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USÈBE DE CÉSARÉ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ISTOIRE ECCLÉSIASTIQU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IVRES VIII-X</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ES MARTYRS EN PALESTIN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IVRE VII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I. Ce qui précéda la persécution de notre temps. </w:t>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I La destruction des églises.</w:t>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II. La conduite de ceux qui ont combattu pendant la persécution.</w:t>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V. Les martyrs de Dieu dignes d'être chantés, comment ils ont rempli tous les lieux de leur mémoire, après avoir ceint, pour la religion, des couronnes de toute espèce.</w:t>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V. Ceux de Nicomédie.</w:t>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VI. Ceux qui étaient dans les palais impériaux. </w:t>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VII Les Égyptiens qui étaient en Phénicie. </w:t>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VIII. Ceux d'Egypte.</w:t>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X. Ceux de la Thébaïde.</w:t>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X. Récits du martyr Philéas sur les événements d'Alexandrie. </w:t>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XL Ceux de Phrygie.</w:t>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XII. Un très grand nombre d'autres, hommes et femmes, qui ont combattu de diverses manières.</w:t>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XIII. Les chefs de l'Église qui ont montré par leur propre sang l'authenticité de la religion dont ils étaient les ambassadeurs.</w:t>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XIV. La conduite des ennemis de la religion.</w:t>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XV. Ce qui est arrivé à ceux du dehors.</w:t>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XVI. L'heureux changement des affaires. </w:t>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XVII. La rétractation des prince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Après avoir exposé en sept livres entiers la succession des apôtres, dans ce huitième livre nous avons pensé que les événements contemporains méritaient d'être rapportés d'une manière spéciale et que c'était une chose des plus nécessaires de les transmettre à la connaissance même de ceux qui viendront après nous. Notre récit commencera donc à partir de là.</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CE QUI PRÉCÉDA LA PERSÉCUTION DE NOTRE TEMP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Quelles et combien grandes furent, avant la persécution contemporaine, la considération en même temps que la liberté dont jouissait la prédication de la religion du Dieu de l'univers, annoncée au monde par le Christ, auprès de tous les hommes, Grecs et Barbares, il serait au-dessus de nos forces de le raconter dignement. La preuve en serait dans les actes de bienveillance des princes envers les nôtres à qui ils confiaient même le gouvernement des provinces et qu'ils dispensaient de l'angoisse relative aux sacrifices, à cause de la grande sympathie qu'ils éprouvaient pour notre doctrine. Que faut-il dire de ceux qui se trouvaient dans les palais impériaux et des princes eux-mêmes ? Ils permettaient à leurs familiers, en leur présence, d'agir en toute liberté en ce qui concerne la religion, par la parole et par la conduite et ils faisaient de même à l'égard de leurs épouses, de leurs enfants, de leurs serviteurs, qu'ils autorisaient presque à se glorifier de la liberté de la foi, et estimaient plus dignes de faveur que leurs compagnons de service. Tel ce fameux Dorothée, qui leur était le plus dévoué et le plus fidèle de tous et, à cause de cela, plus particulièrement honoré parmi ceux qui étaient dans les charges et dans les gouvernements ; et avec lui, le célèbre Gorgonius, et beaucoup d'autres qu'ils jugeaient dignes pareillement du même honneur, à cause de la parole de Dieu. On pouvait voir de quel accueil étaient aussi honorés les chefs de chaque Église par tous les procurateurs et gouverneurs. Comment, d'autre part, décrirait-on ces innombrables rassemblements et les multitudes des réunions dans chaque ville et les remarquables concours de gens dans les maisons de prières ? A cause de cela, on ne se contentait plus désormais des constructions d'autrefois, et dans chaque ville, on faisait sortir du sol de vastes et larges églises. Aucune haine n'empêchait nos affaires de progresser avec le temps et chaque jour en augmentait la grandeur ; aucun démon méchant n'était capable de jeter un mauvais sort sur l'Église, ou ne l'entravait par des conjurations humaines, tellement la main divine et céleste couvrait et protégeait son peuple qui d'ailleurs en était digne.</w:t>
      </w:r>
    </w:p>
    <w:p>
      <w:pPr>
        <w:pStyle w:val="Textebrut"/>
        <w:rPr>
          <w:rFonts w:ascii="Times New Roman" w:hAnsi="Times New Roman" w:cs="Times New Roman"/>
          <w:sz w:val="28"/>
        </w:rPr>
      </w:pPr>
      <w:r>
        <w:rPr>
          <w:rFonts w:cs="Times New Roman" w:ascii="Times New Roman" w:hAnsi="Times New Roman"/>
          <w:sz w:val="28"/>
        </w:rPr>
        <w:t>Cependant, par suite de la pleine liberté, nos affaires tournèrent à la mollesse et à la nonchalance. Nous nous jalousions les uns les autres, nous nous lancions des injures, et il s'en fallait de peu que nous nous fissions la guerre les uns aux autres avec les armes, lorsque l'occasion s'en présentait, et avec les lances que sont les paroles ; les chefs déchiraient les chefs ; les sujets se soulevaient contre les sujets ; l'hypocrisie maudite et la dissimulation avaient atteint le plus haut point de la méchanceté. Alors, le jugement de Dieu, ainsi qu'il aime à le faire, agissait avec ménagement (les assemblées se réunissaient encore) ; il exerçait sa fonction de gouvernement avec douceur et avec mesure. Ce fut parmi les frères qui étaient dans les armées que commença la persécution. Comme si nous avions été insensibles, nous ne mettions aucun empressement à nous rendre la divinité propice et favorable. Semblables à des athées qui pensent que nos affaires ne sont pas l'objet d'un soin et d'une surveillance divine, nous entassions les méchancetés les unes sur les autres, et ceux qui paraissaient nos pasteurs, dédaignant la règle de la piété, se jetaient passionnément dans des querelles les uns contre les autres ; ils ne faisaient que se livrer à des disputes, des menaces, des envies, des inimitiés et des haines réciproques ; ils poursuivaient avec ardeur l'amour du pouvoir comme on le fait de la tyrannie. Ils agissaient selon la parole de Jérémie qui dit : " Le Seigneur a enténébré dans sa colère la fille de Sion, et il a rejeté du ciel la gloire d'Israël ; il ne s'est pas souvenu de l'escabeau de ses pieds au jour de sa colère ; mais le Seigneur a noyé toutes les beautés d'Israël et il a détruit tous ses retranchements. " Ils obéissaient à la prophétie des Psaumes : " Il a détruit le testament de son serviteur et profané sur la terre ", par la ruine des églises, " son sanctuaire et il a renversé tous ses retranchements ; il a rempli de lâcheté ses forteresses. Tous ceux qui passaient sur le chemin ont pillé les multitudes de son peuple et, en plus de tout cela, il est devenu pour ses voisins un objet de moquerie. Car le Seigneur a élevé la main de ses ennemis et il a éloigné le secours de son glaive ; il ne l'a pas aidé dans la guerre ; mais il l'a encore dépouillé de sa pureté, il a brisé son trône sur la terre, il a raccourci les jours de son temps et, sur tout homme, il a répandu sa honte ".</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I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A DESTRUCTION DES ÉGLISE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Tout cela a été en effet accompli de notre temps, lorsque nous avons vu de nos yeux les maisons de prières détruites dans leurs fondements, depuis leur faîte jusqu'aux fondations, les Ecritures divines et sacrées livrées au feu au milieu des places publiques, les pasteurs des Églises se dissimulant honteusement ici et là, ou capturés ignominieusement et insultés par nos ennemis; lorsque, selon une autre parole prophétique : " Le mépris a été répandu sur les chefs et Dieu les a fait errer dans des lieux impraticables et non sur un chemin. " Mais il ne nous appartient pas de décrire les sombres malheurs qui leur arrivèrent à la fin, car ce n'est pas notre tâche propre de livrer à la mémoire de la postérité leurs dissentiments réciproques et leurs folies d'avant la persécution. C'est pourquoi nous avons décidé de ne rien raconter à leur sujet de plus que ce par quoi nous pourrions justifier le jugement de Dieu. Nous ne nous sommes donc pas laissé aller à rappeler le souvenir de ceux qui ont été éprouvés par la persécution ou de ceux qui ont fait totalement naufrage dans l'affaire de leur salut et qui, par leur libre volonté même, ont été précipités dans les abîmes des flots. Nous rapporterons seulement, pour cette histoire universelle, ce qui pourrait être utile à nous-mêmes les premiers, puis à ceux qui viendront après nous.</w:t>
      </w:r>
    </w:p>
    <w:p>
      <w:pPr>
        <w:pStyle w:val="Textebrut"/>
        <w:rPr>
          <w:rFonts w:ascii="Times New Roman" w:hAnsi="Times New Roman" w:cs="Times New Roman"/>
          <w:sz w:val="28"/>
        </w:rPr>
      </w:pPr>
      <w:r>
        <w:rPr>
          <w:rFonts w:cs="Times New Roman" w:ascii="Times New Roman" w:hAnsi="Times New Roman"/>
          <w:sz w:val="28"/>
        </w:rPr>
        <w:t>Désormais mettons-nous donc en route, et racontons en abrégé les combats sacrés des martyrs du Verbe divin.</w:t>
      </w:r>
    </w:p>
    <w:p>
      <w:pPr>
        <w:pStyle w:val="Textebrut"/>
        <w:rPr>
          <w:rFonts w:ascii="Times New Roman" w:hAnsi="Times New Roman" w:cs="Times New Roman"/>
          <w:sz w:val="28"/>
        </w:rPr>
      </w:pPr>
      <w:r>
        <w:rPr>
          <w:rFonts w:cs="Times New Roman" w:ascii="Times New Roman" w:hAnsi="Times New Roman"/>
          <w:sz w:val="28"/>
        </w:rPr>
        <w:t>C'était alors la dix-neuvième année du règne de Dioclétien, au mois de Dystre, c'est-à-dire de mars selon les Romains, à l'approche de la fête de la passion du Sauveur, lorsque partout furent affichés des édits impériaux qui ordonnaient de raser au sol les églises et de jeter les Ecritures au feu, et qui proclamaient déchus de leurs fonctions ceux qui étaient en charge, privés de la liberté ceux qui étaient en service chez des particuliers, s'ils demeuraient fidèles à leur profession du christianisme.</w:t>
      </w:r>
    </w:p>
    <w:p>
      <w:pPr>
        <w:pStyle w:val="Textebrut"/>
        <w:rPr>
          <w:rFonts w:ascii="Times New Roman" w:hAnsi="Times New Roman" w:cs="Times New Roman"/>
          <w:sz w:val="28"/>
        </w:rPr>
      </w:pPr>
      <w:r>
        <w:rPr>
          <w:rFonts w:cs="Times New Roman" w:ascii="Times New Roman" w:hAnsi="Times New Roman"/>
          <w:sz w:val="28"/>
        </w:rPr>
        <w:t>Tel fut le premier édit contre nous ; peu de temps après, d'autres édits nous attaquèrent qui ordonnaient tout d'abord de mettre aux fers tous les chefs des Églises en tout lieu ; puis ensuite de les forcer à sacrifier par tous les moyen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II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A CONDUITE DE CEUX QUI ONT COMBATTU PENDANT LA PERSÉCUTION</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Alors donc, un très grand nombre parmi les chefs des Églises supportèrent courageusement de terribles souffrances et donnèrent le spectacle de grands combats. Mais des milliers d'autres, qui auparavant avaient l'âme engourdie par la lâcheté, faiblirent facilement au premier choc. Parmi les premiers, chacun supporta des genres différents de supplices : l'un eut le corps meurtri par les fouets, un autre tourmenté par les tortures intolérables du chevalet et des ongles de fer, sous lesquels déjà quelques-uns trouvèrent une fin misérable de leur vie. D'autres encore traversèrent autrement le combat : l'un, en effet, après avoir été poussé de force et amené auprès des sacrifices souillés et impurs, était renvoyé comme s'il avait sacrifié, bien qu'il ne l'eût point fait ; un autre, qui ne s'était même pas approché du tout et qui n'avait touché à rien de souillé, s'en allait supportant en silence la calomnie de gens qui assuraient qu'il avait sacrifié ; un autre, enlevé à moitié mort, était jeté dehors, comme s'il était déjà mort; un autre qui gisait encore sur le sol, était tiré par les pieds sur un long parcours, et il était compté parmi ceux qui avaient sacrifié. Un autre criait et attestait à haute voix son refus de sacrifier ; un autre proclamait qu'il était chrétien et se glorifiait de confesser le nom du Sauveur ; un autre assurait qu'il n'avait pas sacrifié et ne sacrifierait jamais.</w:t>
      </w:r>
    </w:p>
    <w:p>
      <w:pPr>
        <w:pStyle w:val="Textebrut"/>
        <w:rPr>
          <w:rFonts w:ascii="Times New Roman" w:hAnsi="Times New Roman" w:cs="Times New Roman"/>
          <w:sz w:val="28"/>
        </w:rPr>
      </w:pPr>
      <w:r>
        <w:rPr>
          <w:rFonts w:cs="Times New Roman" w:ascii="Times New Roman" w:hAnsi="Times New Roman"/>
          <w:sz w:val="28"/>
        </w:rPr>
        <w:t>Cependant donc, ceux-là même, après avoir été frappés sur la bouche et réduits au silence par les coups répétés d'une escouade de soldats disposés pour cela, battus sur la face et sur les joues, étaient ensuite jetés dehors de force.</w:t>
      </w:r>
    </w:p>
    <w:p>
      <w:pPr>
        <w:pStyle w:val="Textebrut"/>
        <w:rPr>
          <w:rFonts w:ascii="Times New Roman" w:hAnsi="Times New Roman" w:cs="Times New Roman"/>
          <w:sz w:val="28"/>
        </w:rPr>
      </w:pPr>
      <w:r>
        <w:rPr>
          <w:rFonts w:cs="Times New Roman" w:ascii="Times New Roman" w:hAnsi="Times New Roman"/>
          <w:sz w:val="28"/>
        </w:rPr>
        <w:t>C'était ainsi que les ennemis de la religion estimaient d'un grand prix de paraître avoir réussi après avoir employé tous les moyens.</w:t>
      </w:r>
    </w:p>
    <w:p>
      <w:pPr>
        <w:pStyle w:val="Textebrut"/>
        <w:rPr>
          <w:rFonts w:ascii="Times New Roman" w:hAnsi="Times New Roman" w:cs="Times New Roman"/>
          <w:sz w:val="28"/>
        </w:rPr>
      </w:pPr>
      <w:r>
        <w:rPr>
          <w:rFonts w:cs="Times New Roman" w:ascii="Times New Roman" w:hAnsi="Times New Roman"/>
          <w:sz w:val="28"/>
        </w:rPr>
        <w:t>Mais de telles méthodes ne réussissaient pas contre les saints martyrs. Pour un récit de leur mort quelle description nous suffirait-elle ?</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IV</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ES MARTYRS DE DIEU DIGNES D'ETRE CHANTÉ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On pourrait en effet raconter que des milliers de fidèles montrèrent un admirable courage pour la religion du Dieu de l'univers, non pas seulement à partir du temps où s'éleva la persécution générale, mais bien auparavant, au temps où la paix régnait encore. Ce fut tout récemment en effet que celui qui en avait reçu le pouvoir, comme s'il s'était éveillé d'une profonde torpeur, entreprit (la lutte) contre les églises, encore en secret et d'une manière invisible, après le temps qui s'était écoulé à partir de Dèce et de Valérien. Il ne commença pas tout d'un coup la guerre contre nous, mais il dirigea ses efforts seulement contre ceux qui étaient dans les camps (il pensait en effet prendre facilement les autres aussi de cette manière, si auparavant il l'emportait dans le combat contre ceux-là). On put voir un très grand nombre de ceux qui étaient aux armées embrasser très volontiers la vie civile pour ne pas devenir des renégats de la religion du créateur de l'univers. Car lorsque le chef de l'armée, quel que fût celui qui l'était alors, entreprit la persécution contre les troupes, en répartissant et en épurant ceux qui servaient dans les camps, il leur donna le choix ou bien, s'ils obéissaient, de jouir du grade qui leur appartenait, ou bien, au contraire, d'être privés de ce grade, s'ils s'opposaient à cet ordre. Un très grand nombre de soldats du royaume du Christ préférèrent, sans hésitation ni discussion, la confession du Christ à la gloire apparente et à la situation honorable qu'ils possédaient. A ce moment, il arrivait rarement que, parmi les fidèles, l'un ou l'autre eût à payer sa pieuse résistance non seulement de la perte de sa dignité, mais de la mort. Celui qui conduisait alors l'entreprise, le faisait avec modération et n'osait aller jusqu'à l'effusion du sang que pour quelques-uns, redoutant, semble-t-il, la multitude des fidèles et reculant par crainte d'exciter la guerre contre tous à la fois.</w:t>
      </w:r>
    </w:p>
    <w:p>
      <w:pPr>
        <w:pStyle w:val="Textebrut"/>
        <w:rPr>
          <w:rFonts w:ascii="Times New Roman" w:hAnsi="Times New Roman" w:cs="Times New Roman"/>
          <w:sz w:val="28"/>
        </w:rPr>
      </w:pPr>
      <w:r>
        <w:rPr>
          <w:rFonts w:cs="Times New Roman" w:ascii="Times New Roman" w:hAnsi="Times New Roman"/>
          <w:sz w:val="28"/>
        </w:rPr>
        <w:t>Mais lorsqu'il mena l'attaque d'une manière plus découverte, il n'est pas possible à la parole d'exprimer le nombre et la qualité des martyrs de Dieu que purent voir de leurs yeux les habitants de toutes les villes et de toutes les campagne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V</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CEUX DE NICOMÉDI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Ce fut ainsi, par exemple, qu'un homme, non un quidam obscur, mais l'un des personnages les plus illustres selon les dignités considérées dans le siècle, aussitôt que fut affiché à Nicomédie l'édit contre les églises, poussé par le zèle selon Dieu et emporté par l'ardeur de sa foi, enleva et déchira l'affiche placée en évidence dans un lieu public, comme impie et tout à fait irréligieuse, alors que deux empereurs étaient présents dans cette ville, le plus ancien de tous et celui qui occupait le quatrième rang après lui dans le gouvernement. Mais cet homme était le premier des habitants du pays à se faire remarquer de cette manière; et aussitôt, ainsi qu'il était naturel, il supporta ce qu'appelait une semblable audace et, jusqu'au dernier soupir, il conserva sa tranquillité et son calm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V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CEUX OUI ÉTAIENT DANS LES PALAIS IMPÉRIAUX</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De tous ceux qui ont jamais été célébrés comme admirables et renommés pour leur courage, soit chez les Grecs, soit chez les Barbares, les circonstances ont mis en évidence, comme martyrs divins et glorieux, Dorothée et les serviteurs impériaux de son entourage. Honorés par leurs maîtres de la plus haute dignité et gratifiés par eux des sentiments réservés à de véritables enfants, ils regardèrent comme une richesse réellement plus grande que la gloire et la volupté du monde, les opprobres, les peines, les genres de mort divers qu'on inventa pour eux et qu'ils supportèrent pour la religion. Parmi ces hommes, nous ne rappellerons le souvenir que d'un seul, et, en racontant quelle fut la fin de sa vie, nous laisserons les lecteurs conclure quel a été le soi des autres en pareil cas.</w:t>
      </w:r>
    </w:p>
    <w:p>
      <w:pPr>
        <w:pStyle w:val="Textebrut"/>
        <w:rPr>
          <w:rFonts w:ascii="Times New Roman" w:hAnsi="Times New Roman" w:cs="Times New Roman"/>
          <w:sz w:val="28"/>
        </w:rPr>
      </w:pPr>
      <w:r>
        <w:rPr>
          <w:rFonts w:cs="Times New Roman" w:ascii="Times New Roman" w:hAnsi="Times New Roman"/>
          <w:sz w:val="28"/>
        </w:rPr>
        <w:t>Un homme fut amené publiquement, dans la ville susdite, devant les empereurs dont nous avons parlé. Il reçut donc l'ordre de sacrifier ; comme il refusait de le faire, on le fit élever, tout nu, en l'air et déchirer dans le corps entier avec des fouets, jusqu'à ce que, vaincu, il accomplît, même malgré lui, ce qui était ordonné. Comme il subissait ces souffrances sans en être ébranlé, et alors que ses os étaient déjà mis à découvert, on mélangea du vinaigre avec du sel et on versa de ce mélange sur les parties du corps complètement meurtries. Comme il méprisait encore ces tourments, on traîna au milieu du tribunal un gril et du feu, et, comme on le fait pour des viandes bonnes à manger, on exposa au feu ce qui restait de son corps, non pas d'une façon brutale, de peur qu'il ne mourût rapidement, mais peu à peu ; et ceux qui l'avaient placé sur le feu n'avaient pas la permission de le délier, avant que, à la suite de telles souffrances, il n'eût consenti par signe à ce qui était ordonné. Mais lui, sans lâcher prise, garda sa résolution et, vainqueur, il rendit l'âme dans les supplices mêmes. Tel fut le martyre d'un des serviteurs impériaux. Il s'appelait Pierre et il méritait bien son nom.</w:t>
      </w:r>
    </w:p>
    <w:p>
      <w:pPr>
        <w:pStyle w:val="Textebrut"/>
        <w:rPr>
          <w:rFonts w:ascii="Times New Roman" w:hAnsi="Times New Roman" w:cs="Times New Roman"/>
          <w:sz w:val="28"/>
        </w:rPr>
      </w:pPr>
      <w:r>
        <w:rPr>
          <w:rFonts w:cs="Times New Roman" w:ascii="Times New Roman" w:hAnsi="Times New Roman"/>
          <w:sz w:val="28"/>
        </w:rPr>
        <w:t>Pour conserver les proportions qui conviennent à cet ouvrage, nous laisserons de côté les supplices des autres qui ne furent pas moindres. Nous rapporterons seulement que Dorothée et Gorgonius, en même temps que beaucoup d'autres de la domesticité impériale, après des combats variés, perdirent la vie par la strangulation et remportèrent la récompense de la victoire divine.</w:t>
      </w:r>
    </w:p>
    <w:p>
      <w:pPr>
        <w:pStyle w:val="Textebrut"/>
        <w:rPr>
          <w:rFonts w:ascii="Times New Roman" w:hAnsi="Times New Roman" w:cs="Times New Roman"/>
          <w:sz w:val="28"/>
        </w:rPr>
      </w:pPr>
      <w:r>
        <w:rPr>
          <w:rFonts w:cs="Times New Roman" w:ascii="Times New Roman" w:hAnsi="Times New Roman"/>
          <w:sz w:val="28"/>
        </w:rPr>
        <w:t>En ce temps-là, celui qui était alors à la tête de l'Église de Nicomédie, Anthime, eut la tête coupée pour le témoignage du Christ. A celui-ci fut ajoutée une multitude innombrable de martyrs, à la suite d'un incendie qui, je ne sais comment, s'était déclaré en ces jours mêmes dans le palais impérial de Nicomédie. Sur un soupçon mensonger, le bruit se répandit qu'il avait été allumé par les nôtres et alors, en masse, sans distinction, sur un ordre impérial, parmi les chrétiens de l'endroit, les uns furent égorgés par le glaive, les autres mis à mort par le feu. L'on raconte que, par un zèle divin et indicible, des hommes et des femmes s'élancèrent dans les flammes. Les bourreaux en attachèrent une multitude d'autres sur des barques et les précipitèrent dans les abîmes de la mer. Après leur mort, les serviteurs impériaux tout au moins avaient été mis en terre avec les honneurs convenables ; ceux qu'on regardait comme les maîtres, prenant une nouvelle décision, estimèrent qu'il fallait les exhumer pour les jeter à la mer, de peur qu'on ne les adorât s'ils reposaient dans des tombeaux et qu'on ne les tînt pour des dieux. C'est ainsi du moins qu'ils le pensaient. Tels furent les événements accomplis à Nicomédie, au commencement de la persécution.</w:t>
      </w:r>
    </w:p>
    <w:p>
      <w:pPr>
        <w:pStyle w:val="Textebrut"/>
        <w:rPr>
          <w:rFonts w:ascii="Times New Roman" w:hAnsi="Times New Roman" w:cs="Times New Roman"/>
          <w:sz w:val="28"/>
        </w:rPr>
      </w:pPr>
      <w:r>
        <w:rPr>
          <w:rFonts w:cs="Times New Roman" w:ascii="Times New Roman" w:hAnsi="Times New Roman"/>
          <w:sz w:val="28"/>
        </w:rPr>
        <w:t>Peu après, certaines gens, dans le pays appelé Mélitène et d'autres encore en Syrie ayant tenté de s'emparer de l'empire, un ordre impérial arriva de jeter partout en prison et dans les chaînes les chefs des Églises. Et le spectacle de ce qui arriva dans ces circonstances dépasse tout récit : une multitude innombrable de gens était partout emprisonnée et partout les prisons, qui autrefois avaient été d'abord préparées pour les meurtriers et les violateurs de tombeaux, étaient alors remplies d'évêques, de prêtres, de diacres, de lecteurs et d'exorcistes, de sorte qu'il n'y restait plus de place pour ceux qui étaient condamnés pour leurs méfaits.</w:t>
      </w:r>
    </w:p>
    <w:p>
      <w:pPr>
        <w:pStyle w:val="Textebrut"/>
        <w:rPr>
          <w:rFonts w:ascii="Times New Roman" w:hAnsi="Times New Roman" w:cs="Times New Roman"/>
          <w:sz w:val="28"/>
        </w:rPr>
      </w:pPr>
      <w:r>
        <w:rPr>
          <w:rFonts w:cs="Times New Roman" w:ascii="Times New Roman" w:hAnsi="Times New Roman"/>
          <w:sz w:val="28"/>
        </w:rPr>
        <w:t>Les premiers édits furent de nouveau suivis par d'autres, selon lesquels les prisonniers qui auraient sacrifié avaient la permission d'aller en liberté, tandis qu'il était ordonné de tourmenter les résistants par mille supplices. Comment, cette fois encore, pourrait-on compter la multitude des martyrs dans chaque province et surtout en Afrique, en Maurétanie, en Thébaïde et en Egypte ? Dans ce dernier pays, un certain nombre avaient déjà émigré en d'autres villes ou provinces ; ils s'y distinguèrent par leurs martyre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VI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ES ÉGYPTIENS QUI ÉTAIENT EN PHÉNICI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Nous connaissons assurément ceux d'entre eux qui se sont illustrés en Palestine, mais nous connaissons aussi ceux de Tyr en Phénicie. Qui n'aurait pas été frappé d'admiration, en voyant les innombrables coups de fouets, et, sous les coups, la patience des athlètes, vraiment merveilleux, de la religion ; et, aussitôt après les fouets, le combat contre des animaux qui font des hommes leur pâture, les bonds de léopards, d'ours divers, de sangliers, de taureaux aiguillonnés par le feu et par le fer ; la merveilleuse patience de ces hommes généreux contre chacune des bêtes ? Nous avons nous-mêmes été présent à ces scènes lorsque nous avons contemplé la présence et l'action manifeste sur les martyrs de la puissance divine de Notre Sauveur Jésus-Christ lui-même, à qui ils rendaient témoignage. Les bêtes dévorantes n'osaient pas, pendant un long temps, toucher ni même approcher les corps des amis de Dieu, mais c'était contre les autres, chaque fois qu'ils les excitaient du dehors, n'importe comment par leurs provocations, qu'elles se jetaient. Les saints martyrs, eux, se tenaient seuls, nus, agitant les mains pour attirer les bêtes vers eux (en effet, il leur était ordonné d'agir ainsi), et ils n'étaient pas le moins du monde touchés. Lorsque parfois elles s'élançaient contre eux, elles étaient retenues comme par une force divine, et elles revenaient en arrière. Lorsque ce spectacle se prolongeait longtemps, il provoquait un grand étonnement parmi les spectateurs, de telle sorte qu'après l'impuissance d'une première bête, une seconde et une troisième étaient lancées contre un seul et même martyr. On pouvait s'émerveiller de la force intrépide de ces saints et de l'endurance ferme et inflexible qui avait pénétré dans ces jeunes corps. On voyait ainsi un jeune homme qui n'avait pas encore vingt ans et qui se tenait, sans liens, les mains étendues en forme de croix, prolongeant avec un cœur intrépide et imperturbable, dans la plus parfaite tranquillité, ses prières à la Divinité, sans bouger aucunement et sans se détourner du lieu où il se tenait, alors que les ours et les léopards, respirant la fureur et la mort, touchaient presque sa chair, mais, je ne sais comment, par l'effet d'une puissance divine et inexprimable, avaient la gueule fermée et couraient bien vite en arrière. Tel était cet homme.</w:t>
      </w:r>
    </w:p>
    <w:p>
      <w:pPr>
        <w:pStyle w:val="Textebrut"/>
        <w:rPr>
          <w:rFonts w:ascii="Times New Roman" w:hAnsi="Times New Roman" w:cs="Times New Roman"/>
          <w:sz w:val="28"/>
        </w:rPr>
      </w:pPr>
      <w:r>
        <w:rPr>
          <w:rFonts w:cs="Times New Roman" w:ascii="Times New Roman" w:hAnsi="Times New Roman"/>
          <w:sz w:val="28"/>
        </w:rPr>
        <w:t>On pouvait en voir d'autres encore (car ils étaient cinq en tout), jetés à un taureau furieux. Avec ses cornes, celui-ci lançait en l'air les autres, les païens, qui avançaient et, après les avoir déchirés, les laissait à demi-morts. Après s'être précipité, furieux et menaçant, sur les saints martyrs, il n'était même pas capable de s'approcher d'eux seuls : il frappait des pieds et des cornes dans tous les sens. Mais quand, excité au fer rouge, il respirait la fureur et la menace, il était rejeté en arrière par la Providence sacrée, de sorte qu'il n'exerça jamais sur eux aucune violence et qu'on lança contre eux d'autres bêtes. Enfin cependant, après ces épreuves terribles et variées, tous furent égorgés par le glaive et, au lieu d'être déposés en terre dans des tombeaux, ils sont livrés aux flots de la mer.</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VII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CEUX D'EGYPT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Tel fut donc le combat des Égyptiens qui. à Tyr, soutinrent publiquement la lutte pour la religion.</w:t>
      </w:r>
    </w:p>
    <w:p>
      <w:pPr>
        <w:pStyle w:val="Textebrut"/>
        <w:rPr>
          <w:rFonts w:ascii="Times New Roman" w:hAnsi="Times New Roman" w:cs="Times New Roman"/>
          <w:sz w:val="28"/>
        </w:rPr>
      </w:pPr>
      <w:r>
        <w:rPr>
          <w:rFonts w:cs="Times New Roman" w:ascii="Times New Roman" w:hAnsi="Times New Roman"/>
          <w:sz w:val="28"/>
        </w:rPr>
        <w:t>On pourrait encore admirer ceux d'entre eux qui rendirent témoignage dans leur propre pays : là, des milliers de personnes, hommes, femmes et enfants, méprisèrent pour l'enseignement de notre Sauveur la vie du temps et supportèrent différentes sortes de mort. Les uns, après les ongles de fer, les chevalets, les fouets les plus cruels, et mille autres tourments variés et effrayants à entendre, furent livrés au feu ; d'autres noyés dans la mer ; d'autres encore, courageusement, tendirent leurs têtes à ceux qui devaient les couper ; d'autres moururent dans les tortures ; d'autres succombèrent à la faim ; d'autres enfin furent crucifiés, les uns de la façon ordinaire pour les malfaiteurs, les autres d'une manière pire, car on les cloua la tête en bas et on les laissa vivre jusqu'à ce qu'ils périssent de faim sur les gibets même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IX</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CEUX DE LA THÉBAÏD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es outrages et les tourments qu'endurèrent les martyrs de Thébaïde dépassent toute description. Ils étaient déchirés sur tout le corps avec des coquillages au lieu d'ongles de fer, et cela jusqu'à ce qu'ils perdissent la vie. Des femmes étaient attachées par un pied, soulevées en l'air, suspendues la tête en bas par des mangonneaux, les corps entièrement nus et sans aucun vêtement ; elles présentaient un spectacle ignominieux, de tous le plus cruel et le plus inhumain à tous ceux qui les voyaient. D'autres encore mouraient attachés à des arbres et à des branches : on rapprochait l'une de l'autre, avec des machines, les branches les plus fortes et sur chacune d'elles, on fixait les jambes des martyrs, puis on lâchait tout de manière que les branches revinssent à leur position naturelle ; on avait ainsi imaginé d'écarteler d'un seul coup les membres de ceux sur lesquels on essayait ce supplice. Et tous ces tourments ne durèrent pas seulement quelques jours ni un temps bref, mais le long espace d'années entières. Tantôt plus de dix, tantôt plus de vingt personnes étaient mises à mort ; parfois, il n'y en avait pas moins de trente, et même quelquefois leur nombre approchait de soixante ; une autre fois encore, en un seul jour, cent hommes furent tués à la fois, avec de petits enfants et des femmes, condamnés à des châtiments variés, qui se succédaient les uns aux autres.</w:t>
      </w:r>
    </w:p>
    <w:p>
      <w:pPr>
        <w:pStyle w:val="Textebrut"/>
        <w:rPr>
          <w:rFonts w:ascii="Times New Roman" w:hAnsi="Times New Roman" w:cs="Times New Roman"/>
          <w:sz w:val="28"/>
        </w:rPr>
      </w:pPr>
      <w:r>
        <w:rPr>
          <w:rFonts w:cs="Times New Roman" w:ascii="Times New Roman" w:hAnsi="Times New Roman"/>
          <w:sz w:val="28"/>
        </w:rPr>
        <w:t>Nous avons vu nous-mêmes, étant sur les lieux, un grand nombre de martyrs subir ensemble, en un seul jour, les uns la décapitation, les autres le supplice du feu, si bien que le fer qui tuait était émoussé et qu'usé, il était mis en pièces, et que les bourreaux eux-mêmes, fatigués, se succédaient alternativement les uns aux autres. Alors, nous avons contemplé la très admirable ardeur, la puissance véritablement divine, le courage de ceux qui ont cru dans le Christ de Dieu. En même temps, en effet, qu'on prononçait la sentence contre les premiers, d'autres accouraient d'un autre côté vers le tribunal, devant le juge. Ils se déclaraient eux-mêmes chrétiens, sans s'inquiéter des tourments ni des diverses sortes de supplices auxquels ils s'exposaient ; mais ils parlaient avec la plus entière liberté, courageusement, de la religion du Dieu de l'univers et recevaient avec joie, en riant, de bonne humeur la sentence finale de mort, de telle sorte qu'ils chantaient des hymnes et des actions de grâces au Dieu de l'univers jusqu'à ce qu'ils rendissent le dernier soupir.</w:t>
      </w:r>
    </w:p>
    <w:p>
      <w:pPr>
        <w:pStyle w:val="Textebrut"/>
        <w:rPr>
          <w:rFonts w:ascii="Times New Roman" w:hAnsi="Times New Roman" w:cs="Times New Roman"/>
          <w:sz w:val="28"/>
        </w:rPr>
      </w:pPr>
      <w:r>
        <w:rPr>
          <w:rFonts w:cs="Times New Roman" w:ascii="Times New Roman" w:hAnsi="Times New Roman"/>
          <w:sz w:val="28"/>
        </w:rPr>
        <w:t>Admirables donc étaient aussi ceux-là, mais d'autres étaient plus admirables encore, tout spécialement, ceux qui brillaient par la fortune, la naissance, la gloire, l'éloquence, la philosophie, et qui cependant plaçaient tout cela au second rang, après la véritable religion et la foi en notre Sauveur et Seigneur Jésus-Christ. Tel était Philoromos, à qui avait été remise une charge importante dans l'administration impériale à Alexandrie et qui, conformément à sa dignité et à son rang chez les Romains, était entouré de soldats, lorsque chaque jour, il rendait la justice. Tel était encore Philéas, évêque de l'Église de Thmuis, homme qui s'était illustré par ses fonctions publiques et ses charges dans sa patrie et aussi par sa science de la philosophie. Alors qu'un grand nombre de leurs parents et de leurs amis les suppliaient, de même que les magistrats en charge, et que, de plus, le juge lui-même les exhortait à avoir pitié d'eux-mêmes et à épargner leurs enfants et leurs femmes, ils ne furent pas du tout conduits par de telles raisons à choisir l'amour de la vie et à mépriser les règles fixées par notre Sauveur au sujet de la confession et du reniement. Avec une réflexion courageuse et digne de philosophes, ou plutôt avec une âme religieuse et amie de Dieu, ils résistèrent à toutes les menaces et insultes du juge, et, tous les deux, eurent la tête coupé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RÉCITS DU MARTYR PHILÉAS</w:t>
      </w:r>
    </w:p>
    <w:p>
      <w:pPr>
        <w:pStyle w:val="Textebrut"/>
        <w:rPr>
          <w:rFonts w:ascii="Times New Roman" w:hAnsi="Times New Roman" w:cs="Times New Roman"/>
          <w:sz w:val="28"/>
        </w:rPr>
      </w:pPr>
      <w:r>
        <w:rPr>
          <w:rFonts w:cs="Times New Roman" w:ascii="Times New Roman" w:hAnsi="Times New Roman"/>
          <w:sz w:val="28"/>
        </w:rPr>
        <w:t>SUR LES ÉVÉNEMENTS D'ALEXANDRI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Puisque nous avons dit que Philéas était digne de beaucoup de considération à cause de ses connaissances profanes, qu'il vienne lui-même, comme son propre témoin, montrer en même temps ce qu'il a été lui-même et rapporter, plus exactement que nous le ferions, les martyres qui eurent lieu, à son époque, à Alexandrie. Voici ses paroles :</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EXTRAIT DE LA LETTRE DE PHILÉAS AUX HABITANTS DE THMUI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 Puisque tous ces exemples, ces modèles, ces beaux enseignements ont été placés pour nous dans les divines et saintes Ecritures, les bienheureux martyrs qui nous accompagnèrent, sans aucune hésitation, dirigèrent en toute pureté l'œil de leur âme vers le Dieu de l'univers et se décidant dans leur esprit à la mort pour la religion, s'attachèrent fermement à leur vocation, où ils trouvèrent que Notre Seigneur Jésus-Christ s'est fait homme à cause de nous, afin de détruire tout péché et de nous procurer les ressources nécessaires pour entrer dans la vie éternelle. Car " il n'a pas regardé comme une proie l'égalité avec Dieu, mais il s'est dépouillé lui-même, prenant une forme d'esclave, et s'étant comporté comme un homme, il s'est humilié lui-même jusqu'à la mort, et à la mort de la Croix.</w:t>
      </w:r>
    </w:p>
    <w:p>
      <w:pPr>
        <w:pStyle w:val="Textebrut"/>
        <w:rPr>
          <w:rFonts w:ascii="Times New Roman" w:hAnsi="Times New Roman" w:cs="Times New Roman"/>
          <w:sz w:val="28"/>
        </w:rPr>
      </w:pPr>
      <w:r>
        <w:rPr>
          <w:rFonts w:cs="Times New Roman" w:ascii="Times New Roman" w:hAnsi="Times New Roman"/>
          <w:sz w:val="28"/>
        </w:rPr>
        <w:t>" C'est pourquoi, désirant de plus grands charismes, les martyrs qui portaient le Christ ont subi toute peine et toutes inventions de tourments, non pas une seule fois, mais déjà deux fois pour certains d'entre eux, toutes les menaces aussi que leurs gardes mettaient un point d'honneur à leur adresser, non seulement par des paroles, mais encore par des actes ; et ils n'ont pas trahi leur résolution, parce que l'amour parfait chassait au dehors la crainte.</w:t>
      </w:r>
    </w:p>
    <w:p>
      <w:pPr>
        <w:pStyle w:val="Textebrut"/>
        <w:rPr>
          <w:rFonts w:ascii="Times New Roman" w:hAnsi="Times New Roman" w:cs="Times New Roman"/>
          <w:sz w:val="28"/>
        </w:rPr>
      </w:pPr>
      <w:r>
        <w:rPr>
          <w:rFonts w:cs="Times New Roman" w:ascii="Times New Roman" w:hAnsi="Times New Roman"/>
          <w:sz w:val="28"/>
        </w:rPr>
        <w:t>" Quel discours suffirait à exposer leur vertu et leur courage dans chaque supplice ? Comme il était permis à tous ceux qui le voulaient de les maltraiter, les uns frappaient avec des bâtons, d'autres avec des verges, d'autres avec des fouets, d'autres encore avec des courroies, d'autres enfin avec des cordes. Et c'était un spectacle toujours renouvelé que celui de ces outrages et il y avait en lui une grande méchanceté. Les uns en effet, les mains liées par derrière, étaient suspendus au gibet et distendus dans tous leurs membres par des mangonneaux ; puis, dans cet état, les bourreaux avaient l'ordre de s'attaquer à leur corps entier, non seulement à leurs flancs comme pour les meurtriers, mais encore au ventre, aux cuisses, aux joues qu'ils mutilaient avec leurs instruments. D'autres, attachés à un portique par une seule main, y étaient suspendus : c'était une souffrance plus cruelle que toutes les autres d'avoir les articulations et les membres distendus. D'autres encore étaient liés à des colonnes, en face les uns des autres, sans que les pieds touchassent terre, et, par le poids du corps, les liens se tendaient et se serraient violemment. Et ils enduraient ces supplices non pas seulement pendant que le gouverneur les interrogeait, sans leur donner de répit, mais presque pendant un jour entier. Car, lorsqu'il passait à d'autres, il laissait les agents soumis à son autorité s'installer près d'eux pour voir si, par hasard, l'un d'eux, vaincu par les souffrances, paraissait céder, mais avec l'ordre impitoyable d'ajouter encore à leurs tourments ; et après cela, ceux qui rendaient l'âme, il les faisait descendre et tirer par terre. Nos adversaires n'avaient pas pour nous le moindre égard, mais ils nous regardaient et nous traitaient comme si nous n'étions rien car ils avaient trouvé ce second supplice après celui des plaies. Après ces supplices, les uns étaient encore placés sur le chevalet, leurs pieds distendus jusqu'au quatrième trou, de sorte que, nécessairement, ils étaient couchés sur le dos sur le chevalet, sans pouvoir se tenir debout à cause des blessures récentes causées par les coups qu'ils avaient reçus par tout le corps. D'autres, jetés sur le sol, gisaient sous les peines répétées des tortures, offrant aux spectateurs une vision plus cruelle que celle de leur supplice, car ils portaient dans leurs corps les marques diverses et variées des supplices. Les choses étant ainsi, les uns mouraient sous les tortures, faisant rougir l'adversaire par leur courage ; d'autres, à moitié morts, enfermés ensemble dans la prison, expiraient peu de jours après, épuisés par les souffrances ; les autres, ayant obtenu leur guérison à la suite de soins, devenaient plus courageux par l'effet du temps et du séjour dans la prison. De la sorte donc, lorsqu'il leur était ordonné d'avoir à choisir, ou bien d'être délivrés après avoir touché au sacrifice impie et d'obtenir des adversaires la liberté maudite, ou bien, s'ils ne sacrifiaient pas, d'être frappés de la sentence de mort, sans hésitation et joyeusement, ils allaient à la mort. Ils savaient, en effet, ce qui nous a été prescrit par les Ecritures sacrées : Celui, disent-elles, qui sacrifie à d'autres dieux sera exterminé ; et : Vous n'aurez pas d'autres dieux en dehors de moi. "</w:t>
      </w:r>
    </w:p>
    <w:p>
      <w:pPr>
        <w:pStyle w:val="Textebrut"/>
        <w:rPr>
          <w:rFonts w:ascii="Times New Roman" w:hAnsi="Times New Roman" w:cs="Times New Roman"/>
          <w:sz w:val="28"/>
        </w:rPr>
      </w:pPr>
      <w:r>
        <w:rPr>
          <w:rFonts w:cs="Times New Roman" w:ascii="Times New Roman" w:hAnsi="Times New Roman"/>
          <w:sz w:val="28"/>
        </w:rPr>
        <w:t>Telles sont les paroles que le martyr véritablement philosophe et en même temps ami de Dieu, avait adressées aux frères de sa chrétienté, avant la sentence finale, et étant encore en prison. A la fois, il y offrait les épreuves dans lesquelles il était et exhortait ses frères à demeurer sans démordre dans la religion du Christ, même après qu'il aurait été consommé, ce qui arriverait bientôt.</w:t>
      </w:r>
    </w:p>
    <w:p>
      <w:pPr>
        <w:pStyle w:val="Textebrut"/>
        <w:rPr>
          <w:rFonts w:ascii="Times New Roman" w:hAnsi="Times New Roman" w:cs="Times New Roman"/>
          <w:sz w:val="28"/>
        </w:rPr>
      </w:pPr>
      <w:r>
        <w:rPr>
          <w:rFonts w:cs="Times New Roman" w:ascii="Times New Roman" w:hAnsi="Times New Roman"/>
          <w:sz w:val="28"/>
        </w:rPr>
        <w:t>Mais faut-il raconter une longue histoire et exposer les nouveaux combats, succédant à de nouveaux combats, des saints martyrs dans tout l'univers, surtout de ceux qui n'étaient plus traités selon la loi commune, mais à la manière d'ennemis assiégés dans une guerre ?</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CEUX DE PHRYGI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Ce fut alors donc que toute une petite ville peuplée de chrétiens, en Phrygie, fut encerclée avec ses habitants, par des soldats qui allumèrent du feu et qui les brûlèrent tous, y compris les petits enfants et les femmes qui invoquaient le Dieu de l'univers ; et cela parce que, en bloc, tous les habitants de la ville, et le curateur lui même, les duumvirs, et tous ceux qui étaient en charge, avec le peuple entier, s'étaient déclarés chrétiens et n'avaient pas obéi à ceux qui ordonnaient d'adorer les idoles.</w:t>
      </w:r>
    </w:p>
    <w:p>
      <w:pPr>
        <w:pStyle w:val="Textebrut"/>
        <w:rPr>
          <w:rFonts w:ascii="Times New Roman" w:hAnsi="Times New Roman" w:cs="Times New Roman"/>
          <w:sz w:val="28"/>
        </w:rPr>
      </w:pPr>
      <w:r>
        <w:rPr>
          <w:rFonts w:cs="Times New Roman" w:ascii="Times New Roman" w:hAnsi="Times New Roman"/>
          <w:sz w:val="28"/>
        </w:rPr>
        <w:t>Un autre chrétien encore, qui avait obtenu une dignité romaine, qui s'appelait Adauctus et appartenait à une famille illustre d'Italie, avait été promu dans tous les honneurs auprès des empereurs, de telle sorte qu'il avait passé de manière irréprochable par les postes d'administration générale, ce qui est appelé chez eux la charge de magistros et celle de catholicos. En outre, il s'était distingué par sa rectitude dans la religion et par ses témoignages en faveur du Christ de Dieu. Il fut paré de la couronne du martyre et supporta le combat pour la religion dans l'exercice même de sa charg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I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UN TRÈS GRAND NOMBRE D'AUTRES, HOMMES ET FEMMES, QUI ONT COMBATTU DE DIVERSES MANIÈRE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Me faut-il maintenant rappeler par leurs noms les autres, ou compter la multitude des hommes, ou décrire les tourments variés des admirables martyrs ? Tantôt ils périssaient par la hache, comme il est arrivé à ceux d'Arabie ; tantôt ils avaient les jambes brisées, comme cela s'est produit pour ceux de Cappadoce ; et parfois ils étaient attachés la tête en bas et suspendus par les pieds, tandis qu'un feu doux était allumé sous eux, si bien qu'ils étaient étouffés par la fumée de la matière enflammée, comme cela se produisit en Mésopotamie ; parfois encore on leur coupait le nez, les oreilles, les mains, et on dépeçait les autres membres et parties du corps, comme il arriva à Alexandrie. Me faut-il ranimer le souvenir de ceux d'Antioche, rôtis sur des grils portés au rouge, non pour les faire mourir, mais pour les supplicier longuement, et des autres qui mettaient plutôt leur main droite dans le feu que de toucher au sacrifice impie ? Quelques-uns, fuyant l'épreuve, avant d'être pris et de tomber entre les mains des adversaires, se précipitaient eux-mêmes du haut des maisons, estimant que mourir était se dérober à la cruauté des impies.</w:t>
      </w:r>
    </w:p>
    <w:p>
      <w:pPr>
        <w:pStyle w:val="Textebrut"/>
        <w:rPr>
          <w:rFonts w:ascii="Times New Roman" w:hAnsi="Times New Roman" w:cs="Times New Roman"/>
          <w:sz w:val="28"/>
        </w:rPr>
      </w:pPr>
      <w:r>
        <w:rPr>
          <w:rFonts w:cs="Times New Roman" w:ascii="Times New Roman" w:hAnsi="Times New Roman"/>
          <w:sz w:val="28"/>
        </w:rPr>
        <w:t>Une chrétienne, sainte et admirable par la vertu de son âme, femme cependant par son corps, et d'ailleurs célébrée par tous à Antioche à cause de sa richesse, de sa race, de sa réputation, avait élevé dans les règles de la religion ses enfants, un couple de jeunes filles remarquables par la grâce de leur corps et la fleur de leur âge. Pleins de mauvais sentiments à leur égard, beaucoup mettaient en œuvre tous les moyens pour dépister leur cachette. On apprit ensuite qu'elles vivaient dans un autre lieu. Par ruse, on les appela à Antioche, où elles tombèrent dans les filets des soldats. Se voyant elle-même ainsi que ses enfants dans une position inextricable, la mère leur exposa, dans un entretien, les choses terribles qui leur viendraient des hommes, et la chose la plus insupportable de toutes, la menace du déshonneur ; elle s'exhorta, elle et ses filles, à ne pas même supporter de l'entendre de leurs oreilles, disant que livrer sa vie à la servitude des démons était pire que la mort et que tout trépas. Elle leur suggéra qu'il n'y avait qu'un moyen d'éviter tous ces maux, la fuite auprès du Seigneur. Alors, s'étant établies dans la même opinion, elles arrangèrent leurs vêtements avec décence autour de leurs corps, et, arrivées au milieu de la route, elles demandèrent à leurs gardiens de s'écarter quelque peu et se précipitèrent elles-mêmes dans le fleuve qui coulait à côté.</w:t>
      </w:r>
    </w:p>
    <w:p>
      <w:pPr>
        <w:pStyle w:val="Textebrut"/>
        <w:rPr>
          <w:rFonts w:ascii="Times New Roman" w:hAnsi="Times New Roman" w:cs="Times New Roman"/>
          <w:sz w:val="28"/>
        </w:rPr>
      </w:pPr>
      <w:r>
        <w:rPr>
          <w:rFonts w:cs="Times New Roman" w:ascii="Times New Roman" w:hAnsi="Times New Roman"/>
          <w:sz w:val="28"/>
        </w:rPr>
        <w:t>Ces femmes agirent donc spontanément. Mais, dans la même ville d'Antioche, un autre couple de vierges, en tout dignes de Dieu et véritablement sœurs, célèbres par leur race, illustres par leur genre de vie, jeunes par l'âge, belles dans leurs corps, respectables dans leurs âmes, pieuses dans leur manière d'être, admirables par leur zèle, comme si la terre n'était pas capable de porter de semblables femmes, furent, sur l'ordre des serviteurs des démons, précipitées à la mer. Voilà ce qui concerne ces martyrs.</w:t>
      </w:r>
    </w:p>
    <w:p>
      <w:pPr>
        <w:pStyle w:val="Textebrut"/>
        <w:rPr>
          <w:rFonts w:ascii="Times New Roman" w:hAnsi="Times New Roman" w:cs="Times New Roman"/>
          <w:sz w:val="28"/>
        </w:rPr>
      </w:pPr>
      <w:r>
        <w:rPr>
          <w:rFonts w:cs="Times New Roman" w:ascii="Times New Roman" w:hAnsi="Times New Roman"/>
          <w:sz w:val="28"/>
        </w:rPr>
        <w:t>D'autres subirent dans le Pont des tourments effrayants à entendre : les uns avaient les doigts transpercés par des roseaux pointus qu'on enfonçait sous l'extrémité des ongles ; pour d'autres, on faisait fondre du plomb sur le feu, puis on versait sur leur dos cette matière bouillante et ardente et on faisait rôtir les parties même les plus nécessaires de leurs corps. D'autres supportaient, dans les membres secrets et dans les entrailles, des douleurs honteuses, impitoyables et impossibles à décrire, que des juges de noble race et respectueux des lois inventaient avec beaucoup de zèle en manifestant leur cruauté comme un comble de sagesse : en inventant toujours de nouveaux supplices, ils faisaient effort pour se surpasser les uns les autres, comme pour obtenir les prix d'un combat.</w:t>
      </w:r>
    </w:p>
    <w:p>
      <w:pPr>
        <w:pStyle w:val="Textebrut"/>
        <w:rPr>
          <w:rFonts w:ascii="Times New Roman" w:hAnsi="Times New Roman" w:cs="Times New Roman"/>
          <w:sz w:val="28"/>
        </w:rPr>
      </w:pPr>
      <w:r>
        <w:rPr>
          <w:rFonts w:cs="Times New Roman" w:ascii="Times New Roman" w:hAnsi="Times New Roman"/>
          <w:sz w:val="28"/>
        </w:rPr>
        <w:t>Le terme de ces calamités arriva donc, lorsque fatigués d'ailleurs par l'excès des maux, lassés de tuer, rassasiés et dégoûtés du sang versé, ils se tournèrent vers ce qui leur parut bon et humain, de sorte qu'ils semblaient ne plus rien entreprendre de terrible contre nous.</w:t>
      </w:r>
    </w:p>
    <w:p>
      <w:pPr>
        <w:pStyle w:val="Textebrut"/>
        <w:rPr>
          <w:rFonts w:ascii="Times New Roman" w:hAnsi="Times New Roman" w:cs="Times New Roman"/>
          <w:sz w:val="28"/>
        </w:rPr>
      </w:pPr>
      <w:r>
        <w:rPr>
          <w:rFonts w:cs="Times New Roman" w:ascii="Times New Roman" w:hAnsi="Times New Roman"/>
          <w:sz w:val="28"/>
        </w:rPr>
        <w:t>Il ne convient pas en effet, disaient-ils, de souiller les villes du sang de leurs citoyens, ni de faire accuser de cruauté le souverain pouvoir des princes, qui est pour tous bienveillant et doux ; il faut plutôt étendre sur tous la bienfaisance du pouvoir impérial qui est philanthrope, et ne plus punir de la peine de mort. D'après eux, en effet, ce supplice n'a plus été employé contre nous, à cause de la philanthropie des princes.</w:t>
      </w:r>
    </w:p>
    <w:p>
      <w:pPr>
        <w:pStyle w:val="Textebrut"/>
        <w:rPr>
          <w:rFonts w:ascii="Times New Roman" w:hAnsi="Times New Roman" w:cs="Times New Roman"/>
          <w:sz w:val="28"/>
        </w:rPr>
      </w:pPr>
      <w:r>
        <w:rPr>
          <w:rFonts w:cs="Times New Roman" w:ascii="Times New Roman" w:hAnsi="Times New Roman"/>
          <w:sz w:val="28"/>
        </w:rPr>
        <w:t>Alors, on ordonna d'arracher les yeux et de mutiler l'une des deux jambes. Car pour eux, c'était là de la philanthropie et les plus légères des peines portées contre nous. Dès lors, à cause de cette philanthropie des impies, il n'était plus possible de dire la multitude de ceux qui, au mépris de toute raison, avaient eu l'œil droit crevé avec un poignard, puis brûlé au feu ; et en outre le pied gauche paralysé par la cautérisation des articulations. Après quoi, on les condamnait à travailler aux mines de cuivre de chaque province, non pas pour le service (qu'ils rendaient ainsi), mais pour les maltraiter et les rendre malheureux. En plus de tous ces martyrs, d'autres succombèrent en d'autres combats, et il est impossible de les énumérer, car leurs actes de courage dépassent toute parole.</w:t>
      </w:r>
    </w:p>
    <w:p>
      <w:pPr>
        <w:pStyle w:val="Textebrut"/>
        <w:rPr>
          <w:rFonts w:ascii="Times New Roman" w:hAnsi="Times New Roman" w:cs="Times New Roman"/>
          <w:sz w:val="28"/>
        </w:rPr>
      </w:pPr>
      <w:r>
        <w:rPr>
          <w:rFonts w:cs="Times New Roman" w:ascii="Times New Roman" w:hAnsi="Times New Roman"/>
          <w:sz w:val="28"/>
        </w:rPr>
        <w:t>Dans ces combats, ont brillé, sur toute la terre habitée, les magnifiques martyrs du Christ, et, comme il est naturel, ils ont frappé partout de stupeur ceux qui ont vu leur courage, et ils ont présenté en leurs personnes des arguments manifestes de la puissance véritablement divine et indicible de notre Sauveur. Faire mention de chacun par son nom serait long, si ce n'était pas impossibl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II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ES CHEFS DE L'ÉGLISE QUI ONT MONTRÉ L'AUTHENTICITÉ DE LA RELIGION</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Parmi les chefs de l'Église qui ont rendu témoignage dans les villes célèbres, le premier que nous devions publier comme martyr sur les colonnes dressées en l'honneur des saints du royaume du Christ est l'évêque de la ville de Nicomédie, qui a eu la tête coupée, Anthime. Puis, parmi les martyrs d'Antioche et de cette chrétienté, un prêtre excellent par sa vie entière, Lucien qui à Nicomédie, en présence de l'empereur, prêcha le royaume céleste du Christ d'abord par une apologie, puis aussi par ses œuvres.</w:t>
      </w:r>
    </w:p>
    <w:p>
      <w:pPr>
        <w:pStyle w:val="Textebrut"/>
        <w:rPr>
          <w:rFonts w:ascii="Times New Roman" w:hAnsi="Times New Roman" w:cs="Times New Roman"/>
          <w:sz w:val="28"/>
        </w:rPr>
      </w:pPr>
      <w:r>
        <w:rPr>
          <w:rFonts w:cs="Times New Roman" w:ascii="Times New Roman" w:hAnsi="Times New Roman"/>
          <w:sz w:val="28"/>
        </w:rPr>
        <w:t>Des martyrs de Phénicie, que les plus célèbres soient les hommes chers à Dieu en toutes choses, pasteurs des troupeaux spirituels du Christ, Tyrannion, évêque de l'Église de Tyr, Zénobius, prêtre de celle de Sidon, et encore Silvain, évêque des Églises des environs d'Emèse.</w:t>
      </w:r>
    </w:p>
    <w:p>
      <w:pPr>
        <w:pStyle w:val="Textebrut"/>
        <w:rPr>
          <w:rFonts w:ascii="Times New Roman" w:hAnsi="Times New Roman" w:cs="Times New Roman"/>
          <w:sz w:val="28"/>
        </w:rPr>
      </w:pPr>
      <w:r>
        <w:rPr>
          <w:rFonts w:cs="Times New Roman" w:ascii="Times New Roman" w:hAnsi="Times New Roman"/>
          <w:sz w:val="28"/>
        </w:rPr>
        <w:t>Celui-ci devint la pâture des bêtes, avec d'autres, à Emèse même, et fut reçu dans les chœurs des martyrs. Les deux autres, à Antioche, glorifièrent la parole de Dieu, par une patience poussée jusqu'à la mort : l'un fut jeté dans les abîmes marins, l'évêque ; l'autre, Zénobius, excellent médecin, mourut courageusement dans les tortures qui lui furent infligées sur les flancs.</w:t>
      </w:r>
    </w:p>
    <w:p>
      <w:pPr>
        <w:pStyle w:val="Textebrut"/>
        <w:rPr>
          <w:rFonts w:ascii="Times New Roman" w:hAnsi="Times New Roman" w:cs="Times New Roman"/>
          <w:sz w:val="28"/>
        </w:rPr>
      </w:pPr>
      <w:r>
        <w:rPr>
          <w:rFonts w:cs="Times New Roman" w:ascii="Times New Roman" w:hAnsi="Times New Roman"/>
          <w:sz w:val="28"/>
        </w:rPr>
        <w:t>Parmi les martyrs de Palestine, Silvain, évêque des Églises des environs de Gaza, eut la tête coupée aux mines de cuivre de Phaeno avec trente-neuf autres. Là aussi, Pélée et Nil, évêques égyptiens, subirent avec d'autres la mort par le feu. Nous devons rappeler aussi parmi eux la grande gloire de la chrétienté de Césarée, le prêtre Pamphile, le plus admirable de nos contemporains, dont nous décrirons, en temps opportun, le mérite des belles actions.</w:t>
      </w:r>
    </w:p>
    <w:p>
      <w:pPr>
        <w:pStyle w:val="Textebrut"/>
        <w:rPr>
          <w:rFonts w:ascii="Times New Roman" w:hAnsi="Times New Roman" w:cs="Times New Roman"/>
          <w:sz w:val="28"/>
        </w:rPr>
      </w:pPr>
      <w:r>
        <w:rPr>
          <w:rFonts w:cs="Times New Roman" w:ascii="Times New Roman" w:hAnsi="Times New Roman"/>
          <w:sz w:val="28"/>
        </w:rPr>
        <w:t>De ceux qui moururent glorieusement à Alexandrie, dans toute l'Egypte et la Thébaïde, il faut signaler en premier lieu Pierre, évêque d'Alexandrie même, type divin des docteurs de la religion du Christ, et les prêtres qui étaient avec lui, Faustus, Dius, Ammonius, parfaits martyrs du Christ, Philéas, Hésychius, Pachymius, Théodore, évêque des Églises d'Egypte, et en outre des milliers d'autres chrétiens illustres, qui sont commémorés dans les chrétientés, par pays et par localité.</w:t>
      </w:r>
    </w:p>
    <w:p>
      <w:pPr>
        <w:pStyle w:val="Textebrut"/>
        <w:rPr>
          <w:rFonts w:ascii="Times New Roman" w:hAnsi="Times New Roman" w:cs="Times New Roman"/>
          <w:sz w:val="28"/>
        </w:rPr>
      </w:pPr>
      <w:r>
        <w:rPr>
          <w:rFonts w:cs="Times New Roman" w:ascii="Times New Roman" w:hAnsi="Times New Roman"/>
          <w:sz w:val="28"/>
        </w:rPr>
        <w:t>Livrer à l'écriture les combats de ceux qui, sur la terre entière, ont lutté pour la religion de Dieu et raconter avec exactitude tout ce qui leur est arrivé n'est pas notre affaire, mais elle serait proprement celle des gens qui ont vu les événements de leurs yeux. Quant à ceux dont j'ai été le témoin je les ferai connaître à nos contemporains par un autre ouvrage. Dans le présent écrit, j'ajouterai à ce qui a été dit le désaveu de ce qui a été fait contre nous et ce qui est arrivé depuis le commencement de la persécution, comme des choses très utiles aux lecteurs.</w:t>
      </w:r>
    </w:p>
    <w:p>
      <w:pPr>
        <w:pStyle w:val="Textebrut"/>
        <w:rPr>
          <w:rFonts w:ascii="Times New Roman" w:hAnsi="Times New Roman" w:cs="Times New Roman"/>
          <w:sz w:val="28"/>
        </w:rPr>
      </w:pPr>
      <w:r>
        <w:rPr>
          <w:rFonts w:cs="Times New Roman" w:ascii="Times New Roman" w:hAnsi="Times New Roman"/>
          <w:sz w:val="28"/>
        </w:rPr>
        <w:t>Avant la guerre dirigée contre nous et pendant tout le temps que les dispositions des princes à notre égard étaient amicales et pacifiques, de quelle abondance de biens, de quelle prospérité le gouvernement romain n'a-t-il pas été jugé digne ? Quelle parole suffirait à le raconter ? Lorsque ceux qui gouvernaient souverainement l'univers célébrèrent la dixième et la vingtième année de leur règne, ce fut en des fêtes, en des jeux publics, en des banquets très brillants, en des festins qu'ils les achevèrent au milieu d'une paix complète et solide. Ainsi leur puissance s'accroissait sans obstacle et faisait chaque jour de grands progrès, lorsque, tout d'un coup, ils firent cesser la paix avec nous et provoquèrent une guerre sans merci. La seconde année d'un tel bouleversement n'était pas encore achevée pour eux qu'une sorte de révolution se produisit pour l'empire entier et mit sens dessus dessous toutes les affaires. En effet, une maladie, qui n'était pas de bon augure, tomba sur le premier de ceux que nous avons dit, et par elle son intelligence sombra dans la folie, si bien qu'avec celui qui était honoré du second rang, il rentra dans la vie privée des citoyens. Mais cela n'était pas encore achevé de cette manière, que l'empire entier fut divisé en deux, chose qui, de mémoire d'homme, ne s'était encore jamais produite.</w:t>
      </w:r>
    </w:p>
    <w:p>
      <w:pPr>
        <w:pStyle w:val="Textebrut"/>
        <w:rPr>
          <w:rFonts w:ascii="Times New Roman" w:hAnsi="Times New Roman" w:cs="Times New Roman"/>
          <w:sz w:val="28"/>
        </w:rPr>
      </w:pPr>
      <w:r>
        <w:rPr>
          <w:rFonts w:cs="Times New Roman" w:ascii="Times New Roman" w:hAnsi="Times New Roman"/>
          <w:sz w:val="28"/>
        </w:rPr>
        <w:t>Peu de temps s'étant écoulé dans l'intervalle, l'empereur Constance qui, pendant toute sa vie, avait eu pour ses sujets les dispositions les plus douces et les plus bienveillantes, et pour la doctrine divine les sentiments les plus amicaux, laissa à sa place son propre fils Constantin comme empereur et Auguste, et, selon la loi commune de la nature, il acheva sa vie. Premier des empereurs, il fut mis par eux au rang des dieux, honoré après sa mort de tous les honneurs qu'on puisse décerner à un empereur, ayant été le plus clément et le plus doux des empereurs. Seul parmi ceux de notre temps, il se conduisit d'une manière digne du pouvoir suprême pendant toute la durée de son principat, et, pour le reste, il se montra envers tous très accueillant et très bienfaisant. Jamais il ne prit part à la guerre contre nous, mais il garda même exempts de dommages et de mauvais traitements les hommes pieux qui servaient sous lui. Il ne détruisit pas les églises et ne fit contre nous aucune autre innovation. Aussi la fin de sa vie fut-elle heureuse et trois fois bénie : seul il mourut dans l'exercice de son pouvoir doucement et glorieusement, auprès d'un héritier légitime, son fils très sage et très pieux en toutes choses.</w:t>
      </w:r>
    </w:p>
    <w:p>
      <w:pPr>
        <w:pStyle w:val="Textebrut"/>
        <w:rPr>
          <w:rFonts w:ascii="Times New Roman" w:hAnsi="Times New Roman" w:cs="Times New Roman"/>
          <w:sz w:val="28"/>
        </w:rPr>
      </w:pPr>
      <w:r>
        <w:rPr>
          <w:rFonts w:cs="Times New Roman" w:ascii="Times New Roman" w:hAnsi="Times New Roman"/>
          <w:sz w:val="28"/>
        </w:rPr>
        <w:t>Son fils, Constantin, ayant aussitôt été proclamé empereur absolu et Auguste par les soldats et, encore bien avant eux, par Dieu lui-même, le Roi suprême, se montra zélateur de la piété paternelle envers notre doctrine. Tel fut cet homme. En ces temps, Licinius fut proclamé empereur et Auguste par le commun suffrage des empereurs.</w:t>
      </w:r>
    </w:p>
    <w:p>
      <w:pPr>
        <w:pStyle w:val="Textebrut"/>
        <w:rPr>
          <w:rFonts w:ascii="Times New Roman" w:hAnsi="Times New Roman" w:cs="Times New Roman"/>
          <w:sz w:val="28"/>
        </w:rPr>
      </w:pPr>
      <w:r>
        <w:rPr>
          <w:rFonts w:cs="Times New Roman" w:ascii="Times New Roman" w:hAnsi="Times New Roman"/>
          <w:sz w:val="28"/>
        </w:rPr>
        <w:t>Cela chagrina cruellement Maximin, qui, encore jusque-là, n'était appelé que César auprès de tous. Comme il était tout à fait tyrannique, il s'attribua à lui-même la dignité et fut Auguste, l'étant devenu de lui-même. Là-dessus, on surprit en train d'ourdir une machination de mort contre Constantin celui dont on a dit qu'il avait déposé sa charge et qui l'avait reprise : il périt d'une mort très honteuse. Il fut le premier empereur dont on détruisit les inscriptions honorifiques, les statues et toutes les offrandes qu'on a coutume de décerner, comme ayant été impie et très infâm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IV</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A CONDUITE DES ENNEMIS DE LA RELIGION</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Son fils, Maxence, qui exerçait la tyrannie à Rome, commença par feindre notre foi, pour plaire au peuple romain et le flatter, et par suite il ordonna à ses subordonnés de relâcher la persécution contre les chrétiens, simulant la piété de manière à paraître accueillant et beaucoup plus doux que ses prédécesseurs. Cependant il ne se manifesta pas tel dans ses actions qu'on avait espéré qu'il serait ; en étant venu à toutes les impiétés, il ne négligea aucune œuvre de souillure et d'impudence et s'adonna aux adultères et aux corruptions de toute sorte. Il séparait les maris de leurs femmes légitimes, et, après avoir fait subir à celles-ci les derniers outrages, il les renvoyait à leurs maris. Il avait soin de ne pas entreprendre ces crimes sur des femmes obscures ou inconnues, mais c'était surtout avec ceux qui tenaient les premiers rangs au Sénat des Romains qu'il se conduisait d'une manière absolument ignoble. Tous ceux qui tremblaient devant lui, peuples et magistrats, illustres et inconnus, étaient fatigués de cette tyrannie cruelle ; et, bien qu'ils restassent tranquilles et supportassent l'amère servitude, pourtant il n'y avait aucun changement dans la cruauté meurtrière du tyran. Alors, en effet, sur le moindre prétexte, il livrait le peuple en massacre à ses gardes du corps, et l'on tuait des multitudes innombrables de Romains au milieu de la ville, non pas avec les lances et les armes variées des Scythes ou des Barbares, mais avec celles de leurs compatriotes.</w:t>
      </w:r>
    </w:p>
    <w:p>
      <w:pPr>
        <w:pStyle w:val="Textebrut"/>
        <w:rPr>
          <w:rFonts w:ascii="Times New Roman" w:hAnsi="Times New Roman" w:cs="Times New Roman"/>
          <w:sz w:val="28"/>
        </w:rPr>
      </w:pPr>
      <w:r>
        <w:rPr>
          <w:rFonts w:cs="Times New Roman" w:ascii="Times New Roman" w:hAnsi="Times New Roman"/>
          <w:sz w:val="28"/>
        </w:rPr>
        <w:t>Combien de sénateurs il fit périr dans le dessein de prendre leur fortune, il n'est même pas possible de le compter, alors que, pour des motifs imaginaires, des milliers de personnes étaient mises à mort, au gré des circonstances. L'excès des maux poussa le tyran à la magie. Dans des desseins magiques, tantôt il faisait éventrer des femmes enceintes, tantôt il faisait fouiller les entrailles des nourrissons nouveau-nés ; il faisait égorger des lions et composait d'innommables évocations de démons et des cérémonies destinées à empêcher la guerre. Par ces moyens, il avait tout espoir que la victoire lui serait acquise. Tant que cet homme exerça sa tyrannie sur les Romains, il n'est pas possible de dire comment sa conduite asservit ses sujets ; les aliments nécessaires eux-mêmes furent alors d'une extrême rareté et pénurie, telle qu'à Rome ni ailleurs nos contemporains n'en mentionnent une pareille.</w:t>
      </w:r>
    </w:p>
    <w:p>
      <w:pPr>
        <w:pStyle w:val="Textebrut"/>
        <w:rPr>
          <w:rFonts w:ascii="Times New Roman" w:hAnsi="Times New Roman" w:cs="Times New Roman"/>
          <w:sz w:val="28"/>
        </w:rPr>
      </w:pPr>
      <w:r>
        <w:rPr>
          <w:rFonts w:cs="Times New Roman" w:ascii="Times New Roman" w:hAnsi="Times New Roman"/>
          <w:sz w:val="28"/>
        </w:rPr>
        <w:t>Le tyran de l'Orient, Maximin, ayant lié secrètement amitié avec celui de Rome, comme avec un frère en méchanceté, eut soin de le cacher pendant très longtemps ; mais plus tard il fut découvert et subit un juste châtiment. On pouvait admirer comment celui-ci aussi présentait des traits de parenté, de fraternité, comment plus encore il obtenait le premier rang de la méchanceté et le prix de la victoire pour la perversité, par rapport au tyran de Rome. En effet, les premiers des sorciers et des magiciens étaient jugés dignes par lui des plus hauts honneurs, car il était craintif au plus haut point et très superstitieux, et il attachait le plus haut prix à une erreur relative aux idoles et aux démons ; par exemple, sans divination et sans oracles il n'était, pour ainsi dire, pas capable d'oser remuer même le bout du doigt.</w:t>
      </w:r>
    </w:p>
    <w:p>
      <w:pPr>
        <w:pStyle w:val="Textebrut"/>
        <w:rPr>
          <w:rFonts w:ascii="Times New Roman" w:hAnsi="Times New Roman" w:cs="Times New Roman"/>
          <w:sz w:val="28"/>
        </w:rPr>
      </w:pPr>
      <w:r>
        <w:rPr>
          <w:rFonts w:cs="Times New Roman" w:ascii="Times New Roman" w:hAnsi="Times New Roman"/>
          <w:sz w:val="28"/>
        </w:rPr>
        <w:t>C'est pour cela qu'il s'appliquait à nous persécuter plus violemment et plus fréquemment que ses prédécesseurs. Il ordonnait d'élever des temples dans chaque ville et de renouveler avec zèle les sanctuaires détruits par la longueur des temps. Il établit des prêtres d'idoles dans chaque localité et ville, et au-dessus d'eux, comme grand-prêtre de chaque province, un des magistrats qui s'était le plus brillamment distingué dans toutes les charges et lui donna une escorte de soldats et des gardes. Il accorda sans retenue à tous les sorciers, comme à des hommes pieux et amis des dieux, des gouvernements et de très grands privilèges. Partant de là, il vexait et pressurait non pas une seule ville ou une seule contrée, mais toutes les provinces sans exception qui étaient sous ses ordres, par des exactions d'or, d'argent, de richesses immenses, par de très lourdes impositions et toutes sortes d'autres injustices. Dépouillant les riches de la fortune acquise par leurs ancêtres, il faisait don d'un coup de ces richesses et de monceaux d'argent aux flatteurs qui l'entouraient. En vérité, il était porté à un tel degré d'excès dans la boisson et d'ivresse que, dans les banquets, il était frappé de démence et perdait la raison ; par suite de l'ivresse, il donnait des ordres tels que, le lendemain, une fois revenu à lui, il les regrettait. Il ne laissait personne le dépasser en ivrognerie et en débauche ; il s'était établi lui-même, pour les chefs et pour les subordonnés de son entourage, maître en méchanceté. Il introduisait la débauche dans l'armée par toute sorte de jouissance et d'indiscipline ; il encourageait les gouverneurs et les chefs militaires, par ses pillages et sa cupidité, à agir envers leurs subordonnés presque comme des compagnons de sa tyrannie.</w:t>
      </w:r>
    </w:p>
    <w:p>
      <w:pPr>
        <w:pStyle w:val="Textebrut"/>
        <w:rPr>
          <w:rFonts w:ascii="Times New Roman" w:hAnsi="Times New Roman" w:cs="Times New Roman"/>
          <w:sz w:val="28"/>
        </w:rPr>
      </w:pPr>
      <w:r>
        <w:rPr>
          <w:rFonts w:cs="Times New Roman" w:ascii="Times New Roman" w:hAnsi="Times New Roman"/>
          <w:sz w:val="28"/>
        </w:rPr>
        <w:t>Faut-il rappeler les actions passionnées et honteuses de cet homme ou compter la multitude de celles qu'il a déshonorées ? Il ne lui était pas possible de traverser une ville sans que, toujours, il y commît des adultères de femmes et des rapts de vierges. Auprès de tous, ces affaires lui réussissaient, sauf auprès des seuls chrétiens : ceux qui méprisaient la mort ne faisaient aucun cas d'une telle tyrannie. Les hommes en effet supportaient le feu, le fer, les crucifiements, les bêtes sauvages, les abîmes de la mer, l'amputation et le brûlement des membres, la crevaison et l'arrachement des yeux, les mutilations du corps entier, et par-dessus tout cela la faim, les mines et les prisons : en toutes ces choses, ils montraient leur patience pour rendre témoignage à la religion plutôt qu'ils ne transféraient aux idoles l'adoration due à Dieu. Quant aux femmes, elles n'étaient pas moins vaillantes que les hommes pour la doctrine du Verbe divin : les unes, soumises aux mêmes combats que les hommes, remportèrent des prix égaux de vertu ; les autres, tramées au déshonneur, livrèrent leur âme à la mort plutôt que leur corps au déshonneur.</w:t>
      </w:r>
    </w:p>
    <w:p>
      <w:pPr>
        <w:pStyle w:val="Textebrut"/>
        <w:rPr>
          <w:rFonts w:ascii="Times New Roman" w:hAnsi="Times New Roman" w:cs="Times New Roman"/>
          <w:sz w:val="28"/>
        </w:rPr>
      </w:pPr>
      <w:r>
        <w:rPr>
          <w:rFonts w:cs="Times New Roman" w:ascii="Times New Roman" w:hAnsi="Times New Roman"/>
          <w:sz w:val="28"/>
        </w:rPr>
        <w:t>Seule pourtant des femmes qui furent violentées par le tyran, une chrétienne très distinguée et très illustre d'Alexandrie triompha de l'âme passionnée et licencieuse de Maximin par une très courageuse fermeté : elle était du reste célèbre par sa fortune, sa naissance, son éducation et plaçait la chasteté avant tout le reste. Il la supplia beaucoup ; elle était prête à mourir, mais lui n'était pas capable de la tuer, car sa passion était plus forte que sa colère ; et, l'ayant condamnée à l'exil, il confisqua toute sa fortune.</w:t>
      </w:r>
    </w:p>
    <w:p>
      <w:pPr>
        <w:pStyle w:val="Textebrut"/>
        <w:rPr>
          <w:rFonts w:ascii="Times New Roman" w:hAnsi="Times New Roman" w:cs="Times New Roman"/>
          <w:sz w:val="28"/>
        </w:rPr>
      </w:pPr>
      <w:r>
        <w:rPr>
          <w:rFonts w:cs="Times New Roman" w:ascii="Times New Roman" w:hAnsi="Times New Roman"/>
          <w:sz w:val="28"/>
        </w:rPr>
        <w:t>Une grande multitude d'autres, incapables d'entendre de la part des chefs des provinces la menace du déshonneur, subirent toute espèce de supplices et de tortures et la peine capitale. Elles aussi furent donc admirables, mais, d'une manière merveilleuse, la plus admirable fut cette femme de Rome, réellement la plus noble et la plus chaste de toutes celles qu'essaya d'insulter Maxence, le tyran de ce pays et l'imitateur des actes de Maximin. Comme elle avait appris que ceux qui servaient le tyran pour de telles besognes se trouvaient chez elle - elle était chrétienne, elle aussi, - et que son mari, qui était préfet des Romains, avait consenti par crainte à ce qu'ils la prissent et l'emmenassent, elle demanda de l'excuser un peu de temps, comme pour se parer, entra dans son cabinet, et une fois seule, se perça d'un glaive et mourut aussitôt, laissant un cadavre à ses corrupteurs, mais montrant aux hommes de ce temps et à ceux qui devaient venir ensuite, par des œuvres plus éclatantes que toute voix, que la seule richesse invincible et impérissable est chez les chrétiens la vertu.</w:t>
      </w:r>
    </w:p>
    <w:p>
      <w:pPr>
        <w:pStyle w:val="Textebrut"/>
        <w:rPr>
          <w:rFonts w:ascii="Times New Roman" w:hAnsi="Times New Roman" w:cs="Times New Roman"/>
          <w:sz w:val="28"/>
        </w:rPr>
      </w:pPr>
      <w:r>
        <w:rPr>
          <w:rFonts w:cs="Times New Roman" w:ascii="Times New Roman" w:hAnsi="Times New Roman"/>
          <w:sz w:val="28"/>
        </w:rPr>
        <w:t>Tel fut ainsi le débordement de méchanceté qui se répandit en un seul et même temps, de la part des deux tyrans auxquels étaient soumis l'Orient et l'Occident. Qui donc, en cherchant la cause de tels maux, hésiterait à la découvrir dans la persécution contre nous, surtout quand ce bouleversement ne cessa pas avant que les chrétiens eussent reçu la liberté de s'exprimer ?</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V</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CE OUI EST ARRIVÉ A CEUX DU DEHOR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Pendant tout le temps des dix années de la persécution, il n'y eut pas pour eux d'interruption dans les complots et la guerre civile. Les mers n'étaient plus navigables et il n'était pas possible, à ceux qui débarquaient d'où que ce fût, de n'être pas soumis à toutes sortes de tortures : ils étaient étendus sur des chevalets, déchirés dans leurs flancs par des supplices variés, interrogés s'ils ne venaient pas du parti des ennemis, et enfin soumis au supplice de la croix ou à la peine du feu. En outre, ce n'était que fabrication de boucliers et de cuirasses, de traits et de lances ; préparation d'autres armements de guerre, de trières, d'armes destinées aux combats maritimes. En tout lieu on n'entendait que cela, et personne n'avait d'autre souci que d'attendre chaque jour l'arrivée de la guerre. Après cela, la famine et la peste s'abattirent sur eux. Nous raconterons l'essentiel de ces calamités en son temp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V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HEUREUX CHANGEMENT DES AFFAIRE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Une telle situation se prolongea pendant toute la persécution, qui, la dixième année, avec la grâce de Dieu, cessa complètement, après avoir commencé à se ralentir après la huitième année. En effet, lorsque la grâce divine et céleste montra sa bienveillance miséricordieuse et sa pitié pour nous, alors les empereurs de notre temps, ceux-là mêmes qui naguère avaient fait la guerre contre nous, changèrent d'opinion d'une manière très extraordinaire et chantèrent la palinodie : en des édits favorables pour nous et en des ordonnances très pacifiques, ils éteignirent l'incendie de la persécution qui s'était grandement étendu. Aucune cause humaine ne provoqua ce changement : ni la pitié des princes, comme on pourrait le dire, ni leur philanthropie, il s'en faut de beaucoup, car chaque jour, depuis le commencement et jusqu'à ce moment-là, ils inventaient des peines plus nombreuses et plus dures contre nous ; et ils imaginaient contre nous des supplices sans cesse différents, par des moyens plus variés. Mais la vigilance de la Providence divine elle-même fut manifeste, d'abord en se réconciliant avec le peuple, puis en poursuivant l'auteur de nos maux. Un châtiment envoyé de Dieu l'atteignit donc, qui commença par sa chair même et qui progressa jusqu'à son âme. En effet, d'une manière soudaine, un abcès lui vint au milieu des parties secrètes du corps ; puis un ulcère fistuleux au fondement, et le ravage inguérissable de ces maux passa à l'intérieur des entrailles, où fourmilla une multitude innombrable de vers et d'où sortit une odeur mortelle. Toute la niasse de ses chairs, produite par sa gloutonnerie et qui, avant sa maladie, pendait en un excès de graisse, se mit à pourrir et à présenter à ceux qui approchaient un spectacle intolérable et très effrayant. Parmi les médecins, les uns ne purent pas du tout supporter l'étrangeté excessive de la mauvaise odeur et furent égorgés ; les autres, impuissants à secourir toute cette masse gonflée, pour laquelle il n'y avait pas d'espoir de salut, furent mis à mort sans pitié.</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VI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A RÉTRACTATION DES PRINCE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Ce fut en luttant contre de tels maux qu'il prit conscience des méfaits qu'il avait osé commettre contre les adorateurs de Dieu. Ayant donc rassemblé ses pensées en lui-même, il rendit d'abord hommage au Dieu de l'univers, puis, après avoir appelé ceux de son entourage, il leur ordonna de faire cesser immédiatement la persécution contre les chrétiens et de les presser, par un édit et une ordonnance impériale, de bâtir leurs églises, d'y accomplir les cérémonies accoutumées en y faisant des prières pour l'empire. Aussitôt, l'action suivit la parole, et les ordonnances impériales furent publiées dans chaque ville : elles contenaient la rétractation des édits de persécution contemporains, en ces termes :</w:t>
      </w:r>
    </w:p>
    <w:p>
      <w:pPr>
        <w:pStyle w:val="Textebrut"/>
        <w:rPr>
          <w:rFonts w:ascii="Times New Roman" w:hAnsi="Times New Roman" w:cs="Times New Roman"/>
          <w:sz w:val="28"/>
        </w:rPr>
      </w:pPr>
      <w:r>
        <w:rPr>
          <w:rFonts w:cs="Times New Roman" w:ascii="Times New Roman" w:hAnsi="Times New Roman"/>
          <w:sz w:val="28"/>
        </w:rPr>
        <w:t>" L'empereur César Galerius Valerius Maximianus invincible, Auguste, souverain pontife très grand, Germanique très grand, Égyptiaque très grand, Thébaïque très grand, Sarmatique très grand cinq fois, Persique très grand deux fois, Carpique très grand six fois, Arménique très grand, Médique très grand, Adiabénique très grand, revêtu de la puissance tribunicienne vingt fois, acclamé imperator dix-neuf fois, consul huit fois, père de la patrie, proconsul, et l'empereur César Flavius Valerius Constantin, pieux, heureux, invincible, Auguste, souverain pontife très grand, revêtu de la puissance tribunicienne, acclamé imperator cinq fois, consul, père de la patrie, proconsul.</w:t>
      </w:r>
    </w:p>
    <w:p>
      <w:pPr>
        <w:pStyle w:val="Textebrut"/>
        <w:rPr>
          <w:rFonts w:ascii="Times New Roman" w:hAnsi="Times New Roman" w:cs="Times New Roman"/>
          <w:sz w:val="28"/>
        </w:rPr>
      </w:pPr>
      <w:r>
        <w:rPr>
          <w:rFonts w:cs="Times New Roman" w:ascii="Times New Roman" w:hAnsi="Times New Roman"/>
          <w:sz w:val="28"/>
        </w:rPr>
        <w:t>" Parmi les mesures que nous avons prises pour l'utilité et l'avantage des peuples, nous avons d'abord voulu que tout soit redressé selon les lois anciennes et les institutions publiques des Romains et nous avons décidé que les chrétiens qui avaient délaissé la secte de leurs ancêtres pourraient revenir au bon sens. Mais, par suite de leur réflexion, un tel orgueil s'est emparé d'eux qu'ils n'ont pas suivi ce qui avait été établi par les hommes d'autrefois et ce que même leurs ancêtres avaient tout d'abord institué, mais ils se sont t'ait à eux-mêmes leurs lois, selon leur propos et comme chacun l'entendait, et ils ont observé leurs propres lois et ont rassemblé en différents lieux des foules différentes.</w:t>
      </w:r>
    </w:p>
    <w:p>
      <w:pPr>
        <w:pStyle w:val="Textebrut"/>
        <w:rPr>
          <w:rFonts w:ascii="Times New Roman" w:hAnsi="Times New Roman" w:cs="Times New Roman"/>
          <w:sz w:val="28"/>
        </w:rPr>
      </w:pPr>
      <w:r>
        <w:rPr>
          <w:rFonts w:cs="Times New Roman" w:ascii="Times New Roman" w:hAnsi="Times New Roman"/>
          <w:sz w:val="28"/>
        </w:rPr>
        <w:t>" A cause de cela un édit de notre part a suivi pour qu'ils reviennent aux institutions de leurs ancêtres. Un très grand nombre ont été jetés en péril de mort ; un très grand nombre ont été inquiétés et ont subi toutes sortes de morts.</w:t>
      </w:r>
    </w:p>
    <w:p>
      <w:pPr>
        <w:pStyle w:val="Textebrut"/>
        <w:rPr>
          <w:rFonts w:ascii="Times New Roman" w:hAnsi="Times New Roman" w:cs="Times New Roman"/>
          <w:sz w:val="28"/>
        </w:rPr>
      </w:pPr>
      <w:r>
        <w:rPr>
          <w:rFonts w:cs="Times New Roman" w:ascii="Times New Roman" w:hAnsi="Times New Roman"/>
          <w:sz w:val="28"/>
        </w:rPr>
        <w:t>" Et comme la plupart demeuraient dans la même folie, nous avons constaté qu'ils n'accordaient l'adoration qui leur est due, ni aux dieux célestes, ni au Dieu des chrétiens. Considérant notre philanthropie et la coutume constante en vertu de laquelle nous avons l'habitude d'accorder le pardon à tous les hommes, nous avons pensé qu'il fallait, sans aucun retard, étendre notre clémence même au cas présent, afin que de nouveau les chrétiens existent et rebâtissent les maisons dans lesquelles ils se réunissaient, de telle manière qu'ils ne fassent rien de contraire à l'ordre public. Par une autre lettre, nous indiquerons aux juges ce qu'il leur faudra observer. En retour, conformément à notre clémence, ils devront prier leur Dieu pour notre salut, celui de l'État et le leur propre, afin que de toute manière les affaires publiques soient en bon état et qu'ils puissent vivre sans inquiétude à leur foyer."</w:t>
      </w:r>
    </w:p>
    <w:p>
      <w:pPr>
        <w:pStyle w:val="Textebrut"/>
        <w:rPr>
          <w:rFonts w:ascii="Times New Roman" w:hAnsi="Times New Roman" w:cs="Times New Roman"/>
          <w:sz w:val="28"/>
        </w:rPr>
      </w:pPr>
      <w:r>
        <w:rPr>
          <w:rFonts w:cs="Times New Roman" w:ascii="Times New Roman" w:hAnsi="Times New Roman"/>
          <w:sz w:val="28"/>
        </w:rPr>
        <w:t>Cet édit a été traduit de la langue romaine en langue grecque, selon que nous avons pu et telle était sa teneur. C'est le moment d'examiner les événements qui suivirent.</w:t>
      </w:r>
    </w:p>
    <w:p>
      <w:pPr>
        <w:pStyle w:val="Textebrut"/>
        <w:rPr>
          <w:rFonts w:ascii="Times New Roman" w:hAnsi="Times New Roman" w:cs="Times New Roman"/>
          <w:sz w:val="28"/>
        </w:rPr>
      </w:pPr>
      <w:r>
        <w:rPr>
          <w:rFonts w:cs="Times New Roman" w:ascii="Times New Roman" w:hAnsi="Times New Roman"/>
          <w:sz w:val="28"/>
        </w:rPr>
        <w:t>Quatre empereurs s'étaient réparti le pouvoir suprême. Ceux qui étaient au premier rang par l'ancienneté et par l'honneur, avant que deux années de persécution fussent écoulées, abdiquèrent l'empire comme nous l'avons indiqué auparavant, et ils passèrent le reste de leur vie dans la condition commune et privée. Voici comment ils terminèrent leur existence. Celui qui avait été honoré du premier rang par l'honneur et par l'ancienneté, fut consumé par une longue et très pénible faiblesse du corps. Celui qui, après lui, occupait le second rang perdit la vie par la strangulation. Il subit ce destin suivant une prédiction du démon, à cause des très nombreux crimes qu'il avait osé commettre.</w:t>
      </w:r>
    </w:p>
    <w:p>
      <w:pPr>
        <w:pStyle w:val="Textebrut"/>
        <w:rPr>
          <w:rFonts w:ascii="Times New Roman" w:hAnsi="Times New Roman" w:cs="Times New Roman"/>
          <w:sz w:val="28"/>
        </w:rPr>
      </w:pPr>
      <w:r>
        <w:rPr>
          <w:rFonts w:cs="Times New Roman" w:ascii="Times New Roman" w:hAnsi="Times New Roman"/>
          <w:sz w:val="28"/>
        </w:rPr>
        <w:t>Des deux autres, qui venaient après eux, celui qui tenait la dernière place, celui-là même que nous avons dit avoir été le promoteur de toute la persécution, souffrit le destin que nous avons indiqué plus haut. Celui qui, au contraire, était avant lui l'excellent et très doux empereur Constance, après avoir accompli, d'une manière digne du pouvoir, tout le temps de son règne, après s'être montré d'ailleurs très accueillant et très bienfaisant pour tous - il demeura en effet étranger à la guerre contre nous, préserva ses sujets qui adoraient Dieu de dommage et de vexations, ne détruisit pas les églises et n'entreprit absolument rien contre nous - reçut comme récompense une fin de vie réellement heureuse et trois fois bénie, et, seul, il laissa heureusement et glorieusement en mourant son empire à son vrai fils, le successeur de son pouvoir, en tout très sage et très pieux. Celui-ci fut immédiatement proclamé empereur absolu et Auguste par les soldats, et se montra l'imitateur de la piété paternelle à l'égard de notre doctrine.</w:t>
      </w:r>
    </w:p>
    <w:p>
      <w:pPr>
        <w:pStyle w:val="Textebrut"/>
        <w:rPr>
          <w:rFonts w:ascii="Times New Roman" w:hAnsi="Times New Roman" w:cs="Times New Roman"/>
          <w:sz w:val="28"/>
        </w:rPr>
      </w:pPr>
      <w:r>
        <w:rPr>
          <w:rFonts w:cs="Times New Roman" w:ascii="Times New Roman" w:hAnsi="Times New Roman"/>
          <w:sz w:val="28"/>
        </w:rPr>
        <w:t>Telle fut la fin des quatre princes dont nous avons parlé plus haut, qui arriva en des temps différents. De ceux-ci d'ailleurs, un seul en mourant, celui que nous avons indiqué un peu plus haut, d'accord avec ceux qui furent ensuite admis à l'empire, établit la confession que nous avons citée tout à l'heure et la fit connaître à tous par le texte écrit que nous en avons inséré.</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IVRE IX</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 Détente fictive.</w:t>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I. Changement qui suivit.</w:t>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II. L'idole récemment érigée à Antioche.</w:t>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IV. Pétitions dirigées contre nous. </w:t>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V. Actes fictifs.</w:t>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VI. Ceux qui ont rendu témoignage en ce temps-là.</w:t>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VII. Edit contre nous affiché sur des stèles. </w:t>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VIII. Evénements qui arrivèrent ensuite : famine, peste et guerres.</w:t>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IX. Catastrophe qui termina la vie des tyrans et paroles qu'ils prononcèrent avant leur mort. </w:t>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X. Copie de la traduction de la lettre du tyran.</w:t>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X. Victoire des empereurs aimés de Dieu1. </w:t>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XI Destruction définitive des ennemis de la piété.</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DÉTENTE FICTIV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a rétractation de la volonté impériale citée plus haut fut affichée partout et en tout lieu, en Asie et dans les provinces voisines. Alors que les choses s'accomplissaient de cette manière, Maximin, le tyran de l'Orient, terriblement impie s'il en fut, et devenu le plus grand ennemi de la piété à l'égard du Dieu de l'univers, ne se plaisait aucunement aux formules écrites ; et, au lieu de l'édit cité plus haut, c'est oralement qu'il ordonna aux magistrats soumis à son autorité de relâcher la guerre contre nous. Comme en effet il ne lui était pas permis de contredire la décision de ses supérieurs, il dissimule la loi publiée et prend soin qu'elle ne soit pas promulguée dans les contrées placées sous ses ordres ; c'est par un commandement oral qu'il ordonne aux magistrats soumis à son autorité de relâcher la persécution contre nous : et ceux-ci se transmettent par écrit les uns aux autres la teneur de cette invitation. Sabinus qui, parmi eux, était honoré de la dignité des magistrats les plus élevés, manifeste donc aux gouverneurs de chaque province la volonté de l'empereur par une lettre en latin.</w:t>
      </w:r>
    </w:p>
    <w:p>
      <w:pPr>
        <w:pStyle w:val="Textebrut"/>
        <w:rPr>
          <w:rFonts w:ascii="Times New Roman" w:hAnsi="Times New Roman" w:cs="Times New Roman"/>
          <w:sz w:val="28"/>
        </w:rPr>
      </w:pPr>
      <w:r>
        <w:rPr>
          <w:rFonts w:cs="Times New Roman" w:ascii="Times New Roman" w:hAnsi="Times New Roman"/>
          <w:sz w:val="28"/>
        </w:rPr>
        <w:t>(La traduction de cette lettre est la suivante) :</w:t>
      </w:r>
    </w:p>
    <w:p>
      <w:pPr>
        <w:pStyle w:val="Textebrut"/>
        <w:rPr>
          <w:rFonts w:ascii="Times New Roman" w:hAnsi="Times New Roman" w:cs="Times New Roman"/>
          <w:sz w:val="28"/>
        </w:rPr>
      </w:pPr>
      <w:r>
        <w:rPr>
          <w:rFonts w:cs="Times New Roman" w:ascii="Times New Roman" w:hAnsi="Times New Roman"/>
          <w:sz w:val="28"/>
        </w:rPr>
        <w:t>" C'est avec un zèle très brillant et sanctifié, que la divinité de nos maîtres, les très divins empereurs, a décidé depuis longtemps déjà d'orienter les esprits de tous les hommes vers la voie sainte et droite de la vie, afin que même ceux qui paraissaient suivre une coutume étrangère à celle des Romains rendent aux dieux immortels les adorations qui leur sont dues. Mais l'opiniâtreté de quelques-uns et leur volonté très tenace s'en sont détournées à un tel point qu'ils n'ont pu ni être éloignés de leur propre détermination par la juste considération de l'ordre donné, ni être effrayés par le châtiment dont ils étaient menacés.</w:t>
      </w:r>
    </w:p>
    <w:p>
      <w:pPr>
        <w:pStyle w:val="Textebrut"/>
        <w:rPr>
          <w:rFonts w:ascii="Times New Roman" w:hAnsi="Times New Roman" w:cs="Times New Roman"/>
          <w:sz w:val="28"/>
        </w:rPr>
      </w:pPr>
      <w:r>
        <w:rPr>
          <w:rFonts w:cs="Times New Roman" w:ascii="Times New Roman" w:hAnsi="Times New Roman"/>
          <w:sz w:val="28"/>
        </w:rPr>
        <w:t>" Comme cependant il arrivait que, par suite de cette manière de faire, beaucoup se mettaient eux-mêmes en danger, s'inspirant de la générosité naturelle de leur piété, la divinité de nos maîtres, les tout-puissants empereurs, a estimé qu'il était étranger à leur propre et très divine détermination de jeter les hommes pour un tel motif dans un aussi grand danger, et a ordonné d'écrire à Ta Perspicacité, par l'intermédiaire de ma Dévotion, que si quelqu'un des chrétiens est convaincu d'observer la religion de son propre peuple, tu dois le délivrer de l'embarras et du danger, et ne regarder comme punissable d'un châtiment aucun d'eux, pour ce prétexte. En effet, il a été établi, par le cours d'un temps assez long, qu'ils ne peuvent être persuadés par aucun moyen de renoncer à une conduite si opiniâtre.</w:t>
      </w:r>
    </w:p>
    <w:p>
      <w:pPr>
        <w:pStyle w:val="Textebrut"/>
        <w:rPr>
          <w:rFonts w:ascii="Times New Roman" w:hAnsi="Times New Roman" w:cs="Times New Roman"/>
          <w:sz w:val="28"/>
        </w:rPr>
      </w:pPr>
      <w:r>
        <w:rPr>
          <w:rFonts w:cs="Times New Roman" w:ascii="Times New Roman" w:hAnsi="Times New Roman"/>
          <w:sz w:val="28"/>
        </w:rPr>
        <w:t>" Ta Sollicitude doit donc écrire aux curateurs, aux stratèges et aux préposés du bourg de chaque cité, afin qu'ils sachent que désormais il ne leur convient pas de se préoccuper de cet édit. "</w:t>
      </w:r>
    </w:p>
    <w:p>
      <w:pPr>
        <w:pStyle w:val="Textebrut"/>
        <w:rPr>
          <w:rFonts w:ascii="Times New Roman" w:hAnsi="Times New Roman" w:cs="Times New Roman"/>
          <w:sz w:val="28"/>
        </w:rPr>
      </w:pPr>
      <w:r>
        <w:rPr>
          <w:rFonts w:cs="Times New Roman" w:ascii="Times New Roman" w:hAnsi="Times New Roman"/>
          <w:sz w:val="28"/>
        </w:rPr>
        <w:t>Là-dessus, dans chaque préfecture...</w:t>
      </w:r>
    </w:p>
    <w:p>
      <w:pPr>
        <w:pStyle w:val="Textebrut"/>
        <w:rPr>
          <w:rFonts w:ascii="Times New Roman" w:hAnsi="Times New Roman" w:cs="Times New Roman"/>
          <w:sz w:val="28"/>
        </w:rPr>
      </w:pPr>
      <w:r>
        <w:rPr>
          <w:rFonts w:cs="Times New Roman" w:ascii="Times New Roman" w:hAnsi="Times New Roman"/>
          <w:sz w:val="28"/>
        </w:rPr>
        <w:t>Ceux-ci, ayant estimé que la décision à eux communiquée par cette lettre était véritable, rendirent publique la volonté impériale dans des écrits adressés aux curateurs, aux stratèges et aux magistrats ruraux. Ce ne fut pas seulement par des lettres qu'ils exécutèrent ces ordres, mais encore et beaucoup mieux par des actes. Afin d'accomplir la volonté impériale, tous ceux qu'ils tenaient enfermés dans des prisons à cause de leur confession de la divinité, ils les en faisaient sortir publiquement et les libéraient ; ils renvoyaient aussi ceux d'entre eux qui, par punition, avaient été condamnés aux mines. Ils supposaient en effet que cela paraissait véritablement bon à l'empereur, et ils se trompaient.</w:t>
      </w:r>
    </w:p>
    <w:p>
      <w:pPr>
        <w:pStyle w:val="Textebrut"/>
        <w:rPr>
          <w:rFonts w:ascii="Times New Roman" w:hAnsi="Times New Roman" w:cs="Times New Roman"/>
          <w:sz w:val="28"/>
        </w:rPr>
      </w:pPr>
      <w:r>
        <w:rPr>
          <w:rFonts w:cs="Times New Roman" w:ascii="Times New Roman" w:hAnsi="Times New Roman"/>
          <w:sz w:val="28"/>
        </w:rPr>
        <w:t>Ces événements s'étant accomplis de la sorte, tout d'un coup, comme une lumière qui sort éclatante d'une nuit ténébreuse, on put voir en chaque ville des communautés s'assembler, de très nombreuses réunions se tenir, et, au cours de ces réunions, les cérémonies accoutumées s'accomplir. Chacun des infidèles païens n'était pas peu frappé de ces événements, admirait le caractère merveilleux d'une telle transformation et proclamait grand et seul vrai le Dieu des chrétiens. Ceux des nôtres qui avaient traversé avec fidélité et courage le combat des persécutions, retrouvaient à nouveau leur franchise à l'égard de tous. Quant à ceux qui, malades dans leurs âmes, se trouvaient avoir fait naufrage dans la foi, ils se hâtaient joyeusement vers leur propre guérison ; ils suppliaient ceux qui étaient restés forts, en implorant une main secourable, et ils suppliaient Dieu de leur être pitoyable. De plus, les généreux athlètes de la religion, délivrés de la dure souffrance dans les mines, revenaient eux aussi chez eux ; fiers et éclatants, ils traversaient toutes les villes, remplis d'un bonheur indicible et d'une assurance qu'il n'est pas possible à la parole de traduire. Sur les grands chemins et les places publiques, des groupes nombreux de confesseurs poursuivaient leur voyage, louant Dieu par des cantiques et des psaumes. Ceux que, peu auparavant, on avait pu voir enchaînés soumis à un châtiment très cruel, et chassés de leurs patries, on les retrouvait avec des visages riants et joyeux regagnant leurs foyers. Ainsi, ceux mêmes, qui naguère criaient contre nous, se réjouissaient avec nous de ce qui arrivait, en voyant ce spectacle contraire à toute attent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I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CHANGEMENT QUI SUIVIT</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Mais cela, le tyran, ennemi du bien et adversaire de tous les hommes bons, n'était pas capable de le supporter : il régnait, comme nous l'avons dit, sur les contrées de l'Orient, et il ne permit même pas pendant six mois entiers que fût observée cette manière de faire. Il machina donc tout ce qu'il put pour bouleverser la paix. Tout d'abord, il essaie, sous un prétexte, de nous empêcher de nous réunir dans les cimetières ; puis il se fait envoyer à lui-même contre nous une ambassade par l'intermédiaire d'hommes méchants, après avoir excité les citoyens d'Antioche à lui demander, comme une très grande grâce, de ne jamais permettre à un chrétien d'habiter leur patrie ; et il suggère encore à d'autres de négocier la même demande. Le chef de tout cela, à Antioche même, est Théotecne, homme cruel, charlatan, méchant, étranger à la signification de son nom : il était, semble-t-il, curateur des finances de la vill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II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IDOLE RÉCEMMENT ÉRIGÉE A ANTIOCH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C'est cet homme donc qui nous a fait surtout la guerre, qui, avec zèle, employa mille moyens pour chasser les nôtres, comme des voleurs impies qu'on fait sortir de leurs cachettes, qui machina toutes sortes de procédés contre nous par calomnie et accusation et qui fut responsable de la mort d'un très grand nombre d'entre nous. Finalement il érigea une idole de Zeus Philios avec des procédés de magie et de sorcellerie ; il imagina pour elle des cérémonies et des initiations impures ; il inventa des purifications abominables ; il manifesta son prestige, jusqu'auprès de l'empereur, par des oracles qui l'accréditaient. Et même, c'est encore cet individu qui, pour flatter le maître selon son plaisir, excita le démon contre les chrétiens, et dit que Dieu ordonnait de chasser les chrétiens hors des limites de la ville et des campagnes qui l'entourent, parce qu'ils étaient ses ennemi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IV</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PÉTITIONS DIRIGÉES CONTRE NOU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Cet homme fut le premier à agir de la sorte de propos délibéré. Tous les autres gens en charge qui habitent les villes soumises à la même autorité se hâtent de faire prendre un semblable décret, et les gouverneurs de chaque province, voyant que cela est agréable à l'empereur, suggèrent à leurs subordonnés de faire aussi la même chose. Dans un rescrit, le tyran approuva leurs décrets comme lui étant très agréables, et de nouveau la persécution contre nous recommença à s'allumer. Dans chaque ville sont installés par Maximin lui-même, comme prêtres des idoles, et au-dessus d'eux comme grands-prêtres, ceux qui se sont fait surtout remarquer dans les fonctions municipales et qui sont devenus illustres dans toutes ces charges. Ces magistrats déployèrent un grand zèle dans l'accomplissement des cérémonies en l'honneur des dieux.</w:t>
      </w:r>
    </w:p>
    <w:p>
      <w:pPr>
        <w:pStyle w:val="Textebrut"/>
        <w:rPr>
          <w:rFonts w:ascii="Times New Roman" w:hAnsi="Times New Roman" w:cs="Times New Roman"/>
          <w:sz w:val="28"/>
        </w:rPr>
      </w:pPr>
      <w:r>
        <w:rPr>
          <w:rFonts w:cs="Times New Roman" w:ascii="Times New Roman" w:hAnsi="Times New Roman"/>
          <w:sz w:val="28"/>
        </w:rPr>
        <w:t>L'extraordinaire superstition du maître, pour le dire en un mot, poussait donc tous ceux qui lui étaient soumis, chefs et subordonnés, à tout faire contre nous pour obtenir sa faveur ; et, en retour des bienfaits qu'ils pensaient recevoir de lui, ils lui accordaient cette très grande faveur de réclamer notre mort et de manifester envers nous des méchancetés nouvelle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V</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ACTES FICTIF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Ayant alors fabriqué des "Actes de Pilate" et de notre Sauveur, remplis de tout blasphème contre le Christ, ils les envoient, avec l'approbation du souverain, dans tout le pays soumis à son pouvoir et, au moyen d'affiches, ils recommandent qu'en tout lieu, dans les campagnes et dans les villes, on les expose bien en vue pour tous, et que les maîtres d'école aient soin de les donner aux enfants, en guise d'enseignement, en les leur faisant apprendre par cœur.</w:t>
      </w:r>
    </w:p>
    <w:p>
      <w:pPr>
        <w:pStyle w:val="Textebrut"/>
        <w:rPr>
          <w:rFonts w:ascii="Times New Roman" w:hAnsi="Times New Roman" w:cs="Times New Roman"/>
          <w:sz w:val="28"/>
        </w:rPr>
      </w:pPr>
      <w:r>
        <w:rPr>
          <w:rFonts w:cs="Times New Roman" w:ascii="Times New Roman" w:hAnsi="Times New Roman"/>
          <w:sz w:val="28"/>
        </w:rPr>
        <w:t>Ces ordres étaient donc accomplis de cette manière. Un autre personnage, un stratopédarque, que les Romains appellent dux, fit arrêter à Damas de Phénicie quelques femmes de mauvaises vie, qu'il fit arracher à la place publique, et les menaça de leur appliquer les tortures, en les forçant à déclarer par écrit qu'elles étaient autrefois chrétiennes, qu'elles avaient vu chez les chrétiens des actions honteuses, que ceux-ci commettaient des abominations jusque dans leurs églises. Il leur fit dire ainsi tout ce qu'il voulut pour calomnier notre croyance ; il transcrivit dans des Ades leurs paroles qu'il communiqua à l'empereur, et celui-ci ordonna d'afficher également cet écrit en tout lieu et en toute vill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V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EUX OUI ONT RENDU TÉMOIGNAGE EN CE TEMPS-LA</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Quant au chef militaire, il devint peu après son propre meurtrier, et paya le châtiment de sa méchanceté ; pour nous, des sentences d'exil nous atteignaient de nouveau et de dures persécutions, ainsi que de terribles mesures prises contre nous par les gouverneurs dans toutes les provinces. De la sorte, certains de ceux qui s'étaient distingués dans la divine doctrine étaient arrêtés et recevaient inévitablement la sentence de mort. Parmi ceux-ci dans la ville d'Émèse de Phénicie, trois hommes qui s'étaient déclarés chrétiens sont livrés en nourriture aux bêtes. L'un d'entre eux était un évêque, Silvain, d'un âge extrêmement avancé, qui avait exercé sa charge pendant quarante années entières.</w:t>
      </w:r>
    </w:p>
    <w:p>
      <w:pPr>
        <w:pStyle w:val="Textebrut"/>
        <w:rPr>
          <w:rFonts w:ascii="Times New Roman" w:hAnsi="Times New Roman" w:cs="Times New Roman"/>
          <w:sz w:val="28"/>
        </w:rPr>
      </w:pPr>
      <w:r>
        <w:rPr>
          <w:rFonts w:cs="Times New Roman" w:ascii="Times New Roman" w:hAnsi="Times New Roman"/>
          <w:sz w:val="28"/>
        </w:rPr>
        <w:t>Dans le même temps encore, Pierre qui présidait les chrétientés d'Alexandrie avec le plus grand éclat et qui offrait aux évêques un modèle divin par la vertu de sa vie et sa connaissance approfondie des Ecritures divines, fut arrêté et emmené sans aucune raison, contre toute attente ; et ainsi tout d'un coup, sans jugement, comme sur un ordre de Maximin, il eut la tête coupée. Avec lui un grand nombre d'autres évêques d'Egypte endurèrent le même supplice.</w:t>
      </w:r>
    </w:p>
    <w:p>
      <w:pPr>
        <w:pStyle w:val="Textebrut"/>
        <w:rPr>
          <w:rFonts w:ascii="Times New Roman" w:hAnsi="Times New Roman" w:cs="Times New Roman"/>
          <w:sz w:val="28"/>
        </w:rPr>
      </w:pPr>
      <w:r>
        <w:rPr>
          <w:rFonts w:cs="Times New Roman" w:ascii="Times New Roman" w:hAnsi="Times New Roman"/>
          <w:sz w:val="28"/>
        </w:rPr>
        <w:t>Lucien, lui aussi, homme en tout très excellent, renommé pour sa vie continente et pour ses études sacrées, prêtre de la chrétienté d'Antioche, fut emmené à la ville de Nicomédie, où l'empereur séjournait alors. Il fit devant le magistrat l'apologie de la doctrine pour laquelle il comparaissait ; et, après avoir été mis en prison, il fut tué.</w:t>
      </w:r>
    </w:p>
    <w:p>
      <w:pPr>
        <w:pStyle w:val="Textebrut"/>
        <w:rPr>
          <w:rFonts w:ascii="Times New Roman" w:hAnsi="Times New Roman" w:cs="Times New Roman"/>
          <w:sz w:val="28"/>
        </w:rPr>
      </w:pPr>
      <w:r>
        <w:rPr>
          <w:rFonts w:cs="Times New Roman" w:ascii="Times New Roman" w:hAnsi="Times New Roman"/>
          <w:sz w:val="28"/>
        </w:rPr>
        <w:t>En peu de temps, l'ennemi du bien, Maximin, se livra contre nous à de telles entreprises qu'il parut avoir soulevé alors à notre endroit une persécution beaucoup plus dure que la précédent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VI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ÉDIT CONTRE NOUS AFFICHÉ SUR DES STÈLE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C'était au milieu des villes, ce qui n'avait jamais été fait, que les pétitions municipales votées contre nous et les rescrits contenant les ordres impériaux qui y répondaient, étaient dressés et gravés sur des colonnes d'airain. Dans les écoles, les enfants avaient chaque jour à la bouche Jésus, Pilate et les Actes fabriqués par outrage. Ici, il me parait nécessaire d'insérer cet édit même de Maximin reproduit sur des stèles, afin que, tout ensemble, soient mises en évidence l'arrogance fanfaronne et orgueilleuse de la haine de Dieu que montra cet homme, ainsi que la haine du mal, sans sommeil contre les impies, de la justice divine qui le poursuivit de près. Pourchassé par elle, il ne tarda pas à prendre à notre sujet une décision opposée, et il la formula en des lois écrite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OPIE DE LA TRADUCTION DE L'EDIT DE MAXIMIN EN RÉPONSE AUX PÉTITIONS DIRIGÉES CONTRE NOUS, RELEVÉ SUR LA STÈLE DE TYR.</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 Voici maintenant que l'ardeur affaiblie de la pensée humaine s'est fortifiée, ayant secoué et dispersé toute obscurité et ténèbres d'égarement. Auparavant, cet égarement tenait assiégés les sentiments d'hommes moins impies que malheureux, en les enveloppant de l'ombre mortelle de l'ignorance. Ils connaissent maintenant que la bienfaisante Providence des dieux immortels gouverne et stabilise toutes choses.</w:t>
      </w:r>
    </w:p>
    <w:p>
      <w:pPr>
        <w:pStyle w:val="Textebrut"/>
        <w:rPr>
          <w:rFonts w:ascii="Times New Roman" w:hAnsi="Times New Roman" w:cs="Times New Roman"/>
          <w:sz w:val="28"/>
        </w:rPr>
      </w:pPr>
      <w:r>
        <w:rPr>
          <w:rFonts w:cs="Times New Roman" w:ascii="Times New Roman" w:hAnsi="Times New Roman"/>
          <w:sz w:val="28"/>
        </w:rPr>
        <w:t>" C'est une chose incroyable de dire à quel point ce nous a été une faveur, combien nous avons eu d'agrément et de douceur à vous voir donner une très grande preuve de vos pieux sentiments. Même avant cela, tout le monde savait quelle dévotion et quelle piété vous montriez à l'égard des dieux immortels. La foi que vous avez en eux ne se manifeste pas par de simples mots vides de sens, mais par une continuité merveilleuse d'œuvres remarquables.</w:t>
      </w:r>
    </w:p>
    <w:p>
      <w:pPr>
        <w:pStyle w:val="Textebrut"/>
        <w:rPr>
          <w:rFonts w:ascii="Times New Roman" w:hAnsi="Times New Roman" w:cs="Times New Roman"/>
          <w:sz w:val="28"/>
        </w:rPr>
      </w:pPr>
      <w:r>
        <w:rPr>
          <w:rFonts w:cs="Times New Roman" w:ascii="Times New Roman" w:hAnsi="Times New Roman"/>
          <w:sz w:val="28"/>
        </w:rPr>
        <w:t>"Aussi est-ce justement que votre ville peut être appelée le siège et la demeure des dieux immortels : il est évident par de nombreuses preuves qu'elle est florissante grâce au séjour des dieux célestes.</w:t>
      </w:r>
    </w:p>
    <w:p>
      <w:pPr>
        <w:pStyle w:val="Textebrut"/>
        <w:rPr>
          <w:rFonts w:ascii="Times New Roman" w:hAnsi="Times New Roman" w:cs="Times New Roman"/>
          <w:sz w:val="28"/>
        </w:rPr>
      </w:pPr>
      <w:r>
        <w:rPr>
          <w:rFonts w:cs="Times New Roman" w:ascii="Times New Roman" w:hAnsi="Times New Roman"/>
          <w:sz w:val="28"/>
        </w:rPr>
        <w:t>" Voici donc que votre ville, négligeant tous ses intérêts particuliers et méprisant les demandes antérieures relatives à ses propres affaires - lorsqu'elle a de nouveau compris que ces hommes, remplis d'une vanité maudite, commençaient à ramper, à la manière d'un bûcher négligé et assoupi, dont les feux, en se ranimant, s'élèvent en d'immenses incendies - s'est aussitôt réfugiée vers notre piété, comme vers la métropole de toutes les religions, et sans aucun retard a demandé guérison et assistance. Il est évident que cette pensée salutaire vous a été inspirée par les dieux à cause de la foi de votre religion. Assurément, ce fut ce très Haut et très Grand Zeus, qui préside à votre très illustre cité, qui préserve de toute corruption mortelle vos dieux paternels, vos femmes, vos enfants, votre foyer, vos maisons, ce fut lui qui a inspiré à vos âmes cette volonté libératrice, ce fut lui aussi qui montra et manifesta à quel point il est excellent, splendide, salutaire, de s'approcher, avec le respect qui leur est dû, du culte et des cérémonies sacrées des dieux immortels. Qui, en effet, pourrait-on trouver d'assez insensé, d'assez étranger à toute raison, pour ne pas comprendre que c'est par la sollicitude bienfaisante des dieux que la terre ne refuse pas les semences qui lui sont confiées et ne trompe pas l'espoir des laboureurs par une vaine attente ; que le spectre d'une guerre impie ne s'implante pas sans obstacle sur la terre ; que, lorsque la température du ciel est corrompue, les corps desséchés ne sont pas entraînés vers la mort ; que la mer, gonflée par les souffles de vents impétueux, ne se soulève pas ; que des ouragans inattendus n'éclatent pas en excitant de funestes tempêtes ; que, pas davantage, la terre, nourrice et mère de toutes choses, ne s'affaisse pas en quittant ses bases les plus profondes dans un redoutable tremblement ; que les montagnes qui s'élèvent au-dessus d'elle ne sont pas précipitées dans des abîmes nouveaux. Tous ces maux et d'autres encore beaucoup plus redoutables se sont produits souvent avant ce temps-ci, personne ne l'ignore. Et tout cela est arrivé par la funeste erreur et la vanité creuse de ces hommes sans loi, lorsque cette erreur s'est multipliée dans leurs âmes et a pour ainsi dire accablé de ses hontes toutes les régions de la terre. "</w:t>
      </w:r>
    </w:p>
    <w:p>
      <w:pPr>
        <w:pStyle w:val="Textebrut"/>
        <w:rPr>
          <w:rFonts w:ascii="Times New Roman" w:hAnsi="Times New Roman" w:cs="Times New Roman"/>
          <w:sz w:val="28"/>
        </w:rPr>
      </w:pPr>
      <w:r>
        <w:rPr>
          <w:rFonts w:cs="Times New Roman" w:ascii="Times New Roman" w:hAnsi="Times New Roman"/>
          <w:sz w:val="28"/>
        </w:rPr>
        <w:t>A la suite d'autres passages, il ajoute :</w:t>
      </w:r>
    </w:p>
    <w:p>
      <w:pPr>
        <w:pStyle w:val="Textebrut"/>
        <w:rPr>
          <w:rFonts w:ascii="Times New Roman" w:hAnsi="Times New Roman" w:cs="Times New Roman"/>
          <w:sz w:val="28"/>
        </w:rPr>
      </w:pPr>
      <w:r>
        <w:rPr>
          <w:rFonts w:cs="Times New Roman" w:ascii="Times New Roman" w:hAnsi="Times New Roman"/>
          <w:sz w:val="28"/>
        </w:rPr>
        <w:t>" Qu'ils jettent maintenant les regards sur les vastes plaines : les moissons sont florissantes, les épis ondulent, les prairies, grâce à une pluie bienfaisante, sont émaillées d'herbes et de fleurs ; l'état de l'air qui nous est donné, est tempéré et très doux. Que du reste tous se réjouissent de ce que, grâce à notre piété, à nos cérémonies sacrées, à l'honneur (rendu aux dieux), la force très puissante et très ferme de l'air s'est adoucie ; et que, jouissant par suite de la paix la plus sereine, d'une manière assurée et tranquille, ils soient heureux ! Et que tous ceux qui, après s'être tout à fait corrigés de cette erreur aveugle et de cet égarement, sont revenus à une pensée droite et très belle, se réjouissent donc davantage, comme s'ils étaient délivrés d'un orage inattendu ou d'une grave maladie, comme s'ils cueillaient la douce jouissance de vivre encore dans l'avenir.</w:t>
      </w:r>
    </w:p>
    <w:p>
      <w:pPr>
        <w:pStyle w:val="Textebrut"/>
        <w:rPr>
          <w:rFonts w:ascii="Times New Roman" w:hAnsi="Times New Roman" w:cs="Times New Roman"/>
          <w:sz w:val="28"/>
        </w:rPr>
      </w:pPr>
      <w:r>
        <w:rPr>
          <w:rFonts w:cs="Times New Roman" w:ascii="Times New Roman" w:hAnsi="Times New Roman"/>
          <w:sz w:val="28"/>
        </w:rPr>
        <w:t>" Mais s'ils demeuraient dans leur exécrable folie, chassez-les et éloignez-les bien loin de cette ville et de votre territoire, ainsi que vous nous l'avez demandé. Ainsi, en conformité avec votre zèle digne d'éloge à cet égard, votre ville sera délivrée de toute souillure et impiété et, suivant son désir naturel, se rendra aux cérémonies sacrées des dieux immortels avec la vénération qui leur est due.</w:t>
      </w:r>
    </w:p>
    <w:p>
      <w:pPr>
        <w:pStyle w:val="Textebrut"/>
        <w:rPr>
          <w:rFonts w:ascii="Times New Roman" w:hAnsi="Times New Roman" w:cs="Times New Roman"/>
          <w:sz w:val="28"/>
        </w:rPr>
      </w:pPr>
      <w:r>
        <w:rPr>
          <w:rFonts w:cs="Times New Roman" w:ascii="Times New Roman" w:hAnsi="Times New Roman"/>
          <w:sz w:val="28"/>
        </w:rPr>
        <w:t>Et afin que vous sachiez à quel point nous a été agréable votre demande à ce sujet, en dehors de vos pétitions et en dehors de votre sollicitation, par l'effet de notre volonté, et afin que vous sachiez combien notre âme est portée à la bienfaisance, nous accordons à votre dévotion telle grande faveur que vous voudrez nous demander, en échange de votre religieuse proposition. Et maintenant, consentez à agir de la sorte et à recevoir cette faveur, car vous l'obtiendrez sans aucun retard. Cette faveur, accordée à votre ville, apportera pour toute l'éternité, un témoignage de votre piété chère aux dieux à l'égard des dieux immortels ; et elle démontrera à vos fils et à vos descendants que vous avez obtenu de notre bienveillance de justes récompenses en raison des principes qui règlent votre conduite ".</w:t>
      </w:r>
    </w:p>
    <w:p>
      <w:pPr>
        <w:pStyle w:val="Textebrut"/>
        <w:rPr>
          <w:rFonts w:ascii="Times New Roman" w:hAnsi="Times New Roman" w:cs="Times New Roman"/>
          <w:sz w:val="28"/>
        </w:rPr>
      </w:pPr>
      <w:r>
        <w:rPr>
          <w:rFonts w:cs="Times New Roman" w:ascii="Times New Roman" w:hAnsi="Times New Roman"/>
          <w:sz w:val="28"/>
        </w:rPr>
        <w:t>Ces mesures prises contre nous étaient affichées dans chaque province et fermaient, en ce qui nous concernait, la voie à tout bon espoir, tout au moins du côté des hommes. Il en allait selon cette parole divine elle-même : " S'il avait été possible, les élus eux-mêmes auraient été scandalisés ". Mais alors, quand chez la plupart l'espoir expirait presque, il se fit que subitement, tandis qu'en certaines contrées ceux qui avaient la charge d'afficher l'édit porté contre nous étaient encore en chemin et n'avaient pas encore achevé leur voyage, Dieu qui combat pour son Église serra, pour ainsi dire, le frein à l'orgueil du tyran et montra que le ciel combattait avec nous et pour nou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VII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ÉVÉNEMENTS QUI ARRIVÈRENT ENSUITE : FAMINE, PESTE ET GUERRE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Donc, les averses habituelles et les pluies de la saison d'hiver où l'on était, refusèrent à la terre leur tribut accoutumé ; une famine inattendue s'abattit ; et en outre une peste et le surcroît d'une autre maladie : c'était un ulcère qui, à cause de l'inflammation, était appelé anthrax, d'une manière significative. Il se glissait subrepticement dans le corps entier et causait à ceux qui en souffraient des dangers assurés. En se portant, la plupart du temps, particulièrement sur les yeux, il rendait aveugles des milliers d'hommes ainsi que des femmes et des enfants. A ces maux s'ajoute pour le tyran la guerre contre les Arméniens. Depuis l'antiquité, ces hommes étaient amis et alliés des Romains ; ils étaient aussi chrétiens et ils accomplissaient avec zèle leurs devoirs de piété envers la divinité. L'ennemi de Dieu, ayant essayé de les forcer à sacrifier aux idoles et aux démons, d'amis les transforma en ennemis et d'alliés en adversaires. Tout cela survint tout d'un coup, en un seul et même moment et confondit l'insolente audace du tyran contre la divinité, car il affirmait impudemment que, par suite de son zèle pour les idoles et de la guerre qu'il nous avait faite, il ne s'était produit ni famine, ni peste, ni guerre de son temps. Ainsi tous ces maux arrivaient ensemble et en même temps, et constituaient le prélude de sa chute.</w:t>
      </w:r>
    </w:p>
    <w:p>
      <w:pPr>
        <w:pStyle w:val="Textebrut"/>
        <w:rPr>
          <w:rFonts w:ascii="Times New Roman" w:hAnsi="Times New Roman" w:cs="Times New Roman"/>
          <w:sz w:val="28"/>
        </w:rPr>
      </w:pPr>
      <w:r>
        <w:rPr>
          <w:rFonts w:cs="Times New Roman" w:ascii="Times New Roman" w:hAnsi="Times New Roman"/>
          <w:sz w:val="28"/>
        </w:rPr>
        <w:t>Lui-même donc était occupé à la guerre contre les Arméniens avec ses armées, tandis que la famine et la peste ravageaient cruellement ensemble le reste des habitants des villes soumises à son pouvoir ; de sorte qu'une seule mesure de froment était vendue deux mille cinq cents drachmes attiques. Des milliers d'hommes mouraient donc dans les villes ; plus nombreux encore étaient ceux qui mouraient dans les campagnes et dans les bourgs, si bien que des registres, autrefois couverts de noms de campagnards, étaient à peu près complètement effacés, presque tous ayant péri en masse par manque de nourriture ou par maladie pestilentielle.</w:t>
      </w:r>
    </w:p>
    <w:p>
      <w:pPr>
        <w:pStyle w:val="Textebrut"/>
        <w:rPr>
          <w:rFonts w:ascii="Times New Roman" w:hAnsi="Times New Roman" w:cs="Times New Roman"/>
          <w:sz w:val="28"/>
        </w:rPr>
      </w:pPr>
      <w:r>
        <w:rPr>
          <w:rFonts w:cs="Times New Roman" w:ascii="Times New Roman" w:hAnsi="Times New Roman"/>
          <w:sz w:val="28"/>
        </w:rPr>
        <w:t>Quelques-uns donc croyaient bon de vendre à de mieux pourvus ce qu'ils avaient de plus précieux contre une nourriture des plus minces ; d'autres, qui avaient petit à petit vendu leurs biens, étaient réduits au dernier dénuement de la misère ; d'autres encore, qui mâchaient de petits brins d'herbe ou qui mangeaient sans y prendre garde certaines plantes pernicieuses, ruinaient la santé de leurs corps et mouraient. Dans chaque ville, des femmes de bonne naissance, poussées par le besoin à une honteuse nécessité, venaient mendier sur les place publiques, donnant la preuve de leur première éducation libérale par la honte répandue sur leurs visages et la décence de leurs vêtements. Les uns encore, desséchés comme des ombres de morts, luttaient ça et là contre le trépas ; ils chancelaient, s'effondraient dans l'impossibilité de se tenir debout ; ils tombaient étendus au milieu des rues et demandaient qu'on leur donnât un petit morceau de pain ; n'ayant plus que les derniers souffles de leur vie, ils criaient la faim : ils ne trouvaient encore quelque force que pour prononcer ce mot très douloureux. Les autres étaient frappés de stupeur par la multitude des quémandeurs, - c'étaient ceux qui paraissaient être des mieux pourvus - ; après avoir fourni des quantités de secours, ils en venaient à une attitude cruelle et impitoyable, sans s'attendre encore eux-mêmes à souffrir les mêmes maux que les mendiants. Déjà cependant, au milieu des places publiques et des rues, des cadavres nus, jetés depuis plusieurs jours sans sépulture, offraient à ceux qui les voyaient le plus misérable spectacle. Déjà même, quelques-uns devenaient la nourriture des chiens. Ce fut surtout pour cela que les vivants se mirent à tuer les chiens, par crainte de devenir enragés et de se livrer à l'anthropophagie.</w:t>
      </w:r>
    </w:p>
    <w:p>
      <w:pPr>
        <w:pStyle w:val="Textebrut"/>
        <w:rPr>
          <w:rFonts w:ascii="Times New Roman" w:hAnsi="Times New Roman" w:cs="Times New Roman"/>
          <w:sz w:val="28"/>
        </w:rPr>
      </w:pPr>
      <w:r>
        <w:rPr>
          <w:rFonts w:cs="Times New Roman" w:ascii="Times New Roman" w:hAnsi="Times New Roman"/>
          <w:sz w:val="28"/>
        </w:rPr>
        <w:t>La peste, elle aussi, n'en dévorait pas moins toutes les familles, surtout celles que la famine n'était pas capable d'exterminer parce qu'elles avaient des vivres en abondance. Ceux donc qui survivaient, magistrats, gouverneurs, innombrables fonctionnaires, abandonnés par la famine à la maladie pestilentielle, comme une sorte de propriété, subissaient une mort violente et très rapide. Tout était donc plein de gémissements ; dans toutes les coins, les marchés et les rues, on ne pouvait rien contempler d'autre que des lamentations, avec la musique des flûtes et le bruit des coups qui les accompagnent d'ordinaire. C'est de cette manière, avec les deux armes qui ont été indiquées, celles de la peste et de la famine tout ensemble, que combattait la mort. Elle dévorait en peu de temps des familles entières, si bien qu'on voyait les corps de deux ou trois morts emportés dans un même convoi.</w:t>
      </w:r>
    </w:p>
    <w:p>
      <w:pPr>
        <w:pStyle w:val="Textebrut"/>
        <w:rPr>
          <w:rFonts w:ascii="Times New Roman" w:hAnsi="Times New Roman" w:cs="Times New Roman"/>
          <w:sz w:val="28"/>
        </w:rPr>
      </w:pPr>
      <w:r>
        <w:rPr>
          <w:rFonts w:cs="Times New Roman" w:ascii="Times New Roman" w:hAnsi="Times New Roman"/>
          <w:sz w:val="28"/>
        </w:rPr>
        <w:t>Tel était le salaire de l'orgueil de Maximin et des décrets portés contre nous en chaque ville, alors qu'étaient évidentes pour tous les païens les preuves du zèle des chrétiens en toutes choses et de leur piété. Seuls, en effet, dans une telle conjoncture de maux, ils montraient par leurs œuvres leur compassion et leur amour des hommes. Pendant la journée entière les uns se dévouaient au soin et à la sépulture des morts : il y en avait des milliers dont personne ne s'occupait ; les autres rassemblaient en un même lieu la foule de ceux qui, dans chaque ville, étaient épuisés par la famine et ils distribuaient à tous du pain. Aussi la chose était établie et proclamée chez tous les hommes ; on glorifiait le Dieu des chrétiens et l'on confessait que ceux-ci seuls étaient pieux et religieux, ce qui était véritablement démontré par les faits eux-mêmes. En retour de ce qui était accompli de cette manière, Dieu, le grand et céleste allié des chrétiens, après avoir montré, par les moyens qui ont été racontés, ses menaces et sa colère contre tous les hommes, nous rendit de nouveau, comme réponse aux excès dont ils avaient fait preuve contre nous, le rayonnement bienveillant et éclatant de sa Providence à notre égard. Comme dans une ténèbre épaisse, il faisait, d'une façon très merveilleuse, luire pour nous une lumière de paix venue de lui, et il manifestait d'une manière visible à tous que Dieu lui-même avait la charge de nos affaires. Il fouettait et convertissait, selon l'occasion, son peuple par les épreuves ; puis, de nouveau, après les avoir suffisamment instruits, il se manifestait bienveillant et miséricordieux pour toux ceux qui mettent en lui leurs espérance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IX</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CATASTROPHE QUI TERMINA LA VIE DES TYRANS ET PAROLES QU'ILS PRONONCÈRENT AVANT LEUR MORT</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Ce fut assurément de cette manière que Constantin, dont nous avons dit précédemment qu'il fut empereur fils d'empereur, homme pieux fils d'un homme très pieux et très sage en tout, fut suscité par le roi souverain, Dieu de l'univers et Sauveur, contre les tyrans très impies. Après qu'il eut rangé ses soldats selon les lois de la guerre, Dieu combattit avec lui d'une manière très merveilleuse. D'une part, à Rome, Maxence tombe sous les coups de Constantin ; d'autre part, en Orient, Maximin ne lui survit pas longtemps, car il succombe lui aussi d'une mort très honteuse, sous les coups de Licinius, qui n'était pas encore frappé de folie.</w:t>
      </w:r>
    </w:p>
    <w:p>
      <w:pPr>
        <w:pStyle w:val="Textebrut"/>
        <w:rPr>
          <w:rFonts w:ascii="Times New Roman" w:hAnsi="Times New Roman" w:cs="Times New Roman"/>
          <w:sz w:val="28"/>
        </w:rPr>
      </w:pPr>
      <w:r>
        <w:rPr>
          <w:rFonts w:cs="Times New Roman" w:ascii="Times New Roman" w:hAnsi="Times New Roman"/>
          <w:sz w:val="28"/>
        </w:rPr>
        <w:t>Tout d'abord, Constantin, le premier des deux empereurs par la dignité et le rang, eut pitié de ceux qui, à Rome, subissaient la tyrannie. Après avoir invoqué comme allié dans ses prières le Dieu céleste et son Verbe, le Sauveur de tous, Jésus-Christ lui-même, il s'avance avec toute son armée, en promettant aux Romains la liberté qu'ils tiennent de leurs ancêtres. Quant à Maxence, il mettait sa confiance plutôt dans les procédés empruntés à la magie que dans la bienveillance de ses sujets, et, de fait, n'osait pas même sortir hors des portes de la ville. La multitude innombrable de ses hoplites et les milliers de bataillons de ses soldats remplissaient tous les lieux, les contrées, les villes autour de Rome et dans l'Italie entière qui lui était soumise. L'empereur qui s'était concilié l'alliance de Dieu, survient ; dans une première, une seconde, une troisième rencontre avec le tyran, il remporte des victoires complètes ; il s'avance à travers toute l'Italie, et déjà il est tout proche de Rome. Ensuite, afin qu'il ne soit pas forcé de combattre les Romains à cause du tyran, Dieu lui-même, comme avec des chaînes, tire le tyran très loin des portes. Le prodige réalisé autrefois contre les impies, que la plupart refusent de croire comme provenant d'un récit fabuleux, - mais qui, pour les croyants, est digne de foi parce que raconté dans les Livres sacrés - s'impose alors à tous par sa propre évidence, pour le dire simplement, aux croyants et aux incroyants, qui ont vu les merveilles de leurs yeux.</w:t>
      </w:r>
    </w:p>
    <w:p>
      <w:pPr>
        <w:pStyle w:val="Textebrut"/>
        <w:rPr>
          <w:rFonts w:ascii="Times New Roman" w:hAnsi="Times New Roman" w:cs="Times New Roman"/>
          <w:sz w:val="28"/>
        </w:rPr>
      </w:pPr>
      <w:r>
        <w:rPr>
          <w:rFonts w:cs="Times New Roman" w:ascii="Times New Roman" w:hAnsi="Times New Roman"/>
          <w:sz w:val="28"/>
        </w:rPr>
        <w:t>De même donc que, au temps de Moïse et de la race jadis pieuse des Hébreux, " Dieu précipita dans la mer les chars de Pharaon et son armée, l'élite de ses cavaliers et capitaines ; ils furent engloutis dans la mer Rouge, la mer les recouvrit ", de la même manière, Maxence, lui aussi, ainsi que les hoplites et les lanciers qui l'entouraient " s'enfoncèrent dans l'abîme comme une pierre ", lorsque, tournant le dos à la force de Dieu qui était avec Constantin, il traversa le fleuve qui était devant lui et dont il avait fait contre lui un instrument de perte en joignant ses rives par des barques et en établissant soigneusement un pont. De lui on peut dire : " Il a creusé un piège et il l'a rendu profond, il tombera dans le gouffre qu'il a fait. Son travail retournera contre sa tête et son injustice descendra sur son front ". C'est assurément de cette manière que le pont établi sur le fleuve se rompt, le passage s'affaisse, les barques chargées d'hommes s'enfoncent tout d'un coup dans l'abîme. Lui-même le premier, le plus impie des hommes, puis les écuyers qui l'entourent, ainsi que l'annonçaient les oracles divins " descendirent comme du plomb dans l'eau impétueuse ". Ainsi est-ce justement que, sinon dans leurs discours, du moins dans leurs actions, comme l'avaient fait les compagnons de Moïse, le grand serviteur (de Dieu), ceux qui, grâce à Dieu, avaient remporté la victoire pouvaient en quelque sorte chanter et répéter l'hymne dirigée contre l'ancien tyran impie : " Chantons le Seigneur, car il a été magnifiquement glorifié. Il a précipité dans la mer cheval et cavalier. Mon secours et ma protection c'est le Seigneur. Il a été pour moi le salut ". " Qui est semblable à toi parmi les dieux, Seigneur ? qui est semblable à toi ? Glorifié dans les Saints, admirable dans la gloire, accomplissant des prodiges ". Ce sont ces paroles, et d'autres semblables et analogues à celles-ci que Constantin a chantées, par ses actions mêmes, à Dieu, chef suprême et auteur de la victoire, lorsqu'il est entré à Rome avec des hymnes triomphales. Tous en masse avec les petits enfants et les femmes, les membres du Sénat, les Perfectissimes, ainsi que tout le peuple des Romains le recevaient avec des yeux joyeux, de tout leur cœur, comme un libérateur, un sauveur, un bienfaiteur, parmi les acclamations et une joie insatiable. Mais lui, qui possédait comme naturellement la piété envers Dieu, sans se laisser le moins du monde ébranler par les cris ni exalter par les louanges, a tout à fait conscience du secours venu de Dieu. Aussitôt il ordonne de placer le trophée de la passion salutaire dans la main de sa propre statue, et tandis que les artisans la dressent, tenant dans sa main droite le signe sauveur, à l'endroit le plus fréquenté par les Romains, il ordonna de graver cette inscription en propres termes, dans la langue des Romains : " Par ce signe salutaire, par cette véritable preuve de courage, j'ai délivré votre ville que j'ai sauvée du joug de tyran ; et j'ai rétabli de plus le Sénat et le peuple des Romains dans leur ancienne illustration et splendeur, après les avoir libérés ".</w:t>
      </w:r>
    </w:p>
    <w:p>
      <w:pPr>
        <w:pStyle w:val="Textebrut"/>
        <w:rPr>
          <w:rFonts w:ascii="Times New Roman" w:hAnsi="Times New Roman" w:cs="Times New Roman"/>
          <w:sz w:val="28"/>
        </w:rPr>
      </w:pPr>
      <w:r>
        <w:rPr>
          <w:rFonts w:cs="Times New Roman" w:ascii="Times New Roman" w:hAnsi="Times New Roman"/>
          <w:sz w:val="28"/>
        </w:rPr>
        <w:t>Et, à la suite de ces événements, Constantin lui-même, et avec lui Licinius, qui alors n'avait pas encore tourné son esprit vers la folie dans laquelle il est tombé plus tard, se conciliaient la faveur de Dieu, l'auteur de tous les biens pour eux. Tous deux, d'une seule volonté et d'une seule pensée, établissent pour les chrétiens une loi absolument parfaite. Et ils envoient (le récit) des merveilles accomplies par Dieu en leur faveur et de la victoire remportée contre le tyran, ainsi que la loi elle-même, à Maximin, qui gouvernait encore les peuples de l'Orient et qui flattait leur amitié.</w:t>
      </w:r>
    </w:p>
    <w:p>
      <w:pPr>
        <w:pStyle w:val="Textebrut"/>
        <w:rPr>
          <w:rFonts w:ascii="Times New Roman" w:hAnsi="Times New Roman" w:cs="Times New Roman"/>
          <w:sz w:val="28"/>
        </w:rPr>
      </w:pPr>
      <w:r>
        <w:rPr>
          <w:rFonts w:cs="Times New Roman" w:ascii="Times New Roman" w:hAnsi="Times New Roman"/>
          <w:sz w:val="28"/>
        </w:rPr>
        <w:t>Le tyran fut très chagriné par ce qu'il apprit ; mais il ne voulut pas paraître demeurer en arrière des autres ni supprimer ce qu'il avait ordonné par crainte de ceux qui avaient donné d'autres ordres. Il écrivit donc, comme de son propre mouvement, aux gouverneurs placés sous ses ordres, ce premier rescrit en faveur des chrétiens, où il imagine mensongèrement ce qu'il n'avait jamais fait et se ment à lui-mêm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IX</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COPIE DE LA TRADUCTION DE LA LETTRE DU TYRAN</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 Jovius Maximin Auguste à Sabinus. Il est évident, j'en suis persuadé, pour Ta Gravité et pour tous les hommes, que nos maîtres Dioclétien et Maximien, nos pères, après avoir constaté que presque tous les hommes avaient abandonné le culte des dieux pour se mêler au peuple des chrétiens, ont justement ordonné que tous les hommes qui s'étaient éloignés du culte des dieux immortels, devaient être rappelés, par un châtiment et une punition éclatante, au culte des dieux.</w:t>
      </w:r>
    </w:p>
    <w:p>
      <w:pPr>
        <w:pStyle w:val="Textebrut"/>
        <w:rPr>
          <w:rFonts w:ascii="Times New Roman" w:hAnsi="Times New Roman" w:cs="Times New Roman"/>
          <w:sz w:val="28"/>
        </w:rPr>
      </w:pPr>
      <w:r>
        <w:rPr>
          <w:rFonts w:cs="Times New Roman" w:ascii="Times New Roman" w:hAnsi="Times New Roman"/>
          <w:sz w:val="28"/>
        </w:rPr>
        <w:t>" Mais lorsque pour la première fois je vins sous d'heureux auspices en Orient, et que j'appris qu'en certains lieux un très grand nombre d'hommes capables de servir les affaires publiques avaient été exilés par les juges pour la cause susdite, j'ai donné des ordres à chaque juge pour qu'à l'avenir aucun d'eux ne se montre cruel à l'égard des provinciaux, mais que plutôt ils les ramènent par des paroles flatteuses et par des exhortations vers le culte des dieux. Alors donc, lorsque, conformément à mon ordre, les juges ont obéi à mes décisions, il n'est arrivé à personne des habitants des contrées de l'Orient d'être exilé ni maltraité ; mais au contraire, parce qu'il ne leur arrivait rien de pénible, ils ont été rappelés au culte des dieux.</w:t>
      </w:r>
    </w:p>
    <w:p>
      <w:pPr>
        <w:pStyle w:val="Textebrut"/>
        <w:rPr>
          <w:rFonts w:ascii="Times New Roman" w:hAnsi="Times New Roman" w:cs="Times New Roman"/>
          <w:sz w:val="28"/>
        </w:rPr>
      </w:pPr>
      <w:r>
        <w:rPr>
          <w:rFonts w:cs="Times New Roman" w:ascii="Times New Roman" w:hAnsi="Times New Roman"/>
          <w:sz w:val="28"/>
        </w:rPr>
        <w:t>"Après cela, lorsque l'année dernière, j'arrivai heureusement à Nicomédie et que j'y prolongeai mon séjour, des citoyens de cette ville vinrent à moi avec les statues des dieux, me demandant instamment que, de toute manière, il ne fût plus permis à un tel peuple d'habiter dans leur patrie. Mais, lorsque j'appris qu'un très grand nombre d'hommes de cette religion habitaient dans ces régions, je leur répondis que j'avais eu joie et plaisir à leur pétition, mais que je ne voyais pas qu'elle fût conforme au vœu unanime. Si donc certains persévéraient dans cette superstition, chacun devait garder sa préférence, et, s'ils le voulaient, reconnaître le culte des dieux.</w:t>
      </w:r>
    </w:p>
    <w:p>
      <w:pPr>
        <w:pStyle w:val="Textebrut"/>
        <w:rPr>
          <w:rFonts w:ascii="Times New Roman" w:hAnsi="Times New Roman" w:cs="Times New Roman"/>
          <w:sz w:val="28"/>
        </w:rPr>
      </w:pPr>
      <w:r>
        <w:rPr>
          <w:rFonts w:cs="Times New Roman" w:ascii="Times New Roman" w:hAnsi="Times New Roman"/>
          <w:sz w:val="28"/>
        </w:rPr>
        <w:t>" Cependant, aux habitants de la même ville de Nicomédie et aux autres villes qui elles aussi, m'avaient présenté sur le même objet la même requête avec beaucoup d'empressement, à savoir qu'aucun chrétien n'habitât ces villes, je fus dans la nécessité de répondre amicalement, parce que tous les anciens empereurs avaient gardé la même règle et qu'aux dieux eux-mêmes, par qui subsistent tous les hommes et la conduite même des affaires publiques, il a plu que je confirme une telle pétition que (les cités) présentaient en faveur du culte de leurs divinités.</w:t>
      </w:r>
    </w:p>
    <w:p>
      <w:pPr>
        <w:pStyle w:val="Textebrut"/>
        <w:rPr>
          <w:rFonts w:ascii="Times New Roman" w:hAnsi="Times New Roman" w:cs="Times New Roman"/>
          <w:sz w:val="28"/>
        </w:rPr>
      </w:pPr>
      <w:r>
        <w:rPr>
          <w:rFonts w:cs="Times New Roman" w:ascii="Times New Roman" w:hAnsi="Times New Roman"/>
          <w:sz w:val="28"/>
        </w:rPr>
        <w:t>" Dans ces conditions, bien que très souvent avant le temps présent, il ait été envoyé des rescrits à Ta Dévotion et que semblablement il lui ait été ordonné par des commandements de ne pas se porter à quelque chose de déplaisant contre les provinciaux qui désireraient conserver de tels usages, mais de les traiter avec indulgence et modération, afin qu'ils n'aient à supporter ni des bénéficiant, ni de qui que ce soit, des violences ou des extorsions d'argent, j'ai décidé par suite de rappeler, par les présentes lettres, à Ta Gravité que c'est par des paroles flatteuses que tu feras le mieux reconnaître de nos provinciaux le culte des dieux. Par suite, si quelqu'un, de son propre choix, estime qu'il doit reconnaître le culte des dieux, il convient de recevoir de telles gens. Mais si certains veulent suivre leur propre culte, abandonne-les à leur propre choix. C'est pourquoi Ta Dévotion doit observer ce qui t'est ordonné. Qu'à personne il ne soit donné le pouvoir de vexer nos provinciaux par des violences et des extorsions d'argent, alors que, comme nous l'écrivions plus haut, c'est plutôt par des exhortations et des paroles flatteuses qu'il convient de rappeler nos provinciaux au culte des dieux. Et afin que notre ordre présent vienne à la connaissance de tous nos provinciaux, tu devras publier ce qui a été ordonné par une ordonnance que tu afficheras. "</w:t>
      </w:r>
    </w:p>
    <w:p>
      <w:pPr>
        <w:pStyle w:val="Textebrut"/>
        <w:rPr>
          <w:rFonts w:ascii="Times New Roman" w:hAnsi="Times New Roman" w:cs="Times New Roman"/>
          <w:sz w:val="28"/>
        </w:rPr>
      </w:pPr>
      <w:r>
        <w:rPr>
          <w:rFonts w:cs="Times New Roman" w:ascii="Times New Roman" w:hAnsi="Times New Roman"/>
          <w:sz w:val="28"/>
        </w:rPr>
        <w:t>Maximin agit ainsi contraint par la nécessité, mais cet ordre n'était pas conforme à son opinion. Il n'était ni véridique, ni digne d'être cru par personne, puisque, déjà auparavant, après avoir accordé une semblable permission son opinion avait été versatile et trompeuse. Par suite, aucun des nôtres n'osa convoquer une assemblée ni s'exposer soi-même en public, parce que la lettre ne le lui permettait pas. Elle ordonnait seulement de se garder des outrages à notre égard, mais elle ne nous accordait pas de tenir des réunions ni de bâtir des églises, ni de faire aucune des cérémonies qui nous étaient accoutumées. Cependant, les empereurs défenseurs de la paix et de la piété avaient écrit à Maximin de donner ces permissions et ils les avaient accordées à tous leurs sujets par des édits et des lois. Mais cet homme très impie avait préféré ne pas les octroyer de cette manière. Il ne le fit que lorsque, pressé par la justice divine, il fut contraint malgré lui à cette extrémité.</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VICTOIRE DES EMPEREURS AIMÉS DE DIEU</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Voici la raison qui l'y amena. Il n'était pas capable de porter la lourde charge du pouvoir suprême qui lui avait été confié d'une manière qui n'était pas conforme à son mérite ; mais, par son inexpérience de la modération et de la raison impériales, il conduisait les affaires avec une maladresse totale ; et, par-dessus tout, il élevait son âme d'une façon déraisonnable par suite de son orgueilleuse fatuité. Déjà même envers ses associés à l'empire, qui le surpassaient en tout par la naissance, la formation, l'éducation, la dignité, l'intelligence et, ce qui est la plus éminente des vertus, par la sagesse et la piété à l'égard du vrai Dieu, il osait s'efforcer de prévaloir sur eux et de se déclarer le premier pour ce qui est des honneurs. Poussant la folie jusqu'à la démence, il viola les conventions qu'il avait faites avec Licinius et entreprit contre lui une guerre implacable. Ensuite, en peu de temps, il bouleversa tout, troubla chaque ville, et, après avoir rassemblé une armée faite d'une multitude d'innombrables myriades d'hommes, il sortit pour le combat avec ses soldats rangés en bataille contre Licinius. Son âme était gonflée par les espoirs qu'il mettait dans les démons regardés par lui comme des dieux, et dans les myriades de ses hoplites. Lorsqu'il en vint aux mains, il se trouva privé de la protection divine : provenant du seul et unique Dieu de l'univers, la victoire fut accordée au souverain d'alors.</w:t>
      </w:r>
    </w:p>
    <w:p>
      <w:pPr>
        <w:pStyle w:val="Textebrut"/>
        <w:rPr>
          <w:rFonts w:ascii="Times New Roman" w:hAnsi="Times New Roman" w:cs="Times New Roman"/>
          <w:sz w:val="28"/>
        </w:rPr>
      </w:pPr>
      <w:r>
        <w:rPr>
          <w:rFonts w:cs="Times New Roman" w:ascii="Times New Roman" w:hAnsi="Times New Roman"/>
          <w:sz w:val="28"/>
        </w:rPr>
        <w:t>Il perd tout d'abord les hoplites en qui il avait mis sa confiance. Tous ses gardes du corps l'abandonnent sans défense et tout seul, et passent auprès du vainqueur. Le malheureux rejette au plus vite les insignes impériaux qui ne lui convenaient pas ; lâchement, sans noblesse, sans courage, il s'enfonce dans la multitude, puis il s'enfuit en se cachant dans les champs, dans les bourgades et évite avec peine les mains de ses ennemis. Soucieux de son propre salut, il va ça et là. Ses actions elles-mêmes proclament que sont dignes de foi et véridiques les oracles divins, dans lesquels il est dit : " Le roi n'est pas sauvé par une nombreuse armée, et le géant ne sera pas sauvé par la multitude de sa force. Trompeur est le cheval pour le salut ; ce n'est pas dans la multitude de sa puissance qu'il sera sauvé. Voici que les yeux du Seigneur sont sur ceux qui le craignent, sur ceux qui espèrent dans sa pitié, pour délivrer leurs âmes de la mort. " C'est donc ainsi que, rempli de honte, le tyran revient dans les régions qui lui appartenaient. Il est tout d'abord saisi d'une colère furieuse contre de nombreux prêtres et prophètes des dieux qu'il admirait autrefois et dont les oracles l'avaient poussé à déclarer la guerre. Il les traite de charlatans, de trompeurs et, par-dessus tout, de traîtres à son salut, et les met à mort. Puis, il rendit gloire au Dieu des chrétiens et établit, en faveur de leur liberté, une loi très complète et très détaillée. Aussitôt, sans qu'aucun délai lui ait été accordé, il termine sa vie par une mort misérable. La loi qu'il avait promulguée était celle-c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OPIE DE LA TRADUCTION DE L'ORDONNANCE DU TYRAN EN FAVEUR DES CHRÉTIENS, TRADUITE DU LATIN EN GREC</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 L'empereur César Gaius Valerius, Maximin, Germanique, Sarmatique, Pieux, Heureux, Invincible, Auguste.</w:t>
      </w:r>
    </w:p>
    <w:p>
      <w:pPr>
        <w:pStyle w:val="Textebrut"/>
        <w:rPr>
          <w:rFonts w:ascii="Times New Roman" w:hAnsi="Times New Roman" w:cs="Times New Roman"/>
          <w:sz w:val="28"/>
        </w:rPr>
      </w:pPr>
      <w:r>
        <w:rPr>
          <w:rFonts w:cs="Times New Roman" w:ascii="Times New Roman" w:hAnsi="Times New Roman"/>
          <w:sz w:val="28"/>
        </w:rPr>
        <w:t>De toute manière et d'une façon continuelle, nous avons veillé sur l'utilité de nos provinciaux, et nous avons voulu leur fournir les biens qui sont le mieux adaptés à assurer l'avantage de tous, et tout ce qui est profitable et avantageux à leur communauté et se trouve concorder avec les pensées de chacun. C'est là ce que personne n'ignore, mais celui qui se reporte aux faits est conscient que ce que nous affirmons est évident.</w:t>
      </w:r>
    </w:p>
    <w:p>
      <w:pPr>
        <w:pStyle w:val="Textebrut"/>
        <w:rPr>
          <w:rFonts w:ascii="Times New Roman" w:hAnsi="Times New Roman" w:cs="Times New Roman"/>
          <w:sz w:val="28"/>
        </w:rPr>
      </w:pPr>
      <w:r>
        <w:rPr>
          <w:rFonts w:cs="Times New Roman" w:ascii="Times New Roman" w:hAnsi="Times New Roman"/>
          <w:sz w:val="28"/>
        </w:rPr>
        <w:t>" Avant ces temps-ci, il est devenu manifeste à notre connaissance que, sous prétexte que les très divins Dioclétien et Maximien, nos pères, avaient donné l'ordre d'interdire les assemblées des chrétiens, beaucoup d'extorsions et de confiscations avaient été faites par les officiales, et que, par la suite, ces sévices avaient été exercés de plus en plus contre les habitants de nos provinces, pour qui nous nous efforçons d'avoir la sollicitude convenable, et dont les biens personnels avaient été détruits. Nous avons donc adressé un rescrit, l'année dernière, aux gouverneurs de chaque province, et nous avons établi comme loi que, si quelqu'un voulait suivre telle coutume ou telle observance de la religion, il n'aurait aucun empêchement à réaliser son dessein, qu'il ne serait empêché ou entravé par personne, et que tous auraient la facilité d'agir sans aucune crainte ou suspicion, comme il leur plairait.</w:t>
      </w:r>
    </w:p>
    <w:p>
      <w:pPr>
        <w:pStyle w:val="Textebrut"/>
        <w:rPr>
          <w:rFonts w:ascii="Times New Roman" w:hAnsi="Times New Roman" w:cs="Times New Roman"/>
          <w:sz w:val="28"/>
        </w:rPr>
      </w:pPr>
      <w:r>
        <w:rPr>
          <w:rFonts w:cs="Times New Roman" w:ascii="Times New Roman" w:hAnsi="Times New Roman"/>
          <w:sz w:val="28"/>
        </w:rPr>
        <w:t>" Du reste, il n'a pu nous échapper que quelques-uns des juges ont transgressé nos ordonnances, et ont été cause que nos sujets ont hésité sur nos prescriptions et ne sont allés qu'avec beaucoup d'hésitations aux cérémonies religieuses qui leur étaient agréables. Afin donc que, désormais, tout soupçon ou toute équivoque, susceptible d'exciter la crainte, soit enlevé, nous avons décidé de publier cette ordonnance, afin qu'il soit manifeste à tous qu'il est permis à ceux qui veulent embrasser cette secte et cette religion, en vertu de notre permission présente, selon que chacun le veut et l'a pour agréable, d'adopter cette religion qu'ils ont choisi de pratiquer d'habitude. Qu'il leur soit aussi permis de bâtir leurs églises propres. De plus, afin que notre faveur soit encore plus grande, nous avons décidé d'ordonner également ceci : si des maisons ou des terres, qui se trouvaient avoir appartenu en toute justice aux chrétiens avant le temps présent, étaient, par suite de l'ordre de nos pères, tombées dans la possession du fisc ou avaient été prises par quelque ville, que ces biens aient été vendus ou donnés en présent à quelqu'un, nous ordonnons que tous ils soient rendus à l'ancien domaine des chrétiens, afin qu'en cela aussi tous prennent conscience de notre piété et de notre providence. "</w:t>
      </w:r>
    </w:p>
    <w:p>
      <w:pPr>
        <w:pStyle w:val="Textebrut"/>
        <w:rPr>
          <w:rFonts w:ascii="Times New Roman" w:hAnsi="Times New Roman" w:cs="Times New Roman"/>
          <w:sz w:val="28"/>
        </w:rPr>
      </w:pPr>
      <w:r>
        <w:rPr>
          <w:rFonts w:cs="Times New Roman" w:ascii="Times New Roman" w:hAnsi="Times New Roman"/>
          <w:sz w:val="28"/>
        </w:rPr>
        <w:t>Telles furent les paroles du tyran. Elles arrivèrent alors qu'une année entière ne s'était pas encore écoulée depuis qu'il avait fait afficher sur des stèles les édits contre les chrétiens. Nous qui, peu auparavant, lui paraissions des impies, des athées, des destructeurs de toute vie, si bien que pas une ville, pas une campagne, pas même un désert ne nous était laissé pour y habiter, c'était en faveur des chrétiens qu'il faisait maintenant des ordonnantes et des législations. Et ceux qui, peu auparavant, étaient mis à mort, sous ses yeux, par le feu, le fer, la dent des bêtes fauves et les oiseaux de proie, ceux qui enduraient toute sorte de châtiments, de punitions, de morts très lamentables, comme athées et impies, ces mêmes hommes reçoivent maintenant du même empereur la permission de célébrer leur religion, l'autorisation de bâtir des églises ; le tyran lui-même confesse qu'ils possèdent certains droits !</w:t>
      </w:r>
    </w:p>
    <w:p>
      <w:pPr>
        <w:pStyle w:val="Textebrut"/>
        <w:rPr>
          <w:rFonts w:ascii="Times New Roman" w:hAnsi="Times New Roman" w:cs="Times New Roman"/>
          <w:sz w:val="28"/>
        </w:rPr>
      </w:pPr>
      <w:r>
        <w:rPr>
          <w:rFonts w:cs="Times New Roman" w:ascii="Times New Roman" w:hAnsi="Times New Roman"/>
          <w:sz w:val="28"/>
        </w:rPr>
        <w:t>Et c'est après avoir fait une telle confession, comme s'il avait obtenu quelque récompense de cette action, qu'il souffre moins qu'il ne l'aurait fallu et que soudain frappé par le fouet de Dieu, il meurt dans la seconde période de la guerre.</w:t>
      </w:r>
    </w:p>
    <w:p>
      <w:pPr>
        <w:pStyle w:val="Textebrut"/>
        <w:rPr>
          <w:rFonts w:ascii="Times New Roman" w:hAnsi="Times New Roman" w:cs="Times New Roman"/>
          <w:sz w:val="28"/>
        </w:rPr>
      </w:pPr>
      <w:r>
        <w:rPr>
          <w:rFonts w:cs="Times New Roman" w:ascii="Times New Roman" w:hAnsi="Times New Roman"/>
          <w:sz w:val="28"/>
        </w:rPr>
        <w:t>Les circonstances de sa mort ne sont pas celles qui entourent la mort des généraux qui dirigent la guerre et qui souvent, combattant courageusement pour la vertu et ceux qui leur sont chers, subissent avec bravoure, en pleine bataille, une fin glorieuse. Mais, comme un impie et un ennemi de Dieu, Maximin, lui, subit le châtiment qui lui est dû, en restant et en se cachant à la maison, alors que son armée est encore rangée pour lui sur le champ de bataille. Frappé tout à coup sur le corps entier par le fouet de Dieu, il tombe, la tête en avant, attaqué par des souffrances terribles et des douleurs insupportables. Il est rongé par la faim, toutes ses chairs sont consumées par un feu invisible excité par Dieu. Son corps perd toute la figure de sa forme ancienne et il n'en reste que des os desséchés, quelque chose qui ressemble au fantôme d'un corps réduit à l'état de squelette par un temps prolongé. Ceux qui sont près de lui ne pensent pas autre chose sinon que pour lui le corps est devenu le tombeau de son âme, déjà enfouie dans un cadavre en train de disparaître complètement. La chaleur qui vient de la profondeur des moelles l'enflamme encore plus cruellement ; les yeux lui sortent de la tête et, en tombant de leurs propres orbites, le laissent aveugle. Mais lui, respirant encore dans cet état et confessant le Seigneur, appelait la mort. Et tout à la fin, après avoir avoué qu'il souffre justement ces maux à cause de ses excès contre le Christ, il rend l'âm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DESTRUCTION DÉFINITIVE DES ENNEMIS DE LA PIÉTÉ</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Maximin ayant donc disparu de la sorte, lui qui, resté seul des ennemis de la religion, s'était révélé le pire de tous, les églises restaurées depuis leurs fondations sortaient du sol par la grâce du Dieu tout-puissant, et la doctrine du Christ, resplendissant pour la gloire du Dieu de l'univers, recevait une assurance plus grande qu'auparavant, tandis que l'impiété des ennemis de la religion était recouverte de la honte la plus abjecte et du déshonneur.</w:t>
      </w:r>
    </w:p>
    <w:p>
      <w:pPr>
        <w:pStyle w:val="Textebrut"/>
        <w:rPr>
          <w:rFonts w:ascii="Times New Roman" w:hAnsi="Times New Roman" w:cs="Times New Roman"/>
          <w:sz w:val="28"/>
        </w:rPr>
      </w:pPr>
      <w:r>
        <w:rPr>
          <w:rFonts w:cs="Times New Roman" w:ascii="Times New Roman" w:hAnsi="Times New Roman"/>
          <w:sz w:val="28"/>
        </w:rPr>
        <w:t>Le premier, en effet, Maximin lui-même fut proclamé ennemi commun de tous par les empereurs ; son nom fut affiché dans des documents publics, comme celui d'un tyran très impie, très maudit, très haï de Dieu. Des portraits qui avaient été placés dans toutes les villes en son honneur et en l'honneur de ses enfants, les uns furent précipités sur le sol et foulés aux pieds ; les autres eurent leurs traits salis par une couleur sombre qui les noircissait et furent ainsi détériorés. De même toutes les statues dressées en son honneur furent pareillement abattues et brisées, elles gisaient à terre, objet de dérision et de divertissement pour ceux qui voulaient les insulter et les mépriser.</w:t>
      </w:r>
    </w:p>
    <w:p>
      <w:pPr>
        <w:pStyle w:val="Textebrut"/>
        <w:rPr>
          <w:rFonts w:ascii="Times New Roman" w:hAnsi="Times New Roman" w:cs="Times New Roman"/>
          <w:sz w:val="28"/>
        </w:rPr>
      </w:pPr>
      <w:r>
        <w:rPr>
          <w:rFonts w:cs="Times New Roman" w:ascii="Times New Roman" w:hAnsi="Times New Roman"/>
          <w:sz w:val="28"/>
        </w:rPr>
        <w:t>Ensuite, les autres ennemis de la religion furent aussi privés de tout honneur. Tous les partisans de Maximin furent aussi tués, surtout ceux qu'il avait honorés de dignités et de commandements et qui, par flatterie à son égard, avaient méprisé avec arrogance notre doctrine. Tel était celui qu'il avait le plus honoré, le plus respecté de tous, le plus fidèle de ses compagnons, Peucétius, deux et trois fois consul, qui avait été établi par lui "magister summarum rationum". Tel était aussi Culcanius, qui avait également rempli toutes les charges des honneurs et qui s'était rendu célèbre par le sang de milliers de chrétiens en Egypte. En plus de ceux-ci, il y en avait un grand nombre d'autres, par le moyen de qui surtout s'était fortifiée et accrue la tyrannie de Maximin.</w:t>
      </w:r>
    </w:p>
    <w:p>
      <w:pPr>
        <w:pStyle w:val="Textebrut"/>
        <w:rPr>
          <w:rFonts w:ascii="Times New Roman" w:hAnsi="Times New Roman" w:cs="Times New Roman"/>
          <w:sz w:val="28"/>
        </w:rPr>
      </w:pPr>
      <w:r>
        <w:rPr>
          <w:rFonts w:cs="Times New Roman" w:ascii="Times New Roman" w:hAnsi="Times New Roman"/>
          <w:sz w:val="28"/>
        </w:rPr>
        <w:t>La justice réclama aussi Théotecne, dont elle n'avait nullement oublié ce qu'il avait fait contre les chrétiens. Après avoir élevé une idole à Antioche, il pensait en effet vivre tranquille, et il avait été investi par Maximin d'une haute autorité. Mais lorsque Licinius arriva dans la ville d'Antioche, il fit rechercher les magiciens et infliger des tortures aux prophètes et aux prêtres de la nouvelle idole, afin de s'informer par quel artifice ils avaient imaginé la tromperie. Comme il leur était impossible de le cacher, à cause des tourments dont ils étaient pressés, ils révélèrent que tout le mystère était une tromperie, machinée par l'art de Théotecne. Licinius infligea à tous le châtiment qu'ils méritaient : il livra à la mort d'abord Théotecne lui-même, puis les compagnons de sa magie, après de très nombreux supplices. A tous ceux-ci furent aussi ajoutés les enfants de Maximin, qu'il avait déjà rendus participants de la dignité impériale et qu'il avait fait représenter avec lui dans les inscriptions et les images. Eux aussi les parents du tyran qui auparavant s'enorgueillissaient et avaient l'audace d'opprimer tous les hommes, subirent les mêmes peines que ceux dont on vient de parler, avec le suprême déshonneur. Car ils n'avaient pas reçu auparavant la leçon, ils n'avaient pas connu ni compris l'exhortation des Ecritures sacrées : " Ne vous confiez pas en des princes, ni en des fils d'hommes, en qui il n'est point de salut. Son esprit s'en ira et retournera dans sa terre ; en ce jour-là,</w:t>
      </w:r>
    </w:p>
    <w:p>
      <w:pPr>
        <w:pStyle w:val="Textebrut"/>
        <w:rPr>
          <w:rFonts w:ascii="Times New Roman" w:hAnsi="Times New Roman" w:cs="Times New Roman"/>
          <w:sz w:val="28"/>
        </w:rPr>
      </w:pPr>
      <w:r>
        <w:rPr>
          <w:rFonts w:cs="Times New Roman" w:ascii="Times New Roman" w:hAnsi="Times New Roman"/>
          <w:sz w:val="28"/>
        </w:rPr>
        <w:t>tous leurs calculs seront perdus. "</w:t>
      </w:r>
    </w:p>
    <w:p>
      <w:pPr>
        <w:pStyle w:val="Textebrut"/>
        <w:rPr>
          <w:rFonts w:ascii="Times New Roman" w:hAnsi="Times New Roman" w:cs="Times New Roman"/>
          <w:sz w:val="28"/>
        </w:rPr>
      </w:pPr>
      <w:r>
        <w:rPr>
          <w:rFonts w:cs="Times New Roman" w:ascii="Times New Roman" w:hAnsi="Times New Roman"/>
          <w:sz w:val="28"/>
        </w:rPr>
        <w:t>A Dieu, tout-puissant et roi de l'univers, grâces soient rendues en toutes choses ; très abondantes grâces aussi soient rendues au Sauveur et au Rédempteur de nos âmes, Jésus-Christ, par qui nous prions continuellement que nous soit gardée ferme et inébranlable la paix à l'abri des embarras du dehors et la paix de l'esprit.</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IVRE X</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I. La paix que Dieu nous a accordée.</w:t>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I. La restauration des églises.</w:t>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II. Les dédicaces célébrées en tout lieu.</w:t>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V. Panégyrique sur l'état brillant des affaires.</w:t>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V. Copie des constitutions impériales se rapportant aux chrétiens.</w:t>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VI. Copie de la lettre impériale, par laquelle des richesses sont accordées aux Églises.</w:t>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VII. Copie de la lettre impériale, par laquelle il est ordonné que les chefs des Églises soient exemptés de toute charge publique.</w:t>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VIII. La perversion de Licinius, qui se manifesta plus</w:t>
      </w:r>
    </w:p>
    <w:p>
      <w:pPr>
        <w:pStyle w:val="Textebrut"/>
        <w:rPr>
          <w:rFonts w:ascii="Times New Roman" w:hAnsi="Times New Roman" w:cs="Times New Roman"/>
          <w:sz w:val="28"/>
        </w:rPr>
      </w:pPr>
      <w:r>
        <w:rPr>
          <w:rFonts w:cs="Times New Roman" w:ascii="Times New Roman" w:hAnsi="Times New Roman"/>
          <w:sz w:val="28"/>
        </w:rPr>
        <w:t>tard, et sa fin tragique.</w:t>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X. La victoire de Constantin et les bienfaits qu'il procura aux sujets de la puissance romain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A PAIX QUE DIEU NOUS A ACCORDÉ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A Dieu tout-puissant et roi de l'univers, grâces en toutes choses ; très pleines actions de grâces aussi au Sauveur et au Rédempteur de nos âmes, Jésus-Christ, par qui nous prions continuellement pour que nous soit gardée ferme et inébranlable la paix à l'égard des embarras du dehors et des dispositions de l'esprit.</w:t>
      </w:r>
    </w:p>
    <w:p>
      <w:pPr>
        <w:pStyle w:val="Textebrut"/>
        <w:rPr>
          <w:rFonts w:ascii="Times New Roman" w:hAnsi="Times New Roman" w:cs="Times New Roman"/>
          <w:sz w:val="28"/>
        </w:rPr>
      </w:pPr>
      <w:r>
        <w:rPr>
          <w:rFonts w:cs="Times New Roman" w:ascii="Times New Roman" w:hAnsi="Times New Roman"/>
          <w:sz w:val="28"/>
        </w:rPr>
        <w:t>En même temps que ces prières, nous avons encore ajouté ici le dixième livre de "l'Histoire ecclésiastique" à ceux qui précèdent et nous te le dédierons, Paulin très sacré pour moi, en te proclamant, pour ainsi dire, le sceau de toute l'entreprise. A bon droit, nous insérerons ici dans un nombre parfait, le discours parfait, le panégyrique de la restauration des églises, obéissant en quelque sorte à un esprit divin qui m'invite ainsi : " Chantez au Seigneur un cantique nouveau, car il a fait des merveilles : sa droite l'a sauvé et son bras saint. Le Seigneur a manifesté son salut, à la face des nations il a révélé sa justice. "</w:t>
      </w:r>
    </w:p>
    <w:p>
      <w:pPr>
        <w:pStyle w:val="Textebrut"/>
        <w:rPr>
          <w:rFonts w:ascii="Times New Roman" w:hAnsi="Times New Roman" w:cs="Times New Roman"/>
          <w:sz w:val="28"/>
        </w:rPr>
      </w:pPr>
      <w:r>
        <w:rPr>
          <w:rFonts w:cs="Times New Roman" w:ascii="Times New Roman" w:hAnsi="Times New Roman"/>
          <w:sz w:val="28"/>
        </w:rPr>
        <w:t>Suivant l'ordre de cet oracle, chantons donc le cantique nouveau pour le présent, parce que, après les spectacles et les récits terribles et sombres, nous avons été jugés dignes de voir maintenant de tels prodiges, de célébrer de telles merveilles, que beaucoup d'hommes avant nous, réellement justes et témoins de Dieu, ont désiré voir sur la terre et n'ont pas vues, entendre et n'ont pas entendues. Mais ces hommes, s'étant hâtés le plus qu'ils ont pu, ont obtenu dans les cieux mêmes des biens de beaucoup supérieurs et dans le paradis ils se sont emparés des délices divines. Quant à nous, en confessant que ces biens sont plus grands que nous ne le méritons, nous sommes frappés de stupeur par la libérale magnificence de leur auteur ; nous l'admirons aussi justement de toute la force de notre âme, le vénérant et rendant témoignage à la vérité de l'Écriture, où il est dit : " Venez et voyez les œuvres du Seigneur, les prodiges qu'il a accomplis sur la terre, supprimant les guerres jusqu'aux extrémités de la terre. Il brisera l'arc et il rompra les armes et il brûlera les boucliers dans le feu. " Réjouissons-nous de ces merveilles qui ont été manifestement accomplies pour nous et continuons la suite de notre ouvrage.</w:t>
      </w:r>
    </w:p>
    <w:p>
      <w:pPr>
        <w:pStyle w:val="Textebrut"/>
        <w:rPr>
          <w:rFonts w:ascii="Times New Roman" w:hAnsi="Times New Roman" w:cs="Times New Roman"/>
          <w:sz w:val="28"/>
        </w:rPr>
      </w:pPr>
      <w:r>
        <w:rPr>
          <w:rFonts w:cs="Times New Roman" w:ascii="Times New Roman" w:hAnsi="Times New Roman"/>
          <w:sz w:val="28"/>
        </w:rPr>
        <w:t>Elle a donc disparu, de la manière indiquée plus haut, toute la race des ennemis de Dieu ; elle s'est évanouie, tout d'un coup, de la vue des hommes, de telle sorte qu'à nouveau la parole divine a eu son accomplissement, celle qui dit : " J'ai vu l'impie élevé et exalté comme les cèdres du Liban ; et j'ai passé et voici qu'il n'était plus. J'ai cherché sa place et ne l'ai pas trouvée. " Déjà du reste un jour brillant et lumineux, que n'assombrissait aucun nuage, éclairait des traits d'une lumière céleste les Églises du Christ par toute la terre habitée. Même ceux qui étaient en dehors de notre confrérie, rien ne les empêchait de jouir sinon de biens égaux aux nôtres, du moins du rayonnement et de la participation de ces biens qui nous étaient accordés par Dieu.</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I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A RESTAURATION DES ÉGLISE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Tous les hommes donc étaient délivrés de l'oppression des tyrans et exempts des maux anciens. Chacun de son côté reconnaissait comme seul vrai Dieu celui qui avait combattu en faveur des hommes pieux. Mais pour nous surtout, qui avions placé nos espérances dans le Christ de Dieu, une joie indicible, un bonheur divin s'épanouissaient pour tous dans tous les édifices qui avaient été peu auparavant renversés par les impiétés des tyrans, et qui revivaient en quelque sorte comme d'une longue et mortelle dévastation. Nous voyions les temples se relever à nouveau de leurs ruines jusqu'à une hauteur infinie, et recevoir une splendeur de beaucoup supérieure à celle des temples qui autrefois avaient été détruits.</w:t>
      </w:r>
    </w:p>
    <w:p>
      <w:pPr>
        <w:pStyle w:val="Textebrut"/>
        <w:rPr>
          <w:rFonts w:ascii="Times New Roman" w:hAnsi="Times New Roman" w:cs="Times New Roman"/>
          <w:sz w:val="28"/>
        </w:rPr>
      </w:pPr>
      <w:r>
        <w:rPr>
          <w:rFonts w:cs="Times New Roman" w:ascii="Times New Roman" w:hAnsi="Times New Roman"/>
          <w:sz w:val="28"/>
        </w:rPr>
        <w:t>Mais les empereurs du rang le plus élevé fortifiaient encore pour nous, accroissaient et étendaient, par des législations continuelles en faveur des chrétiens, ce qui venait de la magnificence de Dieu. De plus, les évêques recevaient personnellement et d'une manière courante des lettres, des honneurs, de riches cadeaux de l'empereur. Il ne sera peut-être pas hors de propos, selon l'occasion convenable du récit, d'insérer dans ce livre, comme sur une stèle sacrée, les termes mêmes de ces documents traduits du latin en grec, afin qu'ils soient conservés dans la mémoire de tous ceux qui viendront après nou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II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ES DÉDICACES CÉLÉBRÉES EN TOUT LIEU</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En outre, nous fut procuré le spectacle désiré et souhaité par nous tous : fêtes de dédicaces dans chaque ville, consécrations d'églises récemment construites, assemblées d'évêques réunis à cette fin, concours de fidèles venus de loin et de partout, sentiments d'amitié des peuples pour les peuples, union des membres du corps du Christ en une seule harmonie d'hommes assemblés. Conformément à l'annonce prophétique qui d'avance signifiait l'avenir d'une manière mystique, c'était donc ainsi que se réunissait l'os à l'os, la jointure à la jointure, et que la parole prophétisée par énigmes s'accomplissait sans erreur. Une même force de l'Esprit divin circulait à travers tous les membres ; une seule âme pour tous, la même et unique ardeur de la foi ; un seul hymne pour glorifier Dieu. Oui, c'étaient vraiment de parfaites adorations des chefs, des rites sacrés des prêtres et, dans l'église, des institutions dignes de Dieu, manifestées tantôt par le chant des psaumes, par l'audition des paroles que Dieu nous a transmises, tantôt par l'accomplissement de liturgies divines et mystiques : c'étaient des symboles ineffables de la passion du Sauveur. Ensemble, tous les âges, hommes et femmes, de toute la force de la pensée, l'esprit et l'âme réjouis, glorifiaient Dieu auteur des biens, par des prières et des actions de grâces. Et chacun des chefs présents prononçait des panégyriques, selon la mesure de son talent, pour célébrer la fêt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IV</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PANÉGYRIQUE SUR L'ÉTAT BRILLANT DES AFFAIRE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Un homme, de ceux qui étaient convenablement doués, s'avança au milieu d'une assemblée ; il avait composé un discours. Dans une église comble, en présence d'un très grand nombre de pasteurs qui, en silence et en ordre, prêtaient l'oreille, devant un évêque en tout excellent et aimé de Dieu, par le zèle et l'activité de qui avait été bâti le temple de Tyr, le plus beau de ceux de Phénicie, il prononça les paroles suivantes :</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ANÉGYRIQUE SUR L'ÉRECTION DES ÉGLISES, ADRESSÉ A PAULIN, ÉVÊQUE DE TYR</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Amis de Dieu, prêtres revêtus de la sainte tunique, parés de la couronne céleste de la gloire, oints de l'onction divine, vêtus de la robe sacerdotale de l'Esprit Saint. Et toi, jeune ornement du saint temple de Dieu, honoré par Dieu de la prudence des vieillards, toi qui as montré des œuvres magnifiques et des actions d'une vertu nouvelle et dans tout son éclat ; toi, à qui Dieu lui-même, qui contient le monde entier, a accordé ce don choisi de construire et de restaurer sa maison sur la terre, pour le Christ son Verbe Fils unique et premier né, et pour sa sainte et pieuse épouse ; on pourrait t'appeler nouveau Béséléel, constructeur d'une tente divine, ou encore Salomon, roi d'une Jérusalem nouvelle, de beaucoup supérieure à l'ancienne, ou encore nouveau Zorobabel, qui apporte une gloire beaucoup plus grande que la première au temple de Dieu. Et vous aussi, rejetons du troupeau sacré du Christ, foyer des bons discours, école de sagesse, religieux auditoire, vénérable et aimé de Dieu.</w:t>
      </w:r>
    </w:p>
    <w:p>
      <w:pPr>
        <w:pStyle w:val="Textebrut"/>
        <w:rPr>
          <w:rFonts w:ascii="Times New Roman" w:hAnsi="Times New Roman" w:cs="Times New Roman"/>
          <w:sz w:val="28"/>
        </w:rPr>
      </w:pPr>
      <w:r>
        <w:rPr>
          <w:rFonts w:cs="Times New Roman" w:ascii="Times New Roman" w:hAnsi="Times New Roman"/>
          <w:sz w:val="28"/>
        </w:rPr>
        <w:t>Autrefois, c'est en entendant lire les textes divins que nous avons connu les merveilleux signes de Dieu, les bienfaits des miracles du Seigneur envers les hommes. Ainsi formés, il nous a été permis d'adresser à Dieu des hymnes et des cantiques et de dire : " O Dieu, nous avons entendu de nos oreilles ; nos pères nous ont annoncé l'œuvre que tu as faite dans leurs jours, dans les jours anciens. "</w:t>
      </w:r>
    </w:p>
    <w:p>
      <w:pPr>
        <w:pStyle w:val="Textebrut"/>
        <w:rPr>
          <w:rFonts w:ascii="Times New Roman" w:hAnsi="Times New Roman" w:cs="Times New Roman"/>
          <w:sz w:val="28"/>
        </w:rPr>
      </w:pPr>
      <w:r>
        <w:rPr>
          <w:rFonts w:cs="Times New Roman" w:ascii="Times New Roman" w:hAnsi="Times New Roman"/>
          <w:sz w:val="28"/>
        </w:rPr>
        <w:t>Mais maintenant, ce n'est plus seulement par des récits, par des bruits de paroles que nous connaissons le bras élevé et la céleste main de notre Dieu très bon et roi de toutes choses ; c'est, pour ainsi dire, par des œuvres, par nos yeux mêmes, que nous voyons combien les choses d'autrefois, transmises par la mémoire, sont fidèles et vraies. Il nous est permis de chanter pour la seconde fois l'hymne de la victoire, de le proclamer très haut et de dire : " Comme nous l'avons entendu, c'est ainsi que nous l'avons vu dans la cité du Seigneur des armées, dans la cité de notre Dieu. " Dans quelle cité, sinon dans celle-ci, qui a été récemment fondée et bâtie par Dieu ? " Elle est l'Église du Dieu vivant, la colonne et le fondement de la vérité. " C'est à son sujet qu'une autre parole divine annonce ainsi une nouvelle : " Des choses glorieuses ont été dites de toi. cité de Dieu. " C'est en elle que le Dieu de toute bonté nous a rassemblés par la grâce de son Fils unique et que chacun des invités chante et même crie en disant : " Je me suis réjoui de ce qui m'a été dit : nous irons dans la maison du Seigneur ", et encore : " Seigneur j'ai aimé la beauté de votre maison et le lieu ou réside votre gloire. "</w:t>
      </w:r>
    </w:p>
    <w:p>
      <w:pPr>
        <w:pStyle w:val="Textebrut"/>
        <w:rPr>
          <w:rFonts w:ascii="Times New Roman" w:hAnsi="Times New Roman" w:cs="Times New Roman"/>
          <w:sz w:val="28"/>
        </w:rPr>
      </w:pPr>
      <w:r>
        <w:rPr>
          <w:rFonts w:cs="Times New Roman" w:ascii="Times New Roman" w:hAnsi="Times New Roman"/>
          <w:sz w:val="28"/>
        </w:rPr>
        <w:t>Et que non seulement chacun le dise pour soi, mais que tous ensemble, d'un seul esprit et d'une seule âme, nous l'honorions et le bénissions, en disant : " Grand est le Seigneur et pleinement digne de louange dans la cité de notre Dieu, sur sa montagne sainte. " En effet, il est véritablement grand, " grande est sa demeure, élevée et large " ; elle est " éclatante de beauté au-dessus des fils des hommes. " Grand est le Seigneur, " qui accomplit seul des merveilles. " Grand " celui qui fait de grandes choses, incompréhensibles, glorieuses, extraordinaires, sans nombre. " Grand " celui qui change les circonstances et les temps, qui dépose les rois et les établit ", " qui fait lever le pauvre de la terre, qui du fumier relève le mendiant. " " Il a renversé les puissants de leurs sièges et il a exalté les humbles au-dessus de la terre ; il a rempli de biens les affamés ", et il a brisé " les bras des orgueilleux ".</w:t>
      </w:r>
    </w:p>
    <w:p>
      <w:pPr>
        <w:pStyle w:val="Textebrut"/>
        <w:rPr>
          <w:rFonts w:ascii="Times New Roman" w:hAnsi="Times New Roman" w:cs="Times New Roman"/>
          <w:sz w:val="28"/>
        </w:rPr>
      </w:pPr>
      <w:r>
        <w:rPr>
          <w:rFonts w:cs="Times New Roman" w:ascii="Times New Roman" w:hAnsi="Times New Roman"/>
          <w:sz w:val="28"/>
        </w:rPr>
        <w:t>Ce n'est pas seulement à des fidèles, mais aussi à des infidèles qu'il a confirmé le souvenir des récits anciens, lui, le thaumaturge, l'ouvrier des grandes œuvres, le maître de l'univers, le démiurge du monde entier, le tout-puissant, le tout bon, l'unique et seul Dieu, à qui nous devons chanter un chant nouveau, l'adressant en pensée " à celui qui seul fait des merveilles, parce que sa miséricorde est pour l'éternité ; à celui qui a frappé de grands rois et qui a fait périr des rois puissants, parce que sa miséricorde est pour l'éternité ; parce que, dans notre bassesse, il s'est souvenu de nous et qu'il nous a délivrés de nos ennemis. "</w:t>
      </w:r>
    </w:p>
    <w:p>
      <w:pPr>
        <w:pStyle w:val="Textebrut"/>
        <w:rPr>
          <w:rFonts w:ascii="Times New Roman" w:hAnsi="Times New Roman" w:cs="Times New Roman"/>
          <w:sz w:val="28"/>
        </w:rPr>
      </w:pPr>
      <w:r>
        <w:rPr>
          <w:rFonts w:cs="Times New Roman" w:ascii="Times New Roman" w:hAnsi="Times New Roman"/>
          <w:sz w:val="28"/>
        </w:rPr>
        <w:t>Et puissions-nous ne jamais cesser de célébrer ainsi le Père de toutes choses. Quant à celui qui est pour nous la seconde cause des biens, l'introducteur dans la connaissance de Dieu, le maître de la véritable piété, le destructeur des impies, le tueur des tyrans, le redresseur de la vie. le sauveur des désespérés que nous étions, Jésus, ayons son nom à la bouche et honorons-le. Seul, en effet, étant l'Enfant absolument unique et très bon du Père très-bon, selon la pensée de la philanthropie du Père, il a revêtu très volontiers notre nature, à nous qui étions plongés dans la corruption d'en-bas. Comme le meilleur des médecins, qui, pour le salut des malades, " regarde les maux, touche les choses répugnantes et sur les malheurs d'autrui récolte des chagrins pour lui-même ", il nous a sauvés, nous qui n'étions pas seulement malades et atteints de plaies terribles ou de blessures purulentes, mais encore couchés au milieu des morts ; il nous a attirés à lui des abîmes mêmes de la mort, parce qu'aucun autre de ceux qui sont au ciel n'avait assez de force pour nous procurer sans dommage le salut de tels maux.</w:t>
      </w:r>
    </w:p>
    <w:p>
      <w:pPr>
        <w:pStyle w:val="Textebrut"/>
        <w:rPr>
          <w:rFonts w:ascii="Times New Roman" w:hAnsi="Times New Roman" w:cs="Times New Roman"/>
          <w:sz w:val="28"/>
        </w:rPr>
      </w:pPr>
      <w:r>
        <w:rPr>
          <w:rFonts w:cs="Times New Roman" w:ascii="Times New Roman" w:hAnsi="Times New Roman"/>
          <w:sz w:val="28"/>
        </w:rPr>
        <w:t>Seul donc il a encore touché la corruption de notre profonde misère ; seul il a supporté nos labeurs ; seul il a pris sur lui les peines de nos impiétés. Il nous a relevés, lorsque nous étions non pas à moitié morts, mais déjà complètement corrompus et puants, dans les tombeaux et dans les sépulcres. Autrefois et maintenant, avec l'ardeur de son amour pour les hommes, il nous sauve contrairement à toute espérance de qui que ce soit et donc aussi de la nôtre, et il nous donne l'abondance des biens de son Père, lui, le vivificateur, le guide vers la lumière, notre grand médecin, roi et Seigneur, le Christ de Dieu.</w:t>
      </w:r>
    </w:p>
    <w:p>
      <w:pPr>
        <w:pStyle w:val="Textebrut"/>
        <w:rPr>
          <w:rFonts w:ascii="Times New Roman" w:hAnsi="Times New Roman" w:cs="Times New Roman"/>
          <w:sz w:val="28"/>
        </w:rPr>
      </w:pPr>
      <w:r>
        <w:rPr>
          <w:rFonts w:cs="Times New Roman" w:ascii="Times New Roman" w:hAnsi="Times New Roman"/>
          <w:sz w:val="28"/>
        </w:rPr>
        <w:t>Mais autrefois, quand le genre humain tout entier était plongé dans une nuit ténébreuse et une ombre profonde, par suite de l'égarement causé par des démons néfastes et les activités des esprits impies, il parut une fois pour toutes et délia les multiples chaînes de nos impiétés comme une cire qui fond sous les traits de la lumière même. Et maintenant, après une telle grâce et une telle bienfaisance, la jalousie haineuse du démon ami du mal a, pour ainsi dire, fait éclater et mobilisé contre nous toutes ses puissances de mort. Et d'abord, comme un chien enragé qui se brise les dents contre les pierres qu'on lui lance, et qui exerce contre des objets inanimés sa colère à l'égard de ceux qui le repoussent, le démon a tourné sa fureur sauvage contre les pierres des églises et les matériaux sans vie des maisons de prière : il nous a ainsi, comme il le pensait, privés d'églises. Ensuite, il a lancé de terribles sifflements, ses cris de serpent, tantôt par les menaces de tyrans impies, tantôt par les ordonnances blasphématoires de princes pervers. Puis, il a vomi la mort, dont il est l'auteur, et infecté les âmes qu'il avait conquises par des poisons vénéneux et mortels ; bien plus, il les a complètement fait périr, par des sacrifices mortels offerts aux idoles mortes, et il a excité contre nous comme en cachette toute bête à forme humaine, et toute espèce d'animaux sauvages.</w:t>
      </w:r>
    </w:p>
    <w:p>
      <w:pPr>
        <w:pStyle w:val="Textebrut"/>
        <w:rPr>
          <w:rFonts w:ascii="Times New Roman" w:hAnsi="Times New Roman" w:cs="Times New Roman"/>
          <w:sz w:val="28"/>
        </w:rPr>
      </w:pPr>
      <w:r>
        <w:rPr>
          <w:rFonts w:cs="Times New Roman" w:ascii="Times New Roman" w:hAnsi="Times New Roman"/>
          <w:sz w:val="28"/>
        </w:rPr>
        <w:t>Alors de nouveau, l'ange du grand conseil, le grand archistratège de Dieu, après l'exercice suffisant qu'avaient accompli les plus grands soldats de son royaume avec une constance et une fermeté totales, a paru tout à coup, et il rejeté les forces ennemies et adverses dans l'obscurité et le néant, si bien qu'elles semblèrent n'avoir jamais été nommées. Quant à ses amis et à ses familiers, il les a conduits au-delà de la gloire, en présence non seulement de tous les hommes, mais encore des puissances célestes, du soleil, de la terre, des étoiles, du ciel tout entier et de l'univers.</w:t>
      </w:r>
    </w:p>
    <w:p>
      <w:pPr>
        <w:pStyle w:val="Textebrut"/>
        <w:rPr>
          <w:rFonts w:ascii="Times New Roman" w:hAnsi="Times New Roman" w:cs="Times New Roman"/>
          <w:sz w:val="28"/>
        </w:rPr>
      </w:pPr>
      <w:r>
        <w:rPr>
          <w:rFonts w:cs="Times New Roman" w:ascii="Times New Roman" w:hAnsi="Times New Roman"/>
          <w:sz w:val="28"/>
        </w:rPr>
        <w:t>Par conséquent à ce moment, chose qu'on n'avait jamais vue, les empereurs les plus éminents de tous, conscients de l'honneur qu'ils avaient obtenu de lui, se mirent à cracher à la face des idoles mortes, à fouler aux pieds les cérémonies impies des démons, à se moquer de l'erreur antique et traditionnelle, à reconnaître comme le seul et unique Dieu, le bienfaiteur commun de tous les hommes et d'eux-mêmes, à confesser le Christ enfant de Dieu, roi souverain de toutes choses, à le proclamer Sauveur sur des inscriptions, inscrivant en caractères impériaux, pour une impérissable mémoire, ses heureux succès, ses victoires contre les impies, au milieu de la ville qui règne sur les villes de la terre. Ainsi, seul de ceux qui furent jamais, Jésus-Christ, notre Sauveur, fut non seulement reconnu par ceux-là mêmes qui sont les plus puissants sur la terre, comme un roi ordinaire né d'entre les hommes, mais il fut encore adoré par eux comme le véritable enfant du Dieu de l'univers et Dieu lui-même.</w:t>
      </w:r>
    </w:p>
    <w:p>
      <w:pPr>
        <w:pStyle w:val="Textebrut"/>
        <w:rPr>
          <w:rFonts w:ascii="Times New Roman" w:hAnsi="Times New Roman" w:cs="Times New Roman"/>
          <w:sz w:val="28"/>
        </w:rPr>
      </w:pPr>
      <w:r>
        <w:rPr>
          <w:rFonts w:cs="Times New Roman" w:ascii="Times New Roman" w:hAnsi="Times New Roman"/>
          <w:sz w:val="28"/>
        </w:rPr>
        <w:t>Et c'était à bon droit. Qui, en effet, de ceux qui ont jamais régné est parvenu à ce degré de vertu, qu'il a rempli de son nom l'oreille et la langue de tous les hommes (qui sont) sur la terre ? Quel roi, après avoir établi des lois aussi pieuses et aussi sages, a pu les faire connaître suffisamment pour être entendu par tous les hommes, depuis les extrémités de la terre jusqu'aux limites du monde habité ? Qui a changé les mœurs barbares et sauvages des nations grossières par ses lois douces et très amies des hommes ? Qui, après avoir été combattu de tous pendant des siècles entiers, a manifesté une puissance surhumaine, telle qu'elle fleurit chaque jour et se renouvelle à travers le monde entier ? Qui a fondé un peuple, dont on n'avait jamais entendu parler, non pas en le cachant dans un coin perdu de la terre, mais (en l'établissant) sur toute la terre qui est sous le soleil ? Qui a ainsi muni ses soldats des armes de la piété, au point que leurs âmes ont paru plus fortes que le diamant dans les combats contre leurs adversaires ? Quel roi est aussi puissant, dirige son armée après sa mort, dresse des trophées contre ses ennemis, remplit tout lieu, toute contrée, toute cité, tant grecque que barbare, des dédicaces de ses maisons royales et de ses temples divins, tels que les ornements et les offrandes magnifiques de ce temple où nous sommes ? Elles sont vraiment vénérables et grandes, dignes de provoquer l'étonnement et l'admiration, et sont comme des preuves manifestes de la royauté de notre Sauveur, qui aujourd'hui encore " a parlé et tout a existé ; il a ordonné et tout a été créé. " Qui en effet pouvait s'opposer à la volonté du roi souverain, du chef suprême, du Verbe de Dieu lui-même ? Ces (ornements et ces offrandes) auraient besoin d'un discours spécial pour qu'on en fit à loisir l'exacte description et explication.</w:t>
      </w:r>
    </w:p>
    <w:p>
      <w:pPr>
        <w:pStyle w:val="Textebrut"/>
        <w:rPr>
          <w:rFonts w:ascii="Times New Roman" w:hAnsi="Times New Roman" w:cs="Times New Roman"/>
          <w:sz w:val="28"/>
        </w:rPr>
      </w:pPr>
      <w:r>
        <w:rPr>
          <w:rFonts w:cs="Times New Roman" w:ascii="Times New Roman" w:hAnsi="Times New Roman"/>
          <w:sz w:val="28"/>
        </w:rPr>
        <w:t>Car l'activité de ceux qui se sont donné de la peine pour construire cet édifice n'est pas jugée aussi grande par celui qui est célébré comme Dieu, lorsqu'il regarde le temple animé que vous êtes tous et lorsqu'il considère la maison faite de pierres vivantes et bien fixées, qui est fortement et solidement établie " sur le fondement des apôtres et des prophètes, Jésus-Christ lui-même étant la pierre angulaire " qu'ont rejetée non seulement les artisans de cette maison ancienne qui n'est plus, mais encore ceux de la construction faite par la plupart des hommes, et qui subsiste jusqu'à présent, architectes mauvais d'œuvres mauvaises. Mais le Père a éprouvé cette pierre angulaire ; et alors et maintenant il l'a établie comme tête d'angle de cette Église qui nous est commune.</w:t>
      </w:r>
    </w:p>
    <w:p>
      <w:pPr>
        <w:pStyle w:val="Textebrut"/>
        <w:rPr>
          <w:rFonts w:ascii="Times New Roman" w:hAnsi="Times New Roman" w:cs="Times New Roman"/>
          <w:sz w:val="28"/>
        </w:rPr>
      </w:pPr>
      <w:r>
        <w:rPr>
          <w:rFonts w:cs="Times New Roman" w:ascii="Times New Roman" w:hAnsi="Times New Roman"/>
          <w:sz w:val="28"/>
        </w:rPr>
        <w:t>Tel est donc ce temple vivant d'un Dieu vivant, qui est construit de nous-mêmes, je parle de ce sanctuaire très grand et véritablement digne de Dieu, dont l'intérieur est impénétrable, invisible au plus grand nombre, réellement saint et saint des saints. Qui, l'ayant contemplé, oserait en parler ? Qui serait capable de se baisser pour regarder dans ses enceintes sacrées, sinon le seul grand pontife de l'univers, à qui seul il est permis de scruter les mystères de toute âme raisonnable ? Peut-être aussi est-il encore permis à un autre d'occuper la seconde place après celui-ci, mais seulement à un seul autre pris parmi ses égaux, à celui qui a été établi le chef de cette armée ici présente, que lui-même, le premier et grand pontife, a honoré du second rang des sacerdoces d'ici-bas, au Pasteur de votre divin troupeau, qui a obtenu la direction de votre peuple par l'élection et le jugement du Père, comme s'il l'avait établi lui-même son serviteur et son interprète, le nouvel Aaron ou Melchisédech rendu semblable au Fils de Dieu, demeurant avec nous et conservé par lui pour longtemps, grâce aux prières communes de nous tous.</w:t>
      </w:r>
    </w:p>
    <w:p>
      <w:pPr>
        <w:pStyle w:val="Textebrut"/>
        <w:rPr>
          <w:rFonts w:ascii="Times New Roman" w:hAnsi="Times New Roman" w:cs="Times New Roman"/>
          <w:sz w:val="28"/>
        </w:rPr>
      </w:pPr>
      <w:r>
        <w:rPr>
          <w:rFonts w:cs="Times New Roman" w:ascii="Times New Roman" w:hAnsi="Times New Roman"/>
          <w:sz w:val="28"/>
        </w:rPr>
        <w:t>A cet homme seul donc, après le premier et suprême pontife, qu'il soit permis, sinon au premier rang, du moins au second, de voir et d'examiner le spectacle intérieur de vos âmes. L'expérience et la longueur du temps lui ont permis de connaître exactement chacun de vous ; son zèle et ses soins vous ont tous établis dans le bon ordre et la doctrine de la piété, et, plus que tous, il est réellement capable d'exposer dans des discours qui rivalisent avec ses œuvres, les grandes entreprises qu'il a accomplies avec l'aide de la puissance divine.</w:t>
      </w:r>
    </w:p>
    <w:p>
      <w:pPr>
        <w:pStyle w:val="Textebrut"/>
        <w:rPr>
          <w:rFonts w:ascii="Times New Roman" w:hAnsi="Times New Roman" w:cs="Times New Roman"/>
          <w:sz w:val="28"/>
        </w:rPr>
      </w:pPr>
      <w:r>
        <w:rPr>
          <w:rFonts w:cs="Times New Roman" w:ascii="Times New Roman" w:hAnsi="Times New Roman"/>
          <w:sz w:val="28"/>
        </w:rPr>
        <w:t>Notre premier et grand pontife a dit que ce qu'il voit faire à son Père, le Fils le fait semblablement. Votre pasteur, lui aussi, comme s'il regardait vers le premier maître avec les yeux purs de l'intelligence, tout ce qu'il lui voit faire, il l'exécute en utilisant ces actions comme modèles et archétypes et il en reproduit les images, en y mettant toute la ressemblance qu'il est possible. Il ne le cède en rien à ce Béséléel, que Dieu lui-même a rempli d'esprit de sagesse et d'intelligence, et de toute autre connaissance technique et scientifique, et qu'il a appelé à être l'artisan de la construction du temple selon les symboles des types célestes. Celui-ci donc lui aussi, de la même manière, porte dans son âme l'image du Christ entier, le Verbe, la Sagesse, la Lumière. Il est impossible de dire avec quelle grandeur d'âme, avec quelle main généreuse et inépuisable en ressources, avec quelle émulation de la part de vous tous, avec quelle magnanimité des donateurs dans les offrandes que vous lui avez faites vous avez rivalisé d'ardeur avec lui pour n'être aucunement laissés en arrière. Cet homme s'est donc mis à bâtir ce temple magnifique du Dieu très Haut, semblable par sa nature au modèle du temple parfait, dans la mesure où le visible peut être semblable à l'invisible.</w:t>
      </w:r>
    </w:p>
    <w:p>
      <w:pPr>
        <w:pStyle w:val="Textebrut"/>
        <w:rPr>
          <w:rFonts w:ascii="Times New Roman" w:hAnsi="Times New Roman" w:cs="Times New Roman"/>
          <w:sz w:val="28"/>
        </w:rPr>
      </w:pPr>
      <w:r>
        <w:rPr>
          <w:rFonts w:cs="Times New Roman" w:ascii="Times New Roman" w:hAnsi="Times New Roman"/>
          <w:sz w:val="28"/>
        </w:rPr>
        <w:t>Cet emplacement, dont il est juste de parler avant tout, était encombré, par les mauvais desseins des ennemis, de toute sorte de matériaux impurs. Il ne l'a pas dédaigné et il n'a pas cédé à la méchanceté de ceux qui avaient agi de la sorte, bien qu'il lui fût possible d'aller ailleurs, - il y avait dans la ville un grand nombre de lieux favorables - de trouver des facilités de travail et d'éviter des embarras. Lui-même d'abord s'excita à l'ouvrage ; puis il fortifia le peuple entier par son zèle, et les ayant rassemblés comme en une seule grande main (faite) de toutes les mains, il commença par mener ce premier combat. Il pensait que cette église, qui avait été spécialement détruite par les ennemis, qui avait été la première à la peine, qui avait subi avant nous les mêmes persécutions que nous, qui, comme une mère, avait été privée de ses enfants, devait jouir avec eux de la magnificence du Dieu tout bon.</w:t>
      </w:r>
    </w:p>
    <w:p>
      <w:pPr>
        <w:pStyle w:val="Textebrut"/>
        <w:rPr>
          <w:rFonts w:ascii="Times New Roman" w:hAnsi="Times New Roman" w:cs="Times New Roman"/>
          <w:sz w:val="28"/>
        </w:rPr>
      </w:pPr>
      <w:r>
        <w:rPr>
          <w:rFonts w:cs="Times New Roman" w:ascii="Times New Roman" w:hAnsi="Times New Roman"/>
          <w:sz w:val="28"/>
        </w:rPr>
        <w:t>Lors donc que le grand pasteur eut écarté les bêtes sauvages, les loups, et toutes les espèces d'animaux féroces et cruels, lorsqu'il eut brisé " les dents des lions ", ainsi que le disent les Ecritures divines, et qu'il eut jugé bon de rassembler à nouveau ses enfants en un seul corps, ce fut aussi très justement qu'il releva la bergerie du troupeau " pour couvrir de honte l'ennemi et le persécuteur ", et pour opposer une réfutation aux audaces que les impies avaient dirigées contre Dieu. Et maintenant, ils ne sont plus les ennemis de Dieu, parce qu'ils n'étaient pas. Après avoir, pour un peu de temps, provoqué des bouleversements, ils ont, eux aussi, été bouleversés, puis ils ont reçu un châtiment d'une incontestable justice, entraînant dans une ruine complète eux-mêmes, leurs amis et leurs maisons, de telle sorte que les prophéties, gravées autrefois sur des stèles sacrées, ont été confirmées comme vraies par les faits. Parmi celles-ci, entre autres, la parole divine disait vrai lorsqu'elle déclarait à leur sujet : "Les pécheurs ont tiré le glaive ; ils ont tendu leur arc pour frapper le pauvre et le mendiant, pour égorger ceux qui ont le cœur droit ". " Que leur glaive pénètre dans leur cœur et que leurs arcs soient brisés. " Et " leur mémoire à son tour a péri avec l'écho, et leur nom a été effacé pour le siècle et pour le siècle du siècle ", parce que, plongés dans les maux, "ils ont crié et il n'y a eu personne pour les sauver ; ils ont crié vers le Seigneur et il ne les a pas écoutés. " Mais " leurs pieds ont été entravés et ils sont tombés ; nous, au contraire, nous nous sommes relevés et nous avons été redressés. " Et sous les yeux de tous a été manifestée la vérité de cette prophétie : " Seigneur, c'est dans ta ville que tu as réduit leur image à néant. "</w:t>
      </w:r>
    </w:p>
    <w:p>
      <w:pPr>
        <w:pStyle w:val="Textebrut"/>
        <w:rPr>
          <w:rFonts w:ascii="Times New Roman" w:hAnsi="Times New Roman" w:cs="Times New Roman"/>
          <w:sz w:val="28"/>
        </w:rPr>
      </w:pPr>
      <w:r>
        <w:rPr>
          <w:rFonts w:cs="Times New Roman" w:ascii="Times New Roman" w:hAnsi="Times New Roman"/>
          <w:sz w:val="28"/>
        </w:rPr>
        <w:t>Mais ceux-ci, à la manière des géants, avaient entrepris une lutte contre Dieu, et ils ont obtenu la même fin catastrophique de leur vie. Au contraire, les résultats de la constance à l'égard de Dieu, délaissée et méprisée des hommes, sont tels que nous les voyons, comme le proclamait à son sujet la prophétie d'Isaïe en ces termes : " Réjouis-toi, désert altéré ; exulte, désert, et fleuris comme un lis : les déserts fleuriront et exulteront. Fortifiez-vous, mains défaillantes et genoux affaiblis. Consolez-vous, pusillanimes ; fortifiez-vous, ne craignez pas. Voici que notre Dieu rend justice et rendra justice ; lui-même viendra et nous sauvera parce que, dit-il, de l'eau a jailli dans le désert et une source dans une terre altérée ; et celle qui était sans eau sera changée en marécage et sur une terre altérée jaillira une source d'eau. " Et ces paroles autrefois prophétisées oralement, ont été confiées aux livres sacrés. Mais maintenant ce n'est plus par des mots, c'est par des réalités elles-mêmes que les faits nous ont été transmis. Cette église était déserte, elle était aride, elle était dépouillée et privée de défense. " Comme dans une forêt on coupe du bois à coups de hache, ils avaient enfoncé " ses portes ; " ensemble, avec la cognée et le marteau ", ils l'avaient saccagée ; ils avaient détruit ses livres ; " ris avaient incendié le sanctuaire de Dieu ; ils avaient profané, en le jetant à terre, le tabernacle de son nom. " " Tous ceux qui passaient sur la route " vendangeaient cette église, après en avoir franchi les haies ; " le sanglier sorti de la forêt la dévastait et la bête solitaire la ravageait". Maintenant, par l'étonnante puissance du Christ, lorsque celui-ci l'a voulu, elle est devenue " comme un lis ". En effet, c'était alors par sa volonté qu'elle était châtiée comme par un père vigilant, " car celui qu'aimé le Seigneur, il le châtie et il fouette tout fils qu'il accueille. "</w:t>
      </w:r>
    </w:p>
    <w:p>
      <w:pPr>
        <w:pStyle w:val="Textebrut"/>
        <w:rPr>
          <w:rFonts w:ascii="Times New Roman" w:hAnsi="Times New Roman" w:cs="Times New Roman"/>
          <w:sz w:val="28"/>
        </w:rPr>
      </w:pPr>
      <w:r>
        <w:rPr>
          <w:rFonts w:cs="Times New Roman" w:ascii="Times New Roman" w:hAnsi="Times New Roman"/>
          <w:sz w:val="28"/>
        </w:rPr>
        <w:t>Lors donc qu'elle eut été corrigée de façon mesurée, ainsi qu'il le fallait, elle reçut d'en haut l'ordre de se réjouir de nouveau ; elle fleurit " comme un lis " ; elle parfume tous les hommes de l'odeur divine, parce que, dit l'Écriture, " une eau a jailli dans le désert ", le flot de la régénération divine que confère le bain salutaire. Et maintenant, ce qui était il y a peu de temps le désert est devenu " un marécage, et dans la terre altérée " a jailli " une source d'eau " vive, et " les mains qui autrefois étaient sans vigueur " sont devenues véritablement fortes. Les présents travaux sont les preuves grandes et manifestes de la force de nos mains. Mais, eux aussi, les genoux, autrefois débiles et sans force, ont repris leur démarche habituelle et ils suivent, en allant droit devant eux, la route de la connaissance de Dieu, en se hâtant vers leur propre troupeau, celui du très bon pasteur. Et si quelques-uns ont des âmes engourdies par les menaces des tyrans, même ceux-là le Verbe Sauveur ne les laisse pas sans soins. Bien au contraire, il les soigne, eux aussi, et les excite à se laisser consoler par Dieu en disant : " Consolez-vous, cœurs pusillanimes, soyez forts, ne craignez pas. "</w:t>
      </w:r>
    </w:p>
    <w:p>
      <w:pPr>
        <w:pStyle w:val="Textebrut"/>
        <w:rPr>
          <w:rFonts w:ascii="Times New Roman" w:hAnsi="Times New Roman" w:cs="Times New Roman"/>
          <w:sz w:val="28"/>
        </w:rPr>
      </w:pPr>
      <w:r>
        <w:rPr>
          <w:rFonts w:cs="Times New Roman" w:ascii="Times New Roman" w:hAnsi="Times New Roman"/>
          <w:sz w:val="28"/>
        </w:rPr>
        <w:t>La parole qui prédisait que celle qui était devenue déserte à cause de Dieu devait jouir de ces biens, notre nouveau et splendide Zorobabel l'a entendue grâce à l'ouïe aiguisée de son esprit, après cette amère captivité et l'abomination de la désolation. Il n'a pas méprisé le cadavre sans vie. Avant toute autre chose, par des supplications et des sacrifices, il s'est rendu le Père propice avec le concours unanime de vous tous. Puis, ayant pris comme allié et comme auxiliaire celui qui seul ressuscite les morts, il a relevé celle qui était tombée, après l'avoir auparavant purifiée et guérie de ses maux. Il l'a revêtue d'une robe qui n'était pas l'ancienne robe d'autrefois, mais celle dont il avait été instruit par les oracles divins, qui disaient clairement : " Et sera la gloire dernière de cette maison plus grande que la première. "</w:t>
      </w:r>
    </w:p>
    <w:p>
      <w:pPr>
        <w:pStyle w:val="Textebrut"/>
        <w:rPr>
          <w:rFonts w:ascii="Times New Roman" w:hAnsi="Times New Roman" w:cs="Times New Roman"/>
          <w:sz w:val="28"/>
        </w:rPr>
      </w:pPr>
      <w:r>
        <w:rPr>
          <w:rFonts w:cs="Times New Roman" w:ascii="Times New Roman" w:hAnsi="Times New Roman"/>
          <w:sz w:val="28"/>
        </w:rPr>
        <w:t>Pour cette église, il a donc délimité tout l'emplacement, beaucoup plus grand (que le premier). Il en a fortifié le périmètre extérieur par une muraille qui l'entoure entièrement, de manière à constituer un rempart très sûr de l'ensemble. Il a déployé un grand vestibule, dressé en hauteur, du côté des rayons du soleil levant, et il a donné à ceux qui sont loin au dehors des enceintes sacrées une large vue de ce qui est à l'intérieur ; il invite pour ainsi dire ceux qui sont étrangers à la foi à tourner les regards vers les premières entrées. Personne d'ailleurs ne passerait devant le temple qu'il n'ait d'abord l'âme pénétrée de douleur au souvenir de l'abandon d'autrefois et de l'étonnante merveille réalisée maintenant. Peut-être l'évêque a-t-il espéré que l'homme, ainsi pénétré de cette douleur, serait attiré et poussé à entrer à la vue même (du monument).</w:t>
      </w:r>
    </w:p>
    <w:p>
      <w:pPr>
        <w:pStyle w:val="Textebrut"/>
        <w:rPr>
          <w:rFonts w:ascii="Times New Roman" w:hAnsi="Times New Roman" w:cs="Times New Roman"/>
          <w:sz w:val="28"/>
        </w:rPr>
      </w:pPr>
      <w:r>
        <w:rPr>
          <w:rFonts w:cs="Times New Roman" w:ascii="Times New Roman" w:hAnsi="Times New Roman"/>
          <w:sz w:val="28"/>
        </w:rPr>
        <w:t>A l'intérieur, il n'a pas permis à celui qui franchissait les portes de pénétrer immédiatement avec des pieds souillés et non lavés dans le sanctuaire ; mais il a laissé aussi grand que possible l'espace compris entre le temple et les premières entrées, et il l'a orné de quatre portiques fermés sur eux-mêmes; il a fait de ce lieu une sorte d'enceinte à quatre côtés, avec des colonnes qui s'élèvent de partout : les intervalles qui séparent ces colonnes sont fermés par des barrières en bois, disposées en réticule, qui s'élèvent à une hauteur convenable. Il a laissé vide le milieu pour qu'on puisse voir le ciel, accordant ainsi (aux visiteurs) un air brillant et librement exposé aux rayons du soleil. C'est là qu'il a placé les symboles des purifications sacrées : il a disposé en face du temple des fontaines pour fournir en abondance de l'eau vive où peuvent se laver ceux qui pénètrent dans les enceintes du temple. Ce premier endroit par lequel passent ceux qui entrent, offre à tous de la beauté et de l'agrément ; et à ceux qui ont encore besoin des premières initiations, il présente la demeure assortie à leurs exigences. Mais il fit mieux que d'offrir le spectacle de cette entrée. Par le moyen de vestibules intérieurs encore plus nombreux, il ouvrit des entrées vers le temple. Les disposant face aux rayons du soleil, il ouvrit trois portes d'un seul côté, et il lui plut que celle du milieu fût beaucoup plus grande que les deux autres, en hauteur et en largeur ; il la décora d'appliques de bronze, réunies par des attaches de fer ; il l'orna de ciselures variées en relief et, ainsi qu'à une reine, il établit les deux autres à ses côtés comme des gardes du corps. De la même manière, il pourvut les portiques, situés de part et d'autre de l'ensemble du temple, du même nombre de vestibules. Pour éclairer par en haut ces vestibules d'une lumière plus abondante, il imagina différentes ouvertures percées dans l'édifice et il les orna également d'une manière variée par des travaux en bois.</w:t>
      </w:r>
    </w:p>
    <w:p>
      <w:pPr>
        <w:pStyle w:val="Textebrut"/>
        <w:rPr>
          <w:rFonts w:ascii="Times New Roman" w:hAnsi="Times New Roman" w:cs="Times New Roman"/>
          <w:sz w:val="28"/>
        </w:rPr>
      </w:pPr>
      <w:r>
        <w:rPr>
          <w:rFonts w:cs="Times New Roman" w:ascii="Times New Roman" w:hAnsi="Times New Roman"/>
          <w:sz w:val="28"/>
        </w:rPr>
        <w:t>Quant à la basilique elle-même, il la construisit avec des matériaux encore plus riches et précieux, et il fut dans les dépenses d'une libéralité sans réserve. Ici, je crois qu'il est superflu de décrire la longueur et la largeur de l'édifice, sa beauté éclatante, sa grandeur supérieure à toute parole, l'aspect brillant des ouvrages que je parcours par la parole, leur hauteur qui atteint les cieux, les cèdres précieux du Liban qui sont placés au-dessus de l'édifice. De ceux-ci, l'oracle divin lui-même n'a pas passé la mention sous silence : " Les arbres du Seigneur se réjouiront, dit-il, et les cèdres du Liban qu'il a plantés. "</w:t>
      </w:r>
    </w:p>
    <w:p>
      <w:pPr>
        <w:pStyle w:val="Textebrut"/>
        <w:rPr>
          <w:rFonts w:ascii="Times New Roman" w:hAnsi="Times New Roman" w:cs="Times New Roman"/>
          <w:sz w:val="28"/>
        </w:rPr>
      </w:pPr>
      <w:r>
        <w:rPr>
          <w:rFonts w:cs="Times New Roman" w:ascii="Times New Roman" w:hAnsi="Times New Roman"/>
          <w:sz w:val="28"/>
        </w:rPr>
        <w:t>Que me faut-il maintenant décrire exactement l'ordonnance pleine de sagesse et d'art architectural, la beauté extrême de chacune des parties, alors que le témoignage de la vue dispense de l'enseignement qui se transmet par le moyen des oreilles ? Lorsqu'il eut ainsi achevé le temple, il l'orna de trônes très élevés pour l'honneur de ceux qui président, et en outre de bancs disposés en ordre pour ceux du commun, ainsi qu'il est convenable. Ensuite, il disposa au milieu le saint autel des saints mystères ; et, pour qu'il demeurât inaccessible à la multitude, il l'entoura de barrières en bois réticulé, qui, jusqu'au sommet, étaient travaillées avec un art délicat, de manière à offrir aux spectateurs un admirable spectacle. Le pavé ne fut pas non plus négligé par lui : il l'orna à la perfection d'un marbre de toute beauté.</w:t>
      </w:r>
    </w:p>
    <w:p>
      <w:pPr>
        <w:pStyle w:val="Textebrut"/>
        <w:rPr>
          <w:rFonts w:ascii="Times New Roman" w:hAnsi="Times New Roman" w:cs="Times New Roman"/>
          <w:sz w:val="28"/>
        </w:rPr>
      </w:pPr>
      <w:r>
        <w:rPr>
          <w:rFonts w:cs="Times New Roman" w:ascii="Times New Roman" w:hAnsi="Times New Roman"/>
          <w:sz w:val="28"/>
        </w:rPr>
        <w:t>Il pensa également aux parties extérieures du temple: il fit élever avec art, de chaque côté, des exèdres et des bâtiments très grands qui se joignent l'un à l'autre en s'adossant aux flancs de la basilique et s'unissent à elle par des passages débouchant sur le bâtiment central. Quant aux locaux nécessaires pour ceux qui avaient encore besoin de la purification et des ablutions conférées par l'eau et par l'Esprit-Saint, notre très pacifique Salomon, après avoir édifié le temple de Dieu, les fit encore construire, de sorte que la prophétie citée plus haut ne fut plus seulement une parole, mais une réalité.</w:t>
      </w:r>
    </w:p>
    <w:p>
      <w:pPr>
        <w:pStyle w:val="Textebrut"/>
        <w:rPr>
          <w:rFonts w:ascii="Times New Roman" w:hAnsi="Times New Roman" w:cs="Times New Roman"/>
          <w:sz w:val="28"/>
        </w:rPr>
      </w:pPr>
      <w:r>
        <w:rPr>
          <w:rFonts w:cs="Times New Roman" w:ascii="Times New Roman" w:hAnsi="Times New Roman"/>
          <w:sz w:val="28"/>
        </w:rPr>
        <w:t>Maintenant en effet, il est vrai que " la gloire de cette maison, la dernière, est plus grande que celle de la première ". Car il fallait et il était convenable, après que son Pasteur et Maître eut une fois pour toutes subi la mort pour elle, après qu'il eut, à la suite de la Passion, transféré dans l'éclat et la gloire le corps qu'il avait revêtu à cause de ses souillures ; après qu'il eut ramené la chair, qu'il avait rachetée, de la corruption à l'incorruption, il fallait, dis-je, que cette église retirât semblablement les fruits de l'économie du Sauveur. Et parce qu'elle a reçu de lui la promesse de biens supérieurs de beaucoup à ceux d'ici-bas, elle désire recevoir d'une façon durable, pour les siècles à venir, la gloire beaucoup plus grande de la régénération dans la résurrection d'un corps incorruptible, dans la compagnie du chœur des anges de lumière, dans les palais de Dieu au delà des cieux, avec le Christ Jésus lui-même, l'universel bienfaiteur et Sauveur.</w:t>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ais en effet, et dans le temps présent, celle qui était autrefois abandonnée et délaissée est maintenant, par la grâce de Dieu, entourée de fleurs. Elle est vraiment devenue comme un lis, selon que le dit la prophétie ; elle a repris la robe nuptiale et ceint la couronne d'honneur ; elle a été instruite par Isaïe à conduire le chœur, pour "hanter l'action de grâces à Dieu notre roi, en le glorifiant avec des paroles de bénédiction. Ecoutons-la dire : " Que mon âme se réjouisse dans le Seigneur ; car il m'a revêtue d'un vêtement de salut et d'une tunique de joie ; il a entouré ma tête d'un diadème comme pour un époux ; et comme une épouse il m'a parée d'un ornement. Et comme une terre qui fait croître sa fleur, comme un jardin qui fait éclore ses semences, ainsi le Seigneur a fait germer la justice et l'allégresse en présence de toutes les nations." C'est par ces paroles qu'elle conduit le chœur. D'autre part, c'est en termes semblables que l'époux, le Verbe céleste, Jésus-Christ lui-même, lui répond. Ecoute ce que dit le Seigneur : " Ne crains pas parce que tu as été couverte de honte ; ne rougis pas parce que tu as été outragée. Oublie ta honte éternelle ; ne te souviens plus de l'opprobre de ta viduité. Ce n'est pas comme une femme abandonnée et pusillanime que le Seigneur t'a appelée, ni comme une femme haïe depuis sa jeunesse. Ton Dieu a dit : Un peu de temps je t'ai abandonnée, et j'aurai pitié de toi dans une grande pitié ; c'est sans grande colère que j'ai détourné de toi mon visage, mais c'est dans une pitié éternelle que j'aurai pitié de toi, dit le Seigneur qui t'a délivrée. Lève-toi, lève-toi, toi qui as bu de la main du Seigneur la coupe de sa colère, car la coupe du vertige, le vase de ma colère, tu l'as bu et tu l'as vidé. Et il n'y avait personne pour te consoler, de tous les enfants que tu as enfantés et il n'y en avait pas un qui te prît par la main. Voici, j'ai enlevé de ta main la coupe du vertige, le vase de ma colère et tu n'auras plus à le boire désormais. Et je le remettrai dans les mains de ceux qui ont commis l'injustice envers toi et qui t'ont humiliée. Lève-toi, lève-toi, revêts ta force, revêts ton éclat. Secoue la poussière et lève-toi. Assieds-toi, détache le lien de ton cou. Lève les yeux autour de toi et vois tes enfants rassemblés. Voici, ils se sont rassemblés et ils sont venus à toi. Moi, je vis, dit le Seigneur; tu seras revêtue d'eux tous, comme d'une parure ; tu en seras entourée comme d'un ornement d'épouse. Car tes déserts, tes terres dévastées, celles qui sont maintenant, ruinées, seront trop étroites pour ceux qui t'habitent et ceux qui te dévoraient seront éloignés de toi. [52] Tes fils que tu avais perdus diront en effet à tes oreilles : " Ce lieu est étroit pour moi ; fais-moi un lieu pour que j'y habite ". Et tu diras dans ton cœur : " Qui me les a engendrés ? Moi, je suis stérile et veuve. Qui me les a nourris ? Moi, j'ai été abandonnée toute seule. D'où me viennent-ils donc ? "</w:t>
      </w:r>
    </w:p>
    <w:p>
      <w:pPr>
        <w:pStyle w:val="Textebrut"/>
        <w:rPr>
          <w:rFonts w:ascii="Times New Roman" w:hAnsi="Times New Roman" w:cs="Times New Roman"/>
          <w:sz w:val="28"/>
        </w:rPr>
      </w:pPr>
      <w:r>
        <w:rPr>
          <w:rFonts w:cs="Times New Roman" w:ascii="Times New Roman" w:hAnsi="Times New Roman"/>
          <w:sz w:val="28"/>
        </w:rPr>
        <w:t>Voilà ce qu'a prophétisé Isaïe et tout cela a été. bien longtemps avant nous, consigné à notre sujet dans les livres sacrés, mais il fallait en quelque sorte que la vérité de ces prophéties fût maintenant apprise par des faits. Mais après que l'Epoux, le Verbe eut dit ces paroles à son épouse, l'Église sainte et sacrée, il était convenable que le paranymphe qui est ici présent, qui, par les prières communes de vous tous, a élevé vos mains, il fallait, dis-je, qu'il relevât cette délaissée, cette femme qui gisait comme un cadavre, celle qui était sans espoir de la part des hommes, et qu'il la ressuscitât par la volonté de Dieu, le roi universel, et par la manifestation de la puissance de Jésus-Christ, et que, l'ayant ressuscitée, il l'établît telle que le lui avaient enseigné les oracles sacrés.</w:t>
      </w:r>
    </w:p>
    <w:p>
      <w:pPr>
        <w:pStyle w:val="Textebrut"/>
        <w:rPr>
          <w:rFonts w:ascii="Times New Roman" w:hAnsi="Times New Roman" w:cs="Times New Roman"/>
          <w:sz w:val="28"/>
        </w:rPr>
      </w:pPr>
      <w:r>
        <w:rPr>
          <w:rFonts w:cs="Times New Roman" w:ascii="Times New Roman" w:hAnsi="Times New Roman"/>
          <w:sz w:val="28"/>
        </w:rPr>
        <w:t>C'est là donc en vérité une grande merveille et surpassant toute admiration, surtout pour ceux qui appliquent leur esprit à la seule apparence des choses du dehors. Mais ce qui est encore plus merveilleux que ces merveilles, ce sont les archétypes et leurs prototypes intelligibles, leurs modèles divins, je veux dire le renouvellement de l'édifice divin et raisonnable dans les âmes. L'Enfant de Dieu lui-même a fait cet édifice selon son image, et, partout et en tout, lui a donné la ressemblance divine, une nature incorruptible, incorporelle, raisonnable, étrangère à toute matière terrestre, une essence par elle-même intelligente. Une fois qu'il l'eut fait passer du néant à l'être, il en a fait, pour lui et pour le Père, une sainte épouse, un temple entièrement sacré. C'est ce que lui-même manifeste clairement en déclarant : " J'habiterai parmi eux, dit-il, et je marcherai avec eux ; je serai leur Dieu et ils seront mon peuple ". Telle était l'âme parfaite et purifiée, créée de la sorte dès le commencement, en tant qu'elle portait l'image du Verbe céleste.</w:t>
      </w:r>
    </w:p>
    <w:p>
      <w:pPr>
        <w:pStyle w:val="Textebrut"/>
        <w:rPr>
          <w:rFonts w:ascii="Times New Roman" w:hAnsi="Times New Roman" w:cs="Times New Roman"/>
          <w:sz w:val="28"/>
        </w:rPr>
      </w:pPr>
      <w:r>
        <w:rPr>
          <w:rFonts w:cs="Times New Roman" w:ascii="Times New Roman" w:hAnsi="Times New Roman"/>
          <w:sz w:val="28"/>
        </w:rPr>
        <w:t>Mais, par suite de la jalousie et de l'envie du démon ami du mal, elle est devenue l'amie des sensations et du mal, en vertu d'un libre choix. La divinité s'étant retirée d'elle, comme si elle était abandonnée de son protecteur, elle devint une proie facile, prête à tomber dans les embûches, et fut vaincue par ceux qui depuis longtemps la jalousaient. Renversée par les machines et les engins des ennemis invisibles et des adversaires spirituels, elle tomba d'une chute extraordinaire, telle qu'il ne resta plus debout en elle pierre sur pierre de sa vertu : elle était tout entière à terre, entièrement morte et tout à fait privée des pensées innées relatives à Dieu.</w:t>
      </w:r>
    </w:p>
    <w:p>
      <w:pPr>
        <w:pStyle w:val="Textebrut"/>
        <w:rPr>
          <w:rFonts w:ascii="Times New Roman" w:hAnsi="Times New Roman" w:cs="Times New Roman"/>
          <w:sz w:val="28"/>
        </w:rPr>
      </w:pPr>
      <w:r>
        <w:rPr>
          <w:rFonts w:cs="Times New Roman" w:ascii="Times New Roman" w:hAnsi="Times New Roman"/>
          <w:sz w:val="28"/>
        </w:rPr>
        <w:t>Alors, lorsque fut tombée celle qui avait été faite à l'image de Dieu, ce ne fut pas ce sanglier sorti de la forêt visible pour nous, qui la ravagea, mais un démon corrupteur et des bêtes sauvages spirituelles, qui allumèrent en elle des passions semblables, comme avec les flèches enflammées de leur propre méchanceté : " ils incendièrent par le feu le sanctuaire " réellement divin " de Dieu ; ils jetèrent par terre le tabernacle de son nom ". Puis, ayant enfoui la malheureuse sous un amas de terre, ils la jetèrent dans une situation sans aucun espoir de salut.</w:t>
      </w:r>
    </w:p>
    <w:p>
      <w:pPr>
        <w:pStyle w:val="Textebrut"/>
        <w:rPr>
          <w:rFonts w:ascii="Times New Roman" w:hAnsi="Times New Roman" w:cs="Times New Roman"/>
          <w:sz w:val="28"/>
        </w:rPr>
      </w:pPr>
      <w:r>
        <w:rPr>
          <w:rFonts w:cs="Times New Roman" w:ascii="Times New Roman" w:hAnsi="Times New Roman"/>
          <w:sz w:val="28"/>
        </w:rPr>
        <w:t>Mais son défenseur, le Verbe, qui est lumière divine et Sauveur, après qu'elle eut subi le juste châtiment de ses péchés, la reçut de nouveau, obéissant à l'amour pour les hommes du Père très bon.</w:t>
      </w:r>
    </w:p>
    <w:p>
      <w:pPr>
        <w:pStyle w:val="Textebrut"/>
        <w:rPr>
          <w:rFonts w:ascii="Times New Roman" w:hAnsi="Times New Roman" w:cs="Times New Roman"/>
          <w:sz w:val="28"/>
        </w:rPr>
      </w:pPr>
      <w:r>
        <w:rPr>
          <w:rFonts w:cs="Times New Roman" w:ascii="Times New Roman" w:hAnsi="Times New Roman"/>
          <w:sz w:val="28"/>
        </w:rPr>
        <w:t>Ayant choisi d'abord avant les autres les âmes des empereurs les plus élevés en dignité, le Verbe commença par purifier toute la terre de tous les hommes impies et cruels et des tyrans eux-mêmes pervers et ennemis de Dieu par le moyen des princes très aimés de Dieu. Ensuite, il fit sortir au grand jour les hommes qui étaient ses amis, ceux qui autrefois lui avaient été consacrés pour la vie et qui se cachaient sous sa protection, dissimulés comme dans une tempête de maux ; il les honora dignement des magnificences du Père. Puis elles aussi, les âmes qui, peu auparavant, avaient été souillées et qui étaient ensevelies sous les amas de matériaux de toutes sortes que contenaient les ordonnances impies, il les purifia et les nettoya par l'intermédiaire de ceux-ci (les évoques fidèles), avec des pics et des hoyaux à deux pointes, c'est-à-dire avec les enseignements pénétrants de ses doctrines. Après avoir rendu splendide et éclatant le sol de votre intelligence à vous tous, il confia pour l'avenir cette tâche à notre chef ici présent, très sage et très aimé de Dieu. Et celui-ci, d'ailleurs plein de jugement et de prudence, sut bien reconnaître et discerner l'intelligence des âmes qui lui avaient été confiées. Du premier jour, pour ainsi dire, il n'a pas encore cessé de construire jusqu'à présent. Il ajuste en vous tous tantôt l'or éclatant, tantôt l'argent éprouvé et pur, et les pierres précieuses et de grand prix, de sorte qu'il accomplit en vous par ses œuvres la prophétie sacrée et mystique, par laquelle il est dit : " Voici que je te prépare une escarboucle comme ta pierre ; pour tes fondements un saphir ; pour tes créneaux le jaspe ; pour tes portes du cristal de roche ; pour ton enceinte des pierres choisies ; et tous tes fils seront enseignés par Dieu et tes enfants seront dans une grande paix, et tu seras bâtie dans la justice. "</w:t>
      </w:r>
    </w:p>
    <w:p>
      <w:pPr>
        <w:pStyle w:val="Textebrut"/>
        <w:rPr>
          <w:rFonts w:ascii="Times New Roman" w:hAnsi="Times New Roman" w:cs="Times New Roman"/>
          <w:sz w:val="28"/>
        </w:rPr>
      </w:pPr>
      <w:r>
        <w:rPr>
          <w:rFonts w:cs="Times New Roman" w:ascii="Times New Roman" w:hAnsi="Times New Roman"/>
          <w:sz w:val="28"/>
        </w:rPr>
        <w:t>Oui, c'est dans la justice qu'il bâtit et c'est selon le mérite du peuple entier qu'il divise les pouvoirs. Les uns, il les environne de la seule enceinte extérieure, en les entourant, comme d'un mur, d'une foi sans erreur : grande est la multitude de ceux qui sont incapables de supporter un édifice plus considérable. A d'autres, il confie les entrées de la maison, et leur ordonne de garder les portes et de guider ceux qui entrent : on les regarde non sans raison comme les propylées du temple. D'autres, il les a appuyés sur les premières colonnes extérieures qui sont autour des quatre côtés de l'atrium : il les fait avancer sur les premières approches de la lettre des quatre évangiles. D'autres encore, il les rapproche étroitement de chaque côté de la basilique : ils sont encore catéchumènes et établis dans la croissance et le progrès sans être pourtant éloignés pour longtemps de la vue des objets intérieurs (que contemplent) les fidèles. Parmi ces derniers, il choisit les âmes pures qui sont purifiées à la manière de l'or, par un bain divin ; et ici, il appuie les uns sur des colonnes beaucoup plus fortes que celles du dehors, sur les doctrines mystiques les plus intérieures de l'Écriture ; les autres, il les éclaire par des ouvertures orientées vers la lumière. Il orne le temple entier de l'unique très grande porte d'entrée de la glorification du roi souverain, le seul et unique Dieu, et dispose de chaque côté de la souveraineté du Père les rayons seconds de la lumière, le Christ et l'Esprit Saint. Pour le reste, à travers l'église entière, il montre sans jalousie et d'une manière très variée, la clarté et la lumière de la vérité dans son détail. Partout et de tous côtés, il a choisi les pierres vivantes, solides, bien ajustées des âmes ; et, avec elles toutes, il prépare la grande demeure royale, éclatante, pleine de lumière, au dedans et au dehors, parce que non seulement l'âme et la pensée, mais aussi le corps resplendit en eux de la multiple beauté fleurie de la chasteté et de la sobriété.</w:t>
      </w:r>
    </w:p>
    <w:p>
      <w:pPr>
        <w:pStyle w:val="Textebrut"/>
        <w:rPr>
          <w:rFonts w:ascii="Times New Roman" w:hAnsi="Times New Roman" w:cs="Times New Roman"/>
          <w:sz w:val="28"/>
        </w:rPr>
      </w:pPr>
      <w:r>
        <w:rPr>
          <w:rFonts w:cs="Times New Roman" w:ascii="Times New Roman" w:hAnsi="Times New Roman"/>
          <w:sz w:val="28"/>
        </w:rPr>
        <w:t>Il y a encore dans ce sanctuaire des trônes et d'innombrables bancs et sièges ; ce sont, en autant d'âmes où ils reposent, les dons de l'Esprit Saint, tels qu'on les vit autrefois chez les saints apôtres et leurs compagnons à qui se manifestèrent " des langues divisées, semblables à du feu et arrêtées sur chacun d'entre eux ". Mais dans le chef de tous repose justement le Christ tout entier lui-même : tandis que dans ceux qui sont au second rang après lui, il repose proportionnellement, selon ce que chacun le contient par les divisions de sa puissance et de celle du Saint-Esprit. Peut-être les sièges sont-ils les âmes de certains anges qui sont donnés à chacun d'eux pour son éducation et sa garde. Quant au vénérable, grand et unique autel, quel serait-il sinon le saint des saints très pur [de l'âme] du prêtre commun à tous ? A sa droite, se tient debout le grand Pontife de l'univers lui-même, Jésus, le Fils unique de Dieu. Il reçoit avec un visage joyeux et les mains levées l'encens de bonne odeur qu'offrent tous les fidèles, et les sacrifices non sanglants et non matériels qui sont offerts par le moyen des prières, et il les envoie au Père qui est dans le ciel, au Dieu de l'univers. Le premier, il l'adore lui-même, et, seul, il rend au Père l'hommage conforme à sa dignité ; puis il lui demande de demeurer bienveillant et favorable à nous tous pour toujours.</w:t>
      </w:r>
    </w:p>
    <w:p>
      <w:pPr>
        <w:pStyle w:val="Textebrut"/>
        <w:rPr>
          <w:rFonts w:ascii="Times New Roman" w:hAnsi="Times New Roman" w:cs="Times New Roman"/>
          <w:sz w:val="28"/>
        </w:rPr>
      </w:pPr>
      <w:r>
        <w:rPr>
          <w:rFonts w:cs="Times New Roman" w:ascii="Times New Roman" w:hAnsi="Times New Roman"/>
          <w:sz w:val="28"/>
        </w:rPr>
        <w:t>Tel est le grand temple que, dans toute la terre habitée qui est sous le soleil, a bâti le Verbe, le grand démiurge de l'univers, après avoir formé sur la terre cette image intelligible des voûtes célestes de l'au-delà, de sorte qu'en lui est honoré et révéré le Père, par l'intermédiaire de la création tout entière et des êtres vivants et raisonnables qui sont sur la terre. Quant à la région supracéleste et aux exemplaires qui s'y trouvent des choses d'ici-bas, à la Jérusalem que l'on appelle la Jérusalem d'en haut et la montagne céleste de Sion, la ville supracosmique du Dieu vivant, dans laquelle des myriades de chœurs angéliques et une Église de premiers nés inscrits dans les cieux célèbrent, par des théologies ineffables et inaccessibles à notre raison, leur créateur et le chef suprême de l'univers, nul mortel n'est capable de la chanter dignement, parce que " l'œil n'a pas vu et l'oreille n'a pas entendu et il n'est pas monté au cœur de l'homme ce que Dieu a préparé à ceux qui l'aiment. "</w:t>
      </w:r>
    </w:p>
    <w:p>
      <w:pPr>
        <w:pStyle w:val="Textebrut"/>
        <w:rPr>
          <w:rFonts w:ascii="Times New Roman" w:hAnsi="Times New Roman" w:cs="Times New Roman"/>
          <w:sz w:val="28"/>
        </w:rPr>
      </w:pPr>
      <w:r>
        <w:rPr>
          <w:rFonts w:cs="Times New Roman" w:ascii="Times New Roman" w:hAnsi="Times New Roman"/>
          <w:sz w:val="28"/>
        </w:rPr>
        <w:t>Ayant déjà été jugés dignes d'avoir part à ces biens, hommes, enfants et femmes, petits et grands, tous ensemble, dans un seul esprit et une seule âme, ne cessons pas de confesser et de bénir l'auteur de si grands bienfaits, " celui qui est tout à fait propice à toutes nos iniquités, celui qui guérit toutes nos maladies, celui qui délivre notre vie de la corruption, celui qui nous couronne dans la pitié et la compassion, celui qui comble de biens notre désir, parce que ce n'est pas selon nos péchés qu'il a agi envers nous, ni selon nos iniquités qu'il a agi à notre égard ; parce que, autant que l'Orient est éloigné de l'Occident, il a éloigné de nous nos iniquités : comme un père a compassion de ses fils, le Seigneur a eu compassion de ceux qui le craignent ". Ranimons la mémoire de ces bontés divines maintenant et pour tout le temps à venir. Quant au Christ, l'auteur et chef de la présente assemblée, de cette journée brillante et très éclatante, voyons-le en esprit, de nuit et de jour, à toute heure et, pour ainsi dire, à chaque respiration ; chérissons-le, vénérons-le avec toute la force de notre âme. Et maintenant, levons-nous et supplions-le avec de bonnes dispositions, à voix haute, qu'il nous garde jusqu'à la fin dans sa bergerie, qu'il nous sauve, et qu'il nous décerne le prix, la paix infrangible, inébranlable, éternelle, dans le Christ Jésus notre Sauveur, par qui soit rendue à Dieu la gloire dans tous les siècles des siècles. Amen ! "</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V</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COPIE DES CONSTITUTIONS IMPÉRIALES SE RAPPORTANT AUX CHRÉTIEN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Et maintenant, citons enfin les ordonnances impériales de Constantin et de Licinius, traduites de la langue latine.</w:t>
      </w:r>
    </w:p>
    <w:p>
      <w:pPr>
        <w:pStyle w:val="Textebrut"/>
        <w:rPr>
          <w:rFonts w:ascii="Times New Roman" w:hAnsi="Times New Roman" w:cs="Times New Roman"/>
          <w:sz w:val="28"/>
        </w:rPr>
      </w:pPr>
      <w:r>
        <w:rPr>
          <w:rFonts w:cs="Times New Roman" w:ascii="Times New Roman" w:hAnsi="Times New Roman"/>
          <w:sz w:val="28"/>
        </w:rPr>
        <w:t>Copie des ordonnances impériales, traduites de la langue latine.</w:t>
      </w:r>
    </w:p>
    <w:p>
      <w:pPr>
        <w:pStyle w:val="Textebrut"/>
        <w:rPr>
          <w:rFonts w:ascii="Times New Roman" w:hAnsi="Times New Roman" w:cs="Times New Roman"/>
          <w:sz w:val="28"/>
        </w:rPr>
      </w:pPr>
      <w:r>
        <w:rPr>
          <w:rFonts w:cs="Times New Roman" w:ascii="Times New Roman" w:hAnsi="Times New Roman"/>
          <w:sz w:val="28"/>
        </w:rPr>
        <w:t>" Depuis longtemps déjà, considérant qu'il ne faut pas refuser la liberté de la religion, mais qu'il faut accorder à la raison et à la volonté d'un chacun la faculté de s'occuper des choses divines, chacun selon sa préférence, nous avions invité les chrétiens à conserver la foi de leur secte et de leur religion". Mais puisque de nombreuses et différentes conditions paraissaient clairement avoir été ajoutées dans le rescrit, où une telle permission avait été accordée à ces mêmes chrétiens, peut-être est-il arrivé que certains d'entre eux ont été peu après repoussés et empêchés de pratiquer ce culte.</w:t>
      </w:r>
    </w:p>
    <w:p>
      <w:pPr>
        <w:pStyle w:val="Textebrut"/>
        <w:rPr>
          <w:rFonts w:ascii="Times New Roman" w:hAnsi="Times New Roman" w:cs="Times New Roman"/>
          <w:sz w:val="28"/>
        </w:rPr>
      </w:pPr>
      <w:r>
        <w:rPr>
          <w:rFonts w:cs="Times New Roman" w:ascii="Times New Roman" w:hAnsi="Times New Roman"/>
          <w:sz w:val="28"/>
        </w:rPr>
        <w:t>Lorsque moi, Constantin Auguste, et moi Licinius Auguste, nous sommes venus sous d'heureux auspices à Milan et que nous y recherchions tout ce qui importait à l'avantage et au bien publics, parmi les autres choses qui nous paraissaient devoir être utiles à tous à beaucoup d'égards, nous avons décidé, en premier lieu et avant tout, de donner des ordres de manière à assurer le respect et l'honneur de la divinité, c'est-à-dire nous avons décidé d'accorder aux chrétiens et à tous les autres le libre choix de suivre la religion qu'ils voudraient, de telle sorte que ce qu'il peut y avoir de divinité et de pouvoir céleste puisse nous être bienveillant, à nous et à tous ceux qui vivent sous notre autorité.</w:t>
      </w:r>
    </w:p>
    <w:p>
      <w:pPr>
        <w:pStyle w:val="Textebrut"/>
        <w:rPr>
          <w:rFonts w:ascii="Times New Roman" w:hAnsi="Times New Roman" w:cs="Times New Roman"/>
          <w:sz w:val="28"/>
        </w:rPr>
      </w:pPr>
      <w:r>
        <w:rPr>
          <w:rFonts w:cs="Times New Roman" w:ascii="Times New Roman" w:hAnsi="Times New Roman"/>
          <w:sz w:val="28"/>
        </w:rPr>
        <w:t>Ainsi donc, dans un dessein salutaire et tout à fait droit, nous avons décidé que notre volonté est qu'il ne faut refuser absolument à personne la liberté de suivre et de choisir l'observance ou la religion des chrétiens, et qu'à chacun soit accordée la liberté de donner son adhésion réfléchie à cette religion qu'il estime lui être utile, de telle sorte que la divinité puisse nous fournir en toutes occasions sa providence habituelle et sa bienveillance.</w:t>
      </w:r>
    </w:p>
    <w:p>
      <w:pPr>
        <w:pStyle w:val="Textebrut"/>
        <w:rPr>
          <w:rFonts w:ascii="Times New Roman" w:hAnsi="Times New Roman" w:cs="Times New Roman"/>
          <w:sz w:val="28"/>
        </w:rPr>
      </w:pPr>
      <w:r>
        <w:rPr>
          <w:rFonts w:cs="Times New Roman" w:ascii="Times New Roman" w:hAnsi="Times New Roman"/>
          <w:sz w:val="28"/>
        </w:rPr>
        <w:t>Ainsi, il était convenable qu'il nous plût de donner ce rescrit, afin que, après la suppression complète des conditions contenues dans nos lettres antérieurement envoyées à Ta Dévotion au sujet des chrétiens, fût aboli ce qui paraissait tout à fait injuste et étranger à notre douceur, et que maintenant, librement et simplement chacun de ceux qui ont pris la libre détermination de garder la religion des chrétiens, la garde sans être aucunement gêné. Voilà ce que nous avons décidé de déclarer très complètement à Ta Sollicitude, afin que tu saches que nous avons donné un pouvoir libre et sans entrave aux dits chrétiens de pratiquer leur religion. Puisque Ta Dévotion voit que nous leur accordons cette liberté sans aucune restriction, elle voit également qu'aux autres aussi qui le veulent est accordé le pouvoir de suivre leur observance et leur religion, ce qui évidemment est convenable pour la tranquillité de nos temps : de la sorte, chacun a le pouvoir de choisir et de pratiquer la religion qu'il veut. Cela a été décidé par nous de telle sorte que nous ne paraissions diminuer pour personne aucun rite ou religion.</w:t>
      </w:r>
    </w:p>
    <w:p>
      <w:pPr>
        <w:pStyle w:val="Textebrut"/>
        <w:rPr>
          <w:rFonts w:ascii="Times New Roman" w:hAnsi="Times New Roman" w:cs="Times New Roman"/>
          <w:sz w:val="28"/>
        </w:rPr>
      </w:pPr>
      <w:r>
        <w:rPr>
          <w:rFonts w:cs="Times New Roman" w:ascii="Times New Roman" w:hAnsi="Times New Roman"/>
          <w:sz w:val="28"/>
        </w:rPr>
        <w:t>Et, en outre, voici ce que nous décidons en ce qui regarde les chrétiens. Leurs locaux, où ils avaient coutume de s'assembler auparavant, et au sujet desquels, dans une lettre envoyée précédemment à Ta Dévotion, une autre règle avait été fixée dans le temps antérieur, si des gens paraissent les avoir achetés, soit à notre fisc, soit à quelque autre, qu'ils les restituent aux dits chrétiens sans paiement et sans réclamer aucune compensation, toute négligence et équivoque étant mise de côté. Et si certains ont reçu ces locaux en présent, qu'ils les restituent au plus vite aux dits chrétiens. Ainsi, si les acquéreurs de ces dits locaux ou ceux qui les ont reçus en présent réclament quelque chose à notre bienveillance, qu'ils se présentent au tribunal du magistrat local, afin que, par notre générosité, une compensation leur soit accordée. Tous ces biens devront être rendus au corps des chrétiens par tes soins sans aucun retard et intégralement.</w:t>
      </w:r>
    </w:p>
    <w:p>
      <w:pPr>
        <w:pStyle w:val="Textebrut"/>
        <w:rPr>
          <w:rFonts w:ascii="Times New Roman" w:hAnsi="Times New Roman" w:cs="Times New Roman"/>
          <w:sz w:val="28"/>
        </w:rPr>
      </w:pPr>
      <w:r>
        <w:rPr>
          <w:rFonts w:cs="Times New Roman" w:ascii="Times New Roman" w:hAnsi="Times New Roman"/>
          <w:sz w:val="28"/>
        </w:rPr>
        <w:t>Et puisque lesdits chrétiens ne possédaient pas seulement les locaux dans lesquels ils avaient coutume de se réunir, mais puisqu'on les connaît comme propriétaires encore d'autres locaux qui n'appartenaient pas à chacun d'eux, mais au domaine de leur corps, c'est-à-dire au corps des chrétiens, tu ordonneras que tous ces biens, selon la loi que nous avons citée précédemment, soient rendus absolument, sans aucune contestation, aux dits chrétiens, c'est-à-dire à leur corps et assemblée. Les dispositions susdites doivent être manifestement observées, de telle sorte que ceux qui les restitueront sans en recevoir le prix, comme nous l'avons dit précédemment, aient l'espoir d'une indemnité pour eux-mêmes, en vertu de notre générosité. En tout cela, tu dois accorder au susdit corps des chrétiens le zèle le plus efficace, afin que notre ordonnance soit accomplie le plus rapidement possible, afin aussi qu'en cette affaire il soit pourvu par notre bienveillance à la tranquillité commune et publique.</w:t>
      </w:r>
    </w:p>
    <w:p>
      <w:pPr>
        <w:pStyle w:val="Textebrut"/>
        <w:rPr>
          <w:rFonts w:ascii="Times New Roman" w:hAnsi="Times New Roman" w:cs="Times New Roman"/>
          <w:sz w:val="28"/>
        </w:rPr>
      </w:pPr>
      <w:r>
        <w:rPr>
          <w:rFonts w:cs="Times New Roman" w:ascii="Times New Roman" w:hAnsi="Times New Roman"/>
          <w:sz w:val="28"/>
        </w:rPr>
        <w:t>En effet, par cette disposition, ainsi qu'il a été dit plus haut, la sollicitude divine à notre égard, dont nous avons déjà fait l'épreuve en maintes circonstances, demeurera ferme en tout temps. Et, afin que les termes de notre présente loi et de notre générosité puissent être portés à la connaissance de tous, il est convenable que ce que nous avons écrit soit affiché par ton ordre, soit publié partout et parvienne à la connaissance de tous, de telle sorte que la loi due à notre générosité ne puisse échapper à personn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OPIE D'UNE AUTRE ORDONNANCE IMPÉRIALE, QUI A ÉTÉ FAITE ENCORE POUR PRESCRIRE DE FAIRE LA DONATION A LA SEULE ÉGLISE CATHOLIQU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 Salut, Anulinus, notre très vénérable. Telle est la coutume de notre amour du bien de vouloir que tout ce qui appartient à un domaine étranger non seulement ne soit pas troublé, mais encore soit restitué, très vénérable Anulinus. Par suite, nous voulons que, lorsque tu recevras cette lettre, si quelqu'un des biens qui appartenaient à l'Église catholique des chrétiens, en quelque ville ou d'autres lieux, est retenu maintenant, soit par des citoyens soit par d'autres, tu le fasses restituer sur-le-champ à ces mêmes Églises, puisque nous avons décidé que les propriétés que possédaient auparavant ces mêmes Églises soient restituées à leur domaine.</w:t>
      </w:r>
    </w:p>
    <w:p>
      <w:pPr>
        <w:pStyle w:val="Textebrut"/>
        <w:rPr>
          <w:rFonts w:ascii="Times New Roman" w:hAnsi="Times New Roman" w:cs="Times New Roman"/>
          <w:sz w:val="28"/>
        </w:rPr>
      </w:pPr>
      <w:r>
        <w:rPr>
          <w:rFonts w:cs="Times New Roman" w:ascii="Times New Roman" w:hAnsi="Times New Roman"/>
          <w:sz w:val="28"/>
        </w:rPr>
        <w:t>Puisque donc Ta Dévotion comprend que l'ordonnance le notre commandement est très manifeste, empresse-toi de leur restituer au plus vite toutes choses, jardins, maisons, ou quoi que ce soit qui appartenait au domaine desdites Églises, afin que nous apprenions que tu as apporté l'obéissance la plus exacte à notre présente ordonnance. Porte-toi bien, Anulinus, notre très vénérable et très cher. "</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OPIE DE LA LETTRE DE L'EMPEREUR PAR LAQUELLE IL ORDONNE DE TENIR A ROME UN SYNODE D'ÉVÊQUES, POUR L'UNION ET LA CONCORDE DES ÉGLISE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 Constantin Auguste à Miltiade, évêque des Romains et à Marc. De nombreux et importants écrits m'ont été envoyés par Anulinus, le clarissime proconsul d'Afrique, dans lesquels il est rapporté que Cécilianus, l'évêque de la cité de Carthage, est blâmé en beaucoup de points par quelques-uns de ses collègues qui siègent en Afrique : il me semble très pénible que, dans ces provinces que la divine Providence a librement remises à Ma Dévotion et dans lesquelles il y a une nombreuse foule de peuple, règne de l'agitation pour une question des plus minimes, si bien qu'il y aurait des dissensions et des différends entre évêques. En conséquence de quoi, il m'a semblé bon que Cécilianus lui-même s'embarque pour Rome, accompagné de dix évêques de ceux qui semblent le blâmer et de dix autres que lui-même supposerait nécessaires à sa propre cause, afin que là, en votre présence, et en présence aussi de Réticius, de Maternus et de Marinus, vos collègues, à qui, à cette fin, j'ai ordonné de venir en hâte à Rome, il puisse être entendu, comme vous savez qu'il est conforme à la très auguste loi.</w:t>
      </w:r>
    </w:p>
    <w:p>
      <w:pPr>
        <w:pStyle w:val="Textebrut"/>
        <w:rPr>
          <w:rFonts w:ascii="Times New Roman" w:hAnsi="Times New Roman" w:cs="Times New Roman"/>
          <w:sz w:val="28"/>
        </w:rPr>
      </w:pPr>
      <w:r>
        <w:rPr>
          <w:rFonts w:cs="Times New Roman" w:ascii="Times New Roman" w:hAnsi="Times New Roman"/>
          <w:sz w:val="28"/>
        </w:rPr>
        <w:t>D'ailleurs, afin que vous puissiez avoir une très entière connaissance de toutes ces affaires, j'ai joint à ma lettre les copies des documents qui m'ont été envoyés par Anulinus, et je les ai aussi envoyées à vos susdits collègues. Après les avoir lues, Votre Fermeté jugera de quelle manière il faut examiner en détail la susdite cause et la terminer selon la justice. Il n'échappe pas à Votre Sollicitude que, présentement, je porte un tel respect à la légitime Église catholique que je ne veux pas que vous tolériez en quelque manière aucun schisme ou division en quelque lieu que ce soit.</w:t>
      </w:r>
    </w:p>
    <w:p>
      <w:pPr>
        <w:pStyle w:val="Textebrut"/>
        <w:rPr>
          <w:rFonts w:ascii="Times New Roman" w:hAnsi="Times New Roman" w:cs="Times New Roman"/>
          <w:sz w:val="28"/>
        </w:rPr>
      </w:pPr>
      <w:r>
        <w:rPr>
          <w:rFonts w:cs="Times New Roman" w:ascii="Times New Roman" w:hAnsi="Times New Roman"/>
          <w:sz w:val="28"/>
        </w:rPr>
        <w:t>Que la divinité du grand Dieu vous garde de nombreuses années,</w:t>
      </w:r>
    </w:p>
    <w:p>
      <w:pPr>
        <w:pStyle w:val="Textebrut"/>
        <w:rPr>
          <w:rFonts w:ascii="Times New Roman" w:hAnsi="Times New Roman" w:cs="Times New Roman"/>
          <w:sz w:val="28"/>
        </w:rPr>
      </w:pPr>
      <w:r>
        <w:rPr>
          <w:rFonts w:cs="Times New Roman" w:ascii="Times New Roman" w:hAnsi="Times New Roman"/>
          <w:sz w:val="28"/>
        </w:rPr>
        <w:t>très vénérable. "</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OPIE DE LA LETTRE DE L'EMPEREUR, PAR LAQUELLE IL ORDONNE DE TENIR UN SECOND SYNODE, POUR ENLEVER TOUTE DIVISION ENTRE ÉVÊQUE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 Constantin Auguste à Chrestus évêque des Syracusains. Déjà antérieurement, lorsque d'une façon méchante et perverse, quelques-uns commencèrent à se diviser au sujet de la religion de la sainte et céleste puissance et du culte catholique, voulant couper court à de telles querelles de leur part, j'avais décidé de faire venir de Gaule quelques évêques et d'appeler d'Afrique ceux qui, dans chacun des partis opposés, combattaient les uns contre les autres d'une manière obstinée et persévérante, afin qu'en présence de l'évêque de Rome, la question qui paraissait l'objet des disputes pût, grâce à leur présence, recevoir une solution équitable à la suite d'un examen complet et soigneux de l'affaire.</w:t>
      </w:r>
    </w:p>
    <w:p>
      <w:pPr>
        <w:pStyle w:val="Textebrut"/>
        <w:rPr>
          <w:rFonts w:ascii="Times New Roman" w:hAnsi="Times New Roman" w:cs="Times New Roman"/>
          <w:sz w:val="28"/>
        </w:rPr>
      </w:pPr>
      <w:r>
        <w:rPr>
          <w:rFonts w:cs="Times New Roman" w:ascii="Times New Roman" w:hAnsi="Times New Roman"/>
          <w:sz w:val="28"/>
        </w:rPr>
        <w:t>Mais, ainsi qu'il arrive, quelques-uns ont oublie même leur propre salut et la vénération qui est due à la très sainte religion, et, maintenant encore, ils ne cessent pas de prolonger leurs inimitiés, sans vouloir se conformer au jugement déjà porté. Ils affirment que ce fut seulement un petit nombre de personnes qui ont exprimé leurs opinions et porté leurs sentences, ou bien encore que, sans avoir auparavant examiné avec soin tout ce qui devait être recherché, ils se sont hâtés de prononcer le jugement d'une manière rapide et précipitée. Il résulte de tout cela que ceux-là mêmes qui devraient avoir entre eux une concorde fraternelle et unanime, se sont divisés entre eux d'une manière honteuse, ou plutôt infâme, et qu'ils donnent, aux hommes dont les âmes sont étrangères à la très sainte religion, un prétexte de dérision. Par suite, j'ai eu à pourvoir à ce que l'affaire, qui aurait dû cesser par un libre assentiment après le jugement déjà porté, puisse maintenant du moins prendre fin en présence d'un grand nombre.</w:t>
      </w:r>
    </w:p>
    <w:p>
      <w:pPr>
        <w:pStyle w:val="Textebrut"/>
        <w:rPr>
          <w:rFonts w:ascii="Times New Roman" w:hAnsi="Times New Roman" w:cs="Times New Roman"/>
          <w:sz w:val="28"/>
        </w:rPr>
      </w:pPr>
      <w:r>
        <w:rPr>
          <w:rFonts w:cs="Times New Roman" w:ascii="Times New Roman" w:hAnsi="Times New Roman"/>
          <w:sz w:val="28"/>
        </w:rPr>
        <w:t>Nous avons donc ordonné à un grand nombre d'évêques, venus de lieux différents et très nombreux, de s'assembler dans la cité d'Arles, aux calendes d'août, et nous avons jugé bon de t'écrire de prendre, chez le clarissime Latronianus, correcteur de Sicile, la poste publique, après t'être adjoint deux hommes du second rang que tu auras jugé bon de choisir, et avoir pris encore trois serviteurs capables de vous servir en chemin, afin que tu le trouves au susdit lieu le jour indiqué. De la sorte, par le moyen de Ta Fermeté et par celui de la conscience unanime et commune des autres évêques assemblés, cette querelle qui s'est prolongée jusqu'à présent d'une manière misérable, grâce à des rivalités honteuses, une fois que ce qui doit être dit aura été entendu par des hommes maintenant séparés les uns des autres et à qui nous avons semblablement ordonné d'être présents, pourra, si tardivement que ce soit, céder la place à l'état convenable de la religion, de la foi et de l'unanimité fraternelle.</w:t>
      </w:r>
    </w:p>
    <w:p>
      <w:pPr>
        <w:pStyle w:val="Textebrut"/>
        <w:rPr>
          <w:rFonts w:ascii="Times New Roman" w:hAnsi="Times New Roman" w:cs="Times New Roman"/>
          <w:sz w:val="28"/>
        </w:rPr>
      </w:pPr>
      <w:r>
        <w:rPr>
          <w:rFonts w:cs="Times New Roman" w:ascii="Times New Roman" w:hAnsi="Times New Roman"/>
          <w:sz w:val="28"/>
        </w:rPr>
        <w:t>Que le Dieu tout-puissant te carde en santé pour de nombreuses années. "</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V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OPIE DE LA LETTRE IMPÉRIALE, PAR LAQUELLE DES RICHESSES SONT ACCORDÉES AUX ÉGLISE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 Constantin Auguste à Cecilianus, évêque de Carthage. Comme il m'a paru bon, dans toutes les provinces, dans les Afriques, les Numidies et les Maurétanies, de fournir quelque chose pour leurs dépenses à certains serviteurs désignés de la très sainte religion catholique, reconnue par les lois, j'ai envoyé une lettre au perfectissime Ursus, rationalis d'Afrique, et je lui ai notifié qu'il ait à faire diligence pour compter trois milles folles à Ta Fermeté. Quant à toi, lorsque tu auras fait constater le paiement de ladite somme (d'argent), ordonne que ces biens soient distribués à tous ceux qui ont été antérieurement désignés dans le mémorandum qu'Ossius t'a envoyé. Mais si tu apprends qu'il manque quelque chose pour accomplir ma décision sur ce point envers tous ceux-là, tu dois demander à Héraclidès, le procurateur de nos biens, ce que tu auras appris sans contestation être nécessaire. En effet, j'ai ordonné en sa présence que, si Ta Fermeté lui demande de l'argent, il ait soin de le compter sans aucune hésitation.</w:t>
      </w:r>
    </w:p>
    <w:p>
      <w:pPr>
        <w:pStyle w:val="Textebrut"/>
        <w:rPr>
          <w:rFonts w:ascii="Times New Roman" w:hAnsi="Times New Roman" w:cs="Times New Roman"/>
          <w:sz w:val="28"/>
        </w:rPr>
      </w:pPr>
      <w:r>
        <w:rPr>
          <w:rFonts w:cs="Times New Roman" w:ascii="Times New Roman" w:hAnsi="Times New Roman"/>
          <w:sz w:val="28"/>
        </w:rPr>
        <w:t>Et comme j'ai appris que certaines gens de pensée mal établie veulent détourner le peuple de la très sainte Église catholique vers une mauvaise doctrine falsifiée, sache que j'ai donné des ordres au proconsul Anulinus et aussi à Patricius, le vicaire des préfets, qui étaient présents, pour qu'ils accordent l'attention convenable dans toutes les autres matières et surtout en celle-ci et ne se permettent pas de négliger une telle affaire. C'est pourquoi, si tu vois de tels hommes persévérer dans cette folie, recours sans aucune hésitation aux susdits juges, et porte cette affaire devant eux, afin qu'ils puissent détourner ces gens de leur erreur, comme je le leur ai ordonné de vive voix. Que la divinité du grand Dieu te garde pour de nombreuses années. "</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VI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OPIE DE LA LETTRE IMPÉRIALE, PAR LAQUELLE IL EST ORDONNÉ QUE LES CHEFS DES ÉGLISES SOIENT EXEMPTÉS DE TOUTE CHARGE PUBLIQU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 Salut, notre très vénérable Anulinus. Parmi un grand nombre de faits, le mépris de la religion, dans laquelle est conservé le respect suprême de la très sainte puissance céleste, apporte manifestement de grands dangers aux affaires publiques, tandis que, si on la reçoit et si on la garde conformément aux lois, elle vaut une très grande prospérité au nom romain et un bonheur particulier à toutes les affaires des. hommes : ce sont les bienfaits de Dieu qui procurent ces avantages. En conséquence, il a semblé bon que les hommes qui, par la sainteté qu'ils doivent pratiquer et par l'attachement à cette loi, donnent leurs soins personnels au service de la religion divine, reçoivent les récompenses de leurs propres fatigues, très vénérable Anulinus.</w:t>
      </w:r>
    </w:p>
    <w:p>
      <w:pPr>
        <w:pStyle w:val="Textebrut"/>
        <w:rPr>
          <w:rFonts w:ascii="Times New Roman" w:hAnsi="Times New Roman" w:cs="Times New Roman"/>
          <w:sz w:val="28"/>
        </w:rPr>
      </w:pPr>
      <w:r>
        <w:rPr>
          <w:rFonts w:cs="Times New Roman" w:ascii="Times New Roman" w:hAnsi="Times New Roman"/>
          <w:sz w:val="28"/>
        </w:rPr>
        <w:t>C'est pourquoi, ceux qui, à l'intérieur de la province qui t'a été confiée, exercent, dans l'Église catholique à laquelle est préposé Cécilianus, leur ministère en vue de cette sainte religion et qu'on a coutume de dénommer " clercs ", je veux qu'ils soient exemptés simplement, une fois pour toutes, de toutes les charges publiques, afin qu'ils ne soient pas détournés par quelque erreur ou déviation sacrilège du service dû à la divinité, mais que, au contraire, ils obéissent à leur propre loi sans aucun dérangement. S'ils rendent à la divinité une très grande adoration, il semble qu'il en découlera pour les affaires publiques le plus grand bien. Salut, Anulinus, très vénérable et très cher. "</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VII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A PERVERSION DE LICINIUS, QUI SE MANIFESTA PLUS TARD ET SA FIN TRAGIQU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Tels étaient donc les présents que nous accordait la grâce divine et céleste de la manifestation de notre Sauveur ; telle était aussi pour tous les hommes l'abondance des biens qui étaient procurés par notre paix. Et ainsi nos affaires s'accomplissaient-elles dans les réjouissances et les assemblées de fête. Mais pour la jalousie qui hait le bien et pour le démon qui aime le mal, la vue de ce spectacle n'était pas supportable. Ainsi donc, même pour Licinius, ce qui était arrivé aux tyrans dont on a parlé plus haut ne se trouva pas suffisant pour (l'amener à) une réflexion prudente. Lui, qui avait été jugé digne de posséder le pouvoir dans la prospérité, d'avoir l'honneur du second rang après le grand empereur Constantin, d'entrer par le mariage dans sa famille et d'acquérir (ainsi) la plus haute alliance, il abandonna l'imitation des bons, et devint envieux de la mauvaise conduite et de la méchanceté des tyrans impies. Bien qu'il eût vu, de ses propres yeux, la fin tragique de leur vie, il choisit de suivre leur sentiment, plutôt que de rester (fidèle) à l'amitié et à l'affection de son supérieur. Rempli d'envie envers celui qui l'avait comblé de bienfaits, il porta contre lui une guerre criminelle et très cruelle, sans obéir aux lois de la nature, sans garder en son esprit le souvenir des serments, du sang, des traités. A lui, en effet, le très bon empereur avait offert des témoignages d'une véritable bienveillance : il n'avait pas dédaigné une parenté avec lui ; il ne lui avait pas refusé un mariage brillant, l'union avec sa propre sœur. Bien plus, il l'avait jugé digne de le rendre participant à la noblesse qu'il tenait de ses pères, au sang impérial qu'il devait à ses aïeux ; il lui avait accordé le pouvoir de jouir de la puissance souveraine, comme à un parent et à un co-empereur ; il lui avait fait la faveur de gouverner et de régir une partie non moindre (que lui) des peuples soumis aux Romains. Mais lui, au contraire, Licinius agissait d'une manière opposée (à celle-ci) : il ourdissait chaque jour des machinations contre son supérieur, et imaginait toutes sortes d'embûches, comme pour répondre par des méchancetés à son bienfaiteur. Tout d'abord donc, essayant de dissimuler ses préparatifs, il faisait semblant d'être son ami ; et, s'appliquant le plus souvent à la ruse et à la tromperie, il espérait arriver facilement au résultat attendu. Mais pour l'autre (Constantin), Dieu était un ami, un protecteur et un gardien; il amena à la lumière les complots machinés dans le secret et dans l'ombre, et il les confondit. Elle est extrêmement efficace la grande arme de la piété pour assurer la protection contre les ennemis et sauvegarder notre salut personnel. Protégé par cette arme, notre empereur très aimé de Dieu échappa aux complots de ce fourbe au nom funeste.</w:t>
      </w:r>
    </w:p>
    <w:p>
      <w:pPr>
        <w:pStyle w:val="Textebrut"/>
        <w:rPr>
          <w:rFonts w:ascii="Times New Roman" w:hAnsi="Times New Roman" w:cs="Times New Roman"/>
          <w:sz w:val="28"/>
        </w:rPr>
      </w:pPr>
      <w:r>
        <w:rPr>
          <w:rFonts w:cs="Times New Roman" w:ascii="Times New Roman" w:hAnsi="Times New Roman"/>
          <w:sz w:val="28"/>
        </w:rPr>
        <w:t>Voyant que ses préparatifs secrets ne lui réussissaient nullement selon son gré, parce que Dieu rendait manifeste toute ruse et toute méchanceté à l'empereur aimé de Dieu, et n'étant plus capable de dissimuler, il engagea une guerre ouverte. En même temps qu'il décidait de lutter contre Constantin, il se disposait déjà à combattre aussi contre le Dieu de l'univers qu'il savait honoré par lui. Ensuite, il entreprit d'attaquer, tout d'abord modérément et silencieusement, les hommes religieux qui lui étaient soumis, et qui n'avaient jamais absolument montré des dispositions hostiles à son pouvoir. Et il agissait ainsi, poussé par sa méchanceté naturelle à se méprendre cruellement. Il ne plaçait pas, en effet, devant ses yeux la mémoire de ceux qui, avant lui, avaient persécuté les chrétiens, ni de ceux dont lui-même avait été le destructeur et dont il avait vengé les impiétés qu'ils avaient commises ; mais, détourné de la sage raison, l'esprit manifestement troublé par la folie, il s'était décidé à faire la guerre à Dieu lui-même, comme au protecteur de Constantin et non pas au protégé.</w:t>
      </w:r>
    </w:p>
    <w:p>
      <w:pPr>
        <w:pStyle w:val="Textebrut"/>
        <w:rPr>
          <w:rFonts w:ascii="Times New Roman" w:hAnsi="Times New Roman" w:cs="Times New Roman"/>
          <w:sz w:val="28"/>
        </w:rPr>
      </w:pPr>
      <w:r>
        <w:rPr>
          <w:rFonts w:cs="Times New Roman" w:ascii="Times New Roman" w:hAnsi="Times New Roman"/>
          <w:sz w:val="28"/>
        </w:rPr>
        <w:t>Et d'abord, il chassa de sa maison tous les chrétiens, se privant lui-même, le malheureux, de la prière qu'ils adressaient à Dieu en sa faveur, de la prière que, d'après l'enseignement traditionnel, ils doivent faire pour tous les hommes. Puis, il ordonne de mettre à part, dans chaque ville, les soldats et de les priver de la dignité de leur grade, s'ils n'acceptent pas de sacrifier aux démons. Et encore, cela était peu de chose par comparaison avec des (mesures) plus graves. Pourquoi faut-il rappeler, l'un après l'autre et en détail, les actes de l'ennemi de Dieu, et comment cet homme absolument sans loi inventa des lois illégales ? Il décréta que les malheureux qui étaient dans les prisons ne seraient plus traités avec humanité et ne recevraient plus de distributions de nourriture, que ceux qui étaient dans les fers, rongés par la faim, ne bénéficieraient d'aucune pitié. Il décida que personne absolument ne serait bon, et que ceux qui, par leur nature même, étaient attirés vers la sympathie à l'égard du prochain, ne feraient pas le bien. Et parmi ses lois, celle-ci était absolument impudente et cruelle ; elle dépassait tout sentiment naturel et civilisé. Cette loi décrétait un châtiment contre ceux qui avaient eu de la pitié, à savoir qu'ils souffriraient la même peine que ceux dont ils avaient eu pitié, qu'ils seraient enfermés dans les chaînes et les prisons, et que ceux qui avaient exercé la philanthropie seraient soumis au même châtiment que ceux qui étaient condamnés.</w:t>
      </w:r>
    </w:p>
    <w:p>
      <w:pPr>
        <w:pStyle w:val="Textebrut"/>
        <w:rPr>
          <w:rFonts w:ascii="Times New Roman" w:hAnsi="Times New Roman" w:cs="Times New Roman"/>
          <w:sz w:val="28"/>
        </w:rPr>
      </w:pPr>
      <w:r>
        <w:rPr>
          <w:rFonts w:cs="Times New Roman" w:ascii="Times New Roman" w:hAnsi="Times New Roman"/>
          <w:sz w:val="28"/>
        </w:rPr>
        <w:t>Telles étaient les ordonnances de Licinius. Pourquoi faut-il dénombrer ses nouveautés au sujet des mariages ou ses innovations au sujet de ceux qui quittaient la vie ? Osant par là abroger les anciennes lois des Romains, bien et sagement établies, il mit, à leur place, des lois barbares et sauvages, véritablement illégales et contraires aux lois. Il inventa des milliers de sujets d'accusation contre les nations soumises, toutes sortes d'exactions à payer en or et en argent, de nouveaux arpentages de terre et des amendes très profitables infligées à des hommes qui n'étaient plus à la campagne mais qui étaient morts depuis longtemps. Quelles peines d'exil, cet ennemi des hommes ne trouva-t-il pas contre des gens qui n'avaient pas commis d'injustice ? Quelles arrestations d'hommes bien nés et dignes de considération, dont il faisait divorcer les épouses légitimes, pour les livrer à des familiers corrompus qui les outrageaient par de honteuses actions ? A combien de femmes mariées et de jeunes filles vierges, ce vieillard décrépit lui-même n'insultait-il pas, pour satisfaire le désir sans retenue de son âme ? Que faut-il prolonger cette (liste), alors que l'excès de ses derniers actes prouve que les premiers étaient peu de chose et même rien du tout ?</w:t>
      </w:r>
    </w:p>
    <w:p>
      <w:pPr>
        <w:pStyle w:val="Textebrut"/>
        <w:rPr>
          <w:rFonts w:ascii="Times New Roman" w:hAnsi="Times New Roman" w:cs="Times New Roman"/>
          <w:sz w:val="28"/>
        </w:rPr>
      </w:pPr>
      <w:r>
        <w:rPr>
          <w:rFonts w:cs="Times New Roman" w:ascii="Times New Roman" w:hAnsi="Times New Roman"/>
          <w:sz w:val="28"/>
        </w:rPr>
        <w:t>Dans le paroxysme de sa folie, il s'en prit aux évêques, car il estimait déjà qu'en tant que ministres du Dieu souverain, ils étaient opposés à ce qu'il faisait ; il leur dressait des embûches non pas encore au grand jour, par crainte de (l'empereur) supérieur, mais en cachette et par ruse, et il faisait périr, grâce aux embûches que leur tendaient les gouverneurs, les plus réputés d'entre eux. Et le genre de mort employé contre eux était étrange et tel qu'on n'en avait jamais entendu parler. Les événements arrivés à Amasie et dans les autres villes du Pont ont dépassé tout excès de cruauté. Là, parmi les églises de Dieu, les unes furent de nouveau jetées à bas, du faîte jusqu'aux fondations ; les autres furent fermées à clé pour que personne de ceux qui en avaient l'habitude ne pût s'y réunir et y rendre à Dieu les adorations qui lui étaient dues Il ne pensait pas, en effet, qu'on y adressait des prières pour lui, imaginant cela dans sa mauvaise conscience, mais il était persuadé que nous faisions tout pour l'empereur aimé de Dieu et que nous nous rendions Dieu favorable. C'est à partir de ce moment qu'il commença à lancer sa colère contre nous. Alors, les flatteurs qui se trouvaient parmi les gouverneurs, persuadés d'accomplir ce qu'aimait cet impie, accablaient un certain nombre d'évêques des châtiments qu'on emploie pour les criminels : bien qu'ils n'eussent commis aucune injustice, ils étaient arrêtés et frappés sans le moindre prétexte comme des assassins. Quelques-uns même subissaient une mort toute nouvelle : avec un glaive, on dépeçait leur corps en plusieurs morceaux et, après ce spectacle barbare et de nature à faire frissonner, on le jetait dans les profondeurs de la mer, pour être la pâture des poissons.</w:t>
      </w:r>
    </w:p>
    <w:p>
      <w:pPr>
        <w:pStyle w:val="Textebrut"/>
        <w:rPr>
          <w:rFonts w:ascii="Times New Roman" w:hAnsi="Times New Roman" w:cs="Times New Roman"/>
          <w:sz w:val="28"/>
        </w:rPr>
      </w:pPr>
      <w:r>
        <w:rPr>
          <w:rFonts w:cs="Times New Roman" w:ascii="Times New Roman" w:hAnsi="Times New Roman"/>
          <w:sz w:val="28"/>
        </w:rPr>
        <w:t>Alors les hommes religieux recommencèrent à s'enfuir, et de nouveau les campagnes, de nouveau les forêts désertes et les montagnes reçurent les serviteurs du Christ. Comme l'impie réussissait en usant de ces mesures, il conçut le projet d'exciter une persécution contre nous tous ; il se fortifia dans cette pensée et rien ne pouvait l'empêcher de passer à l'action, si, très rapidement, Dieu, qui combat pour les âmes de ses serviteurs, n'avait prévu ce qui allait arriver. Comme, dans une ténèbre profonde et une nuit très obscure, on allume subitement pour tous un grand luminaire qui est le salut de tous, Dieu conduisit par la main son serviteur Constantin, " à bras élevé ", vers ce pay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IX</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A VICTOIRE DE CONSTANTIN ET LES</w:t>
      </w:r>
    </w:p>
    <w:p>
      <w:pPr>
        <w:pStyle w:val="Textebrut"/>
        <w:rPr>
          <w:rFonts w:ascii="Times New Roman" w:hAnsi="Times New Roman" w:cs="Times New Roman"/>
          <w:sz w:val="28"/>
        </w:rPr>
      </w:pPr>
      <w:r>
        <w:rPr>
          <w:rFonts w:cs="Times New Roman" w:ascii="Times New Roman" w:hAnsi="Times New Roman"/>
          <w:sz w:val="28"/>
        </w:rPr>
        <w:t>BIENFAITS QU'IL PROCURA AUX SUJETS DE LA PUISSANCE ROMAIN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C'est donc à cet homme que, du haut du ciel, comme un fruit digne de sa piété, Dieu accorda les trophées de la victoire sur les impies. Quant au criminel, il le jeta tête baissée, avec tous ses conseillers et ses amis, aux pieds de Constantin. Comme, en effet, Licinius avait poussé jusqu'aux extrémités de la folie ses entreprises contre lui, l'empereur ami de Dieu conclut qu'il ne pouvait plus être supporté, et concerta le prudent dessein de mélanger la fermeté de la justice à l'amour des hommes. Il jugea bon de secourir ceux qui avaient été rendus malheureux par le tyran et il se hâta à sauver la plus grande partie du genre humain en se débarrassant du petit nombre des fléaux.</w:t>
      </w:r>
    </w:p>
    <w:p>
      <w:pPr>
        <w:pStyle w:val="Textebrut"/>
        <w:rPr>
          <w:rFonts w:ascii="Times New Roman" w:hAnsi="Times New Roman" w:cs="Times New Roman"/>
          <w:sz w:val="28"/>
        </w:rPr>
      </w:pPr>
      <w:r>
        <w:rPr>
          <w:rFonts w:cs="Times New Roman" w:ascii="Times New Roman" w:hAnsi="Times New Roman"/>
          <w:sz w:val="28"/>
        </w:rPr>
        <w:t>Précédemment, en effet, il avait usé de la seule humanité, et il avait eu pitié de cet homme qui était peu digne de sympathie. Or celui-ci ne montrait aucune amélioration et ne mettait pas fin à sa méchanceté, mais bien plutôt, accroissait sa rage contre les peuples qui lui étaient soumis D'autre part, à ceux qui étaient maltraités, il n'était laissé aucun espoir de salut, car ils étaient tyrannisés par une bête cruelle. C'est pourquoi, mélangeant son amour du bien à sa haine du mal, le défenseur des bons s'avance avec son fils, le très bienveillant empereur Crispus, tendant à tous ceux qui périssaient un bras sauveur. Puis, comme ils avaient pour guides et alliés Dieu, le Roi souverain et l'Enfant de Dieu sauveur de tous, tous deux, le père et le fils ensemble, après avoir divisé leur armée contre les ennemis de Dieu, les encerclent et remportent une facile victoire, car tout ce qu'ils avaient concerté leur avait été facilité à souhait par Dieu. Alors, tout d'un coup et plus vite qu'on ne peut le dire, ceux qui hier et avant-hier respiraient la mort et la menace, n'étaient plus ; on ne se souvenait même plus de leur nom ; leurs images et leurs statues recevaient la honte méritée, et ce que Licinius avait vu de ses propres yeux (arriver) aux tyrans impies d'autrefois, il le subit semblablement lui-même, parce qu'il n'avait pas reçu l'enseignement et qu'il n'avait pas été rendu sage par les coups de fouet donnés à ses voisins. Ayant suivi le même chemin de l'impiété, il fut justement amené au même précipice qu'eux. Mais tandis qu'il gisait, frappé de cette manière, le très grand vainqueur Constantin, resplendissant de toutes les vertus que la piété lui avait octroyées, et Crispus, son fils, empereur très aimé de Dieu, en tout semblable à son père, reprenaient l'Orient qui était leur bien propre, et rétablissaient un seul empire des Romains, dans son unité, comme il était autrefois.</w:t>
      </w:r>
    </w:p>
    <w:p>
      <w:pPr>
        <w:pStyle w:val="Textebrut"/>
        <w:rPr>
          <w:rFonts w:ascii="Times New Roman" w:hAnsi="Times New Roman" w:cs="Times New Roman"/>
          <w:sz w:val="28"/>
        </w:rPr>
      </w:pPr>
      <w:r>
        <w:rPr>
          <w:rFonts w:cs="Times New Roman" w:ascii="Times New Roman" w:hAnsi="Times New Roman"/>
          <w:sz w:val="28"/>
        </w:rPr>
        <w:t>Depuis le soleil levant, la terre entière, dans les deux directions du nord en même temps que du midi, jusqu'aux extrémités du jour à son déclin, fut amenée sous leur gouvernement pacifique. Toute crainte de ceux qui, auparavant, les foulaient aux pieds était donc enlevée aux hommes. Ceux-ci célébraient des jours brillants de fête et de joyeuses assemblées. Tout était rempli de lumière, et c'est avec des visages souriants, des yeux étincelants que se regardaient les uns les autres ceux qui naguère baissaient les yeux. Avec des chœurs de danse, des hymnes dans les villes et dans les campagnes, ils honoraient, avant tout le reste, Dieu le souverain roi, car c'est ainsi qu'ils avaient appris à agir, et ensuite le pieux empereur avec ses fils aimés de Dieu.</w:t>
      </w:r>
    </w:p>
    <w:p>
      <w:pPr>
        <w:pStyle w:val="Textebrut"/>
        <w:rPr>
          <w:rFonts w:ascii="Times New Roman" w:hAnsi="Times New Roman" w:cs="Times New Roman"/>
          <w:sz w:val="28"/>
        </w:rPr>
      </w:pPr>
      <w:r>
        <w:rPr>
          <w:rFonts w:cs="Times New Roman" w:ascii="Times New Roman" w:hAnsi="Times New Roman"/>
          <w:sz w:val="28"/>
        </w:rPr>
        <w:t>C'était l'oubli des maux anciens, la perte du souvenir de toute impiété, la jouissance des biens présents, et, plus encore, l'espérance des biens futurs. On promulguait donc, en tout lieu, les ordonnances pleines d'humanité de l'empereur victorieux, et les lois qui contenaient les manifestations de sa piété magnifique et véritable. Ainsi assurément toute tyrannie était abolie, et le gouvernement de l'empire qui leur appartenait était conservé ferme et non contesté pour le seul Constantin et pour ses fils. Avant toutes leurs autres actions, ils firent disparaître du monde la haine de Dieu. Ainsi de tous les biens que Dieu leur avait sagement accordés, ils manifestèrent surtout l'amour de la vertu, l'amour de Dieu, la piété et la reconnaissance à l'égard de la divinité, par le moyen des actions qu'ils accomplirent à la vue de tous les homme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EUSÈBE PAMPHIL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ES MARTYRS EN PALESTIN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C'était la dix-neuvième année du règne de Dioclétien, au mois de Xanthique, qu'on appellerait avril selon les Romains, et dans lequel tombait la fête de la Passion du Sauveur. Flavien gouvernait alors la province de Palestine ; et subitement on publia partout des décrets, qui ordonnaient les uns de détruire les églises jusqu'à leurs fondations, les autres de jeter les Ecritures au feu, et qui proclamaient déchus de leurs charges ceux qui étaient revêtus de quelque fonction et privés de la liberté, les domestiques s'ils persévéraient dans leur résolution de christianisme. Telle était la portée du premier décret rendu contre nous. Peu de temps après, d'autres ordonnances furent promulguées, par lesquelles il était ordonné d'abord de livrer partout aux fers tous les chefs des Églises, puis, plus tard, de les forcer, par tous les moyens, à sacrifier.</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e premier donc des martyrs en Palestine fut Procope. Avant de faire l'expérience de la prison, immédiatement dès son arrivée, il fut amené au tribunal du gouverneur et reçut l'ordre de sacrifier aux soi-disant dieux. Il dit qu'il ne connaissait qu'un seul Dieu, à qui il convient de sacrifier, comme lui-même le voulait. Et, lorsqu'on lui ordonna de faire des libations aux quatre empereurs, il prononça une de ces paroles qui ne leur sont pas agréables. Aussitôt il eut la tête tranchée, pour avoir dit ce mot du poète : " Il n'est pas bon qu'il y ait plusieurs chefs : qu'il y ait un seul chef, un seul roi ". Ce fut le sept du mois de Daisius - le sept des ides de juin, dirait-on chez les Romains, le quatrième jour du sabbat, - que ce premier signal fut donné à Césarée de Palestine.</w:t>
      </w:r>
    </w:p>
    <w:p>
      <w:pPr>
        <w:pStyle w:val="Textebrut"/>
        <w:rPr>
          <w:rFonts w:ascii="Times New Roman" w:hAnsi="Times New Roman" w:cs="Times New Roman"/>
          <w:sz w:val="28"/>
        </w:rPr>
      </w:pPr>
      <w:r>
        <w:rPr>
          <w:rFonts w:cs="Times New Roman" w:ascii="Times New Roman" w:hAnsi="Times New Roman"/>
          <w:sz w:val="28"/>
        </w:rPr>
        <w:t>Après celui-là, dans la même ville, un très grand nombre de chefs des Églises voisines luttèrent courageusement dans de cruels supplices et présentèrent ainsi aux spectateurs la vue de grands combats, tandis que d'autres, l'âme engourdie par la crainte, faiblirent facilement dès le premier choc. Chacun des premiers subit des formes diverses de tortures, tantôt par d'innombrables coups de fouet, tantôt par des chevalets et des déchirures des flancs et par des liens insupportables, d'où il arriva à quelques-uns d'avoir les mains paralysées.</w:t>
      </w:r>
    </w:p>
    <w:p>
      <w:pPr>
        <w:pStyle w:val="Textebrut"/>
        <w:rPr>
          <w:rFonts w:ascii="Times New Roman" w:hAnsi="Times New Roman" w:cs="Times New Roman"/>
          <w:sz w:val="28"/>
        </w:rPr>
      </w:pPr>
      <w:r>
        <w:rPr>
          <w:rFonts w:cs="Times New Roman" w:ascii="Times New Roman" w:hAnsi="Times New Roman"/>
          <w:sz w:val="28"/>
        </w:rPr>
        <w:t>Cependant donc, ils supportèrent l'épreuve suprême conformément aux ineffables jugements de Dieu. On tenait l'un par les mains ; on l'amenait près de l'autel ; on jetait à sa droite le sacrifice impur et souillé, et on le renvoyait comme s'il avait sacrifié. Un autre n'avait rien touché du tout, mais quelques-uns disaient qu'il avait sacrifié et il s'en allait en silence. Un autre était apporté à moitié mort ; on le jetait comme s'il était déjà mort et on le débarrassait de ses liens : il était compté parmi ceux qui avaient eux-mêmes sacrifié. Un autre criait et attestait qu'il n'avait pas obéi : on le frappait sur la bouche, et une foule de gens préposés à cet office le réduisait au silence ; et on le chassait violemment bien qu'il n'eût pas sacrifié : c'est ainsi qu'il leur importait grandement de paraître avoir entièrement réussi.</w:t>
      </w:r>
    </w:p>
    <w:p>
      <w:pPr>
        <w:pStyle w:val="Textebrut"/>
        <w:rPr>
          <w:rFonts w:ascii="Times New Roman" w:hAnsi="Times New Roman" w:cs="Times New Roman"/>
          <w:sz w:val="28"/>
        </w:rPr>
      </w:pPr>
      <w:r>
        <w:rPr>
          <w:rFonts w:cs="Times New Roman" w:ascii="Times New Roman" w:hAnsi="Times New Roman"/>
          <w:sz w:val="28"/>
        </w:rPr>
        <w:t>Aussi, parmi tant de gens, seuls furent jugés dignes de la couronne des saints martyrs, Alphée et Zacchée. Après les coups de fouet et les ongles de fer, les chaînes pénibles et les souffrances qui s'ensuivirent, après divers autres interrogatoires, ils eurent les pieds mis dans les ceps jusqu'au quatrième trou pendant un jour et une nuit, et le dix-sept du mois de Dios, c'est-à-dire, chez les Romains, le quinze avant les calendes de décembre, après avoir confessé un seul Dieu et un seul Christ roi, Jésus, ils eurent la tête coupée semblablement au premier martyr, comme s'ils avaient prononcé un blasphèm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I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Dignes de mémoire sont aussi les événements accomplis à Antioche, le même jour, sur la personne de Romain. Celui-ci en effet était Palestinien, diacre et exorciste de l'Église de Césarée. Il était là-bas au temps même de la destruction des églises. Voyant un grand nombre d'hommes, ainsi que de femmes et d'enfants qui allaient en masse vers les idoles et qui sacrifiaient, il pensa que ce spectacle était insupportable et, s'avançant vers eux, animé par le zèle de la piété, il leur cria à haute voix des reproches. Mais lui-même fut arrêté à cause de cette audace ; s'il en fut jamais, il se montra un témoin très généreux de la vérité. Le juge, en effet, ayant prononcé contre lui une sentence de mort par le feu, il reçut joyeusement cette sentence, avec un visage rayonnant et des dispositions tout à fait remplies d'ardeur, et il fut ainsi emmené. Ensuite, il est attaché à l'échafaud ; le bois est apporté auprès de lui. Ceux qui doivent allumer le bûcher attendent la décision de l'empereur qui est présent. " Où est le feu pour moi ?" s'écrie-t-il. Tandis qu'il parle ainsi, il est rappelé devant l'empereur, pour être soumis au châtiment tout nouveau de la langue. Supportant très courageusement qu'on la lui coupât, il montra par tous ses actes qu'une force divine assiste ceux qui subissent quelque chose de difficile pour la piété, allégeant leurs souffrances et fortifiant leur ardeur. Ayant donc appris le nouveau genre de châtiment et n'en étant pas troublé, cet homme généreux présentait joyeusement sa langue et la livra volontiers, toute prête, à ceux qui la coupaient. Après ce châtiment, il fut jeté dans les fers, et, là, il souffrit un temps très considérable ; enfin, à l'occasion des vicennalia de l'empereur, selon une générosité en usage, on proclama partout la mise en liberté de tous ceux qui étaient dans les fers. Mais lui, les deux pieds écartelés dans les ceps jusqu'au cinquième trou, étendu sur le bois même, il fut seul à être étranglé et, ainsi qu'il l'avait désiré, il reçut la parure du martyre.</w:t>
      </w:r>
    </w:p>
    <w:p>
      <w:pPr>
        <w:pStyle w:val="Textebrut"/>
        <w:rPr>
          <w:rFonts w:ascii="Times New Roman" w:hAnsi="Times New Roman" w:cs="Times New Roman"/>
          <w:sz w:val="28"/>
        </w:rPr>
      </w:pPr>
      <w:r>
        <w:rPr>
          <w:rFonts w:cs="Times New Roman" w:ascii="Times New Roman" w:hAnsi="Times New Roman"/>
          <w:sz w:val="28"/>
        </w:rPr>
        <w:t>Cet homme, du reste, bien que hors de son pays et Palestinien, est digne cependant d'être compté parmi les martyrs de Palestine. Ces événements s'accomplirent de cette manière la première année, alors que la persécution ne menaçait que les seuls chefs de l'Églis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II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Au cours de la seconde année, la guerre (dirigée) contre nous devint plus violente, alors que le gouverneur de cette province était Urbanus. Tout d'abord des lettres impériales se succédèrent, d'après lesquelles il était ordonné, en vertu d'un édit général, à tous universellement et dans chaque ville, de sacrifier et de faire des libations aux idoles. A Gaza, ville de Palestine, Timothée, après avoir supporté nombreuses tortures, fut ensuite livré à un feu doux et lent. Donnant une preuve très authentique de sa piété envers Dieu par sa constance à supporter tous les supplices, il remporta la couronne des athlètes vainqueurs aux jeux sacrés de la religion. En même temps que lui, Agapios et Thècle, notre contemporaine, montrèrent une résistance très généreuse et furent condamnés à servir de nourriture aux bêtes.</w:t>
      </w:r>
    </w:p>
    <w:p>
      <w:pPr>
        <w:pStyle w:val="Textebrut"/>
        <w:rPr>
          <w:rFonts w:ascii="Times New Roman" w:hAnsi="Times New Roman" w:cs="Times New Roman"/>
          <w:sz w:val="28"/>
        </w:rPr>
      </w:pPr>
      <w:r>
        <w:rPr>
          <w:rFonts w:cs="Times New Roman" w:ascii="Times New Roman" w:hAnsi="Times New Roman"/>
          <w:sz w:val="28"/>
        </w:rPr>
        <w:t>Qui n'a pas été saisi d'admiration en voyant ce qui arriva ensuite ? Qui, en l'entendant raconter, n'en a pas été frappé ? Alors, en effet, que les païens célébraient une fête publique et (donnaient) les spectacles accoutumés, le bruit se répandit avec force qu'après les jeux habituels préparés pour le peuple, ceux qui avaient été récemment condamnés aux bêtes se présenteraient aussi au combat. La rumeur s'accroissant donc et se répandant partout, des jeunes gens, au nombre de six, se réunirent. L'un était originaire du Pont et se nommait Timolaüs ; un autre, de Tripoli de Phénicie, et s'appelait Denys ; un troisième était sous-diacre de l'Église de Diospolis et avait nom Romulus ; deux autres encore étaient Égyptiens et s'appelaient Paésis et Alexandre, et le dernier enfin, nommé lui aussi Alexandre, était de Gaza. Alors qu'Urbanus allait monter au spectacle de la chasse, ils se firent d'abord lier les mains, comme pour montrer leur violent désir du martyre, et se présentèrent en courant, confessant qu'ils étaient eux-mêmes chrétiens et manifestant, par leur disposition à (subir) toutes les cruautés, que ceux qui se glorifient de leur piété envers le Dieu de l'univers ne redoutent même pas les assauts des bêtes. Aussitôt, ayant jeté dans une surprise peu ordinaire le gouverneur lui-même et ceux de son entourage, ils furent enfermés dans une prison. Peu de jours après, deux autres leur furent adjoints : l'un, qui s'appelait aussi Agapius, avait déjà combattu avant eux en des tortures terribles et variées, dans une autre confession ; le second, qui se nommait également Denys, avait pourvu aux nécessités de leurs corps. Tous, au nombre de huit, eurent la tête coupée en un seul jour, dans la même ville de Césarée, le vingt-quatrième jour du mois de Dystre, c'est-à-dire le neuf avant les calendes d'avril.</w:t>
      </w:r>
    </w:p>
    <w:p>
      <w:pPr>
        <w:pStyle w:val="Textebrut"/>
        <w:rPr>
          <w:rFonts w:ascii="Times New Roman" w:hAnsi="Times New Roman" w:cs="Times New Roman"/>
          <w:sz w:val="28"/>
        </w:rPr>
      </w:pPr>
      <w:r>
        <w:rPr>
          <w:rFonts w:cs="Times New Roman" w:ascii="Times New Roman" w:hAnsi="Times New Roman"/>
          <w:sz w:val="28"/>
        </w:rPr>
        <w:t>En ce temps-là, il y eut un changement parmi les empereurs. Celui qui était supérieur à tous et celui qui venait après lui le second, passent à l'état d'hommes privés, et les affaires publiques commencent à aller mal. Peu après, l'empire des Romains se divisant contre lui-même, une guerre implacable s'élève entre les citoyens. La discorde et les troubles qui l'accompagnaient ne prirent pas fin avant que la paix qui nous concernait n'eût été décidée dans tout le pays placé sous le pouvoir des Romains. Cette paix, en effet, se leva en même temps pour tous, à la façon d'une lumière qui sort d'une nuit épaisse et très ténébreuse ; et de nouveau les affaires publiques de l'empire romain furent rétablies harmonieuses, amicales et paisibles, retrouvant la bienveillance réciproque qui existait depuis les ancêtres. Mais de cela nous donnerons un récit plus complet au temps convenable ; maintenant, revenons à la suite des événements ultérieur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IV</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A ce moment, étant arrivé au pouvoir, Maximin César se montra à tous comme le symbole de l'hostilité native à l'égard de Dieu et de l'impiété, et il s'acharna à son tour, avec plus de vigueur que ses prédécesseurs, à la persécution contre nous. Parmi nous tous, certes, régna une grande confusion, et tous se dispersèrent, chacun de son côté, mettant leur soin à échapper au malheur ; une agitation pénible avait tout envahi. Quelle parole nous suffirait-elle à raconter dignement l'amour de Dieu, et la liberté de langage dans la confession de Dieu du bienheureux martyr véritablement semblable à un agneau innocent, je veux dire Apphianos, qui, devant les portes de la cité, offrit à la vue de tous les habitants de Césarée un admirable exemple de la piété envers le Dieu unique.</w:t>
      </w:r>
    </w:p>
    <w:p>
      <w:pPr>
        <w:pStyle w:val="Textebrut"/>
        <w:rPr>
          <w:rFonts w:ascii="Times New Roman" w:hAnsi="Times New Roman" w:cs="Times New Roman"/>
          <w:sz w:val="28"/>
        </w:rPr>
      </w:pPr>
      <w:r>
        <w:rPr>
          <w:rFonts w:cs="Times New Roman" w:ascii="Times New Roman" w:hAnsi="Times New Roman"/>
          <w:sz w:val="28"/>
        </w:rPr>
        <w:t>Il n'avait pas encore atteint sa vingtième année pour l'âge du corps. Tout d'abord donc, en ce qui regarde l'éducation profane des Grecs (il descendait en effet de parents tout à fait pourvus de richesses selon le monde), il avait passé un temps assez long à Béryte. Il est extraordinaire même de dire comment, dans une telle ville, il était devenu supérieur aux passions de la jeunesse, et comment ses mœurs n'avaient été corrompues ni par la vigueur de son corps ni par la compagnie des jeunes gens ; comment il avait embrassé la chasteté, vivant avec décence, gravité et piété, selon la doctrine du christianisme, et disciplinant ainsi son existence.</w:t>
      </w:r>
    </w:p>
    <w:p>
      <w:pPr>
        <w:pStyle w:val="Textebrut"/>
        <w:rPr>
          <w:rFonts w:ascii="Times New Roman" w:hAnsi="Times New Roman" w:cs="Times New Roman"/>
          <w:sz w:val="28"/>
        </w:rPr>
      </w:pPr>
      <w:r>
        <w:rPr>
          <w:rFonts w:cs="Times New Roman" w:ascii="Times New Roman" w:hAnsi="Times New Roman"/>
          <w:sz w:val="28"/>
        </w:rPr>
        <w:t>S'il faut aussi faire mémoire de sa patrie et la parer également du généreux athlète de la religion qui en est sorti, nous le ferons encore raisonnablement. Si donc quelqu'un connaît Gagae, ville non obscure de Lycie, c'est de là qu'est venu ici ce jeune homme, de retour après ses études à Béryte. Son père lui offrait les premières places dans sa patrie, mais il ne fut pas capable de supporter la vie commune avec son père et avec ceux qui appartenaient à sa parenté, parce qu'il ne leur paraissait pas bon de vivre selon les lois de la religion du Christ. Lui, au contraire, possédé par un esprit divin, se régla d'après une philosophie innée, ou mieux inspirée de Dieu et véritable, il éleva ses pensées plus haut que la soi-disant gloire de la vie, et méprisa les jouissances du corps. Il s'éloigna des siens en cachette, et, sans s'inquiéter en rien des dépenses quotidiennes, il fut conduit par l'espérance et la foi en Dieu, guidé par l'Esprit divin vers la ville de Césarée, où lui avait été préparée la couronne du martyre de la religion. Vivant avec nous-mêmes, il puisa le plus possible dans les Ecritures divines des dispositions parfaites, et se prépara de tout son cœur au martyre par des exercices convenables. Qui donc, en voyant encore sa fin telle qu'elle s'accomplit, n'en aurait pas été frappé ? Qui, en l'entendant encore n'aurait pas justement admiré son courage, sa hardiesse, sa constance et, pardessus tout cela, son audace et son entreprise elle-même qui était une preuve de son zèle pour la piété et de son esprit vraiment surhumain ?</w:t>
      </w:r>
    </w:p>
    <w:p>
      <w:pPr>
        <w:pStyle w:val="Textebrut"/>
        <w:rPr>
          <w:rFonts w:ascii="Times New Roman" w:hAnsi="Times New Roman" w:cs="Times New Roman"/>
          <w:sz w:val="28"/>
        </w:rPr>
      </w:pPr>
      <w:r>
        <w:rPr>
          <w:rFonts w:cs="Times New Roman" w:ascii="Times New Roman" w:hAnsi="Times New Roman"/>
          <w:sz w:val="28"/>
        </w:rPr>
        <w:t>En effet, une seconde attaque contre nous eut lieu sous Maximin, dans la troisième année de la persécution dirigée contre nous. Pour la première fois, des lettres du tyran furent publiées, ordonnant à tous en masse de sacrifier une fois pour toutes et sans détour, par le soin et le zèle des magistrats de chaque ville. Dans toute la ville de Césarée, des crieurs publics appelèrent les hommes, en même temps que les femmes et les enfants, aux temples des idoles, en vertu de l'ordre du gouverneur, et en outre les tribuns firent l'appel nominal de chacun, d'après une liste. Alors que, de toutes parts, on était submergé par une tempête indicible de maux, le susdit jeune homme, sans aucune crainte, sans que personne sût ce qu'il allait faire, s'en étant même caché de nous qui étions avec lui dans la maison et aussi de toute l'escorte militaire qui entourait le gouverneur, s'avança vers Urbanus qui offrait une libation, le prit tranquillement par la main droite, l'empêcha aussitôt de sacrifier. Puis, d'une manière tout à fait convaincante, et avec une divine assurance, il l'exhorta à quitter son erreur ; car il n'était pas beau d'abandonner le seul et unique vrai Dieu et de sacrifier aux idoles et aux démons. Ce tout jeune homme, à ce qu'il semble, agit de la sorte sous la conduite de la puissance divine qui le dirigeait. Par cet événement, celle-ci proclamait en quelque façon que les chrétiens - du moins ceux qui le sont véritablement, - sont si éloignés de se détourner du Dieu de l'univers, une fois qu'ils ont été jugés dignes de le servir avec piété, que non seulement ils sont établis au-dessus des menaces et des châtiments qui les suivent, mais encore qu'ils parlent avec plus de franchise, qu'ils s'expriment plus librement d'une langue généreuse et intrépide, et que. s'il est possible, ils exhortent encore leurs persécuteurs eux-mêmes à abandonner leur ignorance et à reconnaître celui qui seul est le Dieu véritable.</w:t>
      </w:r>
    </w:p>
    <w:p>
      <w:pPr>
        <w:pStyle w:val="Textebrut"/>
        <w:rPr>
          <w:rFonts w:ascii="Times New Roman" w:hAnsi="Times New Roman" w:cs="Times New Roman"/>
          <w:sz w:val="28"/>
        </w:rPr>
      </w:pPr>
      <w:r>
        <w:rPr>
          <w:rFonts w:cs="Times New Roman" w:ascii="Times New Roman" w:hAnsi="Times New Roman"/>
          <w:sz w:val="28"/>
        </w:rPr>
        <w:t>Là-dessus, celui dont nous parlons, ainsi qu'il était naturel après un acte aussi audacieux, fut tout aussitôt déchiré, comme par des bêtes sauvages, par ceux qui entouraient le gouverneur ; il supporta très courageusement des milliers de plaies sur tout son corps jusqu'à ce que [bientôt] on le mît en prison. Là, pendant un jour et une nuit, il fut distendu, avec les deux pieds dans les ceps, et, le lendemain, on l'amena devant le juge. Ensuite, contraint à sacrifier, il manifesta une fermeté totale devant des tourments et des souffrances à faire frémir. Il eut les flancs déchirés non une seule fois ni deux, mais à plusieurs reprises jusqu'aux os et jusqu'aux entrailles elles-mêmes ; il reçut tellement de plaies sur le visage et le cou que ceux mêmes qui l'avaient bien et exactement connu autrefois ne reconnaissaient plus son visage gonflé.</w:t>
      </w:r>
    </w:p>
    <w:p>
      <w:pPr>
        <w:pStyle w:val="Textebrut"/>
        <w:rPr>
          <w:rFonts w:ascii="Times New Roman" w:hAnsi="Times New Roman" w:cs="Times New Roman"/>
          <w:sz w:val="28"/>
        </w:rPr>
      </w:pPr>
      <w:r>
        <w:rPr>
          <w:rFonts w:cs="Times New Roman" w:ascii="Times New Roman" w:hAnsi="Times New Roman"/>
          <w:sz w:val="28"/>
        </w:rPr>
        <w:t>Mais comme il ne cédait pas à de tels tourments, on lui enveloppa les deux pieds avec des linges imbibés d'huile, et les bourreaux, obéissant à un ordre reçu, mirent le feu par-dessous. Quelles souffrances supporta ainsi le bienheureux, je crois qu'elles dépassent tout discours. Le feu, en effet, ayant amolli ses chairs, pénétrait jusqu'aux os, si bien que, comme de la cire, les humeurs de son corps, fondues (par la flamme) s'épanchaient et coulaient goutte à goutte.</w:t>
      </w:r>
    </w:p>
    <w:p>
      <w:pPr>
        <w:pStyle w:val="Textebrut"/>
        <w:rPr>
          <w:rFonts w:ascii="Times New Roman" w:hAnsi="Times New Roman" w:cs="Times New Roman"/>
          <w:sz w:val="28"/>
        </w:rPr>
      </w:pPr>
      <w:r>
        <w:rPr>
          <w:rFonts w:cs="Times New Roman" w:ascii="Times New Roman" w:hAnsi="Times New Roman"/>
          <w:sz w:val="28"/>
        </w:rPr>
        <w:t>Mais, même après ces supplices, il ne s'abandonnait pas, et c'étaient seulement ses adversaires qui étaient vaincus et presque impuissants en face de cette énergie surhumaine. Il fut de nouveau jeté dans les fers ; trois jours après, ramené devant le juge, il affirma s'en tenir au même propos ; alors, bien que d'ailleurs il fût à demi-mort, on le fait jeter à la mer.</w:t>
      </w:r>
    </w:p>
    <w:p>
      <w:pPr>
        <w:pStyle w:val="Textebrut"/>
        <w:rPr>
          <w:rFonts w:ascii="Times New Roman" w:hAnsi="Times New Roman" w:cs="Times New Roman"/>
          <w:sz w:val="28"/>
        </w:rPr>
      </w:pPr>
      <w:r>
        <w:rPr>
          <w:rFonts w:cs="Times New Roman" w:ascii="Times New Roman" w:hAnsi="Times New Roman"/>
          <w:sz w:val="28"/>
        </w:rPr>
        <w:t>Ce qui arriva aussitôt après, il n'est pas invraisemblable que le récit n'en soit pas cru de ceux qui ne l'ont pas vu de leurs yeux ; mais pour nous, bien que nous le sachions exactement, ce n'est pas une raison pour que nous ne transmettions pas complètement la vérité à l'histoire : les témoins de l'événement sont, pour le dire simplement, tous les habitants de Césarée, car aucun âge n'a été privé de la vue de ce prodige. Aussitôt précisément qu'on vit précipiter au milieu de la mer, dans les abîmes infinis, cet homme réellement sacré et trois fois bienheureux, immédiatement une agitation extraordinaire et une secousse font s'effondrer la mer elle-même et tout ce qui l'entoure, de sorte que la terre et la ville entière sont ébranlées par le phénomène. En même temps que ce tremblement de terre extraordinaire et subit, la mer, comme si elle ne pouvait pas le supporter, rejette devant les portes de la ville le cadavre du divin martyr. Tels furent les événements relatifs au divin Apphianos : ils s'accomplirent le deux du mois de Xanthique, qui serait le quatre avant les nones d'avril, un vendred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V</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A la même époque et aux mêmes jours, dans la ville de Tyr, un jeune homme du nom d'Ulpianus. après de terribles tortures et de très pénibles coups de fouet, fut enfermé avec un chien et un aspic - c'est un serpent venimeux - dans une peau de bœuf récemment écorché et, lui aussi, jeté à la mer. C'est pourquoi il me paraît juste de faire aussi mémoire de lui dans le récit du martyr d'Apphianos.</w:t>
      </w:r>
    </w:p>
    <w:p>
      <w:pPr>
        <w:pStyle w:val="Textebrut"/>
        <w:rPr>
          <w:rFonts w:ascii="Times New Roman" w:hAnsi="Times New Roman" w:cs="Times New Roman"/>
          <w:sz w:val="28"/>
        </w:rPr>
      </w:pPr>
      <w:r>
        <w:rPr>
          <w:rFonts w:cs="Times New Roman" w:ascii="Times New Roman" w:hAnsi="Times New Roman"/>
          <w:sz w:val="28"/>
        </w:rPr>
        <w:t>Peu de temps après1, celui qui n'était pas seulement son frère selon Dieu, mais aussi selon la chair et qui avait le même père, Aedesios, supporta des supplices semblables à ceux d'Apphianos. Après des confessions innombrables, des mauvais traitements prolongés dans les prisons, des condamnations (infligées par le) gouverneur en vertu desquelles il fut livré aux mines de Palestine ; après qu'il se fut conduit en tout cela comme un de ces philosophes dont il portait l'habit (et en effet, il possédait une éducation supérieure à celle de son frère, et il était sorti de l'école des philosophes), il acheva son existence dans la ville d'Alexandrie. Voyant le juge de cette ville qui jugeait les chrétiens se conduire comme un homme ivre et dépasser les limites du convenable, tantôt injurier de diverses manières des hommes vénérables, tantôt livrer aux souteneurs, en vue d'outrages honteux, des femmes d'une chasteté céleste et des vierges qui s'exerçaient volontairement à la continence, il entreprit la même chose que son frère. Parce que ces faits lui paraissaient insupportables, il s'avança avec une assurance courageuse et, par ses paroles comme par ses actions, il livra le juge à la honte et au déshonneur. Ensuite, il supporta avec beaucoup de fermeté les douleurs de toute espèce et les tortures, et endura la même mort que son frère : il fut jeté dans la mer. Mais son martyre, ainsi que je l'ai dit d'ailleurs, eut lieu un peu plus tard.</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V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a quatrième année de la persécution soulevée contre nous, le douze avant les calendes de décembre, qui serait le vingt du mois de Dios, une veille de sabbat, dans la même Césarée, le tyran lui-même, Maximin, étant présent et mettant son honneur à donner des spectacles aux foules pour ce qu'on appelle son jour de naissance, s'accomplit ce fait véritablement digne d'être rapporté.</w:t>
      </w:r>
    </w:p>
    <w:p>
      <w:pPr>
        <w:pStyle w:val="Textebrut"/>
        <w:rPr>
          <w:rFonts w:ascii="Times New Roman" w:hAnsi="Times New Roman" w:cs="Times New Roman"/>
          <w:sz w:val="28"/>
        </w:rPr>
      </w:pPr>
      <w:r>
        <w:rPr>
          <w:rFonts w:cs="Times New Roman" w:ascii="Times New Roman" w:hAnsi="Times New Roman"/>
          <w:sz w:val="28"/>
        </w:rPr>
        <w:t>C'était antérieurement une coutume qu'en présence des empereurs, des spectacles somptueux apportassent aux spectateurs des satisfactions plus nombreuses qu'en toute autre circonstance et que des spectacles nouveaux et étranges y remplaçassent ceux dont on avait l'habitude : des animaux étaient amenés de partout, de l'Inde, de l'Ethiopie et d'ailleurs ; des hommes également présentaient aux spectateurs des divertissements extraordinaires, en se livrant à des exercices physiques dans lesquels ils étaient habiles. De toute manière, en la circonstance, puisque l'empereur offrait des spectacles, il fallait qu'il y eût dans ces faveurs quelque chose de plus (que d'ordinaire) et d'exceptionnel.</w:t>
      </w:r>
    </w:p>
    <w:p>
      <w:pPr>
        <w:pStyle w:val="Textebrut"/>
        <w:rPr>
          <w:rFonts w:ascii="Times New Roman" w:hAnsi="Times New Roman" w:cs="Times New Roman"/>
          <w:sz w:val="28"/>
        </w:rPr>
      </w:pPr>
      <w:r>
        <w:rPr>
          <w:rFonts w:cs="Times New Roman" w:ascii="Times New Roman" w:hAnsi="Times New Roman"/>
          <w:sz w:val="28"/>
        </w:rPr>
        <w:t>Qu'était-ce donc ? Un martyr de notre doctrine fut amené au milieu (de l'amphithéâtre), afin de combattre pour la seule et véritable piété : c'était Agapios, qui, nous l'avons rappelé un peu plus haut, avait déjà une fois été donné en nourriture aux bêtes, en même temps que Thècle. D'ailleurs, en d'autres circonstances, il avait été amené en cortège de la prison au stade, en même temps que des malfaiteurs, trois fois et plus souvent. Et toujours, à chaque fois, le juge, après les menaces, soit par pitié, soit dans l'espoir d'un changement de détermination, l'avait renvoyé pour d'autres combats. Mais alors, l'empereur étant présent, il fut amené comme s'il avait été conservé à dessein pour cette circonstance, afin que fût accomplie aussi à son sujet cette parole du Sauveur qui, de science divine, a prédit à ses disciples qu'ils seraient conduits même devant des rois, afin de lui rendre témoignage4. Il fut donc amené au milieu du stade avec un malfaiteur qui, dit-on, était emprisonné pour avoir tué son maître. Eh bien ! le meurtrier de son maître, jeté aux bêtes, fut jugé digne de pitié et de bienveillance, presque de la même manière que le fameux Barabbas, au temps du Sauveur, et tout le théâtre retentit des cris et des louanges à son sujet, parce que le meurtrier avait été sauvé avec bienveillance par l'empereur, et jugé digne d'honneur et de liberté. Quant à l'athlète de la piété, il fut appelé d'abord par le tyran ; puis on lui demanda de renier sa détermination, sous la promesse de la liberté. Mais il témoigna à haute voix que ce n'était pas pour une cause mauvaise, mais pour sa piété envers le Créateur de l'univers qu'il allait volontiers et avec plaisir, supporter généreusement tous les traitements qu'on lui infligerait. [Et, disant cela, il joint l'acte à la parole, il s'élance en courant au devant d'une ourse lâchée contre lui, et s'offre lui-même très joyeusement à elle pour être sa nourriture. Après qu'elle l'eut laissé, respirant encore, il est emporté dans la prison et, là, il survit un jour. Le lendemain, après qu'on eut attaché des pierres à ses pieds, on le jette au milieu de la mer. Tel fut aussi le martyre d'Agapios.</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VI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Alors que déjà la persécution dirigée contre nous atteignait sa cinquième année, le deuxième jour du mois de Xanthique, qui est le quatre avant les nones d'avril, le dimanche même de la Résurrection de notre Sauveur, et encore à Césarée, Théodosie. vierge de Tyr, jeune fille fidèle et très vénérable, qui n'avait pas encore dix-huit ans accomplis, s'approche des prisonniers qui confessaient, eux aussi, le royaume du Christ et qui étaient assis devant le tribunal, à la fois pour leur témoigner de la bienveillance et leur demander, comme il est naturel, de se souvenir d'elle quand ils seraient auprès du Seigneur.</w:t>
      </w:r>
    </w:p>
    <w:p>
      <w:pPr>
        <w:pStyle w:val="Textebrut"/>
        <w:rPr>
          <w:rFonts w:ascii="Times New Roman" w:hAnsi="Times New Roman" w:cs="Times New Roman"/>
          <w:sz w:val="28"/>
        </w:rPr>
      </w:pPr>
      <w:r>
        <w:rPr>
          <w:rFonts w:cs="Times New Roman" w:ascii="Times New Roman" w:hAnsi="Times New Roman"/>
          <w:sz w:val="28"/>
        </w:rPr>
        <w:t>Tandis qu'elle agissait ainsi, comme si elle accomplissait quelque chose d'impie et d'irréligieux, les soldats se saisissent d'elle et la conduisent devant le gouverneur. Aussitôt, celui-ci, comme un forcené et une bête au cœur très sauvage, lui inflige des tortures cruelles à faire frémir, aux côtés et aux seins jusqu'aux os mêmes. Alors qu'elle respire encore et que, pourtant, même après tout cela elle se tient avec un visage souriant et resplendissant, il ordonne de la jeter dans les flots de la mer. Ensuite, passant d'elle au reste des confesseurs, il les condamne tous aux mines de cuivre à Phaeno de Palestine.</w:t>
      </w:r>
    </w:p>
    <w:p>
      <w:pPr>
        <w:pStyle w:val="Textebrut"/>
        <w:rPr>
          <w:rFonts w:ascii="Times New Roman" w:hAnsi="Times New Roman" w:cs="Times New Roman"/>
          <w:sz w:val="28"/>
        </w:rPr>
      </w:pPr>
      <w:r>
        <w:rPr>
          <w:rFonts w:cs="Times New Roman" w:ascii="Times New Roman" w:hAnsi="Times New Roman"/>
          <w:sz w:val="28"/>
        </w:rPr>
        <w:t>A la même époque, le cinq du mois de Dios, et, selon les Romains, aux nones de novembre, dans la même ville, les compagnons de Silvanus, qui alors était encore prêtre et qui avait confessé sa foi, mais qui, peu de temps après, fut honoré de l'épiscopat et qui termina sa vie par le martyre, firent preuve d'une constance très généreuse pour la religion et furent condamnés par le même gouverneur aux travaux (forcés) dans la même mine de cuivre, après qu'on leur eût, par son ordre, brûlé au fer rouge et mis hors de service les articulations des pieds.</w:t>
      </w:r>
    </w:p>
    <w:p>
      <w:pPr>
        <w:pStyle w:val="Textebrut"/>
        <w:rPr>
          <w:rFonts w:ascii="Times New Roman" w:hAnsi="Times New Roman" w:cs="Times New Roman"/>
          <w:sz w:val="28"/>
        </w:rPr>
      </w:pPr>
      <w:r>
        <w:rPr>
          <w:rFonts w:cs="Times New Roman" w:ascii="Times New Roman" w:hAnsi="Times New Roman"/>
          <w:sz w:val="28"/>
        </w:rPr>
        <w:t>En même temps qu'il rend cette sentence contre eux, Urbanus livre au châtiment du feu un homme qui s'était distingué par mille autres confessions : il s'appelait Domninos, et il était très connu de tous les gens de Palestine pour son extraordinaire liberté. Après lui, le même juge, qui était un terrible inventeur de tourments et un fabricant de nouvelles méthodes contre la doctrine du Christ, imagina contre les hommes pieux des châtiments dont on n'avait jamais entendu parler. Il condamne d'abord trois d'entre eux à lutter en combat de gladiateurs. Puis il livre en nourriture aux bêtes Auxence, vénérable et saint vieillard. D'autres, hommes adultes dans la force de l'âge, il les fait mutiler, les rend eunuques et les condamne (aux travaux forcés) dans les mêmes mines. D'autres encore, après de dures tortures, il les enferme en prison. Parmi eux se trouvait le plus cher de tous mes compagnons, Pamphile, le plus glorieux des martyrs de notre temps à cause de toute sa vertu. Urbanus l'éprouve d'abord sur les connaissances littéraires et les enseignements philosophiques ; puis, finalement, il l'oblige à sacrifier. Quand il le voit faire un signe de refus et ne pas tenir le moindre compte des menaces, il s'exaspère au plus haut point et ordonne de le torturer par de très durs supplices. Et cet homme aussi féroce qu'une bête se rassasiait en quelque sorte des souffrances qu'on infligeait (à la victime) avec des ongles de fer appliqués à ses flancs avec persévérance et émulation. Après avoir fait retomber la honte sur lui-même, il l'inscrivit lui aussi parmi les autres confesseurs qui étaient condamnés à la prison.</w:t>
      </w:r>
    </w:p>
    <w:p>
      <w:pPr>
        <w:pStyle w:val="Textebrut"/>
        <w:rPr>
          <w:rFonts w:ascii="Times New Roman" w:hAnsi="Times New Roman" w:cs="Times New Roman"/>
          <w:sz w:val="28"/>
        </w:rPr>
      </w:pPr>
      <w:r>
        <w:rPr>
          <w:rFonts w:cs="Times New Roman" w:ascii="Times New Roman" w:hAnsi="Times New Roman"/>
          <w:sz w:val="28"/>
        </w:rPr>
        <w:t>Quelle réponse pour sa cruauté à l'égard des saints obtiendra-t-il de la justice divine, après qu'il se sera tellement enivré de fureur contre les martyrs du Christ, il est facile de le savoir d'après les événements qui commencèrent à s'accomplir alors. Aussitôt et peu après ces audacieuses entreprises contre Pamphile, alors qu'il possédait encore la charge de gouverneur, la justice de Dieu le frappa d'une manière si soudaine que celui qui hier encore jugeait du haut de son tribunal, qui était escorté d'une garde de soldats, qui commandait à tout le peuple de Palestine, qui était le compagnon le plus cher et le commensal du tyran lui-même, cette justice divine le dépouilla, en une seule nuit, et le priva de tant de dignités. Elle versa le déshonneur et la honte sur ceux qui l'avaient autrefois admiré comme chef ; elle le fit paraître comme un lâche et un homme sans courage, qui, à la manière des femmes, poussait des cris et des supplications devant le peuple auquel il avait commandé ; elle fit de Maximin lui-même, dont naguère il s'enorgueillissait avec vantardise comme de quelqu'un qui le chérissait extrêmement à cause de ses agissements contre nous, un juge dur et très cruel, à Césarée même, de telle sorte qu'il porta contre lui une sentence de mort, après l'avoir couvert de honte pour les méfaits dont il avait été convaincu.</w:t>
      </w:r>
    </w:p>
    <w:p>
      <w:pPr>
        <w:pStyle w:val="Textebrut"/>
        <w:rPr>
          <w:rFonts w:ascii="Times New Roman" w:hAnsi="Times New Roman" w:cs="Times New Roman"/>
          <w:sz w:val="28"/>
        </w:rPr>
      </w:pPr>
      <w:r>
        <w:rPr>
          <w:rFonts w:cs="Times New Roman" w:ascii="Times New Roman" w:hAnsi="Times New Roman"/>
          <w:sz w:val="28"/>
        </w:rPr>
        <w:t>Mais que cela soit dit par nous en passant. Il y aura peut-être une circonstance favorable où nous traiterons à loisir de la fin et de la ruine tragique des impies qui ont le plus combattu contre nous et de Maximin lui-même, ainsi que de ceux de son entourag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VII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Et vers la sixième année de la tempête qui soufflait avec continuité contre nous, il y avait, dès avant cette époque, dans la mine de Thébaïde, qui porte le nom de la pierre de porphyre qu'elle produit, une grande multitude de confesseurs de la religion : parmi eux, quatre-vingt-dix-sept hommes, avec des femmes et de tout petits enfants envoyés au gouverneur de la Palestine. Après que, sur la terre des Juifs, ils eurent confessé le Dieu de l'univers et le Christ, ils eurent les tendons du pied gauche coupés au fer rouge jusqu'aux nerfs mêmes. On leur creva ensuite l'œil droit : on leur enleva d'abord avec des glaives la membrane et la pupille ; puis, avec des fers rouges, on détruisit par le feu tout l'organe jusqu'à ses racines mêmes. Ce fut Firmilianus, envoyé dans ce pays pour succéder à Urbanus comme gouverneur, qui ordonna ces mutilations soi-disant d'après un commandement impérial. Ensuite ils furent livrés aux mines de la province, pour y vivre malheureux dans la fatigue et la souffrance.</w:t>
      </w:r>
    </w:p>
    <w:p>
      <w:pPr>
        <w:pStyle w:val="Textebrut"/>
        <w:rPr>
          <w:rFonts w:ascii="Times New Roman" w:hAnsi="Times New Roman" w:cs="Times New Roman"/>
          <w:sz w:val="28"/>
        </w:rPr>
      </w:pPr>
      <w:r>
        <w:rPr>
          <w:rFonts w:cs="Times New Roman" w:ascii="Times New Roman" w:hAnsi="Times New Roman"/>
          <w:sz w:val="28"/>
        </w:rPr>
        <w:t>Il ne nous a pas suffi de contempler de nos yeux ces hommes qui ont souffert de tels maux, mais nous dûmes aussi voir des Palestiniens qui avaient été condamnés à des combats de boxe et dont nous avons parlé un peu auparavant. Comme ils ne voulaient pas des nourritures fournies par le trésor impérial, ni des exercices qui leur étaient utiles pour la lutte, ils durent, pour ce motif, comparaître non seulement devant des gouverneurs, mais devant Maximin lui-même ; dans leur confession, ils montrèrent une très généreuse constance par leur fermeté dans la privation de nourriture, et la patience en face des coups de fouets. Ils souffrirent des tourments semblables à ceux dont nous avons parlé, avec d'autres confesseurs qui leur furent ajoutés à Césarée même. Parmi ceux-ci, les uns qui avaient été pris tout récemment, au moment de l'assemblée des divines lectures, dans la ville de Gaza, furent torturés dans leurs pieds, d'autres supportèrent les mêmes tortures que les précédents dans leurs pieds et dans leurs yeux ; les autres enfin, des tortures encore plus grandes par lesquelles ils furent éprouvés par des supplices appliqués sur les côtés.</w:t>
      </w:r>
    </w:p>
    <w:p>
      <w:pPr>
        <w:pStyle w:val="Textebrut"/>
        <w:rPr>
          <w:rFonts w:ascii="Times New Roman" w:hAnsi="Times New Roman" w:cs="Times New Roman"/>
          <w:sz w:val="28"/>
        </w:rPr>
      </w:pPr>
      <w:r>
        <w:rPr>
          <w:rFonts w:cs="Times New Roman" w:ascii="Times New Roman" w:hAnsi="Times New Roman"/>
          <w:sz w:val="28"/>
        </w:rPr>
        <w:t>Parmi eux, une chrétienne, femme par son corps, mais virile par sa détermination, ne supporta pas la menace de la prostitution. Pour avoir dit une parole contre le tyran qui avait pu confier le pouvoir à des juges aussi cruels, elle est d'abord fouettée ; ensuite, elle est élevée sur le chevalet et tourmentée sur les côtés. Tandis que les bourreaux préposés à cette besogne lui appliquent les tortures, d'après l'ordre du juge, avec constance et violence, une autre femme qui, comme la première, avait choisi le labeur de la virginité, se montre supérieure aux fameux combattants de la liberté, vantés partout chez les Grecs, et ne peut pas supporter le manque de pitié, la cruauté, l'inhumanité de ces tourments. Tout à fait chétive en apparence par le corps et méprisable d'aspect, elle était d'ailleurs courageuse dans son âme et avait embrassé une détermination plus forte que son corps : " Jusques à quand, cria-t-elle au juge du milieu de la foule, tortureras-tu ma sœur d'une manière aussi cruelle ? " Très amèrement excité par ces paroles, celui-ci ordonne aussitôt de saisir cette femme. Elle est ensuite traînée au milieu (du tribunal) et se réclame du nom auguste du Sauveur. D'abord on l'exhorte par des paroles à sacrifier ; et, comme elle n'obéit pas, on la tire de force vers l'autel. Mais elle se conduit conformément à elle-même et garde le désir qu'elle avait auparavant. D'un pied qui ne tremble pas et reste intrépide, elle lance un coup à l'autel et renverse ce qui est sur lui, en même temps que le brasier qui s'y trouve. Là-dessus, tel une bête féroce, piqué de colère, le juge lui fait appliquer d'abord tant de blessures le long des flancs, que personne n'en a jamais supporté : il se complaît presque à se rassasier de ses chairs crues. Puis, lorsque sa folie eut reçu satiété, il les unit toutes les deux, celle-ci, en même temps que l'autre qu'elle avait tout à l'heure appelée sa sœur, et il les condamne à mort par le feu. De ces deux femmes, la première, dit-on, était originaire de la contrée de Gaza ; on doit savoir que l'autre était native de Césarée, connue d'un grand nombre, et que son nom était Valentine.</w:t>
      </w:r>
    </w:p>
    <w:p>
      <w:pPr>
        <w:pStyle w:val="Textebrut"/>
        <w:rPr>
          <w:rFonts w:ascii="Times New Roman" w:hAnsi="Times New Roman" w:cs="Times New Roman"/>
          <w:sz w:val="28"/>
        </w:rPr>
      </w:pPr>
      <w:r>
        <w:rPr>
          <w:rFonts w:cs="Times New Roman" w:ascii="Times New Roman" w:hAnsi="Times New Roman"/>
          <w:sz w:val="28"/>
        </w:rPr>
        <w:t>Quant au martyre qui suivit, et dont fut jugé digne le trois fois bienheureux Paul, comment le raconterais-je dignement ? A la même heure que ces femmes, condamné par la même sentence de mort, et tout près de sa consommation, il demanda à celui qui allait sans tarder lui couper la tête, un petit instant. L'ayant obtenu, d'une voix claire et sonore, il demanda à Dieu dans ses prières la réconciliation pour ses compatriotes, suppliant que le plus tôt possible la liberté leur fût accordée ; puis il demanda pour les Juifs qu'ils eussent accès à Dieu par le Christ ; ensuite, il arriva dans son discours à solliciter aussi la même faveur pour les Samaritains. Il demanda encore que ceux qui étaient dans l'erreur et dans l'ignorance de Dieu, les Gentils, vinssent à sa connaissance et reçussent la véritable piété. Il ne négligea pas non plus ceux qui alors se tenaient autour de lui pèle mêle. Après tous ceux-là, ô grand et ineffable courage ! il pria aussi le Dieu de l'univers pour le juge qui l'avait condamné à mort, pour les souverains, et encore même pour celui qui allait bientôt lui couper la tête. Il priait de façon à être entendu du bourreau et de tous ceux qui étaient présents, demandant à Dieu de ne pas leur imputer en compte la faute qu'ils commettaient à son égard. Il prononçait ces prières et d'autres semblables à haute voix et portait presque tous les assistants, comme s'il mourait injustement, à la pitié et aux larmes. Après avoir arrangé son vêtement lui-même, conformément à la loi, et livré son cou découvert au tranchant du glaive, il fut orné d'un martyre divin, le vingt-cinq du mois de Panémos, ce qui correspondrait au huit avant les calendes d'août. Telle fut la fin de ceux-ci. Peu de temps s'étant écoulé, de nouveau les admirables athlètes de la confession du nom du Christ, venus de la terre des Égyptiens, au nombre de cent trente, après avoir subi, par ordre de Maximin, les même maux que les premiers en cette même Egypte dans leurs yeux et dans leurs pieds, sont envoyés les uns aux susdites mines de Palestine, les autres auprès de ceux qui étaient condamnés en Cilici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IX</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Ce fut sur de tels actes de vaillance de la part des magnifiques martyrs du Christ que se relâcha et s'éteignit en quelque sorte, comme par les flots sacrés de leur sang, l'incendie de la persécution. Déjà la détente et la liberté pénétraient chez ceux qui, en Thébaïde, peinaient pour le Christ dans les mines de ce pays, et nous allions respirer un peu d'air pur quand, je ne sais comment, par suite d'une agitation, celui qui avait obtenu le pouvoir de persécuter les chrétiens ralluma de nouveau le feu. Tout à coup donc des lettres de Maximin contre nous se répandirent à nouveau partout. Les gouverneurs dans chaque province et de plus le préposé au commandement des armées pressèrent par ordonnances, lettres et injonctions publiques, les curateurs de toutes les villes ainsi que les stratèges et les tabularii de faire exécuter l'édit impérial. Ils ordonnaient qu'avec tout le zèle possible on reconstruisît les temples des idoles qui étaient tombés, et qu'on eût soin de faire sacrifier et offrir des libations par tous sans exception, hommes, femmes, serviteurs et même enfants à la mamelle, de faire goûter exactement par tous des viandes consacrées par les sacrifices ; de veiller à ce que les denrées des marchés fussent souillées par des libations provenant des sacrifices ; et à ce que les surveillants des bains exigeassent de ceux qui s'y purifiaient de se souiller préalablement par des sacrifices tout à fait impurs. Ces ordres furent accomplis strictement. De nouveau, les nôtres, comme il était naturel, furent saisis d'une très grande inquiétude, tandis que les païens infidèles blâmaient la folie de ces prescriptions comme intolérable et superflue : tout cela en effet leur paraissait, même à eux, dégoûtant et insupportable. Une très grande tempête était suspendue partout au-dessus de tous. De nouveau, la puissance divine de notre Sauveur inspira à ses athlètes un tel courage que, sans que personne les eût poussés ni entraînés, ils foulèrent aux pieds la menace de tels maux.</w:t>
      </w:r>
    </w:p>
    <w:p>
      <w:pPr>
        <w:pStyle w:val="Textebrut"/>
        <w:rPr>
          <w:rFonts w:ascii="Times New Roman" w:hAnsi="Times New Roman" w:cs="Times New Roman"/>
          <w:sz w:val="28"/>
        </w:rPr>
      </w:pPr>
      <w:r>
        <w:rPr>
          <w:rFonts w:cs="Times New Roman" w:ascii="Times New Roman" w:hAnsi="Times New Roman"/>
          <w:sz w:val="28"/>
        </w:rPr>
        <w:t>Trois fidèles donc se concertèrent et assaillirent ensemble le magistrat qui sacrifiait aux idoles, en lui criant d'abandonner son erreur, car il n'y a pas d'autre Dieu que le créateur et le démiurge de l'univers. Interrogés sur leur condition, ils confessèrent courageusement qu'ils étaient chrétiens. Là-dessus, Firmilien, plus vivement ému, sans même les avoir tourmentés par des tortures, les condamna au supplice capital. Le plus âgé avait nom Antonin ; le deuxième s'appelait Zébinas et était originaire d'Éleuthéropolis ; le nom du troisième était Germain.</w:t>
      </w:r>
    </w:p>
    <w:p>
      <w:pPr>
        <w:pStyle w:val="Textebrut"/>
        <w:rPr>
          <w:rFonts w:ascii="Times New Roman" w:hAnsi="Times New Roman" w:cs="Times New Roman"/>
          <w:sz w:val="28"/>
        </w:rPr>
      </w:pPr>
      <w:r>
        <w:rPr>
          <w:rFonts w:cs="Times New Roman" w:ascii="Times New Roman" w:hAnsi="Times New Roman"/>
          <w:sz w:val="28"/>
        </w:rPr>
        <w:t>Ce fut le treize du mois de Dios, aux ides de novembre que cela fut accompli contre eux. Le même jour, ils eurent pour compagne de voyage Ennathas, une femme, originaire de Scythopolis, parée elle aussi de la couronne de la virginité. Elle n'avait pas fait la même chose qu'eux. Elle fut traînée de force et amenée devant le juge après des coups de fouet et de cruels opprobres, qu'avait osé lui  infliger, sans même l'avis de l'autorité supérieure, un des chiliarques des soldats installés dans le voisinage. Il s'appelait Maxys et était homme encore pire que son nom, abominable d'ailleurs, d'un caractère extraordinairement violent et de toute façon réellement terrible et décrié par tous ceux qui le connaissaient. Cet homme, donc, dépouilla la bienheureuse de tous ses vêtements, de sorte qu'elle ne fût plus couverte que des hanches jusqu'aux pieds, et que le reste de son corps fût nu, et lui fit faire le tour de toute la ville de Césarée et, traînée ainsi par toutes les places, il prit grand soin de la faire battre avec des lanières de cuir. Et après de tels (outrages), elle montra une constance très ferme jusque devant les tribunaux du gouverneur : le juge la livra vivante au feu. Il poussa même jusqu'à l'inhumanité sa rage contre les hommes pieux, et passa outre aux ordonnances de la nature : il n'eut même pas honte de refuser la sépulture à ces corps inanimés et sacrés.</w:t>
      </w:r>
    </w:p>
    <w:p>
      <w:pPr>
        <w:pStyle w:val="Textebrut"/>
        <w:rPr>
          <w:rFonts w:ascii="Times New Roman" w:hAnsi="Times New Roman" w:cs="Times New Roman"/>
          <w:sz w:val="28"/>
        </w:rPr>
      </w:pPr>
      <w:r>
        <w:rPr>
          <w:rFonts w:cs="Times New Roman" w:ascii="Times New Roman" w:hAnsi="Times New Roman"/>
          <w:sz w:val="28"/>
        </w:rPr>
        <w:t>Il ordonna donc que, nuit et jour, on gardât soigneusement les morts exposés à l'air libre pour servir de nourriture aux bêtes sauvages et il fut possible de voir, pendant plusieurs jours, un grand nombre d'hommes au service de cette volonté sauvage et barbare. Ils veillaient de loin, comme pour une chose digne de zèle, à ce que les cadavres ne fussent pas dérobés ; et les bêtes sauvages, d'autre part, des chiens, des oiseaux de proie dispersaient ça et là les membres humains. Toute la ville était jonchée, à l'entoure, d'entrailles et d'ossements humains, en sorte que jamais rien ne parut plus cruel et plus effroyable à ceux mêmes qui d'abord s'étaient conduits d'une manière haineuse contre nous : ils ne déploraient pas tant le malheur de ceux contre lesquels on agissait ainsi que l'outrage fait à leur propre nature, qui est commune à tous. Tout près des portes, en effet, était étalé un spectacle qui dépassait toute parole et tout ce qu'on peut entendre de tragique. Les chairs humaines n'étaient pas dévorées en un seul endroit, mais elles étaient éparpillées en tout lieu : des membres entiers, des chairs, des morceaux d'entrailles que quelques-uns disent avoir vus jusqu'à l'intérieur des portes.</w:t>
      </w:r>
    </w:p>
    <w:p>
      <w:pPr>
        <w:pStyle w:val="Textebrut"/>
        <w:rPr>
          <w:rFonts w:ascii="Times New Roman" w:hAnsi="Times New Roman" w:cs="Times New Roman"/>
          <w:sz w:val="28"/>
        </w:rPr>
      </w:pPr>
      <w:r>
        <w:rPr>
          <w:rFonts w:cs="Times New Roman" w:ascii="Times New Roman" w:hAnsi="Times New Roman"/>
          <w:sz w:val="28"/>
        </w:rPr>
        <w:t>Il y avait de très longs jours que cela durait, lorsqu'arriva le prodige que voici. Le ciel était serein, l'air était clair, et la situation de l'atmosphère tout à fait calme. Alors, tout d'un coup, les colonnes, qui, dans la ville, soutenaient les galeries publiques, laissèrent presque toutes couler en quelque manière des larmes goutte à goutte. Puis, les marchés et les places, sans qu'aucune rosée eût été produite dans l'air, furent arrosés et mouillés d'une eau venue je ne sais d'où. Aussitôt se répandit parmi tous le bruit que la terre avait pleuré, pour une raison inexprimable, incapable de supporter le sacrilège de ce qu'on faisait alors, et qu'afin de confondre la nature inflexible et impitoyable des hommes, les pierres et la nature inanimée elle-même avaient pleuré sur ce qui arrivait. Je sais bien que peut-être ce récit semblera un radotage et une fable à ceux qui viendront après nous, mais non point à ceux à qui le présent a garanti la vérité.</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e quatorze du mois suivant qui était le mois d'Apellaios, ce qui correspondrait au dix-neuf avant les calendes de janvier, de nouveau un certain nombre d'Égyptiens furent arrêtés par les gens qui examinaient auprès des portes ceux qui entraient : ceux-ci avaient été envoyés pour le service des confesseurs de Cilicie. Ils subirent la même sentence que ceux qu'ils devaient servir : ils furent privés de l'usage des yeux et des pieds. Mais trois d'entre eux, à Ascalon, là où ils étaient emprisonnés, présentèrent un merveilleux exemple de courage et supportèrent des martyres différents. L'un d'eux fut livré au feu : Arès était son nom ; les autres eurent la tête coupée : ceux-ci s'appelaient Promos et Élie.</w:t>
      </w:r>
    </w:p>
    <w:p>
      <w:pPr>
        <w:pStyle w:val="Textebrut"/>
        <w:rPr>
          <w:rFonts w:ascii="Times New Roman" w:hAnsi="Times New Roman" w:cs="Times New Roman"/>
          <w:sz w:val="28"/>
        </w:rPr>
      </w:pPr>
      <w:r>
        <w:rPr>
          <w:rFonts w:cs="Times New Roman" w:ascii="Times New Roman" w:hAnsi="Times New Roman"/>
          <w:sz w:val="28"/>
        </w:rPr>
        <w:t>Le onze du mois d'Audunéos, ce qui correspondrait au trois avant les ides de janvier, dans la même (ville de) Césarée, un ascète, Pierre, appelé Apsélamos, du bourg d'Anéa sur les confins d'Éleuthéropolis, donna la preuve de sa foi au Christ de Dieu par une noble détermination : tel un or pur, il fut éprouvé par le feu. Le juge et ceux qui l'entouraient le supplièrent mille fois d'avoir pitié de lui-même, d'épargner sa jeunesse et sa fleur ; il les méprisa, il préféra à tout et à la vie même l'espérance au Dieu de l'univers.</w:t>
      </w:r>
    </w:p>
    <w:p>
      <w:pPr>
        <w:pStyle w:val="Textebrut"/>
        <w:rPr>
          <w:rFonts w:ascii="Times New Roman" w:hAnsi="Times New Roman" w:cs="Times New Roman"/>
          <w:sz w:val="28"/>
        </w:rPr>
      </w:pPr>
      <w:r>
        <w:rPr>
          <w:rFonts w:cs="Times New Roman" w:ascii="Times New Roman" w:hAnsi="Times New Roman"/>
          <w:sz w:val="28"/>
        </w:rPr>
        <w:t>En ce temps là, un certain Asclépios, qui était regardé comme un évêque de la secte de Marcion, par zèle, pensait-il, pour la piété, mais non pas certes pour celle qui est selon la science, sortit également de la vie en mourant sur le même et unique bûcher (que Pierre). Voilà comment ces choses arrivèrent.</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C'est assurément le moment convenable qui nous invite à rapporter le grand et célèbre spectacle qu'ont donné Pamphile, dont le nom m'est trois fois cher et ses compagnons qui ont consommé leur martyre autour de lui. Ils étaient douze en tout, à avoir été jugés dignes de participer à un charisme et à un nombre également prophétiques et apostoliques.</w:t>
      </w:r>
    </w:p>
    <w:p>
      <w:pPr>
        <w:pStyle w:val="Textebrut"/>
        <w:rPr>
          <w:rFonts w:ascii="Times New Roman" w:hAnsi="Times New Roman" w:cs="Times New Roman"/>
          <w:sz w:val="28"/>
        </w:rPr>
      </w:pPr>
      <w:r>
        <w:rPr>
          <w:rFonts w:cs="Times New Roman" w:ascii="Times New Roman" w:hAnsi="Times New Roman"/>
          <w:sz w:val="28"/>
        </w:rPr>
        <w:t>Leur maître de chœur, qui seul aussi était orné de l'honneur du presbytérat à Césarée, était Pamphile, homme qui, pendant sa vie entière, s'était distingué en toute vertu, par la fuite et le mépris du monde, par le partage de sa fortune entre les indigents, par le peu d'estime pour les espérances de ce monde, par la vie philosophique et l'ascèse. Mais surtout; plus que tous nos contemporains, il se distinguait par son zèle très authentique pour les Ecritures divines, par son infatigable amour du travail dans ce qu'il entreprenait, par l'assistance qu'il accordait à ses parents et à tous ceux qui l'approchaient. Le reste des belles actions (dictées par) sa vertu constitue un trop long récit, nous les avons déjà rapportées dans un écrit en trois livres de Mémoires, dont l'objet propre est sa vie. C'est donc à ces Mémoires que nous renvoyons ceux qui ont le désir de connaître aussi sa vie. Actuellement, occupons-nous des événements qui concernent les martyrs.</w:t>
      </w:r>
    </w:p>
    <w:p>
      <w:pPr>
        <w:pStyle w:val="Textebrut"/>
        <w:rPr>
          <w:rFonts w:ascii="Times New Roman" w:hAnsi="Times New Roman" w:cs="Times New Roman"/>
          <w:sz w:val="28"/>
        </w:rPr>
      </w:pPr>
      <w:r>
        <w:rPr>
          <w:rFonts w:cs="Times New Roman" w:ascii="Times New Roman" w:hAnsi="Times New Roman"/>
          <w:sz w:val="28"/>
        </w:rPr>
        <w:t>Le second qui, après Pamphile, se présenta au combat, était honoré d'une chevelure blanche digne de sa sainteté. Il s'appelait Valens, était diacre d'Aelia, vieillard très auguste par son extérieur même et instruit comme personne dans les Ecritures divines. Il en avait tellement mis le souvenir dans son cœur qu'il n'avait pas besoin d'avoir sous la main le texte des Ecritures qu'il voulait utiliser ; il en citait donc de mémoire les passages. Le troisième parmi eux, homme très ardent et bouillonnant de l'Esprit, originaire de Jamnia, était connu sous le nom de Paul. Avant son martyre, il avait soutenu le combat de la confession en endurant les fers rouges.</w:t>
      </w:r>
    </w:p>
    <w:p>
      <w:pPr>
        <w:pStyle w:val="Textebrut"/>
        <w:rPr>
          <w:rFonts w:ascii="Times New Roman" w:hAnsi="Times New Roman" w:cs="Times New Roman"/>
          <w:sz w:val="28"/>
        </w:rPr>
      </w:pPr>
      <w:r>
        <w:rPr>
          <w:rFonts w:cs="Times New Roman" w:ascii="Times New Roman" w:hAnsi="Times New Roman"/>
          <w:sz w:val="28"/>
        </w:rPr>
        <w:t>Pour ces hommes qui avaient passé deux années entières dans la prison, l'occasion du martyre fut l'arrivée de frères Égyptiens, qui furent aussi consommés avec eux. Ceux-ci avaient escorté des confesseurs en Cilicie, jusqu'aux mines de ce pays et ils revenaient chez eux. Comme on l'avait déjà fait, lorsqu'ils arrivèrent à l'entrée même des portes de Césarée, ils furent interrogés par les gardes, qui étaient des barbares par leur genre de vie, sur leur personne et sur leur origine. Ils ne cachèrent rien de la vérité. A la manière des malfaiteurs pris en flagrant délit, ils furent arrêtés : ils étaient au nombre de cinq. Conduits devant le tyran, ils parlèrent, même devant lui, en toute hardiesse ; aussitôt ils furent jetés en prison. Le lendemain, le seize du mois de Péritios, selon les Romains, le quatorze avant les calendes de mars, en vertu d'un ordre on les amena, avec Pamphile et ses compagnons cités plus haut, devant le juge.</w:t>
      </w:r>
    </w:p>
    <w:p>
      <w:pPr>
        <w:pStyle w:val="Textebrut"/>
        <w:rPr>
          <w:rFonts w:ascii="Times New Roman" w:hAnsi="Times New Roman" w:cs="Times New Roman"/>
          <w:sz w:val="28"/>
        </w:rPr>
      </w:pPr>
      <w:r>
        <w:rPr>
          <w:rFonts w:cs="Times New Roman" w:ascii="Times New Roman" w:hAnsi="Times New Roman"/>
          <w:sz w:val="28"/>
        </w:rPr>
        <w:t>Celui-ci éprouva d'abord l'invincible constance des Égyptiens par toutes sortes de tortures et avec des instruments étranges et variés, qui furent alors imaginés. Ce fut sur celui qui était le chef de tous qu'il s'essaya dans ces luttes. Il lui demanda d'abord qui il était et, au lieu de son propre nom, il l'entendit donner le nom d'un prophète. Tous firent une réponse semblable : à la place des noms qui leur avaient été imposés par leurs pères et qui étaient, le cas échéant, des noms d'idoles, ils s'imposaient à eux-mêmes d'autres noms, et c'est sous ceux d'Élie, de Jérémie, d'Isaïe, de Samuel et de Daniel qu'on pouvait les entendre se faire inscrire. Ils montraient qu'ils étaient le Juif secret, l'authentique et pur Israël de Dieu, non seulement par leurs actes, mais aussi par des paroles qui le déclaraient absolument. Lorsqu'il entendit le martyr prononcer un tel nom, Firmilien, sans comprendre la force du mot, lui demanda ensuite quelle était sa patrie. Celui-ci prononça alors une seconde parole qui s'accordait avec la première, en disant que Jérusalem était sa patrie. Il pensait sans doute à celle dont Paul avait dit : " La Jérusalem d'en haut est libre, celle qui est notre mère " et : " Vous êtes venus à la montagne de Sion et à la cité du Dieu vivant, à la Jérusalem céleste ". Il pensait à cette dernière ; mais l'autre, attachant sa pensée à la terre et en bas, se préoccupait avec beaucoup de soin de savoir quelle était cette ville, et en quel endroit de la terre elle était située ; puis il lui appliqua les tortures, pour qu'il confessât la vérité. Mais le martyr, qui avait les mains tordues derrière le dos et les pieds brisés par d'étranges machines, assurait avec force qu'il avait dit la vérité.</w:t>
      </w:r>
    </w:p>
    <w:p>
      <w:pPr>
        <w:pStyle w:val="Textebrut"/>
        <w:rPr>
          <w:rFonts w:ascii="Times New Roman" w:hAnsi="Times New Roman" w:cs="Times New Roman"/>
          <w:sz w:val="28"/>
        </w:rPr>
      </w:pPr>
      <w:r>
        <w:rPr>
          <w:rFonts w:cs="Times New Roman" w:ascii="Times New Roman" w:hAnsi="Times New Roman"/>
          <w:sz w:val="28"/>
        </w:rPr>
        <w:t>Puis comme le juge lui demandait à nouveau et souvent quelle était et où était située la ville dont il parlait, il lui répondit que c'était la patrie des seuls fidèles ; que personne d'autre, sinon eux seuls, n'en faisait partie, qu'elle était située du côté de l'Orient et vers le soleil levant. Et de nouveau, cet homme philosophait ainsi conformément à sa propre pensée, sans revenir en arrière, alors qu'autour de lui, on le torturait par des supplices ; comme s'il eût été sans chair et sans corps, il ne semblait pas ressentir ses souffrances. Quant à l'autre, à bout de ressources, il trépignait, pensant que les chrétiens s'étaient peut-être organisés pour eux-mêmes une ville ennemie pour combattre les Romains ; il se multipliait pour la découvrir et pour rechercher la susdite contrée vers l'Orient. Après avoir longtemps encore fait déchirer le jeune homme à coups de fouet, et l'avoir châtié par des tortures de toute espèce, il reconnut son inébranlable constance dans ses précédentes déclarations, et porta contre lui une sentence de mort par décapitation. Voilà donc la forme dramatique que prit l'affaire de celui-ci. Quant aux autres, après les avoir exercés dans des combats analogues, il les fit mourir de la même façon.</w:t>
      </w:r>
    </w:p>
    <w:p>
      <w:pPr>
        <w:pStyle w:val="Textebrut"/>
        <w:rPr>
          <w:rFonts w:ascii="Times New Roman" w:hAnsi="Times New Roman" w:cs="Times New Roman"/>
          <w:sz w:val="28"/>
        </w:rPr>
      </w:pPr>
      <w:r>
        <w:rPr>
          <w:rFonts w:cs="Times New Roman" w:ascii="Times New Roman" w:hAnsi="Times New Roman"/>
          <w:sz w:val="28"/>
        </w:rPr>
        <w:t>Ensuite, fatigué et sachant bien qu'il punissait vainement ces hommes, sa colère étant d'ailleurs rassasiée, il en vint à Pamphile et à ses compagnons. Il avait appris que, déjà auparavant, ils avaient montré, au milieu des supplices, un inébranlable courage pour la foi, et il leur demanda si, même encore à présent, ils obéiraient. Ayant reçu de chacun comme unique et même réponse, la parole ultime de la confession en vue du martyre, il les condamna au même châtiment que les précédents.</w:t>
      </w:r>
    </w:p>
    <w:p>
      <w:pPr>
        <w:pStyle w:val="Textebrut"/>
        <w:rPr>
          <w:rFonts w:ascii="Times New Roman" w:hAnsi="Times New Roman" w:cs="Times New Roman"/>
          <w:sz w:val="28"/>
        </w:rPr>
      </w:pPr>
      <w:r>
        <w:rPr>
          <w:rFonts w:cs="Times New Roman" w:ascii="Times New Roman" w:hAnsi="Times New Roman"/>
          <w:sz w:val="28"/>
        </w:rPr>
        <w:t>Alors qu'on les emmenait pour les exécuter, un adolescent, qui était un serviteur appartenant à la domesticité de Pamphile, et qui avait été formé par une éducation et des leçons dignes d'un tel homme, quand il apprit la sentence portée contre son maître, se mit à crier du milieu de la foule pour demander que les corps fussent rendus à la terre. Le juge alors, qui n'était plus un homme, mais une bête sauvage et quelque chose de plus sauvage qu'une bête, n'accueillit pas ce que cette demande avait de raisonnable et n'accorda pas davantage le pardon dû à l'âge du jeune homme. Il ne lui demanda qu'une chose. Lorsqu'il apprit qu'il se déclarait chrétien, il fut comme blessé par un trait et, gonflé de colère, il ordonna aux bourreaux d'employer toute leur force contre lui. Lorsqu'il le vit refuser de sacrifier, selon l'ordre qu'il en avait donné, il ordonna de le déchirer sans relâche, non comme de la chair humaine, mais comme des pierres ou du bois ou quelque autre chose inanimée, et jusqu'aux os mêmes et aux profondeurs les plus reculées des entrailles. Après que ce supplice eut duré longtemps, le juge reconnut qu'il le " travaillait " en pure perte : le corps du jeune homme, broyé dans les tourments, était sans voix, insensible, presque entièrement inanimé. Mais le juge avait l'absence de pitié et d'humanité tenace, et il le condamna à être livré aussitôt, et tel qu'il était, à un feu lent. Et lui, avant la consommation (du martyre) de son maître selon la chair, et, bien qu'il fût venu le dernier au combat, reçut le premier la mort du corps, tandis que l'attendaient encore ceux qui s'étaient hâtés aux premiers combats.</w:t>
      </w:r>
    </w:p>
    <w:p>
      <w:pPr>
        <w:pStyle w:val="Textebrut"/>
        <w:rPr>
          <w:rFonts w:ascii="Times New Roman" w:hAnsi="Times New Roman" w:cs="Times New Roman"/>
          <w:sz w:val="28"/>
        </w:rPr>
      </w:pPr>
      <w:r>
        <w:rPr>
          <w:rFonts w:cs="Times New Roman" w:ascii="Times New Roman" w:hAnsi="Times New Roman"/>
          <w:sz w:val="28"/>
        </w:rPr>
        <w:t>Il fallait voir ce Porphyre dans l'attitude d'un vainqueur aux jeux sacrés, après qu'il a remporté la victoire dans tous les combats, le corps couvert de poussière, mais le visage rayonnant, marchant à la mort avec une résolution courageuse et fière, à la suite de telles souffrances, et véritablement rempli de l'Esprit-Saint lui-même. Couvert seulement d'un vêtement de philosophe qu'il portait sur lui à la façon d'une tunique, il donnait à ses amis ses instructions, avec une détermination calme et, jusque sur l'échafaud, il gardait un visage rayonnant. Mais, comme on avait allumé le foyer autour de lui, du dehors et à une assez grande distance, il aspirait violemment avec la bouche la flamme de côté et d'autre et très généreusement, jusqu'à son dernier souffle, il persévéra dans le silence. Lorsque la flamme le toucha, il ne laissa échapper qu'une seule parole, en appelant pour le secourir, le Fils de Dieu, Jésus.</w:t>
      </w:r>
    </w:p>
    <w:p>
      <w:pPr>
        <w:pStyle w:val="Textebrut"/>
        <w:rPr>
          <w:rFonts w:ascii="Times New Roman" w:hAnsi="Times New Roman" w:cs="Times New Roman"/>
          <w:sz w:val="28"/>
        </w:rPr>
      </w:pPr>
      <w:r>
        <w:rPr>
          <w:rFonts w:cs="Times New Roman" w:ascii="Times New Roman" w:hAnsi="Times New Roman"/>
          <w:sz w:val="28"/>
        </w:rPr>
        <w:t>Tel fut le combat de Porphyre. Le messager qui annonça à Pamphile la consommation (de son martyre) se nommait Séleucus, un des confesseurs qui avait été dans l'armée, et qui, après avoir été le ministre d'un tel message, fut aussitôt jugé digne du même sort que les autres. Au moment même où il annonçait la mort de Porphyre et abordait un des martyrs en l'embrassant, quelques soldats l'arrêtent et le conduisent au gouverneur. Celui-ci, comme pour se hâter d'en faire le compagnon de route des précédents pour le voyage du ciel, ordonne de le punir aussitôt de la peine capitale. Séleucus était de la terre des Cappadociens et, dans l'armée où il faisait partie d'une jeune troupe d'élite, il n'avait pas obtenu un grade médiocre parmi ceux qui avaient reçu les dignités romaines. Par sa vigueur en effet, par sa force physique, la hauteur de son corps, le courage, il dépassait de beaucoup ses compagnons d'armes, de telle sorte que son aspect était célèbre pour tous et que toute son attitude était digne d'admiration à cause de sa taille et de sa beauté. Au début donc de la persécution, il avait brillé par sa patience sous les coups de fouet dans les combats de la confession ; puis, après son départ de l'armée, il s'était fait l'émule des ascètes de la piété, il parut auprès des orphelins abandonnés, des veuves sans appui, de ceux qui avaient été précipités dans la pauvreté et la misère, comme un évêque et un protecteur, une sorte de père et de défenseur. Par suite, c'est vraisemblablement à cause de cette charité que Dieu, qui se réjouit de telles actions plus que de la fumée et du sang des sacrifices, le jugea digne de l'extraordinaire appel au martyre. Ce fut le dixième athlète, en plus de ceux dont nous avons parlé, qui fut consommé (par le martyre) dans une seule et même journée où, à ce qu'il semble, grâce au martyre de Pamphile et d'une manière digne du héros, s'était ouverte une très grande porte et où le passage de l'entrée dans le royaume des cieux devint facile pour lui-même et pour les autres aussi.</w:t>
      </w:r>
    </w:p>
    <w:p>
      <w:pPr>
        <w:pStyle w:val="Textebrut"/>
        <w:rPr>
          <w:rFonts w:ascii="Times New Roman" w:hAnsi="Times New Roman" w:cs="Times New Roman"/>
          <w:sz w:val="28"/>
        </w:rPr>
      </w:pPr>
      <w:r>
        <w:rPr>
          <w:rFonts w:cs="Times New Roman" w:ascii="Times New Roman" w:hAnsi="Times New Roman"/>
          <w:sz w:val="28"/>
        </w:rPr>
        <w:t>Sur les traces de Séleucus (s'avança) Théodule, vénérable et pieux vieillard, appartenant à la domesticité du gouverneur. Firmilien l'avait honoré plus que tous ceux de sa maison, d'abord à cause de son âge parce qu'il était le père de trois générations, puis à cause des sentiments bienveillants et de la fidélité très consciencieuse qu'il avait gardés envers ses maîtres. Il fit quelque chose d'analogue à (ce qu'avait fait) Séleucus. Il fut amené devant son maître et l'irrita plus que les martyrs précédents. Firmilien le livra à la croix : il subit ainsi le même martyre que le Sauveur dans sa passion.</w:t>
      </w:r>
    </w:p>
    <w:p>
      <w:pPr>
        <w:pStyle w:val="Textebrut"/>
        <w:rPr>
          <w:rFonts w:ascii="Times New Roman" w:hAnsi="Times New Roman" w:cs="Times New Roman"/>
          <w:sz w:val="28"/>
        </w:rPr>
      </w:pPr>
      <w:r>
        <w:rPr>
          <w:rFonts w:cs="Times New Roman" w:ascii="Times New Roman" w:hAnsi="Times New Roman"/>
          <w:sz w:val="28"/>
        </w:rPr>
        <w:t>Après ceux-ci, il en manquait encore un pour compléter avec les martyrs déjà indiqués le nombre de douze. Julien se trouva là pour le compléter. Gomme, à cette heure même, il arrivait d'un voyage et n'était pas encore entré dans la ville, il apprit (ce qui se passait) : aussitôt, tel qu'il était et dans son costume de voyage, il se hâta pour contempler les martyrs. Dès qu'il aperçut, gisant sur la terre, les dépouilles des saints, il fut rempli de joie, les serra dans ses bras les uns après les autres, les embrassa tous. Tandis qu'il le faisait, les ministres des crimes le saisirent aussitôt et l'amenèrent à Firmilien : celui-ci agissant conformément à lui-même, le fit livrer lui aussi à un feu lent. Ce fut ainsi que Julien, bondissant et transporté de joie, rendant, sans mesure et à haute voix, grâces au Seigneur qui l'avait jugé digne de tels hommes, fut honoré de la couronne des martyrs. Il était lui aussi Cappadocien de race ; et, quant à son caractère, très pieux, très fidèle, très loyal, zélé en tout le reste et respirant le Saint-Esprit lui-même. Telle était la troupe des compagnons de route de Pamphile qui, en même temps que lui, furent jugés dignes d'accéder au martyre.</w:t>
      </w:r>
    </w:p>
    <w:p>
      <w:pPr>
        <w:pStyle w:val="Textebrut"/>
        <w:rPr>
          <w:rFonts w:ascii="Times New Roman" w:hAnsi="Times New Roman" w:cs="Times New Roman"/>
          <w:sz w:val="28"/>
        </w:rPr>
      </w:pPr>
      <w:r>
        <w:rPr>
          <w:rFonts w:cs="Times New Roman" w:ascii="Times New Roman" w:hAnsi="Times New Roman"/>
          <w:sz w:val="28"/>
        </w:rPr>
        <w:t>Durant quatre jours et autant de nuits, par ordre de l'impie gouverneur, les corps sacrés et réellement saints furent gardés pour la nourriture des animaux carnassiers. Mais, comme d'une manière extraordinaire, aucun d'eux, ni bête sauvage, ni oiseau, ni chien, ne s'en approcha, et que, par une disposition de la providence divine, ils demeurèrent intacts, ils obtinrent des funérailles convenables et, selon la coutume, ils furent mis au tombeau.</w:t>
      </w:r>
    </w:p>
    <w:p>
      <w:pPr>
        <w:pStyle w:val="Textebrut"/>
        <w:rPr>
          <w:rFonts w:ascii="Times New Roman" w:hAnsi="Times New Roman" w:cs="Times New Roman"/>
          <w:sz w:val="28"/>
        </w:rPr>
      </w:pPr>
      <w:r>
        <w:rPr>
          <w:rFonts w:cs="Times New Roman" w:ascii="Times New Roman" w:hAnsi="Times New Roman"/>
          <w:sz w:val="28"/>
        </w:rPr>
        <w:t>L'émotion qui s'était produite à leur sujet était encore sur toutes les lèvres, lorsque Adrien et Eubule, venant du pays appelé Batanée, arrivèrent à Césarée pour y rejoindre le reste des confesseurs. Devant la porte, on leur demanda, à eux aussi, pour quelle raison ils étaient venus ; ensuite, comme ils avaient confessé la vérité, on les conduisit à Firmilien. Celui-ci, sur-le-champ et de nouveau sans aucun délai, leur fît appliquer de très nombreuses tortures sur les flancs et les condamna à être la nourriture des bêtes. Deux jours donc s'étant écoulés dans l'intervalle, le cinq du mois de Dystre, le trois avant les nones de mars, au jour natal de ce qu'on appelle, à Césarée, la Fortune, Adrien fut présenté à un lion, puis égorgé par le glaive et achevé de la sorte. Quant à Eubule, après un jour d'intervalle, aux nones mêmes, c'est-à-dire le sept de Dystre, après que le juge l'eut supplié avec insistance de sacrifier et d'obtenir ainsi ce qu'ils pensent être la liberté, il préféra à la vie passagère la mort glorieuse pour la piété ; et semblablement au précédent, après les bêtes, il devint une victime. Dernier des martyrs de Césarée, il mit le sceau aux combats.</w:t>
      </w:r>
    </w:p>
    <w:p>
      <w:pPr>
        <w:pStyle w:val="Textebrut"/>
        <w:rPr>
          <w:rFonts w:ascii="Times New Roman" w:hAnsi="Times New Roman" w:cs="Times New Roman"/>
          <w:sz w:val="28"/>
        </w:rPr>
      </w:pPr>
      <w:r>
        <w:rPr>
          <w:rFonts w:cs="Times New Roman" w:ascii="Times New Roman" w:hAnsi="Times New Roman"/>
          <w:sz w:val="28"/>
        </w:rPr>
        <w:t>Il est encore juste de rappeler, à cet endroit du récit, comment, peu après, la Providence céleste punit les magistrats impies par les tyrans eux-mêmes. Celui qui s'était enivré de si grands supplices contre les martyrs du Christ, Firmilien lui-même, subit, après les autres tourments, le châtiment suprême par le glaive et finit ainsi sa vie. Tels furent les martyres consommés à Césarée durant toute la durée de la persécution.</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I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Il me semble que je dois omettre ici tous les événements qui, en plus de ces faits et à cette époque, concernèrent encore les chefs des églises : comment, au lieu de rester les pasteurs des brebis spirituelles du Christ, qu'ils n'avaient pas dirigées selon la loi, la justice divine les condamna à diriger des chameaux, êtres sans raison et, par la nature de leur corps, les plus contrefaits des animaux, comme si Dieu les avait jugés dignes d'eux, et comment elle les condamna à être assujettis à la garde des chevaux impériaux. Je dois également passer sous silence tout ce que les mêmes eurent à souffrir, à l'occasion, au sujet des vases sacrés et des immeubles ecclésiastiques, de la part des préfets et des magistrats impériaux, en outrages, déshonneurs et tortures. En outre, je tairai les ambitions d'un grand nombre, les impositions des mains faites sans discernement et en dehors des lois divines, les divisions parmi les confesseurs eux-mêmes. Il me semble que je dois omettre enfin tout ce que les jeunes agitateurs ont tramé avec zèle contre ce qui restait des Églises, entassant nouveautés sur nouveautés, ajoutant sans ménagement aux malheurs de la persécution, élevant maux sur maux. Je juge que mentionner ces faits serait inconvenant pour moi ; je m'excuse et je m'abstiens, comme d'ailleurs je l'ai dit en commençant le récit de ces événements. Mais tout ce qui est vénérable, tout ce qui est de bonne réputation, suivant la parole sacrée, s'il y a quelque vertu et quelque louange, je pense que le dire, l'écrire, le présenter à des auditeurs fidèles, est une tâche très convenable à celui qui rapporte l'histoire des admirables martyrs. Et quant à la paix qui s'est manifestée à nous du haut du ciel, il me semble bon d'orner, en la rappelant, la conclusion de tout l'ouvrag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XIII</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t>La septième année de la lutte dirigée contre nous s'achevait, et doucement, en quelque sorte, nos affaires prenaient une allure simple et tranquille en allant vers la huitième année. Aux mines de cuivre de Palestine, était rassemblée une foule nombreuse de confesseurs qui jouissaient d'une grande liberté, à ce point qu'ils bâtissaient eux-mêmes des édifices destinés à servir d'églises. Le gouverneur de la province, cruel et méchant et tel que le prouvent les cruautés accomplies par lui contre les martyrs, y séjourna et, ayant appris la conduite de ceux qui y vivaient, il la fit connaître à l'empereur, comme il lui sembla bon, dans un rapport calomnieux. Étant arrivé ensuite, le préposé aux mines, agissant sur un ordre impérial, divisa la multitude des confesseurs, et assigna comme résidence aux uns Chypre, à d'autres le Liban ; il en dispersa en d'autres régions de la Palestine, et il ordonna que tous fussent accablés de travaux divers. Puis, il choisit quatre d'entre eux, qui lui paraissaient surtout être leurs chefs, et les envoya au commandant des armées de ce pays. C'étaient Pelée et Nil, évêques égyptiens, un autre qui était prêtre et, en plus de ceux-là, le plus connu de tous pour son zèle à l'égard de tous, Patermouthios. Le strato-pédarque, après leur avoir demandé de renier leur religion, et ne l'ayant pas obtenu, les condamna à la mort par le feu.</w:t>
      </w:r>
    </w:p>
    <w:p>
      <w:pPr>
        <w:pStyle w:val="Textebrut"/>
        <w:rPr>
          <w:rFonts w:ascii="Times New Roman" w:hAnsi="Times New Roman" w:cs="Times New Roman"/>
          <w:sz w:val="28"/>
        </w:rPr>
      </w:pPr>
      <w:r>
        <w:rPr>
          <w:rFonts w:cs="Times New Roman" w:ascii="Times New Roman" w:hAnsi="Times New Roman"/>
          <w:sz w:val="28"/>
        </w:rPr>
        <w:t>D'autres encore se trouvaient là, qui avaient obtenu la permission d'habiter ensemble une région particulière : c'étaient des confesseurs qui, soit à cause de vieillesse, soit à cause de mutilations, soit pour d'autres infirmités physiques, avaient été exemptés du service dans les travaux. Leur chef était un évêque venu de Gaza, Silvain, qui était un type de sagesse et un authentique modèle de christianisme. Cet homme, pour ainsi dire, depuis le premier jour de la persécution et durant tout le temps, s'était distingué par toutes sortes de combats en confessant (sa foi) ; mais il avait été conservé pour ce temps-là, afin qu'il fût le sceau final de toute la lutte des martyrs en Palestine.</w:t>
      </w:r>
    </w:p>
    <w:p>
      <w:pPr>
        <w:pStyle w:val="Textebrut"/>
        <w:rPr>
          <w:rFonts w:ascii="Times New Roman" w:hAnsi="Times New Roman" w:cs="Times New Roman"/>
          <w:sz w:val="28"/>
        </w:rPr>
      </w:pPr>
      <w:r>
        <w:rPr>
          <w:rFonts w:cs="Times New Roman" w:ascii="Times New Roman" w:hAnsi="Times New Roman"/>
          <w:sz w:val="28"/>
        </w:rPr>
        <w:t>Avec lui, il y avait aussi beaucoup d'Égyptiens, parmi lesquels il faut citer Jean, qui, pour la puissance de la mémoire, dépassait tous nos contemporains. Auparavant, donc, il avait été privé des deux yeux ; et cependant, au cours des confessions dans lesquelles il s'était distingué, il avait eu, comme les autres, le pied rendu inerte par les fers rouges et il avait reçu la même brûlure du feu dans ses yeux qui n'avaient plus d'activité : c'était jusqu'à ce point de férocité et d'inhumanité que les bourreaux poussèrent l'absence de pitié et d'humanité.</w:t>
      </w:r>
    </w:p>
    <w:p>
      <w:pPr>
        <w:pStyle w:val="Textebrut"/>
        <w:rPr>
          <w:rFonts w:ascii="Times New Roman" w:hAnsi="Times New Roman" w:cs="Times New Roman"/>
          <w:sz w:val="28"/>
        </w:rPr>
      </w:pPr>
      <w:r>
        <w:rPr>
          <w:rFonts w:cs="Times New Roman" w:ascii="Times New Roman" w:hAnsi="Times New Roman"/>
          <w:sz w:val="28"/>
        </w:rPr>
        <w:t>On pourrait certes admirer son caractère et sa vie philosophique ; mais cela ne paraîtrait pas aussi extraordinaire que la puissance de sa mémoire. C'étaient des livres entiers des Ecritures divines qu'il avait écrits non sur des tables de pierre, comme dit le divin apôtre, ni sur des peaux d'animaux ou sur des papiers détruits par les vers et le temps, mais sur les tables vraiment faites de chair de son cœur, avec une âme lumineuse et avec l'œil très pur de son intelligence. De la sorte, il faisait sortir de sa touche, quand il le voulait, comme d'un trésor de discours, tantôt un texte de la loi et des prophètes, tantôt un texte historique, d'autres fois, un passage des Évangiles ou de l'apôtre. Je confesse avoir été moi-même frappé, la première fois que j'ai vu cet homme : il se tenait debout au milieu d'une foule considérable dans une église, et récitait des parties de l'Écriture divine. Tant qu'il ne me fut possible que d'entendre sa voix, je pensais que quelqu'un lisait, selon la coutume dans les assemblées, mais lorsque je fus tout près, je pris conscience de ce qui se passait. Tous les autres, qui avaient des yeux sains, se tenaient en cercle autour de lui, et lui, avec le seul secours des yeux de son intelligence, s'exprimait sans artifice, comme un prophète, et l'emportait de beaucoup sur ceux qui avaient la force de leurs corps. Je ne savais donc pas comment glorifier Dieu et admirer cette merveille. Il me semblait voir une preuve claire et ferme, administrée par les faits eux-mêmes, que le seul homme selon la vérité n'est pas celui qu'on pense naturellement et qui se manifeste dans son corps, mais celui qui est selon l'âme et l'intelligence et qui montre comment la vertu de la puissance habitant en lui est plus grande que le corps mutilé.</w:t>
      </w:r>
    </w:p>
    <w:p>
      <w:pPr>
        <w:pStyle w:val="Textebrut"/>
        <w:rPr>
          <w:rFonts w:ascii="Times New Roman" w:hAnsi="Times New Roman" w:cs="Times New Roman"/>
          <w:sz w:val="28"/>
        </w:rPr>
      </w:pPr>
      <w:r>
        <w:rPr>
          <w:rFonts w:cs="Times New Roman" w:ascii="Times New Roman" w:hAnsi="Times New Roman"/>
          <w:sz w:val="28"/>
        </w:rPr>
        <w:t>Les confesseurs dont nous avons parlé vivaient donc dans le lieu qui leur avait été assigné et ils y accomplissaient les jeûnes, les prières et les autres exercices qui leur étaient habituels. Dieu, Dieu lui-même, les jugea dignes d'obtenir la consommation du salut en leur tendant une main secourable ; par ailleurs, l'ennemi hostile, incapable de supporter des hommes en train de s'armer contre lui, avec la plus grande sérénité, par les prières qu'ils adressaient à Dieu, pensa à les tuer et à les enlever de la terre comme des gêneurs. Dieu lui permit en effet d'entreprendre encore cette action, afin que, tout ensemble, il ne fût pas détourné de la méchanceté conforme à son choix et que, d'autre part, ces hommes reçussent déjà les récompenses de leurs combats variés. C'est ainsi donc qu'au nombre de trente-neuf, par  ordre du très exécrable Maximin, ils eurent en un seul jour, la tête coupée.</w:t>
      </w:r>
    </w:p>
    <w:p>
      <w:pPr>
        <w:pStyle w:val="Textebrut"/>
        <w:rPr>
          <w:rFonts w:ascii="Times New Roman" w:hAnsi="Times New Roman" w:cs="Times New Roman"/>
          <w:sz w:val="28"/>
        </w:rPr>
      </w:pPr>
      <w:r>
        <w:rPr>
          <w:rFonts w:cs="Times New Roman" w:ascii="Times New Roman" w:hAnsi="Times New Roman"/>
          <w:sz w:val="28"/>
        </w:rPr>
        <w:t>Tels furent donc les martyres qui eurent lieu en Palestine au cours de huit années entières et telle fut la persécution dirigée contre nous. Elle avait commencé par la destruction des églises ; elle progressa et grandit par les mesures violentes des autorités, selon les temps. Alors les combats de toute sorte et de toute forme des athlètes de la religion produisirent une multitude innombrable de martyrs en toute province dans les pays qui s'étendent depuis la Libye à travers toute l'Egypte, la Syrie, l'Orient et les régions d'alentour, jusqu'à l'Illyricum. Quant aux régions situées au-delà de celles que nous avons citées, l'Italie entière, la Sicile, la Gaule et toutes celles sises vers le soleil couchant, en Espagne, en Maurétanie et en Afrique, elles supportèrent la guerre de la persécution mais pas même les deux premières années en entier. Elles furent jugées dignes d'une très rapide protection de Dieu et de la paix, car la Providence céleste épargna la simplicité et la foi de ces hommes-là. Ce qu'on n'avait jamais rapporté pour les temps antérieurs de l'empire romain, se produisit alors pour la première fois, de notre temps, contre toute espérance. L'empire fut, en effet, divisé en deux parties lors de la persécution de notre temps. Les frères qui habitaient dans l'une des parties, celle que nous venons d'indiquer, jouissaient de la paix ; ceux qui demeuraient dans l'autre supportèrent mille combats. Mais, lorsque la divine et céleste grâce manifesta à notre égard une bienveillante et miséricordieuse protection, les souverains qui nous étaient hostiles, ceux-là mêmes qui naguère conduisaient les guerres contre nous, changèrent de sentiments d'une façon très extraordinaire et chantèrent une palinodie. Par de bienfaisants édits et de douces ordonnances à notre sujet, ils éteignirent l'incendie allumé contre nous. Il faut encore décrire cette palinodie.</w:t>
      </w:r>
    </w:p>
    <w:p>
      <w:pPr>
        <w:pStyle w:val="Textebrut"/>
        <w:rPr>
          <w:rFonts w:ascii="Times New Roman" w:hAnsi="Times New Roman" w:cs="Times New Roman"/>
          <w:sz w:val="28"/>
        </w:rPr>
      </w:pPr>
      <w:r>
        <w:rPr>
          <w:rFonts w:cs="Times New Roman" w:ascii="Times New Roman" w:hAnsi="Times New Roman"/>
          <w:sz w:val="28"/>
        </w:rPr>
      </w:r>
    </w:p>
    <w:p>
      <w:pPr>
        <w:pStyle w:val="Textebrut"/>
        <w:rPr>
          <w:rFonts w:ascii="Times New Roman" w:hAnsi="Times New Roman" w:cs="Times New Roman"/>
          <w:sz w:val="28"/>
        </w:rPr>
      </w:pPr>
      <w:r>
        <w:rPr>
          <w:rFonts w:cs="Times New Roman" w:ascii="Times New Roman" w:hAnsi="Times New Roman"/>
          <w:sz w:val="28"/>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8T11:52:00Z</dcterms:created>
  <dc:creator>TONY</dc:creator>
  <dc:description/>
  <dc:language>en-US</dc:language>
  <cp:lastModifiedBy>TONY</cp:lastModifiedBy>
  <dcterms:modified xsi:type="dcterms:W3CDTF">2003-10-18T11:53:00Z</dcterms:modified>
  <cp:revision>3</cp:revision>
  <dc:subject/>
  <dc:title/>
</cp:coreProperties>
</file>