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sz w:val="28"/>
        </w:rPr>
      </w:pPr>
      <w:r>
        <w:rPr>
          <w:rFonts w:cs="Times New Roman" w:ascii="Times New Roman" w:hAnsi="Times New Roman"/>
          <w:sz w:val="28"/>
        </w:rPr>
        <w:t>EUSEBE DE CESARE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HISTOIRE ECCLÉSIAST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Livres I  à  IV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OME  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ci ce que contient le premier livre de l'Histoire ecclésiastiqu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t>Sujet de l'ouvrage proje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t>Résumé sommaire au sujet de la préexistence et de la divinité de Notre Sauveur et Seigneur, le Christ de Di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t>Le nom de Jésus et celui de Christ ont été autrefois connus et honorés par les divins prophè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t>La religion annoncée par lui à toutes les nations n'est ni nouvelle ni étrangè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t>Les temps de sa manifestation parmi les homm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t>La soi-disant divergence dans les Evangiles au sujet de la généalogie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t>En   son   temps,   conformément   aux   prophéties,   ont fait défaut les chefs du peuple juif pris jusqu'alors dans la succession ancestrale et Hérode est le premier étranger qui règne sur eux. VII. La soi-disant divergence dans les Evangiles au sujet de la généalogie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t>L'attentat   d'Hérode   contre   les   enfants   et   quelle mort le châtia.</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t>Les temps de Pila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t>Les grands prêtres des Juifs sous lesquels le Christ enseigna sa doctr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t>Les témoignages  sur Jean-Baptiste    et  sur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t>Les disciples de notre Sauveur. XIII. Récit sur le roi des Edessén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UJET DE L'OUVRAGE PROJE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successions des saints apôtres, ainsi que les temps écoulés depuis notre Sauveur jusqu'à nous, toutes les grandes choses que l'on dit avoir été accomplies le long de l'histoire ecclésiastique ; tous les personnages de cette histoire qui ont excellemment présidé à la conduite des plus illustres diocèses; ceux qui, dans chaque génération, ont été par la parole ou par les écrits les ambassadeurs de la parole divine ; les noms, la qualité, le temps de ceux qui, entraînés aux dernières extrémités de l'erreur par le charme de la nouveauté, se sont faits les hérauts et les introducteurs d'une science mensongère et qui, tels des loups ravisseurs , ont cruellement ravagé le troupeau du Christ ; en outre les malheurs arrivés à toute la nation des Juifs aussitôt après le complot contre notre Sauveur; la nature, la qualité, les temps des combats livrés par les gentils contre la parole divine; les grands hommes qui, selon les circonstances, ont traversé pour elle le combat par le sang et les tortures; de plus les témoignages rendus de nos jours et la bienveillance miséricordieuse de notre Sauveur sur nous tous : voilà ce que j'ai entrepris de livrer à l'écriture. Je ne commencerai pas autrement que par le début de l'économie * de notre Sauveur et Seigneur Jésus, le Christ de Dieu.</w:t>
      </w:r>
    </w:p>
    <w:p>
      <w:pPr>
        <w:pStyle w:val="Textebrut"/>
        <w:rPr>
          <w:rFonts w:ascii="Times New Roman" w:hAnsi="Times New Roman" w:cs="Times New Roman"/>
          <w:sz w:val="28"/>
        </w:rPr>
      </w:pPr>
      <w:r>
        <w:rPr>
          <w:rFonts w:cs="Times New Roman" w:ascii="Times New Roman" w:hAnsi="Times New Roman"/>
          <w:sz w:val="28"/>
        </w:rPr>
        <w:t>Mais le sujet demande pour moi l'indulgence des gens bienveillants et je confesse qu'il est au-dessus de mes forces de remplir complètement et parfaitement ma promesse. Je suis en effet le premier à tenter cet ouvrage, à m'avancer pour ainsi dire sur un chemin désert et inviolé : à Dieu donc je demande d'être mon guide et à la force du Seigneur de m'assister; quant aux hommes qui ont suivi avant moi la même route, il ne me sera pas possible d'en trouver les simples traces; je découvrirai seulement les faibles renseignements de ceux qui, chacun à sa manière, nous ont laissé des récits partiels des temps qu'ils ont traversés : leurs paroles seront comme des flambeaux qu'on élève en avant, comme les cris des veilleurs qui, du haut d'une tour, appellent de loin; ils indiqueront où il faut passer pour diriger sans erreur et sans danger la marche du récit.</w:t>
      </w:r>
    </w:p>
    <w:p>
      <w:pPr>
        <w:pStyle w:val="Textebrut"/>
        <w:rPr>
          <w:rFonts w:ascii="Times New Roman" w:hAnsi="Times New Roman" w:cs="Times New Roman"/>
          <w:sz w:val="28"/>
        </w:rPr>
      </w:pPr>
      <w:r>
        <w:rPr>
          <w:rFonts w:cs="Times New Roman" w:ascii="Times New Roman" w:hAnsi="Times New Roman"/>
          <w:sz w:val="28"/>
        </w:rPr>
        <w:t>Par suite, tout ce que j'estimerai profitable au but indiqué, je le choisirai parmi les choses qu'ils rapportent ça et là; comme en des prairies spirituelles, je cueillerai les passages utiles des écrivains anciens; et j'essaierai d'en faire un corps dans un récit historique. Je serais heureux de sauver de l'oubli les successions sinon de tous les apôtres de notre Sauveur, du moins des plus illustres d'entre eux dans les Églises qui sont encore aujourd'hui vivantes dans les mémoires.</w:t>
      </w:r>
    </w:p>
    <w:p>
      <w:pPr>
        <w:pStyle w:val="Textebrut"/>
        <w:rPr>
          <w:rFonts w:ascii="Times New Roman" w:hAnsi="Times New Roman" w:cs="Times New Roman"/>
          <w:sz w:val="28"/>
        </w:rPr>
      </w:pPr>
      <w:r>
        <w:rPr>
          <w:rFonts w:cs="Times New Roman" w:ascii="Times New Roman" w:hAnsi="Times New Roman"/>
          <w:sz w:val="28"/>
        </w:rPr>
        <w:t>Pour moi, je regarde comme tout à fait nécessaire la réalisation de ce projet, car jusqu'à présent, personne des écrivains ecclésiastiques n'a, que je sache, eu le souci d'entreprendre une œuvre de ce genre. J'espère qu'elle paraîtra très utile à ceux qui s'intéressent aux enseignements précieux de l'histoire.</w:t>
      </w:r>
    </w:p>
    <w:p>
      <w:pPr>
        <w:pStyle w:val="Textebrut"/>
        <w:rPr>
          <w:rFonts w:ascii="Times New Roman" w:hAnsi="Times New Roman" w:cs="Times New Roman"/>
          <w:sz w:val="28"/>
        </w:rPr>
      </w:pPr>
      <w:r>
        <w:rPr>
          <w:rFonts w:cs="Times New Roman" w:ascii="Times New Roman" w:hAnsi="Times New Roman"/>
          <w:sz w:val="28"/>
        </w:rPr>
        <w:t>Déjà du reste, dans les Canons des temps que j'ai composés, j'ai naguère donné un résumé des événements dont je me dispose aujourd'hui à faire le récit très complet.</w:t>
      </w:r>
    </w:p>
    <w:p>
      <w:pPr>
        <w:pStyle w:val="Textebrut"/>
        <w:rPr>
          <w:rFonts w:ascii="Times New Roman" w:hAnsi="Times New Roman" w:cs="Times New Roman"/>
          <w:sz w:val="28"/>
        </w:rPr>
      </w:pPr>
      <w:r>
        <w:rPr>
          <w:rFonts w:cs="Times New Roman" w:ascii="Times New Roman" w:hAnsi="Times New Roman"/>
          <w:sz w:val="28"/>
        </w:rPr>
        <w:t>Et, comme je l'ai dit, mon exposé commencera par l'économie et la théologie du Christ, qui dépassent en puissance et en force la raison humaine. En effet, quiconque veut confier à l'écriture le récit de l'histoire ecclésiastique doit remonter jusqu'aux débuts de l'économie du Christ, puisque c'est de lui que nous avons l'honneur de tirer notre nom, et cette économie est plus divine qu'il ne semble à beaucoup.</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RESUME   SOMMAIRE   AU   SUJET   DE   LA   PREEXISTENCE</w:t>
      </w:r>
    </w:p>
    <w:p>
      <w:pPr>
        <w:pStyle w:val="Textebrut"/>
        <w:rPr>
          <w:rFonts w:ascii="Times New Roman" w:hAnsi="Times New Roman" w:cs="Times New Roman"/>
          <w:sz w:val="28"/>
        </w:rPr>
      </w:pPr>
      <w:r>
        <w:rPr>
          <w:rFonts w:cs="Times New Roman" w:ascii="Times New Roman" w:hAnsi="Times New Roman"/>
          <w:sz w:val="28"/>
        </w:rPr>
        <w:t>ET   DE    LA    DIVINITE    DE    NOTRE    SAUVEUR    ET    SEIGNEUR LE   CHRIST   DE   DI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nature du Christ est double : l'une ressemble à la tête du corps et par elle il est reconnu Dieu; l'autre est comparable aux pieds : par elle, il a revêtu un homme passible comme nous, pour notre salut L'exposition de ce qui va suivre sera désormais parfaite, si nous faisons le récit de toute son histoire en commençant par les choses les plus élevées et les plus importantes : ainsi seront manifestées l'antiquité et la divinité du christianisme à ceux qui le regardent comme nouveau et étranger, apparu d'hier et non d'ancienne date. La génération, la dignité, la substance même et la nature du Christ, aucune parole ne suffirait à les exprimer, selon que l'Esprit divin le dit dans les prophéties : " Qui racontera sa génération ? " Car " personne ne connaît le Père sinon le Fils et personne ne connaît le Fils selon sa dignité, sinon seul le Père qui l'a enfanté ". La lumière antérieure au monde, la Sagesse intelligente et substantielle qui est avant les siècles, le Dieu Verbe qui vit et se trouve au commencement près du Père, qui le comprendrait purement en dehors du Père ? Il est, avant toute création et organisation visible et invisible, la première et seule progéniture de Dieu, l'archistratège de l'armée raisonnable et immortelle du ciel, l'ange du grand conseil , le ministre de l'ineffable pensée du Père ; le démiurge de l'univers avec le Père; la seconde cause de toutes choses après le Père, l'enfant authentique et unique de Dieu; le Seigneur, Dieu et roi de toutes choses créées, doué par le Père de la domination et de la force, ainsi que de la divinité, de la puissance et de l'honneur, car, selon la mystérieuse assertion des Ecritures qui se rapportent à lui et enseignent sa divinité, " Au commencement était le Verbe et le Verbe était auprès de Dieu et le Verbe était Dieu : tout a été fait par lui et sans lui rien n'a été fait ".</w:t>
      </w:r>
    </w:p>
    <w:p>
      <w:pPr>
        <w:pStyle w:val="Textebrut"/>
        <w:rPr>
          <w:rFonts w:ascii="Times New Roman" w:hAnsi="Times New Roman" w:cs="Times New Roman"/>
          <w:sz w:val="28"/>
        </w:rPr>
      </w:pPr>
      <w:r>
        <w:rPr>
          <w:rFonts w:cs="Times New Roman" w:ascii="Times New Roman" w:hAnsi="Times New Roman"/>
          <w:sz w:val="28"/>
        </w:rPr>
        <w:t>C'est là ce qu'enseigne aussi le grand Moïse, le plus ancien de tous les prophètes, décrivant sous l'action divine la création et l'ornementation de l'univers : le créateur et démiurge de l'univers a accordé au Christ et à nul autre qu'à son Verbe divin et premier-né la création des êtres inférieurs, et il le présente comme conversant avec lui de la création de l'homme : " Dieu dit, écrit-il, Faisons l'homme à notre image et ressemblance. " Un autre prophète garantit cette parole en parlant ainsi de Dieu dans ses hymnes : " Il dit et les choses ont été faites; il ordonna et elles ont été créées. " Il introduit le Père et créateur comme un chef suprême qui ordonne d'un geste royal, et le Verbe divin, le second après lui, celui-là même qui nous est prêché, comme obéissant aux ordres paternels.</w:t>
      </w:r>
    </w:p>
    <w:p>
      <w:pPr>
        <w:pStyle w:val="Textebrut"/>
        <w:rPr>
          <w:rFonts w:ascii="Times New Roman" w:hAnsi="Times New Roman" w:cs="Times New Roman"/>
          <w:sz w:val="28"/>
        </w:rPr>
      </w:pPr>
      <w:r>
        <w:rPr>
          <w:rFonts w:cs="Times New Roman" w:ascii="Times New Roman" w:hAnsi="Times New Roman"/>
          <w:sz w:val="28"/>
        </w:rPr>
        <w:t>Le Verbe, tous ceux que, depuis la première création de l'homme, on dit s'être distingués par la justice et la vertu de religion, les compagnons du grand serviteur de Dieu, Moïse et avant lui Abraham, le premier, ainsi que ses enfants; puis tous ceux qui se sont montrés justes et prophètes, l'ont contemplé avec les yeux purs de l'intelligence, l'ont reconnu et lui ont rendu un hommage qui convenait à un enfant de Dieu. Et lui-même, en ne négligeant nullement la piété envers le Père, a été pour tous le maître de la connaissance du Père. Le Seigneur Dieu, dit l'Écriture, a été vu, comme un simple homme par Abraham assis sous le chêne de Mambré : celui-ci se prosterne aussitôt, quoique ses yeux voient un homme; il l'adore comme Dieu, il le supplie comme Seigneur; il confesse ne pas ignorer qui il est, en disant en propres termes : " Seigneur, toi qui juges toute la terre, ne feras-tu pas le jugement ? " En effet, s'il est impossible d'admettre que la substance innée et immuable du Dieu tout-puissant se change en forme d'homme ou trompe les yeux des spectateurs par l'apparence d'une créature, ou encore que l'Écriture imagine mensongèrement de tels récits, le Dieu et Seigneur qui juge toute la terre et fait le jugement, qui est vu en apparence d'homme, comment l'appeler autrement, s'il n'est pas permis de dire qu'il est la première cause de l'univers, sinon le Verbe qui seul préexiste au monde ? De ce Verbe il est dit aussi dans les Psaumes : " Il a envoyé son Verbe et les a guéris et les a délivres de leur corruption " Ce Verbe, Moïse le déclare très clairement le second Seigneur après le Père, en disant : " Le Seigneur fait pleuvoir sur Sodome et Gomorrhe, du soufre et du feu de la part du Seigneur " Ce Verbe encore, qui apparut de nouveau à Jacob sous forme humaine, la divine Ecriture l'appelle Dieu, lorsqu'il dit a Jacob " On ne t'appellera plus de ton nom Jacob, mais ton nom sera Israël, car tu as combattu avec Dieu " Alors aussi " Jacob appela cet endroit Vision de Dieu, disant . J'ai vu Dieu face a face et mon âme a été sauvée "</w:t>
      </w:r>
    </w:p>
    <w:p>
      <w:pPr>
        <w:pStyle w:val="Textebrut"/>
        <w:rPr>
          <w:rFonts w:ascii="Times New Roman" w:hAnsi="Times New Roman" w:cs="Times New Roman"/>
          <w:sz w:val="28"/>
        </w:rPr>
      </w:pPr>
      <w:r>
        <w:rPr>
          <w:rFonts w:cs="Times New Roman" w:ascii="Times New Roman" w:hAnsi="Times New Roman"/>
          <w:sz w:val="28"/>
        </w:rPr>
        <w:t>Que les théophanies ainsi décrites se rapportent à des anges inférieurs et serviteurs de Dieu, il n'est pas permis de le supposer, car lorsqu'un de ces derniers apparaît aux hommes, l'Écriture ne le cache pas, elle ne les appelle par leur nom ni Dieu ni Seigneur, mais anges, comme il est facile de s'en convaincre par d'innombrables témoignages.</w:t>
      </w:r>
    </w:p>
    <w:p>
      <w:pPr>
        <w:pStyle w:val="Textebrut"/>
        <w:rPr>
          <w:rFonts w:ascii="Times New Roman" w:hAnsi="Times New Roman" w:cs="Times New Roman"/>
          <w:sz w:val="28"/>
        </w:rPr>
      </w:pPr>
      <w:r>
        <w:rPr>
          <w:rFonts w:cs="Times New Roman" w:ascii="Times New Roman" w:hAnsi="Times New Roman"/>
          <w:sz w:val="28"/>
        </w:rPr>
        <w:t>Ce Verbe, le successeur de Moïse, Josué l'appelle l'archistratège de l'armée du Seigneur en tant que chef des anges et des archanges célestes et des puissances supérieures au monde, en tant que subsistant comme la puissance et la Sagesse du Père, et comme celui a qui a été confiée la seconde place dans la royauté et le gouvernement de l'univers, et cela après l'avoir contemplé lui aussi en forme et en apparence d'homme. Car il est écrit : " Et il arriva, comme Josué était à Jéricho, il leva les yeux et vit un homme debout en face de lui; un glaive nu était dans sa main; et Josué, s'étant avancé, dit : Es-tu des nôtres ou des ennemis ? Il lui répondit : Je suis l'archistratège de l'armée du Seigneur et maintenant je suis là. Et Josué tomba le visage contre terre et lui dit : Maître, qu'ordonnes-tu à ton serviteur ? Et l'archistratège du Seigneur dit à Josué : Délie la sandale de tes pieds car le lieu où tu te tiens est un lieu saint. " On voit, par les mots eux-mêmes, qu'il ne s'agit pas d'un autre que de celui qui a parlé à Moïse, car l'Ecriture dit de ce dernier dans les mêmes termes : " Lorsque le Seigneur vit qu'il avançait pour voir, le Seigneur l'appela du buisson en disant : Moïse, Moïse. Ce dernier dit : Qu'est-ce ? Et il dit : N'approche pas ici. Délie la sandale de tes pieds, car le lieu où tu te tiens est une terre sainte. Et il lui dit : Je suis le Dieu de ton père, le Dieu d'Abraham, le Dieu d'Isaac, le Dieu de Jacob. "</w:t>
      </w:r>
    </w:p>
    <w:p>
      <w:pPr>
        <w:pStyle w:val="Textebrut"/>
        <w:rPr>
          <w:rFonts w:ascii="Times New Roman" w:hAnsi="Times New Roman" w:cs="Times New Roman"/>
          <w:sz w:val="28"/>
        </w:rPr>
      </w:pPr>
      <w:r>
        <w:rPr>
          <w:rFonts w:cs="Times New Roman" w:ascii="Times New Roman" w:hAnsi="Times New Roman"/>
          <w:sz w:val="28"/>
        </w:rPr>
        <w:t>Et qu'il y a une substance antérieure au monde, vivante et subsistante, qui a secondé le Père et Dieu de l'univers dans la création de toutes les choses créées, appelée Verbe de Dieu et Sagesse, en outre des preuves exposées plus haut, on peut l'apprendre de la Sagesse elle-même, qui découvre très clairement ce qui la concerne par la bouche de Salomon : " Je suis la Sagesse qui habite dans le conseil; je m'appelle science et intelligence. Par moi les rois règnent et les puissants écrivent la justice. Par moi les grands sont magnifiés et les tyrans par moi dominent la terre. " Et elle ajoute : " Le Seigneur m'a créée principe de ses voies pour ses œuvres; avant les siècles, il m'a établie; au commencement, avant de faire la terre, avant de faire couler les sources des eaux, avant de fonder les montagnes, avant toutes les collines, il m'a engendrée. Quand il préparait le ciel, j'étais auprès de lui; quand il plaçait les sources constantes sous le ciel, j'étais avec lui, agissante. J'étais là où il se réjouissait chaque jour; je me réjouissais devant lui en toute circonstance, lorsqu'il exultait d'avoir achevé la terre. " Le Verbe divin préexistait donc à tout et s'est manifesté à quelques-uns, sinon à tous : voilà ce que nous avons exposé brièvement.</w:t>
      </w:r>
    </w:p>
    <w:p>
      <w:pPr>
        <w:pStyle w:val="Textebrut"/>
        <w:rPr>
          <w:rFonts w:ascii="Times New Roman" w:hAnsi="Times New Roman" w:cs="Times New Roman"/>
          <w:sz w:val="28"/>
        </w:rPr>
      </w:pPr>
      <w:r>
        <w:rPr>
          <w:rFonts w:cs="Times New Roman" w:ascii="Times New Roman" w:hAnsi="Times New Roman"/>
          <w:sz w:val="28"/>
        </w:rPr>
        <w:t>Pourquoi donc n'a-t-il pas été prêché autrefois parmi toutes les nations et à tous les hommes, comme il l'est maintenant ? Il me reste à le dire : les hommes d'autrefois n'étaient pas capables de comprendre l'enseignement tout sage et tout vertueux du Christ. Dès le commencement en effet, aussitôt après sa première vie dans le bonheur, le premier homme passa outre le commandement divin, tomba dans cette existence mortelle et périssable et reçut en échange des délices divines d'autrefois, cette terre maudite. Quant à ses descendants, ils remplirent toute notre terre, et sauf un ou deux se montrèrent beaucoup plus méchants que lui, s'adonnant à des mœurs bestiales et à une vie déréglée. Ils ne pensaient ni aux cités, ni aux gouvernements, ni aux arts, ni aux sciences. Les lois, la justice, bien plus, la vertu et la philosophie leur étaient inconnues même de nom. Ils menaient une vie nomade, dans les déserts, comme des bêtes sauvages et féroces. La raison qu'ils tenaient de la nature, les semences d'intelligence et de douceur que possède l'âme humaine, ils les corrompaient par l'excès d'une méchanceté librement voulue; ils se livraient tout entiers eux-mêmes à toutes sortes d'œuvres criminelles, se corrompant mutuellement, se tuant les uns les autres, se livrant à l'anthropophagie, osant même entreprendre des combats contre Dieu et ces guerres de géants bien connues de tous, et méditant de fortifier la terre contre le ciel : la folie d'un esprit insensé les poussait même à combattre Celui qui est au-dessus de tout. Sur ces hommes qui se conduisaient de la sorte, Dieu qui surveille toutes choses envoya des déluges d'eaux, des torrents de feu comme sur une forêt sauvage répandue dans la terre entière; il les extermina par des famines continuelles, des pestes, des guerres, des jets de foudre : Il retenait pour des châtiments plus durs une maladie des âmes, terrible et très pernicieuse. Alors donc, tandis que la torpeur de la méchanceté était répandue sur tous ou à peu près, semblable à une terrible ivresse qui aurait obscurci et enténébré les âmes de presque tous les hommes, la Sagesse de Dieu, sa première-née et sa première créature, le Verbe préexistant lui-même, par un excès d'amour pour les hommes, se manifesta aux êtres inférieurs, tantôt par l'apparition d'anges, tantôt directement comme pouvait le faire une puissance salvatrice de Dieu, à un ou deux des anciens amis de Dieu : il prit alors une forme humaine, car il ne pouvait faire autrement pour eux. Quand déjà les semences de la religion eurent été jetées par eux dans la foule des hommes et que, sur la terre, toute la nation qui descend des anciens Hébreux se fut ralliée à la religion, Dieu donna à cette dernière, par l'intermédiaire du prophète Moïse, comme à des multitudes encore engagées dans les anciennes conduites, des images et des symboles d'un sabbat mystique, les initiations de la circoncision et d'autres observances intelligibles, mais non l'intelligence même de ces mystères cachés. Lorsque la législation promulguée chez les Juifs fut prêchée et répandue chez tous les hommes comme un parfum d'agréable odeur, alors, grâce aux Juifs, la plupart des peuples eurent leurs pensées adoucies par des législateurs et des philosophes; ils changèrent en douceur leurs coutumes sauvages et féroces, de manière à faire naître une paix profonde faite d'amitié et de bons rapports réciproques; alors, tous les autres hommes, toutes les nations de la terre furent ainsi préparées et dûment capables de recevoir la connaissance du Père. Alors de nouveau, le maître des vertus, l'auxiliaire du Père dans tous les biens, le Verbe divin et céleste de Dieu, se manifesta lui-même par le moyen d'un homme qui ne différait en rien de notre nature quant à l'essence du corps, au temps où commençait l'empire romain. Il accomplit et souffrit ce qui était conforme aux prophéties selon lesquelles un homme de Dieu viendrait en cette vie pour faire des œuvres étonnantes et pour enseigner à toutes les nations la piété à l'égard du Père; elles avaient également annoncé le prodige de sa naissance, son enseignement nouveau, les merveilles de ses œuvres, et de plus le genre de sa mort, sa résurrection d'entre les morts et surtout sa divine restauration dans les cieux.</w:t>
      </w:r>
    </w:p>
    <w:p>
      <w:pPr>
        <w:pStyle w:val="Textebrut"/>
        <w:rPr>
          <w:rFonts w:ascii="Times New Roman" w:hAnsi="Times New Roman" w:cs="Times New Roman"/>
          <w:sz w:val="28"/>
        </w:rPr>
      </w:pPr>
      <w:r>
        <w:rPr>
          <w:rFonts w:cs="Times New Roman" w:ascii="Times New Roman" w:hAnsi="Times New Roman"/>
          <w:sz w:val="28"/>
        </w:rPr>
        <w:t>Ce règne final du Verbe, le prophète Daniel, inspiré par l'Esprit divin, l'avait déjà annoncé en décrivant d'une manière humaine sa vision de Dieu : " Car je regardais, dit-il, jusqu'à ce que des trônes fussent placés et que l'ancien des jours fût assis. Et son vêtement était blanc comme de la neige et la chevelure de sa tête était comme une fine toison; son trône était une flamme de feu et les roues en étaient un feu brûlant; un fleuve de feu coulait devant lui. Mille milliers le servaient et dix mille myriades se tenaient devant lui. Il établit un jugement et des livres furent ouverts. " Et plus loin : " Je regardais, dit-il, et voici avec les nuées du ciel, vint comme un fils d'homme : il alla jusqu'à l'ancien des jours et fut porté en face de lui. A lui furent donnés le commandement et l'honneur et le règne et tous les peuples, tribus et langues le servirent. Sa puissance est une puissance éternelle qui ne passera pas, et son règne ne sera pas détruit. " Manifestement cela ne s'applique à personne d'autre qu'à notre Sauveur, au Dieu Verbe, qui était au commencement auprès de Dieu et qui par son incarnation ultérieure a pris le nom de fils de l'homme. D'ailleurs, dans des commentaires particuliers, j'ai rassemblé des prophéties choisies sur notre Sauveur Jésus Christ, et j'ai montré en d'autres écrits d'une manière plus explicite ce qui est dit à son sujet; à présent je me contenterai de ce qui vient d'être d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   NOM   DE   JÉSUS   ET   CELUI   DE   CHRIST   ONT   ÉTÉ   AUTREFOIS CONNUS    ET   HONORÉS   PAR   LES   DIVINS   PROPHÈ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noms de Jésus et de Christ ont été honorés chez les anciens prophètes aimés de Dieu : c'est maintenant le moment de le montrer. Ayant le premier connu le nom particulièrement vénérable et glorieux du Christ, Moïse donna des figures, des symboles, des images mystérieuses des réalités célestes, conformément à l'oracle qui lui avait dit : " Regarde, tu feras selon le modèle qui t'a été montré sur la montagne "; et pour glorifier le grand prêtre de Dieu autant qu'il était possible à un homme, il l'appela Christ2; à cette dignité du sacerdoce suprême qui, pour lui, dépassait toute primauté parmi les hommes, il ajouta le nom de Christ comme un surcroît d'honneur et de gloire : ainsi il était convaincu que le Christ est quelque chose de divin</w:t>
      </w:r>
    </w:p>
    <w:p>
      <w:pPr>
        <w:pStyle w:val="Textebrut"/>
        <w:rPr>
          <w:rFonts w:ascii="Times New Roman" w:hAnsi="Times New Roman" w:cs="Times New Roman"/>
          <w:sz w:val="28"/>
        </w:rPr>
      </w:pPr>
      <w:r>
        <w:rPr>
          <w:rFonts w:cs="Times New Roman" w:ascii="Times New Roman" w:hAnsi="Times New Roman"/>
          <w:sz w:val="28"/>
        </w:rPr>
        <w:t>Le même Moïse vit aussi d'avance, par l'Esprit de Dieu, le nom de Jésus et le jugea également digne d'un privilège choisi. Alors que le nom de Jésus n'avait pas encore été prononcé parmi les hommes avant d'être connu de Moïse, celui-ci le donna d'abord et uniquement à celui qu'il connaissait, selon le type et le symbole, devoir lui succéder après sa mort au commandement suprême. Auparavant, en effet, le successeur de Moïse, celui qui reçut le nom de Jésus, était appelé d'un autre nom Ausé que lui avaient donné ses parents. Moïse lui-même l'appela Jésus, lui donnant avec ce nom un cadeau précieux, beaucoup plus grand qu'un diadème royal, car Jésus, fils de Navé, portait l'image de notre Sauveur, le seul qui, après Moïse et la consommation du culte symbolique transmise par lui, reçut l'héritage du pouvoir dans la véritable et très pure religion. Et de cette manière, aux deux hommes qui selon lui l'emportaient en vertu et en gloire sur tout le peuple, au grand prêtre et à celui qui devait commander après Lui, Moïse imposa le nom de Jésus-Christ notre Sauveur comme le plus grand des honneurs.</w:t>
      </w:r>
    </w:p>
    <w:p>
      <w:pPr>
        <w:pStyle w:val="Textebrut"/>
        <w:rPr>
          <w:rFonts w:ascii="Times New Roman" w:hAnsi="Times New Roman" w:cs="Times New Roman"/>
          <w:sz w:val="28"/>
        </w:rPr>
      </w:pPr>
      <w:r>
        <w:rPr>
          <w:rFonts w:cs="Times New Roman" w:ascii="Times New Roman" w:hAnsi="Times New Roman"/>
          <w:sz w:val="28"/>
        </w:rPr>
        <w:t>C'est d'une manière claire que les prophètes suivants ont annoncé le Christ par son nom, prédisant en même temps le complot que devait ourdir contre lui le peuple des Juifs et l'appel des nations. Ainsi parla Jérémie : " L'esprit de notre visage, le Christ Seigneur a été pris dans leurs corruptions; nous avons dit de lui : A son ombre, nous vivrons parmi les nations. " De son côté, David, embarrassé par ces mots, dit : " Pourquoi les nations ont-elles frémi et les peuples ont-ils médité des choses vaines ? Les rois de la terre se sont levés et les chefs se sont unis ensemble contre le Seigneur et contre son Christ ? " Et plus loin, il ajoute, parlant au nom même du Christ : " Le Seigneur m'a dit : Tu es mon Fils, je t'ai engendré aujourd'hui; demande-moi et je te donnerai les nations pour ton héritage et pour ton bien les extrémités de la terre. "</w:t>
      </w:r>
    </w:p>
    <w:p>
      <w:pPr>
        <w:pStyle w:val="Textebrut"/>
        <w:rPr>
          <w:rFonts w:ascii="Times New Roman" w:hAnsi="Times New Roman" w:cs="Times New Roman"/>
          <w:sz w:val="28"/>
        </w:rPr>
      </w:pPr>
      <w:r>
        <w:rPr>
          <w:rFonts w:cs="Times New Roman" w:ascii="Times New Roman" w:hAnsi="Times New Roman"/>
          <w:sz w:val="28"/>
        </w:rPr>
        <w:t>Ce n'étaient pas seulement les hommes honorés du souverain pontificat et oints symboliquement d'huile consacrée qu'ornait chez les Hébreux le nom de Christ, mais encore les rois que les prophètes oignaient sous l'inspiration divine et faisaient ainsi des images du Christ ; car ces derniers, eux aussi, portaient en eux l'image de la puissance royale et dominatrice du seul véritable Christ, du Verbe divin qui règne sur toute chose. Nous avons appris également que, par l'onction, certains prophètes eux-mêmes sont devenus des Christs en figure; de la sorte tous ceux-ci ont eu une ressemblance avec le vrai Christ, le Verbe divin et céleste, le seul grand prêtre de l'univers, le seul roi de toute la création, le seul grand prophète des prophètes du Père.</w:t>
      </w:r>
    </w:p>
    <w:p>
      <w:pPr>
        <w:pStyle w:val="Textebrut"/>
        <w:rPr>
          <w:rFonts w:ascii="Times New Roman" w:hAnsi="Times New Roman" w:cs="Times New Roman"/>
          <w:sz w:val="28"/>
        </w:rPr>
      </w:pPr>
      <w:r>
        <w:rPr>
          <w:rFonts w:cs="Times New Roman" w:ascii="Times New Roman" w:hAnsi="Times New Roman"/>
          <w:sz w:val="28"/>
        </w:rPr>
        <w:t>Cela est démontré, par le fait que personne de ceux qui jadis ont été symboliquement oints, prêtres, rois ou prophètes, n'a possédé une telle puissance de vertu divine que notre Sauveur et Seigneur Jésus, le seul vrai Christ. Aucun de ces hommes, quelque illustres qu'ils fussent chez leurs compatriotes par leur dignité, leur honneur, leurs longues séries d'ancêtres, n'a jamais donné à ses sujets, d'après l'appellation figurative de Christ qui leur était attribuée, le nom de chrétiens. A aucun d'entre eux n'a été rendu par ses sujets un honneur religieux; après leur mort, aucun d'entre eux n'a provoqué des dispositions telles qu'on fût prêt à mourir pour les honorer; pour aucun d'entre eux n'a eu lieu un tel ébranlement de toutes les nations de la terre, car en eux la force de l'image n'était pas capable de provoquer ce que produisait la manifestation de la vérité par notre Sauveur. Lui n'a reçu de personne les symboles et les signes du sacerdoce suprême; charnellement, il ne tirait même pas sa descendance des prêtres; il n'a pas été promu à la royauté par les lances des hommes. Il n est pas davantage devenu prophète comme ceux d'autrefois; il n'a reçu des Juifs aucune dignité, aucune préséance.</w:t>
      </w:r>
    </w:p>
    <w:p>
      <w:pPr>
        <w:pStyle w:val="Textebrut"/>
        <w:rPr>
          <w:rFonts w:ascii="Times New Roman" w:hAnsi="Times New Roman" w:cs="Times New Roman"/>
          <w:sz w:val="28"/>
        </w:rPr>
      </w:pPr>
      <w:r>
        <w:rPr>
          <w:rFonts w:cs="Times New Roman" w:ascii="Times New Roman" w:hAnsi="Times New Roman"/>
          <w:sz w:val="28"/>
        </w:rPr>
        <w:t>Cependant il a été orné par son Père de tous les honneurs et non pas en symboles, mais en vraie vérité. Sans rien posséder de semblable à ce que nous avons dit, il est pourtant appelé Christ plus justement que tous les autres; et parce qu'il est le seul vrai Christ de Dieu, il a rempli le monde entier de chrétiens, de son nom réellement vénérable et sacré : ce ne sont pas des figures ni des images, mais les pures vertus et une vie céleste, grâce aux dogmes mêmes de vérité, qu'il a transmises à ses disciples. Quant à son onction, elle n'est pas une préparation corporelle; elle est quelque chose de divin par l'Esprit de Dieu, par la participation de la divinité inengendrée du Père. C'est là ce que nous enseigne encore Isaïe, lorsqu'il s'écrie comme par la voix même du Christ : " L'esprit du Seigneur est sur moi, c'est pourquoi il m'a oint; il m'a envoyé pour annoncer la bonne nouvelle aux pauvres, pour prêcher aux captifs la délivrance et aux aveugles la vue. "</w:t>
      </w:r>
    </w:p>
    <w:p>
      <w:pPr>
        <w:pStyle w:val="Textebrut"/>
        <w:rPr>
          <w:rFonts w:ascii="Times New Roman" w:hAnsi="Times New Roman" w:cs="Times New Roman"/>
          <w:sz w:val="28"/>
        </w:rPr>
      </w:pPr>
      <w:r>
        <w:rPr>
          <w:rFonts w:cs="Times New Roman" w:ascii="Times New Roman" w:hAnsi="Times New Roman"/>
          <w:sz w:val="28"/>
        </w:rPr>
        <w:t>Et non seulement Isaïe, mais aussi David qui dit en s'adressant au Christ : " Ton trône, ô Dieu, est pour les siècles des siècles; un sceptre de droiture est le sceptre de ta royauté; tu as aimé la justice et tu as haï l'iniquité; c'est pourquoi Dieu t'a oint, ton Dieu, d'une huile d'exultation de préférence à tes compagnons. " Ici, dans le premier verset, la parole divine l'appelle Dieu; dans le second, elle l'honore du sceptre royal, et plus loin, après avoir parlé de la puissance divine et royale, elle le montre en troisième lieu devenu Christ, oint non par une huile de nature matérielle, mais par l'huile divine de l'exultation : elle signifie ainsi son élection bien supérieure et différente de celle des anciens, qui avaient reçu une onction corporelle et figurative. Et ailleurs, le même David montre encore ce qui concerne le Christ, en disant : " Le Seigneur a dit à mon Seigneur : Assieds-toi à ma droite, jusqu'à ce que je fasse de tes ennemis un escabeau de mes pieds. " Et : " De mon sein, avant l'aurore, je t'ai engendré. Le Seigneur l'a juré et ne se repentira pas : tu es prêtre pour l'éternité, selon l'ordre de Melchisédech. " Ce Melchisédech est introduit dans les Ecritures sacrées comme un prêtre du Dieu très, haut qui n'a pas été manifesté par une onction corporelle qui n'a pas davantage reçu le sacerdoce des Hébreux par succession héréditaire : à cause de cela c'est selon son ordre, et non selon l'ordre des autres qui ont reçu des symboles et des figures, que notre Sauveur est appelé Christ et prêtre, avec l'assistance d'un serment. Aussi l'histoire montre-t-elle qu'il n'a pas été oint corporellement chez les Juifs et qu'il n'appartient même pas à la tribu des prêtres, mais qu'il a reçu son être de Dieu même, avant l'aurore, c'est-à-dire avant la constitution du monde et qu'il possède le sacerdoce immortel et impérissable pour les siècles infinis.</w:t>
      </w:r>
    </w:p>
    <w:p>
      <w:pPr>
        <w:pStyle w:val="Textebrut"/>
        <w:rPr>
          <w:rFonts w:ascii="Times New Roman" w:hAnsi="Times New Roman" w:cs="Times New Roman"/>
          <w:sz w:val="28"/>
        </w:rPr>
      </w:pPr>
      <w:r>
        <w:rPr>
          <w:rFonts w:cs="Times New Roman" w:ascii="Times New Roman" w:hAnsi="Times New Roman"/>
          <w:sz w:val="28"/>
        </w:rPr>
        <w:t>Une preuve forte et éclatante de son onction incorporelle et divine, c'est que seul de tous les hommes qui ont jamais vécu jusqu'à présent, il est appelé, confessé, reconnu Christ par tous les hommes, dans l'univers entier; qu'il est désigné de ce nom chez les Grecs et chez les Barbares; que maintenant encore, ses disciples dans la terre entière l'honorent comme roi, l'admirent plus qu'un prophète, le glorifient comme le vrai et unique souverain prêtre de Dieu, et, par-dessus tout cela, c'est parce qu'il est le Verbe de Dieu préexistant, subsistant avant tous les siècles, parce qu'il a reçu du Père l'honneur religieux, qu'il est adoré comme Dieu. Et ce qui est encore le plus extraordinaire de tout, c'est que nous lui sommes consacrés, nous ne le célébrons pas seulement par des mots et par les bruits des paroles, mais par toutes les dispositions de notre âme de telle sorte que nous préférons à notre propre vie le témoignage que nous avons à lui rendre.</w:t>
      </w:r>
    </w:p>
    <w:p>
      <w:pPr>
        <w:pStyle w:val="Textebrut"/>
        <w:rPr>
          <w:rFonts w:ascii="Times New Roman" w:hAnsi="Times New Roman" w:cs="Times New Roman"/>
          <w:sz w:val="28"/>
        </w:rPr>
      </w:pPr>
      <w:r>
        <w:rPr>
          <w:rFonts w:cs="Times New Roman" w:ascii="Times New Roman" w:hAnsi="Times New Roman"/>
          <w:sz w:val="28"/>
        </w:rPr>
        <w:t>Il a été nécessaire, avant de commencer notre récit, de faire ici quelques observations, pour que personne ne croie que notre Sauveur et Seigneur Jésus-Christ est tout récent à cause du temps de son existence incarn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RELIGION    ANNONCEE    PAR    LUI    A    TOUTES    LES    NATIONS N'EST   NI   NOUVELLE   NI   ÉTRANGÈ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is afin qu'on ne suppose pas non plus sa doctrine d'être nouvelle et étrangère, composée par un homme nouveau et ne différant en rien des autres hommes, expliquons-nous aussi brièvement à ce sujet. En effet, la présence de notre Sauveur Jésus-Christ a brillé récemment pour tous les hommes. C'est assurément un peuple nouveau qui s'est manifesté : ni petit, ni faible, ni installé dans quelque coin de terre, mais le plus nombreux et le plus religieux de tous les peuples et par suite impérissable, invincible, parce que toujours soutenu par le secours de Dieu, apparu soudainement selon les prédictions ineffables des temps : ce peuple est celui qui est honoré partout du nom du Christ. Ce peuple, un des prophètes fut frappé de stupeur en le voyant d'avance dans l'avenir, par l'œil de l'Esprit divin, si bien qu'il s'écria : " Qui a entendu de telles choses et qui a parlé ainsi ? La terre a enfanté en un seul jour et un peuple est né d'un seul coup. " Et il insinue le nom futur de ce peuple, en disant : " Mes serviteurs seront appelés d'un nom nouveau, qui sera béni sur la terre. "</w:t>
      </w:r>
    </w:p>
    <w:p>
      <w:pPr>
        <w:pStyle w:val="Textebrut"/>
        <w:rPr>
          <w:rFonts w:ascii="Times New Roman" w:hAnsi="Times New Roman" w:cs="Times New Roman"/>
          <w:sz w:val="28"/>
        </w:rPr>
      </w:pPr>
      <w:r>
        <w:rPr>
          <w:rFonts w:cs="Times New Roman" w:ascii="Times New Roman" w:hAnsi="Times New Roman"/>
          <w:sz w:val="28"/>
        </w:rPr>
        <w:t>Mais si évidemment nous sommes nouveaux et si ce nom réellement récent de chrétiens est connu depuis peu dans toutes les nations, notre genre de vie et l'allure de notre conduite selon les doctrines mêmes de la piété n'ont pas été récemment imaginés par nous : c'est dès la première création de l'humanité pour ainsi dire qu'ils ont été appliqués par l'instinct des hommes religieux d'autrefois, comme nous allons le montrer.</w:t>
      </w:r>
    </w:p>
    <w:p>
      <w:pPr>
        <w:pStyle w:val="Textebrut"/>
        <w:rPr>
          <w:rFonts w:ascii="Times New Roman" w:hAnsi="Times New Roman" w:cs="Times New Roman"/>
          <w:sz w:val="28"/>
        </w:rPr>
      </w:pPr>
      <w:r>
        <w:rPr>
          <w:rFonts w:cs="Times New Roman" w:ascii="Times New Roman" w:hAnsi="Times New Roman"/>
          <w:sz w:val="28"/>
        </w:rPr>
        <w:t>Le peuple des Hébreux n'est pas nouveau, mais il est honoré chez tous les hommes par son antiquité et tous le connaissent. Chez lui des traditions et des livres rapportent que, autrefois, des hommes, rares sans doute et peu nombreux, mais cependant éminents par la piété, la justice et toutes les autres vertus, ont vécu les uns avant le déluge, d'autres après, par exemple les enfants et les descendants de Noé, et Abraham, que les enfants des Hébreux se vantent d'avoir pour chef et pour ancêtre. Tous ceux dont la justice est attestée, depuis Abraham lui-même en remontant jusqu'au premier homme, on ne se mettrait pas en dehors de la vérité en les appelant chrétiens par leurs actions sinon par leur nom. Ce nom signifie en effet que le chrétien, grâce à la connaissance et à l'enseignement du Christ, se distingue par la prudence, la justice, la force du caractère et de la vertu, le courage, la pieuse confession d'un seul et unique Dieu au-dessus de tout : tout cela, ces hommes ne le recherchaient pas moins que nous. Tout comme nous, ils ne se préoccupaient pas de la circoncision corporelle, ni de l'observance des sabbats, ni de l'interdiction de tels ou tels aliments, ni des autres discriminations que, plus tard, le premier de tous, Moïse commença à faire observer comme des symboles. Maintenant ces affaires n'intéressent pas non plus les chrétiens. Mais ils connaissent bien le Christ même de Dieu qui, nous l'avons montré, a été vu par Abraham , a prophétisé à Isaac, a parlé à Israël, a conversé avec Moïse et les prophètes postérieurs. C'est pourquoi on trouverait que ces amis de Dieu ont été aussi honorés du nom de Christ, selon la parole qui dit à leur sujet : " Ne touchez pas à mes Christs et ne nuisez pas à mes prophètes. " Par suite il est raisonnable de penser que cette religion, la plus ancienne et la plus vieille de toutes, celle des amis de Dieu qui vivaient avec Abraham, est aussi celle qui a été récemment annoncée a toutes les nations par l'enseignement du Christ.</w:t>
      </w:r>
    </w:p>
    <w:p>
      <w:pPr>
        <w:pStyle w:val="Textebrut"/>
        <w:rPr>
          <w:rFonts w:ascii="Times New Roman" w:hAnsi="Times New Roman" w:cs="Times New Roman"/>
          <w:sz w:val="28"/>
        </w:rPr>
      </w:pPr>
      <w:r>
        <w:rPr>
          <w:rFonts w:cs="Times New Roman" w:ascii="Times New Roman" w:hAnsi="Times New Roman"/>
          <w:sz w:val="28"/>
        </w:rPr>
        <w:t>Que si l'on dit qu'Abraham a reçu bien plus tard le précepte de la circoncision, il faut répondre que déjà auparavant, il avait reçu le témoignage de sa justice a cause de sa foi, car la parole de Dieu s'exprime ainsi " Abraham crut a Dieu et cela lui fut compte en justice " C'est donc a un homme justifie avant la circoncision que Dieu - c'est-à-dire le Christ, le Verbe de Dieu - se manifesta lui même et fit une prédiction sur ceux qui devaient, dans les âges suivants, être justifies semblablement a lui, disant en propres termes " En toi seront bénies toutes les tribus de la terre ", et encore " Il sera pour une nation grande et nombreuse, et en lui seront bénies toutes les nations de la terre "  Il est facile d'établir que tout cela a été réalisé pour nous Abraham, en effet, a été justifié par la foi au Verbe de Dieu, au Christ qui lui est apparu; il a renonce à la superstition de ses pères et à l'erreur de sa vie antérieure, il a confesse un seul Dieu au-dessus de tout, il l'a servi par des œuvres vertueuses et non par les observances de la loi de Moïse qui est venue plus tard c'est à un tel homme qu'il a été dit qu'en lui seraient bénies toutes les tribus de la terre et toutes les nations. Aujourd'hui, c'est dans des œuvres plus claires que des discours, chez les seuls chrétiens répandus dans l'univers entier, qu'on voit pratiquée la forme de religion d'Abraham.</w:t>
      </w:r>
    </w:p>
    <w:p>
      <w:pPr>
        <w:pStyle w:val="Textebrut"/>
        <w:rPr>
          <w:rFonts w:ascii="Times New Roman" w:hAnsi="Times New Roman" w:cs="Times New Roman"/>
          <w:sz w:val="28"/>
        </w:rPr>
      </w:pPr>
      <w:r>
        <w:rPr>
          <w:rFonts w:cs="Times New Roman" w:ascii="Times New Roman" w:hAnsi="Times New Roman"/>
          <w:sz w:val="28"/>
        </w:rPr>
        <w:t>Pourquoi donc serait-on empêche de reconnaître une seule et même manière de vivre, une seule et même religion a nous qui vivons après le Christ et aux anciens amis de Dieu ? Ainsi, nous avons démontre qu'elle ne paraît pas nouvelle et étrangère, mais s'il faut dire la vérité, qu'elle est la première, la seule, la véritable règle de la piété, cette religion transmise par l'enseignement du Christ. Que cela soit suffisa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TEMPS    DE    SA    MANIFESTATION    PARMI    LES    HOMM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t maintenant, après cette introduction nécessaire à l'histoire ecclésiastique que nous nous proposons d'écrire, commençons notre voyage par la manifestation de notre Sauveur dans la chair. Invoquons Dieu, le Père du Verbe, et Jésus-Christ lui-même dont nous parlons, notre Sauveur et Seigneur, le Verbe céleste de Dieu, pour être notre aide et notre auxiliaire dans l'exposition de la vérité.</w:t>
      </w:r>
    </w:p>
    <w:p>
      <w:pPr>
        <w:pStyle w:val="Textebrut"/>
        <w:rPr>
          <w:rFonts w:ascii="Times New Roman" w:hAnsi="Times New Roman" w:cs="Times New Roman"/>
          <w:sz w:val="28"/>
        </w:rPr>
      </w:pPr>
      <w:r>
        <w:rPr>
          <w:rFonts w:cs="Times New Roman" w:ascii="Times New Roman" w:hAnsi="Times New Roman"/>
          <w:sz w:val="28"/>
        </w:rPr>
        <w:t>La quarante-deuxième année du règne d'Auguste, la vingt-huitième de la soumission de l'Egypte et de la mort d'Antoine et de Cléopâtre, lors de laquelle s'acheva la domination sur l'Egypte des Ptolémées, notre Seigneur et Sauveur Jésus-Christ naquit au temps du premier dénombrement, alors que Quirinius gouvernait la Syrie, conformément aux prophéties relatives à lui, à Bethléem de Judée. Le recensement accompli sous Quirinius est aussi mentionné par le plus célèbre des historiens juifs, Flavius Josèphe, lorsqu'il raconte un autre événement, l'insurrection des Galiléens qui eut lieu dans les mêmes temps, insurrection dont chez nous également Luc fait mémoire dans les Actes en écrivant : " Après lui se leva Judas le Galiléen aux jours du recensement et il détourna le peuple à sa suite; mais il périt et tous ceux qui avaient eu confiance en lui furent dispersés."</w:t>
      </w:r>
    </w:p>
    <w:p>
      <w:pPr>
        <w:pStyle w:val="Textebrut"/>
        <w:rPr>
          <w:rFonts w:ascii="Times New Roman" w:hAnsi="Times New Roman" w:cs="Times New Roman"/>
          <w:sz w:val="28"/>
        </w:rPr>
      </w:pPr>
      <w:r>
        <w:rPr>
          <w:rFonts w:cs="Times New Roman" w:ascii="Times New Roman" w:hAnsi="Times New Roman"/>
          <w:sz w:val="28"/>
        </w:rPr>
        <w:t>C'est conformément à cela que l'historien cité, au dix-huitième livre de l'Antiquité, ajoute en propres termes :</w:t>
      </w:r>
    </w:p>
    <w:p>
      <w:pPr>
        <w:pStyle w:val="Textebrut"/>
        <w:rPr>
          <w:rFonts w:ascii="Times New Roman" w:hAnsi="Times New Roman" w:cs="Times New Roman"/>
          <w:sz w:val="28"/>
        </w:rPr>
      </w:pPr>
      <w:r>
        <w:rPr>
          <w:rFonts w:cs="Times New Roman" w:ascii="Times New Roman" w:hAnsi="Times New Roman"/>
          <w:sz w:val="28"/>
        </w:rPr>
        <w:t>" Quirinius, membre du Sénat, après avoir rempli les autres charges et les avoir toutes traversées de manière à devenir consul, homme de grande réputation, vint en Syrie avec quelques hommes envoyés par César pour y être juge du peuple et censeur des biens. "</w:t>
      </w:r>
    </w:p>
    <w:p>
      <w:pPr>
        <w:pStyle w:val="Textebrut"/>
        <w:rPr>
          <w:rFonts w:ascii="Times New Roman" w:hAnsi="Times New Roman" w:cs="Times New Roman"/>
          <w:sz w:val="28"/>
        </w:rPr>
      </w:pPr>
      <w:r>
        <w:rPr>
          <w:rFonts w:cs="Times New Roman" w:ascii="Times New Roman" w:hAnsi="Times New Roman"/>
          <w:sz w:val="28"/>
        </w:rPr>
        <w:t>Peu après, il ajoute :</w:t>
      </w:r>
    </w:p>
    <w:p>
      <w:pPr>
        <w:pStyle w:val="Textebrut"/>
        <w:rPr>
          <w:rFonts w:ascii="Times New Roman" w:hAnsi="Times New Roman" w:cs="Times New Roman"/>
          <w:sz w:val="28"/>
        </w:rPr>
      </w:pPr>
      <w:r>
        <w:rPr>
          <w:rFonts w:cs="Times New Roman" w:ascii="Times New Roman" w:hAnsi="Times New Roman"/>
          <w:sz w:val="28"/>
        </w:rPr>
        <w:t>" Judas, Gaulonite d'une ville nommée Gamala, prit avec lui le pharisien Saddoc et poussa le peuple à la révolte; ils disaient que le recensement ne servait à rien autre qu'à apporter directement la servitude et ils excitaient le peuple à la défense de la liberté. "</w:t>
      </w:r>
    </w:p>
    <w:p>
      <w:pPr>
        <w:pStyle w:val="Textebrut"/>
        <w:rPr>
          <w:rFonts w:ascii="Times New Roman" w:hAnsi="Times New Roman" w:cs="Times New Roman"/>
          <w:sz w:val="28"/>
        </w:rPr>
      </w:pPr>
      <w:r>
        <w:rPr>
          <w:rFonts w:cs="Times New Roman" w:ascii="Times New Roman" w:hAnsi="Times New Roman"/>
          <w:sz w:val="28"/>
        </w:rPr>
        <w:t>Au deuxième livre des Histoires de la guerre juive, il écrit encore ceci sur le même personnage :</w:t>
      </w:r>
    </w:p>
    <w:p>
      <w:pPr>
        <w:pStyle w:val="Textebrut"/>
        <w:rPr>
          <w:rFonts w:ascii="Times New Roman" w:hAnsi="Times New Roman" w:cs="Times New Roman"/>
          <w:sz w:val="28"/>
        </w:rPr>
      </w:pPr>
      <w:r>
        <w:rPr>
          <w:rFonts w:cs="Times New Roman" w:ascii="Times New Roman" w:hAnsi="Times New Roman"/>
          <w:sz w:val="28"/>
        </w:rPr>
        <w:t>" Alors un Galiléen, du nom de Judas, poussait ses compatriotes à la révolte, en leur reprochant d'accepter de payer l'impôt aux Romains et de supporter des maîtres mortels en dehors de Dieu. "</w:t>
      </w:r>
    </w:p>
    <w:p>
      <w:pPr>
        <w:pStyle w:val="Textebrut"/>
        <w:rPr>
          <w:rFonts w:ascii="Times New Roman" w:hAnsi="Times New Roman" w:cs="Times New Roman"/>
          <w:sz w:val="28"/>
        </w:rPr>
      </w:pPr>
      <w:r>
        <w:rPr>
          <w:rFonts w:cs="Times New Roman" w:ascii="Times New Roman" w:hAnsi="Times New Roman"/>
          <w:sz w:val="28"/>
        </w:rPr>
        <w:t>Voilà ce que rapporte Josèp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SON TEMPS, CONFORMÉMENT AUX PROPHÉTIES, ONT FAIT DÉFAUT LES CHEFS DU PEUPLE JUIF PRIS JUSQU'ALORS DANS LA SUCCESSION ANCESTRALE, ET HÉRODE EST LE PREMIER ÉTRANGER QUI RÈGNE SUR EU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ce moment, Hérode, le premier étranger par la race, reçut la royauté du peuple juif et la prophétie faite par Moïse reçut son accomplissement : elle annonçait qu'un chef issu de Juda ne ferait pas défaut, ni un prince sorti de sa race, jusqu'à ce que vienne celui à qui il est réservé , celui qu'il montre comme devant être l'attente des nations.</w:t>
      </w:r>
    </w:p>
    <w:p>
      <w:pPr>
        <w:pStyle w:val="Textebrut"/>
        <w:rPr>
          <w:rFonts w:ascii="Times New Roman" w:hAnsi="Times New Roman" w:cs="Times New Roman"/>
          <w:sz w:val="28"/>
        </w:rPr>
      </w:pPr>
      <w:r>
        <w:rPr>
          <w:rFonts w:cs="Times New Roman" w:ascii="Times New Roman" w:hAnsi="Times New Roman"/>
          <w:sz w:val="28"/>
        </w:rPr>
        <w:t>Les termes de la prédiction ne furent pas accomplis durant le temps où il fut permis aux Juifs de vivre sous des chefs de leur race en commençant dans le passé par Moïse lui-même et en descendant jusqu'au règne d'Auguste, au temps duquel le premier étranger, Hérode, gouverna les Juifs sous l'autorité des Romains. A ce que rapporte Josèphe, il était iduméen par son père et arabe par sa mère; mais selon Africain qui fut aussi un historien et non un homme quelconque, ceux qui ont écrit sur lui avec exactitude, disent qu'Antipater, c'est-à-dire le père d'Hérode, était né lui-même d'un certain Hérode d'Ascalon, un des hiérodules du temple d'Apollon. Cet Antipater, emmené tout enfant en captivité par des brigands iduméens, resta avec eux parce que son père qui était pauvre ne pouvait pas payer sa rançon; après avoir été élevé selon leurs usages, il fut aimé plus tard par Hyrcan, le grand-prêtre des Juifs. De lui naquit Hérode, au temps de notre Sauveur. La royauté des Juifs étant donc passée entre ses mains, l'attente des nations conformément à la prophétie était déjà aux portes, étant donné qu'à partir de lui les chefs et les princes qui depuis Moise s'étaient succédé chez les Juifs vinrent à manquer.</w:t>
      </w:r>
    </w:p>
    <w:p>
      <w:pPr>
        <w:pStyle w:val="Textebrut"/>
        <w:rPr>
          <w:rFonts w:ascii="Times New Roman" w:hAnsi="Times New Roman" w:cs="Times New Roman"/>
          <w:sz w:val="28"/>
        </w:rPr>
      </w:pPr>
      <w:r>
        <w:rPr>
          <w:rFonts w:cs="Times New Roman" w:ascii="Times New Roman" w:hAnsi="Times New Roman"/>
          <w:sz w:val="28"/>
        </w:rPr>
        <w:t>Avant leur captivité et leur exil à Babylone, les Juifs avaient eu des rois à partir de Saül, le premier, et puis David, et, avant les rois, des chefs les avaient commandés, ceux qu'on appelle juges : ceux-ci étaient venus après Moïse et son successeur Josué. Après le retour de Babylone, ils ne cessèrent pas d'avoir un gouvernement aristocratique et oligarchique - les prêtres en effet présidaient aux affaires - jusqu'à ce que Pompée, général des Romains, eut assiégé et pris Jérusalem par la force, souillé les lieux saints, pénétré dans les parties sacrées du sanctuaire, envoyé en captivité à Rome avec ses enfants celui qui, par succession ancestrale, avait été jusqu'à ce temps roi et grand-prêtre et qui s'appelait Aristobule, et finalement donné le pontificat suprême à son frère Hyrcan et soumis toute la nation des Juifs à payer le tribut aux Romains. Or Hyrcan, en qui s'achève la succession des grands-prêtres, fut fait prisonnier par les Parthes; et le premier, comme je l'ai déjà dit, l'étranger Hérode, sous l'autorité du Sénat romain et de l'empereur Auguste, prit en mains la nation des Juifs. De son temps s'établit manifestement la présence du Christ qu'accompagnèrent le salut attendu des nations et leur vocation, conformément à la prophétie. Car à partir de ce temps, le chef et les princes sortis de Juda, je veux dire issus du peuple juif, vinrent à manquer, et semblablement aussi le souverain sacerdoce, qui passait régulièrement des ancêtres à leurs descendants immédiats, selon les générations, fut troublé dans sa succession.</w:t>
      </w:r>
    </w:p>
    <w:p>
      <w:pPr>
        <w:pStyle w:val="Textebrut"/>
        <w:rPr>
          <w:rFonts w:ascii="Times New Roman" w:hAnsi="Times New Roman" w:cs="Times New Roman"/>
          <w:sz w:val="28"/>
        </w:rPr>
      </w:pPr>
      <w:r>
        <w:rPr>
          <w:rFonts w:cs="Times New Roman" w:ascii="Times New Roman" w:hAnsi="Times New Roman"/>
          <w:sz w:val="28"/>
        </w:rPr>
        <w:t>De tout cela, on a comme garant digne de foi Josèphe : il montre qu'Hérode après avoir reçu des Romains la royauté, n'installa plus de grands-prêtres de l'ancienne race, mais confia cet honneur à des hommes obscurs. Semblablement à Hérode, pour l'installation des prêtres, se conduisit son fils Archélaüs ; et après lui les Romains qui reçurent la domination sur les Juifs. Le même raconte  encore que le premier, Hérode, mit sous clef, avec son propre sceau, la robe sacrée du souverain pontife et ne permit plus aux souverains pontifes de l'avoir à leur disposition : après lui, Archélaüs et ensuite les Romains suivirent son exemple. Si nous racontons cela, c'est pour prouver une autre prophétie relative à la manifestation de notre Sauveur Jésus-Christ et réalisée alors.</w:t>
      </w:r>
    </w:p>
    <w:p>
      <w:pPr>
        <w:pStyle w:val="Textebrut"/>
        <w:rPr>
          <w:rFonts w:ascii="Times New Roman" w:hAnsi="Times New Roman" w:cs="Times New Roman"/>
          <w:sz w:val="28"/>
        </w:rPr>
      </w:pPr>
      <w:r>
        <w:rPr>
          <w:rFonts w:cs="Times New Roman" w:ascii="Times New Roman" w:hAnsi="Times New Roman"/>
          <w:sz w:val="28"/>
        </w:rPr>
        <w:t>Au livre de Daniel donc, l'Écriture, après avoir très manifestement établi un nombre exact de semaines jusqu'au Christ chef , ainsi que nous l'avons montré ailleurs , annonce qu'une fois ces semaines achevées, l'onction disparaîtra chez les Juifs : et l'on voit clairement que cela a été accompli au temps de la naissance de notre Sauveur Jésus-Christ. Il nous était nécessaire de marquer d'abord ces choses pour établir la vérité des temp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SOI-DISANT   DIVERGENCE   DANS   LES   ÉVANGILES AU   SUJET   DE   LA   GÉNÉALOGIE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vangélistes Matthieu et Luc nous ont transmis différemment la généalogie du Christ : beaucoup pensent qu'ils se contredisent et chacun des fidèles, dans l'ignorance de la vérité, s'est efforcé de découvrir l'explication de ces passages. Reproduisons donc sur eux le récit venu jusqu'à nous dans une lettre adressée à Aristide, sur l'accord de la généalogie dans les évangiles, par Africain dont nous avons parlé un peu plus haut. Celui-ci réfute d'abord les opinions des autres comme forcées ou erronées; puis il rapporte en ces termes le récit qu'il a recueilli lui-même :</w:t>
      </w:r>
    </w:p>
    <w:p>
      <w:pPr>
        <w:pStyle w:val="Textebrut"/>
        <w:rPr>
          <w:rFonts w:ascii="Times New Roman" w:hAnsi="Times New Roman" w:cs="Times New Roman"/>
          <w:sz w:val="28"/>
        </w:rPr>
      </w:pPr>
      <w:r>
        <w:rPr>
          <w:rFonts w:cs="Times New Roman" w:ascii="Times New Roman" w:hAnsi="Times New Roman"/>
          <w:sz w:val="28"/>
        </w:rPr>
        <w:t>" En Israël, les noms des générations étaient comptés selon la nature ou selon la loi : selon la nature par la succession des filiations charnelles; selon la loi, lorsqu'un homme avait des enfants sous le nom de son frère mort sans progéniture. En effet, l'espérance de la résurrection n'avait pas encore été clairement donnée et l'on figurait la promesse à venir par une résurrection mortelle, de telle sorte que le nom du trépassé demeurât en se perpétuant. Par suite, de ceux dont il est question dans cette généalogie, les uns ont succédé authentiquement à leurs pères; les autres, ayant été engendrés pour tel ou tel, ont reçu le nom de tel ou tel; des uns et des autres il a été fait mention, de ceux qui ont [réellement] engendré et de ceux qui ont engendré par convention. Ainsi ni l'un ni l'autre des évangiles ne commet d'erreur, en comptant d'après la nature ou d'après la loi. Les générations issues de Salomon et celles issues de Nathan sont mélangées les unes aux autres, par suite des résurrections feintes d'hommes sans enfant, de secondes noces, d'attributions de descendants, de sorte que les mêmes personnages sont justement regardés comme descendant, mais de manières différentes, tantôt de leurs pères putatifs, tantôt de leurs pères réels. Ainsi, les deux récits sont absolument vrais et l'on arrive à Joseph d'une façon compliquée mais exacte.</w:t>
      </w:r>
    </w:p>
    <w:p>
      <w:pPr>
        <w:pStyle w:val="Textebrut"/>
        <w:rPr>
          <w:rFonts w:ascii="Times New Roman" w:hAnsi="Times New Roman" w:cs="Times New Roman"/>
          <w:sz w:val="28"/>
        </w:rPr>
      </w:pPr>
      <w:r>
        <w:rPr>
          <w:rFonts w:cs="Times New Roman" w:ascii="Times New Roman" w:hAnsi="Times New Roman"/>
          <w:sz w:val="28"/>
        </w:rPr>
        <w:t>" Afin de rendre clair ce que je dis, j'expliquerai l'entrecroisement des descendants. A compter les générations depuis David par Salomon, le troisième avant la fin se trouve Matthan qui a engendré Jacob, père de Joseph. Selon Luc, depuis Nathan, fils de David, semblablement le troisième avant la fin est Melchi, car Joseph est fils d'Héli, fils de Melchi . Or, le terme indiqué pour nous étant Joseph, il faut montrer comment l'un et l'autre est présenté comme son père, Jacob qui descend de Salomon et Héli qui descend de Nathan; comment d'abord ces deux hommes, Jacob et Héli étaient frères, et comment avant eux, leurs pères, Matthan et Melchi, bien qu'étant de descendances différentes, sont déclarés grands-pères de Joseph.</w:t>
      </w:r>
    </w:p>
    <w:p>
      <w:pPr>
        <w:pStyle w:val="Textebrut"/>
        <w:rPr>
          <w:rFonts w:ascii="Times New Roman" w:hAnsi="Times New Roman" w:cs="Times New Roman"/>
          <w:sz w:val="28"/>
        </w:rPr>
      </w:pPr>
      <w:r>
        <w:rPr>
          <w:rFonts w:cs="Times New Roman" w:ascii="Times New Roman" w:hAnsi="Times New Roman"/>
          <w:sz w:val="28"/>
        </w:rPr>
        <w:t>" Donc, Matthan et Melchi, ayant épousé successivement la même femme, en eurent des enfants qui étaient frères utérins, car la loi ne défendait pas à une femme qui avait été répudiée ou dont le mari était mort, d'épouser un autre homme. De cette femme, Estha - car c'est ainsi que la tradition l'appelle - Matthan le premier qui descendait de Salomon, engendra Jacob; puis Matthan étant mort, Melchi qui tirait son origine de Nathan épousa sa veuve et en eut un fils Héli : il était de la même tribu, mais d'une autre famille, comme je l'ai dit plus haut. Ainsi, nous trouverons que Jacob et Héli qui étaient de deux descendances différentes, étaient frères utérins. De ces derniers, l'un, Héli, étant mort sans enfants, l'autre, Jacob, son frère, épousa sa femme et, en troisième lieu, engendra d'elle Joseph, son fils selon la nature, - et selon le texte où il est écrit : Jacob engendra Joseph , - et fils d'Héli selon la loi, car c'était pour Héli que Jacob, son frère, suscita un descendant. C'est ainsi que la généalogie qui le concerne ne doit pas être regardée comme inexacte. L'Evangéliste Matthieu l'énumère ainsi : " Jacob, dit-il, engendra Joseph ", et Luc par contre : " Lequel, à ce qu'on pensait (car il ajoute cette remarque) était fils de Joseph, fils d'Héli, fils de Melchi. Il n'était pas possible d'exposer plus clairement la descendance légale : jusqu'à la fin, Luc, pour désigner toutes ces générations, a évité le mot : engendra, en poursuivant son énumération jusqu'à Adam, qui fut de Dieu .</w:t>
      </w:r>
    </w:p>
    <w:p>
      <w:pPr>
        <w:pStyle w:val="Textebrut"/>
        <w:rPr>
          <w:rFonts w:ascii="Times New Roman" w:hAnsi="Times New Roman" w:cs="Times New Roman"/>
          <w:sz w:val="28"/>
        </w:rPr>
      </w:pPr>
      <w:r>
        <w:rPr>
          <w:rFonts w:cs="Times New Roman" w:ascii="Times New Roman" w:hAnsi="Times New Roman"/>
          <w:sz w:val="28"/>
        </w:rPr>
        <w:t>" Cela n'est pas dit sans preuve ni à la légère. Car les parents du Sauveur selon la chair, soit pour se vanter, soit simplement pour raconter, en tout cas en disant la vérité ont transmis encore ceci : Des brigands iduméens étant survenus à Ascalon, ville de Palestine, enlevèrent de la chapelle d'Apollon, qui était bâtie près des remparts, le petit Antipater, fils d'un hiérodule, Hérode, avec le reste du butin et le gardèrent prisonnier. Le prêtre ne pouvant payer la rançon pour son fils, Antipater fut élevé selon les usages des Iduméens, et plus tard, il fut aimé d'Hyrcan, grand-prêtre de la Judée. Il fut ensuite envoyé en ambassade auprès de Pompée pour Hyrcan et il obtint en sa faveur la liberté du royaume qui avait été enlevée par Aristobule, son frère; lui-même eut la bonne fortune d'être nommé épimélète de la Palestine . Puis Antipater ayant été tué par ruse, à cause de la jalousie provoquée par sa chance, son fils Hérode lui succéda; et plus tard, celui-ci fut appelé par Antoine et Auguste, en vertu d'un décret du Sénat, à régner sur les Juifs. Ses enfants furent Hérode et les autres tétrarqucs. Cela se trouve aussi dans les histoires des Grecs.</w:t>
      </w:r>
    </w:p>
    <w:p>
      <w:pPr>
        <w:pStyle w:val="Textebrut"/>
        <w:rPr>
          <w:rFonts w:ascii="Times New Roman" w:hAnsi="Times New Roman" w:cs="Times New Roman"/>
          <w:sz w:val="28"/>
        </w:rPr>
      </w:pPr>
      <w:r>
        <w:rPr>
          <w:rFonts w:cs="Times New Roman" w:ascii="Times New Roman" w:hAnsi="Times New Roman"/>
          <w:sz w:val="28"/>
        </w:rPr>
        <w:t>" Jusqu'alors, on trouvait copiées dans les archives les généalogies des vrais Hébreux et celles des prosélytes d'origine, comme Achior l'Ammanite, Ruth la Moabite, et des gens sortis d'Egypte et mélangés aux Hébreux. Hérode, que n'intéressait en rien la race des Israélites et que gênait la conscience de son origine obscure, fit brûler les registres de ces généalogies, s'imaginant qu'il paraîtrait noble, par le fait que personne ne pourrait faire remonter, par des registres publics, son origine jusqu'aux patriarches ou à des prosélytes, ou à des étrangers mélangés, appelés géores.</w:t>
      </w:r>
    </w:p>
    <w:p>
      <w:pPr>
        <w:pStyle w:val="Textebrut"/>
        <w:rPr>
          <w:rFonts w:ascii="Times New Roman" w:hAnsi="Times New Roman" w:cs="Times New Roman"/>
          <w:sz w:val="28"/>
        </w:rPr>
      </w:pPr>
      <w:r>
        <w:rPr>
          <w:rFonts w:cs="Times New Roman" w:ascii="Times New Roman" w:hAnsi="Times New Roman"/>
          <w:sz w:val="28"/>
        </w:rPr>
        <w:t>" Quelques personnes soigneuses gardèrent pour elles leurs propres généalogies, soit en se souvenant des noms, soit en en prenant des copies et se glorifièrent d'avoir sauvé la mémoire de leur noblesse. Parmi elles, se trouvaient ceux dont on a parlé, qu'on appelle desposynes , à cause de leurs acointances avec la famille du Sauveur : originaires des villages juifs de Nazareth et de Kokaba, ils s'étaient répandus dans le reste du pays et ils avaient compilé la susdite généalogie d'après le Livre des Jours, autant qu'ils l'avaient pu.</w:t>
      </w:r>
    </w:p>
    <w:p>
      <w:pPr>
        <w:pStyle w:val="Textebrut"/>
        <w:rPr>
          <w:rFonts w:ascii="Times New Roman" w:hAnsi="Times New Roman" w:cs="Times New Roman"/>
          <w:sz w:val="28"/>
        </w:rPr>
      </w:pPr>
      <w:r>
        <w:rPr>
          <w:rFonts w:cs="Times New Roman" w:ascii="Times New Roman" w:hAnsi="Times New Roman"/>
          <w:sz w:val="28"/>
        </w:rPr>
        <w:t>" Qu'il en soit donc ainsi ou autrement, on ne saurait trouver une explication plus satisfaisante, du moins à ce que je pense et à ce que croit tout homme de bon sens. Qu'elle nous suffise donc, même si elle n'est pas garantie, puisqu'il n'y en a pas de meilleure ou de plus vraie à présenter. Du moins l'Evangile est-il entièrement dans la vérité. "</w:t>
      </w:r>
    </w:p>
    <w:p>
      <w:pPr>
        <w:pStyle w:val="Textebrut"/>
        <w:rPr>
          <w:rFonts w:ascii="Times New Roman" w:hAnsi="Times New Roman" w:cs="Times New Roman"/>
          <w:sz w:val="28"/>
        </w:rPr>
      </w:pPr>
      <w:r>
        <w:rPr>
          <w:rFonts w:cs="Times New Roman" w:ascii="Times New Roman" w:hAnsi="Times New Roman"/>
          <w:sz w:val="28"/>
        </w:rPr>
        <w:t>Et, à la fin de la même lettre, Africain ajoute ceci :</w:t>
      </w:r>
    </w:p>
    <w:p>
      <w:pPr>
        <w:pStyle w:val="Textebrut"/>
        <w:rPr>
          <w:rFonts w:ascii="Times New Roman" w:hAnsi="Times New Roman" w:cs="Times New Roman"/>
          <w:sz w:val="28"/>
        </w:rPr>
      </w:pPr>
      <w:r>
        <w:rPr>
          <w:rFonts w:cs="Times New Roman" w:ascii="Times New Roman" w:hAnsi="Times New Roman"/>
          <w:sz w:val="28"/>
        </w:rPr>
        <w:t>" Matthan, descendant de Salomon, engendra Jacob. Matthan étant mort, Melchi, descendant de Nathan, engendra de la même femme Héli. Héli et Jacob étaient donc frères utérins. Héli étant mort sans enfant, Jacob lui suscita un descendant et engendra Joseph, son fils selon la nature, le fils d'Héli selon la Loi. Ainsi Joseph était le fils de l'un et de l'autre. "</w:t>
      </w:r>
    </w:p>
    <w:p>
      <w:pPr>
        <w:pStyle w:val="Textebrut"/>
        <w:rPr>
          <w:rFonts w:ascii="Times New Roman" w:hAnsi="Times New Roman" w:cs="Times New Roman"/>
          <w:sz w:val="28"/>
        </w:rPr>
      </w:pPr>
      <w:r>
        <w:rPr>
          <w:rFonts w:cs="Times New Roman" w:ascii="Times New Roman" w:hAnsi="Times New Roman"/>
          <w:sz w:val="28"/>
        </w:rPr>
        <w:t>Ainsi Africain.</w:t>
      </w:r>
    </w:p>
    <w:p>
      <w:pPr>
        <w:pStyle w:val="Textebrut"/>
        <w:rPr>
          <w:rFonts w:ascii="Times New Roman" w:hAnsi="Times New Roman" w:cs="Times New Roman"/>
          <w:sz w:val="28"/>
        </w:rPr>
      </w:pPr>
      <w:r>
        <w:rPr>
          <w:rFonts w:cs="Times New Roman" w:ascii="Times New Roman" w:hAnsi="Times New Roman"/>
          <w:sz w:val="28"/>
        </w:rPr>
        <w:t>Et la généalogie de Joseph étant ainsi faite, Marie elle aussi apparaît virtuellement être de la même tribu que lui, car, selon la loi de Moïse, il n'était pas permis de se marier dans d'autres tribus que la sienne : il est ordonné en effet de s'unir en mariage à quelqu'un du même bourg et de la même tribu, de telle manière que l'héritage de la famille ne passât pas d'une tribu à une autre. En voilà maintenant assez sur le suje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TTENTAT D'HÉRODE CONTRE LES ENFANTS ET QUELLE MORT LE CHATIA</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Christ étant né conformément aux prophéties à Bethléem de Judée, dans les temps que nous avons indiqués, Hérode fut interrogé par des mages venus d'Orient qui demandèrent où était le roi des Juifs nouveau-né; car ils avaient vu une étoile qui avait été pour eux le motif d'un si long voyage et ils avaient hâte d'adorer l'enfant comme un Dieu. Il ne fut pas médiocrement ému de cette affaire qui, pensait-il, mettait son pouvoir en danger; et ayant demandé aux docteurs de la Loi dans le peuple, où l'on attendait la naissance du Christ, dès qu'il connut la prophétie de Michée qui l'annonçait à Bethléem, il ordonna par un édit de tuer les enfants à la mamelle à Bethléem et dans tous les environs, à partir de deux ans et au-dessous, selon le temps que lui avaient exactement indiqué les mages. Il pensait que, selon l'apparence, Jésus lui aussi partagerait le malheureux sort de ses compagnons d'âge. Mais l'enfant devança sa machination et fut porté en Egypte car, par l'apparition d'un ange, ses parents avaient d'avance appris l'avenir. C'est là d'ailleurs ce qu'enseigne le récit sacré de l'Évangile.</w:t>
      </w:r>
    </w:p>
    <w:p>
      <w:pPr>
        <w:pStyle w:val="Textebrut"/>
        <w:rPr>
          <w:rFonts w:ascii="Times New Roman" w:hAnsi="Times New Roman" w:cs="Times New Roman"/>
          <w:sz w:val="28"/>
        </w:rPr>
      </w:pPr>
      <w:r>
        <w:rPr>
          <w:rFonts w:cs="Times New Roman" w:ascii="Times New Roman" w:hAnsi="Times New Roman"/>
          <w:sz w:val="28"/>
        </w:rPr>
        <w:t>Là dessus, il est convenable de voir les châtiments de l'audace d'Hérode contre le Christ et ceux de son âge. Aussitôt après, sans même un léger avertissement, la justice divine le poursuivit alors qu'il était encore en vie, lui montrant les préludes de ce qu'il recevrait lors de son départ d'ici bas. Alors que tout paraissait bien aller dans son royaume, il ternit la gloire de sa maison par des malheurs successifs, par l'assassinat de sa femme, de ses enfants, de ceux qui lui étaient les plus proches par le sang, et les plus attachés. Il n'est pas possible maintenant de décrire ces événements qui mettent dans l'ombre toutes les tragédies et que Josèphe a rapportés au long dans les Histoires qui parlent de lui. Immédiatement après le crime contre le Sauveur et les autres enfants, un fouet tenu par Dieu s'empara d'Hérode et le poussa vers la mort : il n'est pas hors de propos d'entendre l'historien de ces crimes, qui décrit sa mort en propres termes, au dix-septième livre de l'Antiquité juive.</w:t>
      </w:r>
    </w:p>
    <w:p>
      <w:pPr>
        <w:pStyle w:val="Textebrut"/>
        <w:rPr>
          <w:rFonts w:ascii="Times New Roman" w:hAnsi="Times New Roman" w:cs="Times New Roman"/>
          <w:sz w:val="28"/>
        </w:rPr>
      </w:pPr>
      <w:r>
        <w:rPr>
          <w:rFonts w:cs="Times New Roman" w:ascii="Times New Roman" w:hAnsi="Times New Roman"/>
          <w:sz w:val="28"/>
        </w:rPr>
        <w:t>" Pour Hérode la maladie devenait plus arrière parce que Dieu le châtiait des crimes qu'il avait commis. En effet, un feu doux était en lui, qui ne manifestait pas au toucher une inflammation aussi grande que celle qui exerçait sa nocivité à l'intérieur de son corps. Il avait un atroce désir de prendre des aliments et rien ne pouvait le secourir, un ulcère de l'intestin, et surtout de violentes douleurs d'entrailles; une enflure humide et luisante des pieds; les aines étaient dans un état pareil; le membre viril tombait en pourriture et était rempli de vers; il ne respirait qu'en se dressant et répandait une odeur insupportable par suite de la pesanteur et de la fréquence de son souffle; tous ses membres étaient secoués avec une violence insupportable. Les devins et ceux à qui appartient la sagesse de prédire ces événements, disaient que Dieu se vengeait ainsi des nombreuses impiétés du roi . "</w:t>
      </w:r>
    </w:p>
    <w:p>
      <w:pPr>
        <w:pStyle w:val="Textebrut"/>
        <w:rPr>
          <w:rFonts w:ascii="Times New Roman" w:hAnsi="Times New Roman" w:cs="Times New Roman"/>
          <w:sz w:val="28"/>
        </w:rPr>
      </w:pPr>
      <w:r>
        <w:rPr>
          <w:rFonts w:cs="Times New Roman" w:ascii="Times New Roman" w:hAnsi="Times New Roman"/>
          <w:sz w:val="28"/>
        </w:rPr>
        <w:t>Voilà ce que rapporte l'historien indiqué dans le livre dont nous avons parlé. Dans le second livre des Histoires , il transmet encore des récits semblables sur le même personnage en écrivant ceci :</w:t>
      </w:r>
    </w:p>
    <w:p>
      <w:pPr>
        <w:pStyle w:val="Textebrut"/>
        <w:rPr>
          <w:rFonts w:ascii="Times New Roman" w:hAnsi="Times New Roman" w:cs="Times New Roman"/>
          <w:sz w:val="28"/>
        </w:rPr>
      </w:pPr>
      <w:r>
        <w:rPr>
          <w:rFonts w:cs="Times New Roman" w:ascii="Times New Roman" w:hAnsi="Times New Roman"/>
          <w:sz w:val="28"/>
        </w:rPr>
        <w:t>" Ensuite, la maladie s'empara de son corps entier et le divisa par diverses souffrances. Il avait en effet une fièvre lente, une démangeaison insupportable sur toute la surface du corps, des douleurs continues de l'intestin, des œdèmes aux pieds comme un hydropique; un gonflement de l'aine, au membre viril une putréfaction qui donnait naissance à des vers; de plus une respiration asthmatique et pénible; des agitations de tous les membres, de telle sorte que les devins voyaient une punition dans ces maux.</w:t>
      </w:r>
    </w:p>
    <w:p>
      <w:pPr>
        <w:pStyle w:val="Textebrut"/>
        <w:rPr>
          <w:rFonts w:ascii="Times New Roman" w:hAnsi="Times New Roman" w:cs="Times New Roman"/>
          <w:sz w:val="28"/>
        </w:rPr>
      </w:pPr>
      <w:r>
        <w:rPr>
          <w:rFonts w:cs="Times New Roman" w:ascii="Times New Roman" w:hAnsi="Times New Roman"/>
          <w:sz w:val="28"/>
        </w:rPr>
        <w:t>" Mais lui, luttant contre de telles souffrances, s'attachait à la vie, espérait une guérison et cherchait des remèdes. Il franchit donc le Jourdain et fit usage des eaux thermales de Callirhoé : celles-ci coulent vers le lac Asphaltite et leur douceur les rend même potables. Là les médecins pensèrent réchauffer avec de l'huile chaude tout son corps affaibli en le plongeant dans une baignoire pleine d'huile. Mais il tomba en défaillance et tourna l'œil comme épuisé. Les serviteurs poussèrent des cris, ce qui le fit revenir; mais, pour le reste, voyant la guérison impossible, il ordonna de distribuer cinquante drachmes à chaque soldat et de grandes sommes aux chefs et à ses amis. Puis, il revint à Jéricho, déjà assombri et prêt à affronter la mort elle-même et il fomenta le dessein d'une action abominable. Il fit en effet réunir les notables de chaque bourg de toute la Judée et les enferma dans ce qu'on appelle l'hippodrome; puis il appela sa sœur Salomé et son mari Alexas : " Je sais, dit-il, que les Juifs fêteront ma mort; mais je puis être regretté par d'autres et avoir des obsèques brillantes, si vous voulez bien obéir à mes commandements. Ces hommes emprisonnés, exécutez-les au plus vite lorsque j'aurai expiré, en les faisant entourer par des soldats : ainsi toute la Judée et chaque maison pleurera sur moi, même si elle ne le veut pas . "</w:t>
      </w:r>
    </w:p>
    <w:p>
      <w:pPr>
        <w:pStyle w:val="Textebrut"/>
        <w:rPr>
          <w:rFonts w:ascii="Times New Roman" w:hAnsi="Times New Roman" w:cs="Times New Roman"/>
          <w:sz w:val="28"/>
        </w:rPr>
      </w:pPr>
      <w:r>
        <w:rPr>
          <w:rFonts w:cs="Times New Roman" w:ascii="Times New Roman" w:hAnsi="Times New Roman"/>
          <w:sz w:val="28"/>
        </w:rPr>
        <w:t>Et, un peu plus loin, Josèphe dit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Et de nouveau, il était tourmenté par le besoin de nourriture et par une toux spasmodique. Sous l'impression de ces douleurs, il décida de prévenir la destinée. Il prit une pomme et demanda un couteau, car il avait l'habitude de couper ce qu'il mangeait; puis, ayant regardé si personne ne l'en empêcherait, il leva la main pour se frapper "</w:t>
      </w:r>
    </w:p>
    <w:p>
      <w:pPr>
        <w:pStyle w:val="Textebrut"/>
        <w:rPr>
          <w:rFonts w:ascii="Times New Roman" w:hAnsi="Times New Roman" w:cs="Times New Roman"/>
          <w:sz w:val="28"/>
        </w:rPr>
      </w:pPr>
      <w:r>
        <w:rPr>
          <w:rFonts w:cs="Times New Roman" w:ascii="Times New Roman" w:hAnsi="Times New Roman"/>
          <w:sz w:val="28"/>
        </w:rPr>
        <w:t>Le même historien raconte encore qu'avant le dernier moment de sa vie, il donna l'ordre de tuer encore le troisième de ses propres enfants, en plus des deux qu'il avait déjà fait mettre à mort, et qu'il termina subitement son existence avec de grandes souffrances. Tel fut le terme de la vie d'Hérode qui subit ainsi un juste châtiment pour la mort des enfants qu'il avait massacrés autour de Bethléem, lorsqu'il avait comploté contre notre Sauveur Après cette fin, un ange se présenta en songe à Joseph qui vivait alors en Egypte et lui ordonna de ramener en Judée l'enfant et sa mère, en lui montrant qu'étaient morts ceux qui cherchaient à faire périr l'enfant. A cela, l'évangéliste ajoute : " Ayant appris qu'Archélaüs régnait à la place d'Hérode, son père, il craignit d'y aller, et averti par un songe, il se retira dans le pays de Galilée. "</w:t>
      </w:r>
    </w:p>
    <w:p>
      <w:pPr>
        <w:pStyle w:val="Textebrut"/>
        <w:rPr>
          <w:rFonts w:ascii="Times New Roman" w:hAnsi="Times New Roman" w:cs="Times New Roman"/>
          <w:sz w:val="28"/>
        </w:rPr>
      </w:pPr>
      <w:r>
        <w:rPr>
          <w:rFonts w:cs="Times New Roman" w:ascii="Times New Roman" w:hAnsi="Times New Roman"/>
          <w:sz w:val="28"/>
        </w:rPr>
        <w:t>L'historien mentionné plus haut s'accorde avec l'évangéliste sur l'avènement d'Archélaüs au pouvoir après Hérode et il décrit de quelle manière, selon le testament d'Hérode son père et la décision de César Auguste, il reçut par succession la royauté sur les Juifs, puis comment, Archélaüs étant tombé du pouvoir après dix ans, ses frères Philippe et Hérode le jeune obtinrent leurs tétrarchies en même temps que Lysania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TEMPS   DE   PILA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même Josèphe, au dix huitième livre des Antiquités montre que la douzième année du règne de Tibère - celui-ci avait succédé au pouvoir suprême à Auguste qui avait exercé l'autorité pendant cinquante-sept ans  - Ponce-Pilate obtint le gouvernement de la Judée et y resta dix années entières, presque jusqu'à la mort de Tibère. Ainsi est clairement démontrée la fausseté des Mémoires fabriqués tout récemment contre notre Sauveur; et tout d'abord le temps marqué dans le titre prouve à lui seul le mensonge de leur fiction. Ils placent en effet sous le quatrième consulat de Tibère, qui coïncide avec la septième année de son règne, les audacieuses entreprises des Juifs pour faire souffrir le Sauveur : or, en ce temps là, Pilate ne gouvernait pas encore la Judée, si du moins il faut utiliser le témoignage de Josèphe : celui-ci signifie clairement, dans l'écrit indiqué plus haut, que Pilate fut établi gouverneur de la Judée par Tibère la douzième année de son règne.</w:t>
      </w:r>
    </w:p>
    <w:p>
      <w:pPr>
        <w:pStyle w:val="Textebrut"/>
        <w:rPr>
          <w:rFonts w:ascii="Times New Roman" w:hAnsi="Times New Roman" w:cs="Times New Roman"/>
          <w:sz w:val="28"/>
        </w:rPr>
      </w:pPr>
      <w:r>
        <w:rPr>
          <w:rFonts w:cs="Times New Roman" w:ascii="Times New Roman" w:hAnsi="Times New Roman"/>
          <w:sz w:val="28"/>
        </w:rPr>
        <w:t>En ce temps-là donc, selon l'évangéliste, la quinzième année du règne de Tibère César , la quatrième du gouvernement de Ponce-Pilate, Hérode, Lysanias et Philippe étant tétrarques du reste de la Judée, notre Sauveur et Seigneur Jésus, le Christ de Dieu, commençant environ sa trentième année, vint au baptême de Jean et donna alors les prémices de la prédication de l'Évangi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GRANDS   PRÊTRES   DES   JUIFS SOUS   LESQUELS   LE   CHRIST   ENSEIGNA   SA   DOCTR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criture divine dit que tout le temps de son enseignement s'accomplit sous le pontificat d'Anne et de Caïphe, montrant ainsi que la durée entière de son enseignement est comprise dans les années déterminées par leur charge. Il commença donc sous le pontificat d'Anne et dura jusqu'à celui de Caïphe, ce qui ne donne pas tout à fait un intervalle de quatre ans. En effet, dès ce temps-là, les règles établies par la loi étaient déjà violées en quelque sorte; on avait aboli les règles selon lesquelles ce qui concerne le service de Dieu était à vie et transmis par succession ancestrale; et les gouverneurs romains confiaient le souverain sacerdoce tantôt à l'un, tantôt à l'autre, sans que personne le conservât plus d'un an. Josèphe mentionne donc quatre grands prêtres qui se sont succédé depuis Anne jusqu'à Caïphe en disant, dans le même livre des Antiquités, ceci :</w:t>
      </w:r>
    </w:p>
    <w:p>
      <w:pPr>
        <w:pStyle w:val="Textebrut"/>
        <w:rPr>
          <w:rFonts w:ascii="Times New Roman" w:hAnsi="Times New Roman" w:cs="Times New Roman"/>
          <w:sz w:val="28"/>
        </w:rPr>
      </w:pPr>
      <w:r>
        <w:rPr>
          <w:rFonts w:cs="Times New Roman" w:ascii="Times New Roman" w:hAnsi="Times New Roman"/>
          <w:sz w:val="28"/>
        </w:rPr>
        <w:t>" Valérius Gratus, ayant déposé Anne du sacerdoce, proclame grand prêtre Ismaël, fils de Phabi; peu de temps après, l'ayant aussi déposé, il institue grand prêtre Eléazar, fils du grand prêtre Anne. Une année s'étant écoulée, il dépose encore ce dernier et confie le souverain sacerdoce à Simon fils de Camith : celui-ci également n'exerce pas sa charge plus d'une année et Joseph, appelé aussi Caïphe, est son successeur. "</w:t>
      </w:r>
    </w:p>
    <w:p>
      <w:pPr>
        <w:pStyle w:val="Textebrut"/>
        <w:rPr>
          <w:rFonts w:ascii="Times New Roman" w:hAnsi="Times New Roman" w:cs="Times New Roman"/>
          <w:sz w:val="28"/>
        </w:rPr>
      </w:pPr>
      <w:r>
        <w:rPr>
          <w:rFonts w:cs="Times New Roman" w:ascii="Times New Roman" w:hAnsi="Times New Roman"/>
          <w:sz w:val="28"/>
        </w:rPr>
        <w:t>Ainsi la durée entière de l'enseignement de notre Sauveur est démontrée comme n'ayant pas été de quatre années complètes, puisque quatre grands prêtres, depuis Anne jusqu'à l'installation de Caïphe, ont, en quatre ans, occupé la charge annuelle. Que Caïphe ait été réellement grand prêtre l'année où fut accomplie la passion du Sauveur, c'est là ce que prouve l'Évangile inspiré : par lui et par l'observation précédente est démontré le temps de l'enseignement du Christ. Ajoutons que notre Sauveur et Seigneur, peu de temps après le commencement de sa prédication, appela les douze apôtres, que, seuls parmi le reste de ses disciples, il nomma apôtres par une faveur spéciale. Il désigna encore soixante-dix autres hommes, " qu'il envoya eux aussi deux à deux devant lui dans tous les lieux et dans toutes les villes où il devait aller lui-mêm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TEMOIGNAGES   SUR  JEAN-BAPTISTE   ET  SUR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livre divin des Evangiles rapporte aussi que, peu après, Jean-Baptiste eut la tête coupée par Hérode le Jeune et Josèphe le raconte également lorsque, faisant par son nom mémoire d'Hérodiade, il dit qu'Hérode la prit en mariage bien qu'elle fut la femme de son frère; qu'il répudia donc sa première femme qu'il avait épousée selon les lois, - elle était elle-même fille d'Arétas, roi de Petrée -, et qu'il sépara Hérodiade de son mari encore vivant; qu'à cause d'elle, après avoir tué Jean-Baptiste, il fit la guerre contre Arétas dont il avait déshonoré la fille, que, dans cette guerre, la bataille ayant été engagée, il perdit toute son armée et qu'il subit cette défaite à cause de sa cruauté a l'égard de Jean. Le même Josèphe confirme que Jean était un homme des plus justes et qu'il baptisa, étant en cela d'accord avec ce qui est écrit sur lui dans les Evangiles inspirés. Il raconte aussi qu'Hérode tomba de la royauté à cause de la même Hérodiade, avec qui il fut chassé en exil et condamné à habiter la ville de Vienne en Gaule. Et tout cela est expose au dix-huitième livre des Antiquités, là ou il écrit textuellement au sujet de Jean</w:t>
      </w:r>
    </w:p>
    <w:p>
      <w:pPr>
        <w:pStyle w:val="Textebrut"/>
        <w:rPr>
          <w:rFonts w:ascii="Times New Roman" w:hAnsi="Times New Roman" w:cs="Times New Roman"/>
          <w:sz w:val="28"/>
        </w:rPr>
      </w:pPr>
      <w:r>
        <w:rPr>
          <w:rFonts w:cs="Times New Roman" w:ascii="Times New Roman" w:hAnsi="Times New Roman"/>
          <w:sz w:val="28"/>
        </w:rPr>
        <w:t>" A certains Juifs, il a semblé que l'armée d'Hérode avait été perdue par Dieu qui vengeait très justement la mort de Jean, appelé le Baptiste. Hérode, en effet, l'avait mis a mort, bien que ce fût un homme bon qui exhortait les Juifs à s'exercer a la vertu, à pratiquer la justice les uns à l'égard des autres, ainsi que la piété envers Dieu et à venir au baptême, le baptême lui paraissait ainsi une chose recommandable non pas pour la rémission de certaines fautes, mais pour la purification du corps, l'âme ayant été préalablement purifiée par la justice. Comme les autres se rassemblaient autour de lui et étaient soulevés par l'audition de ses discours, Hérode craignit sa force de persuasion sur les hommes et qu'il les portât à quelque révolution, car ils paraissaient devoir tout faire par son conseil; aussi jugea-t-il beaucoup mieux, avant qu'un coup fût fait par lui, de prendre l'initiative et de le tuer, plutôt que d'avoir à se repentir s'il y avait une révolution, d'être tombé dans l'embarras. Sur le soupçon d'Hérode, Jean fut donc envoyé en captivité à Machéronte, la prison signalée plus haut et il y fut tué. "</w:t>
      </w:r>
    </w:p>
    <w:p>
      <w:pPr>
        <w:pStyle w:val="Textebrut"/>
        <w:rPr>
          <w:rFonts w:ascii="Times New Roman" w:hAnsi="Times New Roman" w:cs="Times New Roman"/>
          <w:sz w:val="28"/>
        </w:rPr>
      </w:pPr>
      <w:r>
        <w:rPr>
          <w:rFonts w:cs="Times New Roman" w:ascii="Times New Roman" w:hAnsi="Times New Roman"/>
          <w:sz w:val="28"/>
        </w:rPr>
        <w:t>Voilà ce que Josèphe rapporte de Jean. Il fait également mention de notre Sauveur, dans le cours du même ouvrage, de la manière suivante :</w:t>
      </w:r>
    </w:p>
    <w:p>
      <w:pPr>
        <w:pStyle w:val="Textebrut"/>
        <w:rPr>
          <w:rFonts w:ascii="Times New Roman" w:hAnsi="Times New Roman" w:cs="Times New Roman"/>
          <w:sz w:val="28"/>
        </w:rPr>
      </w:pPr>
      <w:r>
        <w:rPr>
          <w:rFonts w:cs="Times New Roman" w:ascii="Times New Roman" w:hAnsi="Times New Roman"/>
          <w:sz w:val="28"/>
        </w:rPr>
        <w:t>" A cette époque fut Jésus, homme sage, si du moins il faut l'appeler un homme. Il était l'auteur d'œuvres extraordinaires et le maître d'hommes qui recevaient la vérité avec plaisir; il entraîna après lui beaucoup de Juifs et aussi beaucoup de Grecs. Il  était le Christ, et sur la dénonciation des premiers des nôtres, Pilate le condamna à la croix, mais ceux qui l'avaient d'abord aimé, ne cessèrent pas de le faire. Il leur apparut, en effet, le troisième jour, de nouveau vivant; les divins prophètes avaient prédit ces merveilles et beaucoup d'autres encore à son sujet. Encore aujourd'hui la race des chrétiens qui tirent son nom de lui n'a pas disparu. "</w:t>
      </w:r>
    </w:p>
    <w:p>
      <w:pPr>
        <w:pStyle w:val="Textebrut"/>
        <w:rPr>
          <w:rFonts w:ascii="Times New Roman" w:hAnsi="Times New Roman" w:cs="Times New Roman"/>
          <w:sz w:val="28"/>
        </w:rPr>
      </w:pPr>
      <w:r>
        <w:rPr>
          <w:rFonts w:cs="Times New Roman" w:ascii="Times New Roman" w:hAnsi="Times New Roman"/>
          <w:sz w:val="28"/>
        </w:rPr>
        <w:t>Alors qu'un historien, issu des Hébreux eux-mêmes, transmet dès les origines, dans ses propres écrits, de telles choses sur Jean-Baptiste et sur notre Sauveur, quelle échappatoire resterait-il à ceux qui ont fabriqué les Mémoires  relatifs à ces personnages pour n'être pas convaincus d'impudence ?</w:t>
      </w:r>
    </w:p>
    <w:p>
      <w:pPr>
        <w:pStyle w:val="Textebrut"/>
        <w:rPr>
          <w:rFonts w:ascii="Times New Roman" w:hAnsi="Times New Roman" w:cs="Times New Roman"/>
          <w:sz w:val="28"/>
        </w:rPr>
      </w:pPr>
      <w:r>
        <w:rPr>
          <w:rFonts w:cs="Times New Roman" w:ascii="Times New Roman" w:hAnsi="Times New Roman"/>
          <w:sz w:val="28"/>
        </w:rPr>
        <w:t>Mais que cela suffise sur ce suje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DISCIPLES   DE   NOTRE   SAUV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noms des apôtres du Sauveur sont bien connus de tout le monde par les Evangiles. Par contre la liste des soixante-dix disciples n'existe nulle part. On dit pourtant que l'un d'entre eux a été Barnabé, dont les Actes des Apôtres, et tout autant Paul écrivant aux Galates rappellent excellemment le souvenir. On dit aussi que parmi eux était encore Sosthène qui, avec Paul, a écrit aux Corinthiens. Clément dans le cinquième livre des Hypotyposes rapporte que Céphas, dont Paul a écrit : " Quand Céphas vint à Antioche, je lui résistai en face ", a été l'un des soixante-dix disciples, homonyme de l'apôtre Pierre. On raconte aussi que Matthias qui fut élu au nombre des apôtres à la place de Judas, ainsi que celui qui fut honoré avec lui d'un pareil suffrage, avaient été jugés dignes du même appel parmi les soixante-dix. On dit encore que Thaddée fut l'un d'entre eux; à son sujet, je rapporterai sans tarder un récit qui est venu jusqu'à nous.</w:t>
      </w:r>
    </w:p>
    <w:p>
      <w:pPr>
        <w:pStyle w:val="Textebrut"/>
        <w:rPr>
          <w:rFonts w:ascii="Times New Roman" w:hAnsi="Times New Roman" w:cs="Times New Roman"/>
          <w:sz w:val="28"/>
        </w:rPr>
      </w:pPr>
      <w:r>
        <w:rPr>
          <w:rFonts w:cs="Times New Roman" w:ascii="Times New Roman" w:hAnsi="Times New Roman"/>
          <w:sz w:val="28"/>
        </w:rPr>
        <w:t>Et l'on trouverait, en y réfléchissant, qu'il y eut plus de soixante-dix disciples du Sauveur, si l'on fait appel au témoignage de Paul celui ci dit qu'après la résurrection d'entre les morts, le Sauveur a été vu, d'abord de Céphas, puis des Douze et après ceux-ci de plus de cinq cents frères à la fois dont quelques-uns, ajoute-t-il, sont morts, dont la plupart demeurent encore en vie, au temps ou il compose sa lettre. Ensuite, dit il, il apparut à Jacques celui-ci était un de ceux qu'on appelait les frères du Sauveur. Puis, comme en dehors de ceux-ci, il y avait a l'imitation des Douze, un grand nombre d'apôtres, parmi lesquels prenait place Paul lui-même, il ajoute " Ensuite, il apparut a tous les apôtres" Que cela soit dit sur les apô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RECIT   SUR   LE   ROI   DES   EDESSEN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ant a l'histoire de Thaddée, en voici le récit La divinité de notre Seigneur et Sauveur Jésus Christ ayant été proclamée parmi tous les hommes, à cause de sa puissance thaumaturgique, amena de grandes multitudes d'entre eux, même des régions étrangères les plus éloignées de la Judée, avec l'espoir qu'ils seraient guéris des maladies et des souffrances de toutes sortes. Le roi Abgar qui régnait d'une manière très distinguée sur les nations d'au delà de l'Euphrate, était alors consumé par de terribles souffrances corporelles, incurables, du moins selon la puissance humaine. Lorsqu'il apprit le nom illustre de Jésus et ses miracles unanimement attestés par tous, il devint son suppliant et lui fit porter une lettre, pour lui demander la délivrance de son mal. Celui-ci n'obéit pas alors à son appel, mais il l'honora d'une lettre particulière, lui promettant d'envoyer un de ses disciples pour guérir sa maladie et pour le sauver avec tous ses sujets. La promesse fut accomplie pour le roi peu de temps après. En effet, après que Jésus fut ressuscité des morts et monté aux cieux, Thomas, un des douze Apôtres, envoya à Edesse par un mouvement divin, Thaddée qui était, lui aussi, compté au nombre des soixante-dix disciples du Christ, comme héraut et évangéliste de la doctrine sur le Christ : par lui toutes les promesses de notre Sauveur reçurent leur accomplissement. On a de cela le témoignage écrit, emprunté aux archives d'Edesse qui était alors une ville royale : c'est en effet dans les documents publics du pays, qui contiennent les actes anciens et ceux du temps d'Abgar, que l'on trouve cette histoire conservée depuis lors jusqu'à présent. Il n'y a rien de tel que de prendre connaissance des lettres elles-mêmes empruntées par nous aux archives et traduites littéralement du syriaque en ces term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Copie de la lettre écrite par le toparque Abgar à Jésus </w:t>
      </w:r>
    </w:p>
    <w:p>
      <w:pPr>
        <w:pStyle w:val="Textebrut"/>
        <w:rPr>
          <w:rFonts w:ascii="Times New Roman" w:hAnsi="Times New Roman" w:cs="Times New Roman"/>
          <w:sz w:val="28"/>
        </w:rPr>
      </w:pPr>
      <w:r>
        <w:rPr>
          <w:rFonts w:cs="Times New Roman" w:ascii="Times New Roman" w:hAnsi="Times New Roman"/>
          <w:sz w:val="28"/>
        </w:rPr>
        <w:t>et à lui envoyée par le courrier Ananias à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Abgar, fils d'Ouchamas, toparque, à Jésus bon Sauveur manifesté au pays de Jérusalem, Salut.</w:t>
      </w:r>
    </w:p>
    <w:p>
      <w:pPr>
        <w:pStyle w:val="Textebrut"/>
        <w:rPr>
          <w:rFonts w:ascii="Times New Roman" w:hAnsi="Times New Roman" w:cs="Times New Roman"/>
          <w:sz w:val="28"/>
        </w:rPr>
      </w:pPr>
      <w:r>
        <w:rPr>
          <w:rFonts w:cs="Times New Roman" w:ascii="Times New Roman" w:hAnsi="Times New Roman"/>
          <w:sz w:val="28"/>
        </w:rPr>
        <w:t>" J'ai entendu parler de toi et de tes guérisons, que tu accomplirais sans remèdes ni plantes. A ce qu'on dit, tu fais voir les aveugles et marcher les boiteux; tu purifies les lépreux ; tu chasses les esprits impurs et les démons, tu guéris ceux qui sont frappés de longues maladies, tu ressuscites les morts. Ayant entendu tout cela à ton sujet, je me suis mis dans l'esprit que de deux choses l'une : ou bien tu es Dieu, et, descendu du ciel, tu fais ces merveilles; ou tu es le fils de Dieu faisant ces merveilles. C'est pourquoi donc, je t'écris maintenant et je te demande de prendre la peine de venir à moi et de guérir l'infirmité que j'ai. Car j'ai encore appris que les Juifs murmurent contre toi et te veulent du mal. Ma ville est très petite, mais honorable et elle nous suffira à tous deux. "</w:t>
      </w:r>
    </w:p>
    <w:p>
      <w:pPr>
        <w:pStyle w:val="Textebrut"/>
        <w:rPr>
          <w:rFonts w:ascii="Times New Roman" w:hAnsi="Times New Roman" w:cs="Times New Roman"/>
          <w:sz w:val="28"/>
        </w:rPr>
      </w:pPr>
      <w:r>
        <w:rPr>
          <w:rFonts w:cs="Times New Roman" w:ascii="Times New Roman" w:hAnsi="Times New Roman"/>
          <w:sz w:val="28"/>
        </w:rPr>
        <w:t>Telle est la lettre écrite par Abgar qu'éclairait alors quelque peu la lumière divine. Il vaut la peine d'écouter la lettre que lui écrivit Jésus et qui lui fut apportée par le même courrier, courte sans doute mais pleine de sens : en voici également le text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Réponse de Jésus par le courrier Ananias au toparque Abga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Heureux es-tu d'avoir cru en moi, sans m'avoir vu. Car il est écrit de moi que ceux qui m'ont vu ne croiront pas en moi, afin que ceux qui ne m'ont pas vu croient et vivent. Quant à ce que tu m'écris de venir à toi, il faut que j'accomplisse ici tout ce pour quoi j'ai été envoyé et qu'après l'avoir ainsi accompli, je retourne à celui qui m'a envoyé. Et lorsque j'aurai été élevé, je t'enverrai un de mes disciples pour te guérir de ton infirmité et te donner la vie, à toi et à ceux qui sont avec toi. "</w:t>
      </w:r>
    </w:p>
    <w:p>
      <w:pPr>
        <w:pStyle w:val="Textebrut"/>
        <w:rPr>
          <w:rFonts w:ascii="Times New Roman" w:hAnsi="Times New Roman" w:cs="Times New Roman"/>
          <w:sz w:val="28"/>
        </w:rPr>
      </w:pPr>
      <w:r>
        <w:rPr>
          <w:rFonts w:cs="Times New Roman" w:ascii="Times New Roman" w:hAnsi="Times New Roman"/>
          <w:sz w:val="28"/>
        </w:rPr>
        <w:t>A ces lettres était encore joint ceci, en langue syriaque : " Après l'ascension de Jésus, Judas, qu'on appelle aussi Thomas, envoya à Abgar l'apôtre Thaddée, un des soixante-dix. A son arrivée, celui-ci demeura chez Tobie, fils de Tobie. Lorsqu'on entendit parler de lui, on signifia à Abgar qu'un apôtre de Jésus était là, selon qu'il l'avait promis. Thaddée avait donc commencé à guérir toute maladie et toute langueur par la puissance de Dieu, de sorte que tous en étaient étonnés. Et lorsque Abgar apprit les merveilles et les miracles qu'il faisait, les guérisons qu'il accomplissait, il lui vint à la pensée qu'il était celui dont Jésus lui avait écrit : Lorsque j'aurai été élevé, je t'enverrai un de mes disciples qui guérira tes souffrances. Il appela donc Tobie, chez qui demeurait l'apôtre, et lui dit : J'ai appris qu'un homme puissant est venu habiter dans ta maison. Amène-le moi. Tobie, revenu auprès de Thaddée, lui dit : le toparque Abgar, après m'avoir appelé, m'a dit de t'amener auprès de lui pour que tu le guérisses. Et Thaddée répliqua : J'irai, puisque je suis envoyé avec puissance auprès de lui.</w:t>
      </w:r>
    </w:p>
    <w:p>
      <w:pPr>
        <w:pStyle w:val="Textebrut"/>
        <w:rPr>
          <w:rFonts w:ascii="Times New Roman" w:hAnsi="Times New Roman" w:cs="Times New Roman"/>
          <w:sz w:val="28"/>
        </w:rPr>
      </w:pPr>
      <w:r>
        <w:rPr>
          <w:rFonts w:cs="Times New Roman" w:ascii="Times New Roman" w:hAnsi="Times New Roman"/>
          <w:sz w:val="28"/>
        </w:rPr>
        <w:t>" Le lendemain donc, au point du jour, Tobie prit avec lui Thaddée et vint près d'Abgar. Lorsqu'il entra, les principaux du pays étaient là, debout autour du toparque. Dès son arrivée, Abgar vit subitement un grand spectacle sur le visage de l'apôtre Thaddée; et à cette vue, Abgar adora Thaddée, ce qui étonna tous les assistants car ils n'avaient pas vu le spectacle qui s'était manifesté au seul Abgar. Celui-ci demanda à Thaddée : Es-tu en vérité disciple de Jésus, le fils de Dieu, qui m'a dit : Je t'enverrai un de mes disciples qui te guérira et te donnera la vie ? Thaddée dit : Puisque tu as cru fortement en celui qui m'a envoyé, c'est pour cela que j'ai été envoyé près de toi. Et maintenant si tu crois en lui, les demandes de ton cœur seront réalisées pour toi comme tu auras cru. Et Abgar lui répondit : J'ai cru en lui tellement que j'aurais voulu prendre une armée et détruire les Juifs qui l'ont crucifié, si je n'en avais pas été empêché par l'empire romain. Et Thaddée dit : Notre Seigneur a accompli la volonté de son Père; et, après l'avoir accomplie, il est retourné auprès du Père. Abgar lui dit : Et moi aussi j'ai cru en lui et en son Père. Et Thaddée dit : A cause de cela, j'étends la main sur toi en son nom. Lorsqu'il l'eut fait, aussitôt le roi fut guéri de sa maladie et des souffrances qu'il éprouvait. Abgar admira que, selon qu'il avait entendu dire de Jésus, de même il l'avait éprouvé en fait par le moyen de son disciple Thaddée : celui-ci l'avait guéri sans remèdes ni plantes; et non seulement lui, mais encore Abdos, fils d'Abdos, qui était podagre. Ce dernier lui aussi, étant venu, se jeta aux pieds de Thaddée, obtint ses prières et fut guéri par sa main. Thaddée guérit encore beaucoup d'autres de leurs concitoyens, fit de grands miracles et prêcha la parole de Dieu.</w:t>
      </w:r>
    </w:p>
    <w:p>
      <w:pPr>
        <w:pStyle w:val="Textebrut"/>
        <w:rPr>
          <w:rFonts w:ascii="Times New Roman" w:hAnsi="Times New Roman" w:cs="Times New Roman"/>
          <w:sz w:val="28"/>
        </w:rPr>
      </w:pPr>
      <w:r>
        <w:rPr>
          <w:rFonts w:cs="Times New Roman" w:ascii="Times New Roman" w:hAnsi="Times New Roman"/>
          <w:sz w:val="28"/>
        </w:rPr>
        <w:t>" Après cela, Abgar dit : Toi, Thaddée, tu fais cela avec la puissance de Dieu et nous-mêmes en sommes dans l'étonnement. Mais avec cela, je t'en supplie, renseigne-moi sur la venue de Jésus, comment elle s'est produite, et sur sa puissance, par quelle puissance il a fait tout ce que j'ai entendu dire. Et Thaddée répondit : Pour l'instant, je me tairai; mais puisque j'ai été envoyé pour prêcher la parole, assemble-moi demain tous tes concitoyens; je leur prêcherai et je sèmerai en eux la parole de la vie , sur la venue de Jésus, comment elle s'est produite, sur sa mission, pourquoi il a été envoyé par le Père; sur sa puissance, ses œuvres, les mystères qu'il a enseignés dans le monde : par quelle puissance il agissait ainsi; sur la nouveauté de son message, sa faiblesse, son humiliation : comment il s'est humilié lui-même, comment il a déposé et rapetissé sa divinité, comment il a été crucifié, est descendu aux enfers, a brisé la barrière qui n'avait jamais été brisée, a ressuscité les morts et, après être descendu seul, est remonté avec une grande multitude auprès de son Père. Abgar ordonna donc de rassembler dès l'aurore ses concitoyens pour entendre la prédication de Thaddée; et après cela, il ordonna qu'on lui donnât de l'or, en pièces et en lingots. Celui-ci refusa en disant : Si nous avons abandonné nos biens propres, comment accepterons-nous ceux des autres ? Cela se passa en l'an 340. "</w:t>
      </w:r>
    </w:p>
    <w:p>
      <w:pPr>
        <w:pStyle w:val="Textebrut"/>
        <w:rPr>
          <w:rFonts w:ascii="Times New Roman" w:hAnsi="Times New Roman" w:cs="Times New Roman"/>
          <w:sz w:val="28"/>
        </w:rPr>
      </w:pPr>
      <w:r>
        <w:rPr>
          <w:rFonts w:cs="Times New Roman" w:ascii="Times New Roman" w:hAnsi="Times New Roman"/>
          <w:sz w:val="28"/>
        </w:rPr>
        <w:t>Voilà ce qu'il ne m'a pas semblé inutile et inopportun de rapporter ici, et qui a été traduit littéralement du syria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ci ce que contient le deuxième livre de l'Histoire ecclésiastiqu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t>La conduite des apôtres après l'ascension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t>Comment Tibère fut ému en  apprenant par Pilate ce qui concernait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t>Comment la doctrine concernant le Christ se répandit en peu de temps dans le monde entie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t>Après  Tibère,  Gaïus  établit   comme roi   des   Juifs Agrippa et condamna Hérode  à  l'exil perpétue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t>Comment Philon fut envoyé en ambassade pour les Juifs auprès de Gaï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t>Les malheurs qui arrivèrent   aux Juifs   après leur acte audacieux contre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t>Comment Pilate se tua lui-mê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t>La famine sous Clau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t>Martyre de l'apôtre Jac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t xml:space="preserve">Comment Agrippa, appelé aussi Hérode, après avoir persécuté les apôtres,   ressentit   aussitôt  la   vengeance  divin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t>Theudas le magic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t>Hélène reine des Adiabén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t>Simon le m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t>La prédication de l'apôtre Pierre à R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t>L'Evangile selon Marc.</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t>Le premier, Marc  prêcha la  connaissance  du Christ aux habitants de l'Egyp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t>Ce que Philon raconte des ascètes d'Egyp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t>Quels écrits de Philon  sont  parvenus jusqu'à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t>Quels   malheurs  arrivèrent  aux   Juifs   à   Jérusalem au jour de Pâ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t>Ce qui arriva encore à Jérusalem sous Néron. XXI.  L'Egyptien  que mentionnent  aussi   les   Actes   des Apô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t>Comment Paul, envoyé prisonnier de Judée à Rome, se justifie et est absous de toute accusa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t>Comment rendit témoignage Jacques, appelé le frère du Seign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t>Comment, après Marc, Annianus fut établi premier évêque de l'Eglise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t>La persécution sous Néron, sous lequel, à Rome, Paul et Pierre furent honorés du martyre pour la relig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t>Comment les Juifs furent enveloppés de mille maux et comment ils déclarèrent aux Romains la dernière guer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Nous  avons  rédigé  ce livre  d'après  Clément,  Tertullien, Josèphe,  Philon.</w:t>
      </w:r>
    </w:p>
    <w:p>
      <w:pPr>
        <w:pStyle w:val="Textebrut"/>
        <w:rPr>
          <w:rFonts w:ascii="Times New Roman" w:hAnsi="Times New Roman" w:cs="Times New Roman"/>
          <w:sz w:val="28"/>
        </w:rPr>
      </w:pPr>
      <w:r>
        <w:rPr>
          <w:rFonts w:cs="Times New Roman" w:ascii="Times New Roman" w:hAnsi="Times New Roman"/>
          <w:sz w:val="28"/>
        </w:rPr>
        <w:t>Ce qu'il fallait traiter, comme dans un prologue de l'histoire ecclésiastique, au sujet de la divinité du Verbe Sauveur, de l'antiquité des dogmes de notre enseignement, de l'ancienneté du genre de vie évangélique selon les chrétiens, et aussi tout ce qui se rapporte à la récente manifestation du Christ, ce qui s'est passé avant sa passion, ce qui concerne le choix des apôtres, nous l'avons exposé dans le livre précédent, en résumant les démonstrations. Maintenant, dans la présent livre, examinons aussi ce qui s'est passé après son ascension en exposant les faits d'une part d'après les écrits divins, d'autre part en les racontant d'après les documents profanes que nous rappellerons selon les circonstanc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CONDUITE    DES    APOTRES    APRÈS   L'ASCENSION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premier donc, Matthias fut désigné par le sort pour l'apostolat, à la place du traître Judas : il avait été lui aussi, comme on l'a montre, un des disciples du Seigneur. D'autre part, furent établis par la prière et l'imposition des mains des apôtres, en vue du ministère et du service exiges par le bien commun, des hommes éprouves au nombre de sept, groupés autour d'Etienne celui-ci aussi, le premier après le Seigneur, fut mis a mort au temps où il avait été élu, comme s'il avait été mis en avant pour cela même il fut lapide par les meurtriers du Seigneur, et ainsi le premier il remporta la couronne, dont il portait le nom, des victorieux témoins du Christ. Alors également, Jacques, celui qu'on appelle frère du Seigneur - car il était nomme lui aussi fils de Joseph et Joseph était père du Christ car la Vierge lui était fiancée et avant qu'ils fussent ensemble elle fut trouvée ayant conçu du Saint Esprit, comme l'enseigne la sainte Ecriture des Évangiles, - donc ce Jacques a qui les anciens donnaient le surnom de juste à cause de la supériorité de sa vertu, fut, dit on, le premier installe sur le trône épiscopat de l'Eglise de Jérusalem. Clément, au sixième livre des Hypotyposes, l'établit de la sorte.</w:t>
      </w:r>
    </w:p>
    <w:p>
      <w:pPr>
        <w:pStyle w:val="Textebrut"/>
        <w:rPr>
          <w:rFonts w:ascii="Times New Roman" w:hAnsi="Times New Roman" w:cs="Times New Roman"/>
          <w:sz w:val="28"/>
        </w:rPr>
      </w:pPr>
      <w:r>
        <w:rPr>
          <w:rFonts w:cs="Times New Roman" w:ascii="Times New Roman" w:hAnsi="Times New Roman"/>
          <w:sz w:val="28"/>
        </w:rPr>
        <w:t>Il dit en effet que Pierre, Jacques et Jean, après l'ascension du Sauveur, après avoir été particulièrement honorés par le Sauveur, ne se disputèrent pas pour cet honneur mais qu'ils choisirent Jacques le juste comme évêque de Jérusalem.</w:t>
      </w:r>
    </w:p>
    <w:p>
      <w:pPr>
        <w:pStyle w:val="Textebrut"/>
        <w:rPr>
          <w:rFonts w:ascii="Times New Roman" w:hAnsi="Times New Roman" w:cs="Times New Roman"/>
          <w:sz w:val="28"/>
        </w:rPr>
      </w:pPr>
      <w:r>
        <w:rPr>
          <w:rFonts w:cs="Times New Roman" w:ascii="Times New Roman" w:hAnsi="Times New Roman"/>
          <w:sz w:val="28"/>
        </w:rPr>
        <w:t>Le même, dans le septième livre du même ouvrage, dit encore à son sujet :</w:t>
      </w:r>
    </w:p>
    <w:p>
      <w:pPr>
        <w:pStyle w:val="Textebrut"/>
        <w:rPr>
          <w:rFonts w:ascii="Times New Roman" w:hAnsi="Times New Roman" w:cs="Times New Roman"/>
          <w:sz w:val="28"/>
        </w:rPr>
      </w:pPr>
      <w:r>
        <w:rPr>
          <w:rFonts w:cs="Times New Roman" w:ascii="Times New Roman" w:hAnsi="Times New Roman"/>
          <w:sz w:val="28"/>
        </w:rPr>
        <w:t>" A Jacques le juste, à Jean et à Pierre, le Seigneur après sa résurrection donna la gnose, ceux-ci la donnèrent aux autres apôtres; les autres apôtres la donnèrent aux soixante-dix, dont l'un était Barnabé. Et il y eut deux Jacques : l'un, le juste qui, ayant été jeté du pinacle du temple, fut frappé jusqu'à la mort d'un bâton de foulon, et l'autre qui fut décapité. "</w:t>
      </w:r>
    </w:p>
    <w:p>
      <w:pPr>
        <w:pStyle w:val="Textebrut"/>
        <w:rPr>
          <w:rFonts w:ascii="Times New Roman" w:hAnsi="Times New Roman" w:cs="Times New Roman"/>
          <w:sz w:val="28"/>
        </w:rPr>
      </w:pPr>
      <w:r>
        <w:rPr>
          <w:rFonts w:cs="Times New Roman" w:ascii="Times New Roman" w:hAnsi="Times New Roman"/>
          <w:sz w:val="28"/>
        </w:rPr>
        <w:t>C'est aussi du juste que fait mention Paul en écrivant : " Je n'ai pas vu un autre des apôtres, sinon Jacques, le frère du Seigneur. En ce temps-là aussi, les promesses de notre Sauveur au roi des Osroéniens reçurent leur accomplissement. Thomas, en effet, par un mouvement divin, envoya Thaddée à Edesse comme héraut et évangéliste de la doctrine relative au Christ, ainsi que nous l'avons montré un peu auparavant, d'après l'écrit trouvé en cet endroit même. Et Thaddée, arrivé dans ces lieux, guérit Abgar par la parole du Christ et il frappa tous les habitants du pays par l'étrangeté de ses miracles : les ayant suffisamment disposés par ses œuvres et les ayant amenés à la vénération de la puissance du Christ, il en fit des disciples de l'enseignement du salut. Depuis lors jusqu'à maintenant, toute la ville d'Edesse est consacrée au nom du Christ, donnant une preuve extraordinaire de la bienfaisance de notre Sauveur envers ses habitants.</w:t>
      </w:r>
    </w:p>
    <w:p>
      <w:pPr>
        <w:pStyle w:val="Textebrut"/>
        <w:rPr>
          <w:rFonts w:ascii="Times New Roman" w:hAnsi="Times New Roman" w:cs="Times New Roman"/>
          <w:sz w:val="28"/>
        </w:rPr>
      </w:pPr>
      <w:r>
        <w:rPr>
          <w:rFonts w:cs="Times New Roman" w:ascii="Times New Roman" w:hAnsi="Times New Roman"/>
          <w:sz w:val="28"/>
        </w:rPr>
        <w:t>Que ces choses soient dites comme provenant d'un récit ancien; revenons maintenant à l'Écriture divine. Lors du martyre d'Etienne, une première et très grande persécution fut déclenchée par les Juifs contre l'Église de Jérusalem et tous les disciples, à la seule exception des Douze, se dispersèrent à travers la Judée et la Samarie : quelques-uns, à ce que dit la divine Ecriture, étant arrivés jusqu'en Phénicie, en Chypre et à Antioche, n'osaient pas encore transmettre aux Gentils la parole de la foi et ils l'annonçaient aux seuls Juifs. Alors Paul, lui aussi, dévastait jusqu'à ce moment l'Église, entrant dans les maisons des fidèles, traînant les hommes et les femmes et les mettant en prison. Mais aussi Philippe, un de ceux qui avaient été élus en même temps qu'Etienne pour le ministère, se trouvant parmi les dispersés vint en Samarie et, rempli d'une puissance divine, prêcha le premier la parole aux gens de ce pays : telle fut la grâce divine qui le seconda que même Simon le mage fut entraîné par ses paroles avec une très grande multitude. En ce temps-là, Simon était assez célèbre et dominait assez par ses prestiges sur ceux qu'il avait trompés, pour être regardé comme la grande puissance de Dieu. Alors donc, lui aussi, frappé des actions merveilleuses accomplies par Philippe, grâce à une force divine, s'insinua près de lui et simula la foi au Christ jusqu'au baptême inclusivement. Il faut d'ailleurs admirer ce qui se produit jusqu'à présent chez ceux qui maintenant encore participent à la secte très impure qui vient de lui : à la manière de leur ancêtre, ils s'insinuent dans l'Église comme une peste et comme une gale et ils causent les plus grands dommages à ceux en qui ils sont capables d'infuser le poison caché en eux, difficile à guérir et violent. D'ailleurs, la plupart d'entre eux avaient déjà été chassés lorsqu'on découvrit quelle était leur méchanceté et Simon lui-même, pris sur le fait par Pierre, reçut le châtiment qu'il méritait.</w:t>
      </w:r>
    </w:p>
    <w:p>
      <w:pPr>
        <w:pStyle w:val="Textebrut"/>
        <w:rPr>
          <w:rFonts w:ascii="Times New Roman" w:hAnsi="Times New Roman" w:cs="Times New Roman"/>
          <w:sz w:val="28"/>
        </w:rPr>
      </w:pPr>
      <w:r>
        <w:rPr>
          <w:rFonts w:cs="Times New Roman" w:ascii="Times New Roman" w:hAnsi="Times New Roman"/>
          <w:sz w:val="28"/>
        </w:rPr>
        <w:t>Cependant la prédication du salut allant chaque jour en progressant, une disposition divine amena de la terre des Ethiopiens un officier de la reine de ce pays - selon une coutume antique, ce peuple encore aujourd'hui est gouverné par une femme . Cet officier, le premier d'entre les Gentils, fut rendu par Philippe, grâce à une manifestation, participant des mystères du Verbe divin; il devint les prémices des croyants de l'univers et la tradition rapporte qu'après son retour dans son pays natal, il fut le premier à annoncer la connaissance du Dieu de l'univers et le séjour vivifiant de notre Sauveur parmi les hommes. Par lui s'accomplit en fait la prophétie : " L'Ethiopie tendra la première ses mains vers Dieu. "</w:t>
      </w:r>
    </w:p>
    <w:p>
      <w:pPr>
        <w:pStyle w:val="Textebrut"/>
        <w:rPr>
          <w:rFonts w:ascii="Times New Roman" w:hAnsi="Times New Roman" w:cs="Times New Roman"/>
          <w:sz w:val="28"/>
        </w:rPr>
      </w:pPr>
      <w:r>
        <w:rPr>
          <w:rFonts w:cs="Times New Roman" w:ascii="Times New Roman" w:hAnsi="Times New Roman"/>
          <w:sz w:val="28"/>
        </w:rPr>
        <w:t>En ces temps là, Paul, le vase d'élection, fut manifesté comme apôtre, non de la part des hommes ni par la moyen des hommes, mais par la révélation de Jésus-Christ lui-même et de Dieu le Père qui l'a ressuscité des morts; il fut proclamé digne de l'appel par une vision et par la voix céleste qui accompagna la révéla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TIBERE  FUT  EMU EN APPRENANT  PAR   PILATE CE QUI CONCERNAIT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étonnante résurrection de notre Sauveur et son ascension dans les Cieux étaient déjà connues d'un très grand nombre. Or une ancienne coutume imposait aux gouverneurs des nations de faire connaître les événements nouveaux survenus chez eux à celui qui occupait le pouvoir royal, de telle sorte que rien ne lui échappât. Pilate communiqua donc à l'empereur Tibère les bruits qui circulaient déjà dans toute la Palestine au sujet de la résurrection d'entre les morts de notre Sauveur Jésus;  il avait appris ses autres miracles et que la foule croyait déjà que, ressuscité des morts après sa passion, il était Dieu. On dit que Tibère en référa au Sénat et que celui-ci écarta la proposition, en apparence parce qu'il ne l'avait pas d'abord examinée, - une loi antique décidait que, chez les Romains, personne ne pouvait être reconnu Dieu autrement que par un vote et un décret du Sénat -, en réalité parce que l'enseignement sauveur du message divin n'avait pas besoin de l'assentiment et de la recommandation des hommes. Le Sénat romain ayant donc repoussé de la sorte le projet qui lui était soumis au sujet de notre Sauveur, Tibère conserva l'opinion qu'il avait d'abord et n'entreprit rien de déplacé contre la doctrine du Christ.</w:t>
      </w:r>
    </w:p>
    <w:p>
      <w:pPr>
        <w:pStyle w:val="Textebrut"/>
        <w:rPr>
          <w:rFonts w:ascii="Times New Roman" w:hAnsi="Times New Roman" w:cs="Times New Roman"/>
          <w:sz w:val="28"/>
        </w:rPr>
      </w:pPr>
      <w:r>
        <w:rPr>
          <w:rFonts w:cs="Times New Roman" w:ascii="Times New Roman" w:hAnsi="Times New Roman"/>
          <w:sz w:val="28"/>
        </w:rPr>
        <w:t>C'est là ce que Tertullien, homme versé dans les lois romaines, illustre d'ailleurs et des plus célèbres à Rome, raconte dans son Apologie pour les chrétiens, écrite par lui en langue latine et traduite en langue grecque. Voici textuellement ce qu'il dit :</w:t>
      </w:r>
    </w:p>
    <w:p>
      <w:pPr>
        <w:pStyle w:val="Textebrut"/>
        <w:rPr>
          <w:rFonts w:ascii="Times New Roman" w:hAnsi="Times New Roman" w:cs="Times New Roman"/>
          <w:sz w:val="28"/>
        </w:rPr>
      </w:pPr>
      <w:r>
        <w:rPr>
          <w:rFonts w:cs="Times New Roman" w:ascii="Times New Roman" w:hAnsi="Times New Roman"/>
          <w:sz w:val="28"/>
        </w:rPr>
        <w:t>" Pour traiter de l'origine de telles lois, c'était un décret ancien qu'aucune divinité ne serait consacrée par l'empereur avant d'avoir été examinée par le Sénat. Marc-Emile agit de la sorte au sujet d'une certaine idole, Alburnus. Que chez vous la divinité soit donnée par une décision humaine, voilà qui est en faveur de notre cause. Si un Dieu ne plaît pas à l'homme, il ne devient pas Dieu : ainsi, du moins selon cette méthode, il convient que l'homme soit favorable à Dieu.  Tibère donc, sous lequel le nom des chrétiens entra dans le monde, ayant reçu de la Palestine où elle commença, des nouvelles sur cette doctrine, les communiqua au Sénat, manifestant aux sénateurs que la doctrine lui plaisait. Mais le Sénat, parce qu'il n'avait pas donné son opinion, la repoussa ; quant à lui, il demeura dans son opinion et menaça de mort les accusateurs des chrétiens. "</w:t>
      </w:r>
    </w:p>
    <w:p>
      <w:pPr>
        <w:pStyle w:val="Textebrut"/>
        <w:rPr>
          <w:rFonts w:ascii="Times New Roman" w:hAnsi="Times New Roman" w:cs="Times New Roman"/>
          <w:sz w:val="28"/>
        </w:rPr>
      </w:pPr>
      <w:r>
        <w:rPr>
          <w:rFonts w:cs="Times New Roman" w:ascii="Times New Roman" w:hAnsi="Times New Roman"/>
          <w:sz w:val="28"/>
        </w:rPr>
        <w:t>La Providence céleste avait spécialement jeté dans son esprit cette disposition, pour que la parole de l'Évangile, ne trouvant pas d'obstacles à son début, se répandît partout sur la ter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LA   DOCTRINE   CONCERNANT   LE   CHRIST SE    RÉPANDIT    EN    PEU    DE    TEMPS    DANS    LE    MONDE    ENTIE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fut ainsi, grâce sans doute à une puissance et à une assistance célestes, que la doctrine du salut, tel un rayon de soleil, éclaira soudainement toute la terre. Aussitôt, suivant les Ecritures divines, sur toute la terre retentit la voix de ses divins évangélistes et apôtres, et jusqu'aux extrémités de l'univers leurs paroles. Et vraiment dans chaque ville, dans chaque bourg, comme dans une aire pleine , se constituaient en masse des Églises fortes de milliers d'hommes et remplies de fidèles. Ceux qui, d'après la tradition ancestrale et l'antique erreur, avaient été retenus dans la vieille maladie d'une superstition idolâtrique, ont été par la puissance du Christ, grâce à l'enseignement en même temps qu'aux miracles de ses disciples, délivrés en quelque sorte de maîtres cruels et ont trouvé la libération de très lourdes chaînes; ils ont conspué tout polythéisme diabolique; ils ont confessé qu'il existe un seul Dieu, unique, le créateur de toutes choses, et ils l'ont honoré selon les lois d'une véritable piété, par le culte divin et raisonnable qui a été répandu par notre Sauveur sur le genre humain.</w:t>
      </w:r>
    </w:p>
    <w:p>
      <w:pPr>
        <w:pStyle w:val="Textebrut"/>
        <w:rPr>
          <w:rFonts w:ascii="Times New Roman" w:hAnsi="Times New Roman" w:cs="Times New Roman"/>
          <w:sz w:val="28"/>
        </w:rPr>
      </w:pPr>
      <w:r>
        <w:rPr>
          <w:rFonts w:cs="Times New Roman" w:ascii="Times New Roman" w:hAnsi="Times New Roman"/>
          <w:sz w:val="28"/>
        </w:rPr>
        <w:t>En effet, alors que la grâce divine se répandait déjà sur les autres nations et que, à Césarée de Palestine , Corneille le premier avec toute sa maison recevait la foi dans le Christ par le moyen d'une manifestation divine et du ministère de Pierre, à Antioche un très grand nombre d'autres Grecs, à qui avaient prêché ceux qu'avait dispersés la persécution contre Etienne, crurent aussi. Bientôt l'Église d'Antioche devint florissante et populeuse; à ce moment un très grand nombre de prophètes de Jérusalem et avec eux Barnabé et Paul, et en plus une autre multitude de frères y étaient présents. Alors pour la première fois, le nom de chrétiens y surgit comme d'une source féconde et abondante. Et comme Agabus, un des prophètes qui étaient avec eux, prédisait qu'il devrait y avoir une famine, Paul et Barnabé furent envoyés (à Jérusalem) avec la mission d'un ministère des frè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PRES TIBERE,   GAIUS  ETABLIT   COMME   ROI   DES JUIFS   AGRIPPA ET   CONDAMNE   HÉRODE   A   L'EXIL   PERPÉTUE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ibère donc, ayant régné environ vingt-deux ans, mourut  et après lui, Gaïus reçut le pouvoir. Aussitôt, il accorda à Agrippa le diadème du pouvoir sur les Juifs et l'établit roi des tétrarchies de Philippe et de Lysamas, auxquelles, peu de temps après, il ajouta la tétrarchie d'Hérode qu'il condamna à l'exil perpétuel (cet Hérode était celui qui régnait au temps de la passion du Sauveur ) avec sa femme Hérodiade, à cause de ses très nombreux crimes. Josèphe est aussi témoin de ces choses .</w:t>
      </w:r>
    </w:p>
    <w:p>
      <w:pPr>
        <w:pStyle w:val="Textebrut"/>
        <w:rPr>
          <w:rFonts w:ascii="Times New Roman" w:hAnsi="Times New Roman" w:cs="Times New Roman"/>
          <w:sz w:val="28"/>
        </w:rPr>
      </w:pPr>
      <w:r>
        <w:rPr>
          <w:rFonts w:cs="Times New Roman" w:ascii="Times New Roman" w:hAnsi="Times New Roman"/>
          <w:sz w:val="28"/>
        </w:rPr>
        <w:t>Ce fut sous Gaïus que devint célèbre auprès d'un très grand nombre Philon, homme très remarquable non seulement parmi les nôtres , mais parmi ceux qui ont été formés par les disciplines étrangères. Par sa famille, très ancienne, il était Hébreu; et parmi ceux qui étaient alors illustres par leurs fonctions à Alexandrie, il n'était inférieur à personne. Combien grand et de quelle qualité était le travail qu'il avait apporté dans les sciences divines de sa patrie, tous le savent avec évidence Quant à la philosophie et aux arts libéraux de l'éducation grecque, il n'est pas besoin de dire qui il était, alors qu'on assure qu'il avait étudié la doctrine de Platon et de Pythagore avec assez de zèle pour surpasser tous ses contempor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PHILON FUT ENVOYÉ EN AMBASSADE POUR LES JUIFS AUPRÈS   DE   GAI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hilon raconte en cinq livres ce qui est arrivé aux Juifs sous Gaïus. Il rapporte en même temps la folie de Gaïus qui se proclama Dieu lui-même et commit mille excès dans son commandement, et les malheurs des Juifs sous ce prince, ainsi que l'ambassade qu'il accomplit, ayant été envoyé à la ville de Rome en faveur de ses compatriotes d'Alexandrie. Il dit comment, ayant défendu devant Gaïus les lois paternelles, il n'emporta rien de plus que moqueries et dérision et qu'il s'en fallut de peu qu'il courût un danger pour sa vie. Josèphe rappelle également ces faits, au dix-huitième livre de l'Antiquité, où il écrit littéralement ceci :</w:t>
      </w:r>
    </w:p>
    <w:p>
      <w:pPr>
        <w:pStyle w:val="Textebrut"/>
        <w:rPr>
          <w:rFonts w:ascii="Times New Roman" w:hAnsi="Times New Roman" w:cs="Times New Roman"/>
          <w:sz w:val="28"/>
        </w:rPr>
      </w:pPr>
      <w:r>
        <w:rPr>
          <w:rFonts w:cs="Times New Roman" w:ascii="Times New Roman" w:hAnsi="Times New Roman"/>
          <w:sz w:val="28"/>
        </w:rPr>
        <w:t>" Un soulèvement s'étant produit à Alexandrie entre les Juifs qui y résident et les Grecs, trois membres de chaque parti furent choisis comme ambassadeurs et comparurent devant Gaïus. L'un des ambassadeurs des Alexandrins fut Apion qui dit beaucoup de mal contre les Juifs, disant entre autres choses qu'ils dédaignaient les honneurs rendus à César : alors que tous ceux qui étaient soumis au pouvoir des Romains élevaient des autels et des temples à Gaïus et le traitaient en tout comme les dieux, eux seuls estimaient déraisonnable de l'honorer par des statues et de prêter serment par son nom. Apion ayant proféré beaucoup de graves accusations, par lesquelles il espérait avec vraisemblance exciter Gaïus, Philon, le président de l'ambassade juive, homme illustre en tout, frère d'Alexandre l'alabarque  habile philosophe, était capable de réfuter victorieusement les accusations. Mais Gaïus lui ferma la bouche et lui ordonna de s'en aller : il était en colère et manifestement disposé à agir durement contre les députés juifs. Philon sortit donc sous les outrages et dit aux Juifs qui étaient autour de lui qu'il fallait avoir confiance, que si Gaïus était irrité contre eux, en réalité il provoquait déjà un châtiment de Dieu. "</w:t>
      </w:r>
    </w:p>
    <w:p>
      <w:pPr>
        <w:pStyle w:val="Textebrut"/>
        <w:rPr>
          <w:rFonts w:ascii="Times New Roman" w:hAnsi="Times New Roman" w:cs="Times New Roman"/>
          <w:sz w:val="28"/>
        </w:rPr>
      </w:pPr>
      <w:r>
        <w:rPr>
          <w:rFonts w:cs="Times New Roman" w:ascii="Times New Roman" w:hAnsi="Times New Roman"/>
          <w:sz w:val="28"/>
        </w:rPr>
        <w:t>Voilà ce que dit Josèphe.</w:t>
      </w:r>
    </w:p>
    <w:p>
      <w:pPr>
        <w:pStyle w:val="Textebrut"/>
        <w:rPr>
          <w:rFonts w:ascii="Times New Roman" w:hAnsi="Times New Roman" w:cs="Times New Roman"/>
          <w:sz w:val="28"/>
        </w:rPr>
      </w:pPr>
      <w:r>
        <w:rPr>
          <w:rFonts w:cs="Times New Roman" w:ascii="Times New Roman" w:hAnsi="Times New Roman"/>
          <w:sz w:val="28"/>
        </w:rPr>
        <w:t>Philon lui-même, dans l'ouvrage qu'il intitula l'Ambassade, décrit en détail et avec exactitude ce qu'il fit alors. Laissant de côté la plus grande partie (de son récit), je rapporterai seulement ce qui rendra évidente aux lecteurs la démonstration que ce qui est arrivé aux Juifs dès ce moment et un peu plus tard a eu pour cause leurs attentats contre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MALHEURS   QUI   ARRIVÈRENT   AUX   JUIFS APRÈS   LEUR   ACTE   AUDACIEUX   CONTRE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hilon rapporte d'abord que, sous Tibère, Séjan, très puissant parmi ceux qui entouraient alors l'empereur, déployait son zèle pour faire périr complètement tout le peuple juif dans la ville de Rome. En Judée d'autre part, Pilate sous lequel furent accomplis les forfaits contre le Sauveur, entreprit contre le temple de Jérusalem qui était encore debout, des choses interdites chez les Juifs  et les excita ainsi profondément.</w:t>
      </w:r>
    </w:p>
    <w:p>
      <w:pPr>
        <w:pStyle w:val="Textebrut"/>
        <w:rPr>
          <w:rFonts w:ascii="Times New Roman" w:hAnsi="Times New Roman" w:cs="Times New Roman"/>
          <w:sz w:val="28"/>
        </w:rPr>
      </w:pPr>
      <w:r>
        <w:rPr>
          <w:rFonts w:cs="Times New Roman" w:ascii="Times New Roman" w:hAnsi="Times New Roman"/>
          <w:sz w:val="28"/>
        </w:rPr>
        <w:t>Après la mort de Tibère, Gaïus reçut le pouvoir; il commit de nombreux excès envers beaucoup; mais surtout il nuisit énormément à tout le peuple juif. Il est possible de l'apprendre brièvement par les paroles de Philon, qui écrit littéralement ceci :</w:t>
      </w:r>
    </w:p>
    <w:p>
      <w:pPr>
        <w:pStyle w:val="Textebrut"/>
        <w:rPr>
          <w:rFonts w:ascii="Times New Roman" w:hAnsi="Times New Roman" w:cs="Times New Roman"/>
          <w:sz w:val="28"/>
        </w:rPr>
      </w:pPr>
      <w:r>
        <w:rPr>
          <w:rFonts w:cs="Times New Roman" w:ascii="Times New Roman" w:hAnsi="Times New Roman"/>
          <w:sz w:val="28"/>
        </w:rPr>
        <w:t>" La manière d'être de Gaïus était donc anormale envers tout le monde, mais d'une manière spéciale envers la race des Juifs, qu'il poursuivit durement de sa haine, s'emparant des lieux de prière dans toutes les villes, à commencer par ceux d'Alexandrie et les remplissant d'images et de statues de sa propre effigie (car en permettant à d'autres de les y placer, lui-même les y installait par sa puissance). Quant au temple de la ville sainte, qui était encore inviolé et qui jouissait d'un total droit d'asile, il le désaffecta et le transforma en un sanctuaire à lui, pour qu'il fût appelé le sanctuaire du nouveau Zeus Epiphane Gaïus . "</w:t>
      </w:r>
    </w:p>
    <w:p>
      <w:pPr>
        <w:pStyle w:val="Textebrut"/>
        <w:rPr>
          <w:rFonts w:ascii="Times New Roman" w:hAnsi="Times New Roman" w:cs="Times New Roman"/>
          <w:sz w:val="28"/>
        </w:rPr>
      </w:pPr>
      <w:r>
        <w:rPr>
          <w:rFonts w:cs="Times New Roman" w:ascii="Times New Roman" w:hAnsi="Times New Roman"/>
          <w:sz w:val="28"/>
        </w:rPr>
        <w:t>Bien d'autres calamités, supérieures à tout récit, qui sont arrivées aux Juifs à Alexandrie sous le même Gaïus, ont été rapportées par le même écrivain, dans un deuxième écrit qu'il a intitulé Sur les vertus  et Josèphe s'accorde avec lui, en montrant semblablement que c'est à partir des temps de Pilate et des attentats contre le Sauveur que commencèrent les malheurs qui ont frappé tout le peuple (juif). Ecoutez donc ce que rapporte ce dernier dans le deuxième livre de la Guerre Juive, où il dit en propres termes :</w:t>
      </w:r>
    </w:p>
    <w:p>
      <w:pPr>
        <w:pStyle w:val="Textebrut"/>
        <w:rPr>
          <w:rFonts w:ascii="Times New Roman" w:hAnsi="Times New Roman" w:cs="Times New Roman"/>
          <w:sz w:val="28"/>
        </w:rPr>
      </w:pPr>
      <w:r>
        <w:rPr>
          <w:rFonts w:cs="Times New Roman" w:ascii="Times New Roman" w:hAnsi="Times New Roman"/>
          <w:sz w:val="28"/>
        </w:rPr>
        <w:t>" Envoyé en Judée par Tibère comme procurateur, Pilate introduisit subrepticement de nuit à Jérusalem les images de César couvertes d'un voile : on les appelle enseignes. Avec le jour, cela excita un très grave trouble parmi les Juifs : ceux-ci, en effet, s'étant approchés, furent frappés de stupeur à cette vue; leurs lois étaient foulées aux pieds, car elles ne permettent pas d'introduire dans la ville aucune image. "</w:t>
      </w:r>
    </w:p>
    <w:p>
      <w:pPr>
        <w:pStyle w:val="Textebrut"/>
        <w:rPr>
          <w:rFonts w:ascii="Times New Roman" w:hAnsi="Times New Roman" w:cs="Times New Roman"/>
          <w:sz w:val="28"/>
        </w:rPr>
      </w:pPr>
      <w:r>
        <w:rPr>
          <w:rFonts w:cs="Times New Roman" w:ascii="Times New Roman" w:hAnsi="Times New Roman"/>
          <w:sz w:val="28"/>
        </w:rPr>
        <w:t>Si l'on compare cela à l'Écriture de l'Évangile, on verra qu'en bien peu de temps se retourna contre eux le cri qu'ils avaient poussé devant le même Pilate, et par lequel ils criaient qu'ils n'avaient pas d'autre roi que César.</w:t>
      </w:r>
    </w:p>
    <w:p>
      <w:pPr>
        <w:pStyle w:val="Textebrut"/>
        <w:rPr>
          <w:rFonts w:ascii="Times New Roman" w:hAnsi="Times New Roman" w:cs="Times New Roman"/>
          <w:sz w:val="28"/>
        </w:rPr>
      </w:pPr>
      <w:r>
        <w:rPr>
          <w:rFonts w:cs="Times New Roman" w:ascii="Times New Roman" w:hAnsi="Times New Roman"/>
          <w:sz w:val="28"/>
        </w:rPr>
        <w:t>Ensuite, le même écrivain raconte en ces termes qu'un autre malheur les atteignit :</w:t>
      </w:r>
    </w:p>
    <w:p>
      <w:pPr>
        <w:pStyle w:val="Textebrut"/>
        <w:rPr>
          <w:rFonts w:ascii="Times New Roman" w:hAnsi="Times New Roman" w:cs="Times New Roman"/>
          <w:sz w:val="28"/>
        </w:rPr>
      </w:pPr>
      <w:r>
        <w:rPr>
          <w:rFonts w:cs="Times New Roman" w:ascii="Times New Roman" w:hAnsi="Times New Roman"/>
          <w:sz w:val="28"/>
        </w:rPr>
        <w:t>" Après cela, Pilate excita d'autres troubles, en s'emparant du trésor sacré, qu'on appelle corban, pour faire une conduite d'eau : l'eau était distante de trois cents stades. Cela excita le mécontentement populaire. Pilate étant présent à Jérusalem, les Juifs l'entourèrent en criant. Mais lui avait prévu les troubles et avait mélangé à la foule des soldats armés, recouverts d'habits communs, en leur défendant de se servir de leurs épées et en leur ordonnant de frapper du bâton ceux qui crieraient. Il donna le signal depuis son siège. Parmi les Juifs qui furent frappés, beaucoup périrent sous les coups; beaucoup se tuèrent les uns les autres en s'écrasant dans la fuite. Quant à la foule, frappée par le malheur des morts, elle se tut . "</w:t>
      </w:r>
    </w:p>
    <w:p>
      <w:pPr>
        <w:pStyle w:val="Textebrut"/>
        <w:rPr>
          <w:rFonts w:ascii="Times New Roman" w:hAnsi="Times New Roman" w:cs="Times New Roman"/>
          <w:sz w:val="28"/>
        </w:rPr>
      </w:pPr>
      <w:r>
        <w:rPr>
          <w:rFonts w:cs="Times New Roman" w:ascii="Times New Roman" w:hAnsi="Times New Roman"/>
          <w:sz w:val="28"/>
        </w:rPr>
        <w:t>Le même raconte en outre que bien d'autres révolutions furent excitées à Jérusalem même. Il établit que, depuis ce temps, jamais les séditions, les guerres, les maux successifs n'abandonnèrent plus la ville et la Judée entière jusqu'à ce qu'arrivât tout à la fin le siège sous Vespasien. Telle fut donc la manière dont les effets de la justice divine atteignirent les Juifs pour ce qu'ils avaient osé contre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PILATE   SE   TUA   LUI-MÊ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l n'est pas à propos d'ignorer que, d'après ce qu'on raconte, Pilate lui aussi, qui vivait au temps du Sauveur, tomba dans de tels grands malheurs sous Gaïus dont nous avons parcouru l'époque, qu'il devint par nécessité son propre meurtrier et son propre bourreau : à ce qu'il semble, la justice divine ne l'épargna pas longtemps. C'est ce que racontent ceux des Grecs qui ont marqué les Olympiades avec les événements survenus en chacune d'el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FAMINE   SOUS   CLAU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pendant, Gaïus n'ayant pas exercé le pouvoir quatre années entières, Claude lui succède comme empereur. Sous ce dernier, une famine dévasta la terre et même les historiens éloignés de notre doctrine l'ont raconté dans leurs ouvrages. La prédiction du prophète Agabus qui figure dans les Actes des Apôtres, au sujet de la famine qui devait venir sur toute la terre, reçut ainsi son accomplissement. Luc rapporte dans les Actes la famine arrivée sous Claude, et raconte que, par l'intermédiaire de Paul et de Barnabé, les frères d'Antioche envoyèrent à ceux de Judée de ce que chacun d'eux avait selon ses moyens ; et il ajout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RTYRE DE L'APOTRE JAC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En ce temps-là - évidemment sous Claude - le roi Hérode entreprit de maltraiter quelques-uns de ceux de l'Eglise et il fit périr Jacques, le frère de Jean, par le glaive. "</w:t>
      </w:r>
    </w:p>
    <w:p>
      <w:pPr>
        <w:pStyle w:val="Textebrut"/>
        <w:rPr>
          <w:rFonts w:ascii="Times New Roman" w:hAnsi="Times New Roman" w:cs="Times New Roman"/>
          <w:sz w:val="28"/>
        </w:rPr>
      </w:pPr>
      <w:r>
        <w:rPr>
          <w:rFonts w:cs="Times New Roman" w:ascii="Times New Roman" w:hAnsi="Times New Roman"/>
          <w:sz w:val="28"/>
        </w:rPr>
        <w:t>De ce Jacques, Clément rapporte au septième livre des Hypotyposes un récit digne de mémoire, tel qu'il le tenait de la tradition de ses prédécesseurs. Il dit que celui qui l'avait amené au tribunal fut ému en le voyant témoigner et confessa que lui aussi était chrétien.</w:t>
      </w:r>
    </w:p>
    <w:p>
      <w:pPr>
        <w:pStyle w:val="Textebrut"/>
        <w:rPr>
          <w:rFonts w:ascii="Times New Roman" w:hAnsi="Times New Roman" w:cs="Times New Roman"/>
          <w:sz w:val="28"/>
        </w:rPr>
      </w:pPr>
      <w:r>
        <w:rPr>
          <w:rFonts w:cs="Times New Roman" w:ascii="Times New Roman" w:hAnsi="Times New Roman"/>
          <w:sz w:val="28"/>
        </w:rPr>
        <w:t>" Tous deux, dit-il, furent amenés ensemble (au supplice) et, le long du chemin, celui-ci demanda à Jacques de lui pardonner. Ayant un peu réfléchi : que la paix soit avec toi, dit Jacques; et il l'embrassa. Et ainsi tous deux furent en même temps décapités. "</w:t>
      </w:r>
    </w:p>
    <w:p>
      <w:pPr>
        <w:pStyle w:val="Textebrut"/>
        <w:rPr>
          <w:rFonts w:ascii="Times New Roman" w:hAnsi="Times New Roman" w:cs="Times New Roman"/>
          <w:sz w:val="28"/>
        </w:rPr>
      </w:pPr>
      <w:r>
        <w:rPr>
          <w:rFonts w:cs="Times New Roman" w:ascii="Times New Roman" w:hAnsi="Times New Roman"/>
          <w:sz w:val="28"/>
        </w:rPr>
        <w:t>Alors aussi, à ce que dit la divine Ecriture, Hérode voyant que ce qui avait été fait lors de la mort de Jacques avait été agréable aux Juifs, s'attaqua également à Pierre et le jeta dans les fers; il s'en fallut de peu qu'il le fît aussi mourir si, grâce à une manifestation divine, un ange ne s'était présenté à l'apôtre pendant la nuit et ne l'avait miraculeusement délivré de ses liens; il fut relâché pour le ministère de là prédication. Telle fut la disposition (divine) envers Pier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AGRIPPA,   APPELÉ   AUSSI   HÉRODE,</w:t>
      </w:r>
    </w:p>
    <w:p>
      <w:pPr>
        <w:pStyle w:val="Textebrut"/>
        <w:rPr>
          <w:rFonts w:ascii="Times New Roman" w:hAnsi="Times New Roman" w:cs="Times New Roman"/>
          <w:sz w:val="28"/>
        </w:rPr>
      </w:pPr>
      <w:r>
        <w:rPr>
          <w:rFonts w:cs="Times New Roman" w:ascii="Times New Roman" w:hAnsi="Times New Roman"/>
          <w:sz w:val="28"/>
        </w:rPr>
        <w:t>APRÈS   AVOIR   PERSÉCUTÉ   LES   APOTRES RESSENTIT   AUSSITOT   LA   VENGEANCE   DIV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suites de l'entreprise du roi contre les apôtres ne se firent pas attendre et le ministre vengeur de la justice divine le poursuivit aussitôt. Immédiatement après avoir comploté contre les Apôtres, comme le raconte le livre des Actes, il (Hérode) partit pour Césarée et là, en un jour de fête solennelle, paré d'un vêtement royal, il harangua le peuple du haut d'une tribune  le peuple entier acclama sa harangue comme prononcée par un dieu et non par un homme : tout à coup, dit l'Écriture, un ange du Seigneur le frappa et il mourut, dévoré par les vers.</w:t>
      </w:r>
    </w:p>
    <w:p>
      <w:pPr>
        <w:pStyle w:val="Textebrut"/>
        <w:rPr>
          <w:rFonts w:ascii="Times New Roman" w:hAnsi="Times New Roman" w:cs="Times New Roman"/>
          <w:sz w:val="28"/>
        </w:rPr>
      </w:pPr>
      <w:r>
        <w:rPr>
          <w:rFonts w:cs="Times New Roman" w:ascii="Times New Roman" w:hAnsi="Times New Roman"/>
          <w:sz w:val="28"/>
        </w:rPr>
        <w:t>Il est juste d'admirer l'accord qui existe encore à propos de ce miracle entre l'Ecriture divine et le récit de Josèphe Il est évident que celui-ci rend témoignage à la vérité au tome dix-neuvième de l'Antiquité, ou il raconte le prodige en ces propres terme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l avait achevé la troisième année de son règne sur la Judée entière et était venu dans la ville de Césarée, qui s'appelait autrefois Tour de Straton II y célébrait des jeux en l'honneur de César, sachant que c'était là une fête célébrée pour son salut, et une foule s'y était assemblée, des hommes en charge dans la province et des premiers en dignité. Or, le deuxième jour des jeux, revêtu d'un manteau tout entier fait d'argent, de sorte que le tissu en était merveilleux, il arriva au théâtre dès le commencement du jour. Alors l'argent, illumine par les premiers rayons du soleil, brilla d'une manière admirable, jetant un éclat effrayant et épouvantant ceux qui le regardaient en face. Aussitôt les flatteurs se mirent à lui adresser, chacun à sa manière, des paroles qui n'étaient pas pour son bien, lui donnant le nom de Dieu, lui disant : Sois-nous propice. Même si jusqu'à présent, nous t'avons craint comme un homme, désormais nous te confessons supérieur à la nature mortelle. Le roi ne les reprit pas; il ne rejeta pas leurs flatteries impies. Mais peu après, ayant levé les yeux, il aperçut un ange qui se tenait au dessus de sa tête. Il comprit aussitôt que cet ange était une cause de maux, comme il l'avait été naguère de biens et il éprouva une vive souffranc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l ressentit de violentes douleurs d'entrailles, qui commencèrent avec force. Et regardant vers ses amis : Je suis votre dieu, dit-il, et déjà je reçois l'ordre de quitter la vie; sans tarder la destinée confond vos paroles mensongères à mon sujet. Moi que vous appeliez immortel, je suis déjà conduit à la mort Mais il faut recevoir la fatalité selon que Dieu l'a voulu. Car nous n'avons jamais vécu dans la misère, mais dans un long bonheur. En disant cela, il était tourmenté par l'aiguillon de la souffrance.</w:t>
      </w:r>
    </w:p>
    <w:p>
      <w:pPr>
        <w:pStyle w:val="Textebrut"/>
        <w:rPr>
          <w:rFonts w:ascii="Times New Roman" w:hAnsi="Times New Roman" w:cs="Times New Roman"/>
          <w:sz w:val="28"/>
        </w:rPr>
      </w:pPr>
      <w:r>
        <w:rPr>
          <w:rFonts w:cs="Times New Roman" w:ascii="Times New Roman" w:hAnsi="Times New Roman"/>
          <w:sz w:val="28"/>
        </w:rPr>
        <w:t>" Bien vite, on le porta au palais et le bruit se répandit partout qu'il était tout près de mourir. Aussitôt la foule, avec les femmes et les enfants, s'assit sur des sacs, selon la coutume du pays et supplia Dieu pour le roi : tout était rempli de plaintes et de lamentations. Le roi, couché dans une chambre haute, regarda en bas, les vit prosternés, étendus; et lui-même ne resta pas sans pleurer. Pendant cinq jours continus, il fut tourmenté par les douleurs d'entrailles; et il quitta la vie dans la cinquante-quatrième année de son âge, la septième de son règne En effet, il avait régné quatre ans sous Gaïus César : gouvernant pendant trois ans la tétrarchie de Philippe et la quatrième année recevant en plus celle d'Hérode, sous le principal de Claude César, il régna encore trois an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admire ici comme ailleurs, que Josèphe s'accorde avec les Ecritures divines si quelques-uns pensent qu'il y a désaccord sur le nom du roi, le temps et le fait montrent du moins qu'il s'agit du même, soit que le nom ait été changé par une erreur de transcription, soit que le même personnage ait eu deux noms, comme cela arrive pour beaucoup d'au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HEUDAS   LE   MAGIC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uisque Luc, dans les Actes, rapporte encore que Gamaliel, lors de la discussion au sujet des apôtres, mentionna Theudas qui se serait soulevé à l'époque dont nous parlons, en prétendant être quelqu'un, et qui fut tué avec tous ceux qui lui avaient fait confiance, rappelons aussi ce qu'écrit Josèphe sur ce personnage. Il rapporte donc encore, dans l'ouvrage cité tout à l'heure, ceci littéralement :</w:t>
      </w:r>
    </w:p>
    <w:p>
      <w:pPr>
        <w:pStyle w:val="Textebrut"/>
        <w:rPr>
          <w:rFonts w:ascii="Times New Roman" w:hAnsi="Times New Roman" w:cs="Times New Roman"/>
          <w:sz w:val="28"/>
        </w:rPr>
      </w:pPr>
      <w:r>
        <w:rPr>
          <w:rFonts w:cs="Times New Roman" w:ascii="Times New Roman" w:hAnsi="Times New Roman"/>
          <w:sz w:val="28"/>
        </w:rPr>
        <w:t>" Fadus étant gouverneur de la Judée, un magicien du nom de Theudas persuada à une grande foule de gens de prendre leurs richesses et de le suivre près du fleuve Jourdain. Il disait qu'il était prophète et qu'après avoir divisé le fleuve par un ordre, il leur permettrait de passer facilement; en parlant ainsi il trompa beaucoup de monde. Mais Fadus ne les laissa pas jouir de cette folie. Il envoya contre eux une troupe de cavaliers qui tomba sur eux à l'improviste, en tua un grand nombre, en prit beaucoup de vivants, captura Theudas lui-même, et, après l'avoir décapité, envoya sa tête à Jérusalem. "</w:t>
      </w:r>
    </w:p>
    <w:p>
      <w:pPr>
        <w:pStyle w:val="Textebrut"/>
        <w:rPr>
          <w:rFonts w:ascii="Times New Roman" w:hAnsi="Times New Roman" w:cs="Times New Roman"/>
          <w:sz w:val="28"/>
        </w:rPr>
      </w:pPr>
      <w:r>
        <w:rPr>
          <w:rFonts w:cs="Times New Roman" w:ascii="Times New Roman" w:hAnsi="Times New Roman"/>
          <w:sz w:val="28"/>
        </w:rPr>
        <w:t>A la suite de cela, Josèphe rappelle, en ces termes, la famine qui arriva sous Claude : du salut des hommes s'efforça de la devancer dans la ville royale et de conquérir cette dernière. Il y conduisit Simon dont nous avons parlé auparavant, et par les habiles procédés magiques de cet homme qu'il secondait, il entraîna dans l'erreur beaucoup des habitants de Rome. C'est là ce que montre Justin qui vint peu après les apôtres et se distingua dans notre doctrine : sur lui, j'exposerai ce qui convient au temps opportun. Dans la première Apologie adressée à Antonin en faveur de notre doctrine, il écrit ainsi :</w:t>
      </w:r>
    </w:p>
    <w:p>
      <w:pPr>
        <w:pStyle w:val="Textebrut"/>
        <w:rPr>
          <w:rFonts w:ascii="Times New Roman" w:hAnsi="Times New Roman" w:cs="Times New Roman"/>
          <w:sz w:val="28"/>
        </w:rPr>
      </w:pPr>
      <w:r>
        <w:rPr>
          <w:rFonts w:cs="Times New Roman" w:ascii="Times New Roman" w:hAnsi="Times New Roman"/>
          <w:sz w:val="28"/>
        </w:rPr>
        <w:t>"  Et après l'ascension du Seigneur dans le ciel, les démons provoquèrent certains hommes à dire qu'ils étaient des dieux. Ces hommes, non seulement vous ne les avez pas persécutés, mais vous les avez gratifiés d'honneurs : Simon d'abord, un Samaritain du bourg appelé Gitthon, qui, sous Claude César, a fait dans votre ville impériale de Rome, des prodiges magiques, par l'art des démons qui agissaient en lui, fut regardé comme un dieu et comme un dieu honoré chez vous d'une statue sur le fleuve Tibre entre les deux ponts, avec cette inscription en latin : Simoni deo sancto, c'est-à-dire : A Simon dieu saint. Et presque tous les Samaritains, et de plus quelques-uns dans d'autres nations, confessent qu'il est le premier dieu et l'adorent. Une certaine Hélène, qui dans ce temps-là l'accompagnait partout et qui auparavant était dans une maison de débauche à Tyr en Phénicie, ils disent qu'elle est sa première pensée. "</w:t>
      </w:r>
    </w:p>
    <w:p>
      <w:pPr>
        <w:pStyle w:val="Textebrut"/>
        <w:rPr>
          <w:rFonts w:ascii="Times New Roman" w:hAnsi="Times New Roman" w:cs="Times New Roman"/>
          <w:sz w:val="28"/>
        </w:rPr>
      </w:pPr>
      <w:r>
        <w:rPr>
          <w:rFonts w:cs="Times New Roman" w:ascii="Times New Roman" w:hAnsi="Times New Roman"/>
          <w:sz w:val="28"/>
        </w:rPr>
        <w:t>Voilà ce que dit Justin et Irénée est aussi d'accord avec lui. Au premier des livres Contre les Hérésies, il décrit ce qui concerne cet homme et sa doctrine impie et sacrilège. Présentement, il serait superflu de le rapporter, puisqu'il est loisible à ceux qui le veulent d'apprendre à connaître encore par le détail les débuts des hérésiarques qui l'ont suivi, leurs vies, les descriptions de leurs fausses doctrines et leur entreprises à eux tous, toutes choses qui sont traitées avec soin dans le livre cité d'Irénée. Nous y avons appris que Simon fut le premier chef de toute hérésie : à partir de lui et jusqu'à présent ceux qui ont suivi son hérésie, simulent la philosophie des chrétiens, tempérante et célébrée partout à cause de la pureté de la vie, mais ils ne tardent pas à retomber dans la superstition des idoles qu'ils avaient paru abandonner; ils se prosternent devant les livres et devant les images de Simon lui-même et de sa compagne Hélène, dont nous avons parlé, et ils leur rendent un culte par de l'encens, des sacrifices et des libations. Quant à leurs pratiques plus secrètes dont, à ce qu'ils disent, sont frappés et, selon le mot employé par eux, sont stupéfaits ceux qui en entendent parler pour la première fois, elles sont vraiment stupéfiantes, pleines d'égarement d'esprit et de folie, étant telles que non seulement on ne peut pas les transmettre par l'écriture, mais que des hommes modestes ne peuvent même pas les dire de vive voix, tant elles sont obscènes et indicibles. Tout ce qu'on pourrait imaginer de plus honteux, de plus souillé, l'abominable hérésie de ces gens-là l'a dépassé, car ils abusent de misérables femmes chargées véritablement de maux de toutes sortes.</w:t>
      </w:r>
    </w:p>
    <w:p>
      <w:pPr>
        <w:pStyle w:val="Textebrut"/>
        <w:rPr>
          <w:rFonts w:ascii="Times New Roman" w:hAnsi="Times New Roman" w:cs="Times New Roman"/>
          <w:sz w:val="28"/>
        </w:rPr>
      </w:pPr>
      <w:r>
        <w:rPr>
          <w:rFonts w:cs="Times New Roman" w:ascii="Times New Roman" w:hAnsi="Times New Roman"/>
          <w:sz w:val="28"/>
        </w:rPr>
        <w:t>De tels maux, le père et l'artisan fut Simon que, dans ce temps-là, la puissance mauvaise, haineuse du bien, ennemie du salut des hommes, suscita comme un grand adversaire des grands et divins apôtres de notre Sauv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RÉDICATION   DE   L'APOTRE   PIERRE   A   HO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pendant, la grâce divine et supra-céleste vint au secours de ses serviteurs, en éloignant au plus vite, dès leur manifestation et leur présence, les flammes du méchant et en humiliant et en détruisant par leur moyen toute élévation (d'esprit) dressée contre la connaissance de Dieu. C'est pourquoi aucune machination de Simon, ou de quelque autre parmi ceux qui vécurent alors, ne se produisit en ces temps apostoliques. Tout était vaincu, absolument dominé par l'éclat de la vérité et par le Verbe divin lui-même qui tout récemment avait divinement brillé pour les hommes, qui florissait sur la terre et qui habitait dans ses propres apôtres. Aussitôt, le magicien dont nous parlons, ayant eu les yeux de l'esprit frappés comme par une lumière divine et extraordinaire, dès qu'il eut été convaincu en Judée par l'apôtre Pierre de ses machinations mauvaises, entreprit un grand voyage au delà des mers; il s'enfuit d'Orient en Occident, avec la pensée que, là seulement, il pourrait vivre à sa guise.</w:t>
      </w:r>
    </w:p>
    <w:p>
      <w:pPr>
        <w:pStyle w:val="Textebrut"/>
        <w:rPr>
          <w:rFonts w:ascii="Times New Roman" w:hAnsi="Times New Roman" w:cs="Times New Roman"/>
          <w:sz w:val="28"/>
        </w:rPr>
      </w:pPr>
      <w:r>
        <w:rPr>
          <w:rFonts w:cs="Times New Roman" w:ascii="Times New Roman" w:hAnsi="Times New Roman"/>
          <w:sz w:val="28"/>
        </w:rPr>
        <w:t>Étant ainsi venu à Rome, il fut assisté grandement par la puissance qui y était installée; et, en peu de temps ses tentatives eurent assez de succès pour qu'il fût honoré, comme un Dieu, par les gens du pays, de l'érection d'une statue. Mais les choses ne lui réussirent pas longtemps. Car, immédiatement après lui, au début du même règne de Claude, la Providence universelle, toute bonne et pleine d'amour pour les hommes, conduisit par la main à Rome, comme contre un tel dévastateur de la vie, le vaillant et grand apôtre Pierre, le premier de tous les autres à cause de sa vertu : comme un généreux stratège de Dieu, muni des armes divines, il apportait d'Orient aux hommes de l'Occident la marchandise précieuse de la lumière intelligible, en annonçant heureusement, comme la lumière elle-même et comme une parole salvatrice des âmes, le message du royaume des cieu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VANGILE   SELON   MARC</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insi donc la parole divine s'étant répandue chez les Romains, la puissance de Simon s'éteignit et se dissipa aussitôt avec lui.</w:t>
      </w:r>
    </w:p>
    <w:p>
      <w:pPr>
        <w:pStyle w:val="Textebrut"/>
        <w:rPr>
          <w:rFonts w:ascii="Times New Roman" w:hAnsi="Times New Roman" w:cs="Times New Roman"/>
          <w:sz w:val="28"/>
        </w:rPr>
      </w:pPr>
      <w:r>
        <w:rPr>
          <w:rFonts w:cs="Times New Roman" w:ascii="Times New Roman" w:hAnsi="Times New Roman"/>
          <w:sz w:val="28"/>
        </w:rPr>
        <w:t>Par contre, l'éclat de la piété brilla tellement dans les esprits des auditeurs de Pierre qu'ils ne tinrent pas pour suffisant de l'avoir entendu une fois pour toutes, ni d'avoir reçu l'enseignement oral du message divin, mais que, par toutes sortes d'instances, ils supplièrent Marc, dont l'Évangile nous est parvenu et qui était le compagnon de Pierre, de leur laisser un monument écrit de l'enseignement qui leur avait été transmis oralement : ils ne cessèrent pas leurs demandes avant d'avoir contraint Marc et ainsi ils furent la cause de la mise par écrit de l'Évangile appelé " selon Marc ". L'apôtre, dit-on, connut le fait par une révélation de l'Esprit; il se réjouit du désir de ces hommes et il confirma le livre pour la lecture dans les assemblées. Clément, au sixième livre des Hypotyposes, rapporte le fait et l'évêque d'Hiérapolis, nommé Papias, le confirme de son témoignage.</w:t>
      </w:r>
    </w:p>
    <w:p>
      <w:pPr>
        <w:pStyle w:val="Textebrut"/>
        <w:rPr>
          <w:rFonts w:ascii="Times New Roman" w:hAnsi="Times New Roman" w:cs="Times New Roman"/>
          <w:sz w:val="28"/>
        </w:rPr>
      </w:pPr>
      <w:r>
        <w:rPr>
          <w:rFonts w:cs="Times New Roman" w:ascii="Times New Roman" w:hAnsi="Times New Roman"/>
          <w:sz w:val="28"/>
        </w:rPr>
        <w:t>Pierre fait mention de Marc dans sa première épître, que, dit-on, il composa à Rome même, ce qu'il signifie lui-même en appelant cette ville d'une manière métaphorique Babylone, dans ce passage " L'élue qui est à Babylone, ainsi que Marc mon fils vous salu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PREMIER,   MARC  PRÊCHE   LA   CONNAISSANCE   DU   CHRIST AUX   HABITANTS   DE   L'EGYP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On dit que ce Marc fut, le premier, envoyé en Egypte, qu'il y prêcha l'Évangile qu'il avait composé et qu'il établit des Églises d'abord à Alexandrie mê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E   PHILON   RACONTE   DES   ASCÈTES   D'EGYP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i grande se dressa, dès le premier effort, la foule des croyants, hommes et femmes, dans ce pays, leur manière de vivre fut si conforme à la sagesse et si ardente, que Philon jugea dignes de l'écriture leurs exercices, leurs assemblées, leurs repas communs et tout le reste de la conduite de leur vie.</w:t>
      </w:r>
    </w:p>
    <w:p>
      <w:pPr>
        <w:pStyle w:val="Textebrut"/>
        <w:rPr>
          <w:rFonts w:ascii="Times New Roman" w:hAnsi="Times New Roman" w:cs="Times New Roman"/>
          <w:sz w:val="28"/>
        </w:rPr>
      </w:pPr>
      <w:r>
        <w:rPr>
          <w:rFonts w:cs="Times New Roman" w:ascii="Times New Roman" w:hAnsi="Times New Roman"/>
          <w:sz w:val="28"/>
        </w:rPr>
        <w:t>A ce qu'on raconte , Philon, sous le règne de Claude, serait entré à Rome en relations avec Pierre, qui prêchait alors aux habitants de cette ville. Et cela ne serait pas invraisemblable, puisque l'écrit même dont nous parlons, entrepris par lui plus tard et assez longtemps après, renferme manifestement les règles de l'Église, qui sont observées maintenant encore et parmi nous. De plus, lorsqu'il décrit de la manière la plus exacte qu'il est possible la vie de nos ascètes, il paraît avec évidence non seulement connaître, mais encore approuver, diviniser, vénérer les hommes apostoliques qui vivaient de son temps : ils étaient, à ce qu'il semble d'origine hébraïque et, par suite, observaient encore à la manière juive, la plupart des usages anciens.</w:t>
      </w:r>
    </w:p>
    <w:p>
      <w:pPr>
        <w:pStyle w:val="Textebrut"/>
        <w:rPr>
          <w:rFonts w:ascii="Times New Roman" w:hAnsi="Times New Roman" w:cs="Times New Roman"/>
          <w:sz w:val="28"/>
        </w:rPr>
      </w:pPr>
      <w:r>
        <w:rPr>
          <w:rFonts w:cs="Times New Roman" w:ascii="Times New Roman" w:hAnsi="Times New Roman"/>
          <w:sz w:val="28"/>
        </w:rPr>
        <w:t>Tout d'abord, dans le livre qu'il a intitulé De la vie contemplative, ou Des suppliants, Philon assure qu'il n'ajoutera rien à ce qu'il doit raconter, qui soit en dehors de la vérité ou qui vienne de lui-même. On les appelle, dit-il, thérapeutes et les femmes qui vivent avec eux thérapeutrides ; puis il indique les raisons de cette désignation : elle vient soit de ce qu'ils soignent et guérissent les âmes de ceux qui viennent à eux, les délivrant à la manière des médecins, des souffrances causées par la méchanceté, soit de ce qu'ils rendent des soins et des adorations chastes et purs à la divinité. Du reste, qu'il leur ait imposé de lui-même cette désignation, en appliquant justement un nom à la manière de vivre de ces hommes, ou qu'en réalité les premiers les aient appelés ainsi dès l'origine, alors que le nom de chrétiens n'était pas usité en tout lieu, il n'est pas nécessaire de s'étendre là-dessus. Philon atteste donc, en premier lieu, leur renoncement à leurs biens et dit que lorsqu'ils commençaient à mener la vie philosophique, ils abandonnaient leurs biens à leur parenté; puis, débarrassés de tous les soucis de la vie, ils sortaient en dehors des murs et menaient leur vie dans des champs isolés et des jardins, sachant bien que la compagnie d'hommes différents d'eux était inutile et nuisible : ceux qui, dans ce temps-là, agissaient de la sorte, comme il convient, avec une foi courageuse et très ardente, s'exerçaient à imiter la vie des prophètes. Et en effet, il est aussi rapporté dans les Actes des Apôtres reçus (par les Eglises) que tous les disciples des apôtres vendaient leurs richesses et leurs biens et les partageaient entre tous, selon les besoins de chacun , de sorte qu'il n'y avait pas d'indigent parmi eux : tous ceux donc qui possédaient des champs et des maisons, comme le dit l'Écriture, les vendaient, emportaient le prix de ce qu'ils avaient vendu et l'apportaient aux pieds des apôtres, de manière qu'il fût donné à chacun selon qu'il en avait besoin.</w:t>
      </w:r>
    </w:p>
    <w:p>
      <w:pPr>
        <w:pStyle w:val="Textebrut"/>
        <w:rPr>
          <w:rFonts w:ascii="Times New Roman" w:hAnsi="Times New Roman" w:cs="Times New Roman"/>
          <w:sz w:val="28"/>
        </w:rPr>
      </w:pPr>
      <w:r>
        <w:rPr>
          <w:rFonts w:cs="Times New Roman" w:ascii="Times New Roman" w:hAnsi="Times New Roman"/>
          <w:sz w:val="28"/>
        </w:rPr>
        <w:t>Philon témoigne de choses semblables à propos  des hommes dont il s'agit et ajoute en propres termes : " En bien des régions de la terre existe donc ce genre d'hommes; car il fallait que la Grèce et les pays barbares participassent au bien parfait; mais c'est en Egypte qu'il est multiplié, dans chacune des (subdivisions) appelées nomes et surtout auprès d'Alexandrie. De partout, ceux qui sont les meilleurs sont envoyés en colonie, comme dans la patrie des thérapeutes, dans une région tout à fait appropriée, qui est située au-delà du lac Maréote, sur une butte assez peu élevée, lieu tout à fait convenable à cause de la sécurité et de la salubrité de l'air  ".</w:t>
      </w:r>
    </w:p>
    <w:p>
      <w:pPr>
        <w:pStyle w:val="Textebrut"/>
        <w:rPr>
          <w:rFonts w:ascii="Times New Roman" w:hAnsi="Times New Roman" w:cs="Times New Roman"/>
          <w:sz w:val="28"/>
        </w:rPr>
      </w:pPr>
      <w:r>
        <w:rPr>
          <w:rFonts w:cs="Times New Roman" w:ascii="Times New Roman" w:hAnsi="Times New Roman"/>
          <w:sz w:val="28"/>
        </w:rPr>
        <w:t>Ensuite, Philon écrit comment étaient leurs habitations, et voici ce qu'il dit sur les églises du pays :</w:t>
      </w:r>
    </w:p>
    <w:p>
      <w:pPr>
        <w:pStyle w:val="Textebrut"/>
        <w:rPr>
          <w:rFonts w:ascii="Times New Roman" w:hAnsi="Times New Roman" w:cs="Times New Roman"/>
          <w:sz w:val="28"/>
        </w:rPr>
      </w:pPr>
      <w:r>
        <w:rPr>
          <w:rFonts w:cs="Times New Roman" w:ascii="Times New Roman" w:hAnsi="Times New Roman"/>
          <w:sz w:val="28"/>
        </w:rPr>
        <w:t>" Dans chaque maison, il y a une pièce consacrée, qu'on appelle oratoire et monastère : c'est là que les thérapeutes s'isolent pour accomplir les mystères de la vie religieuse; ils n'y apportent rien, ni boisson, ni nourriture, ni rien de ce qui est nécessaire pour les besoins du corps; mais les lois, les oracles rendus par les prophètes, les hymnes et les autres (livres) qui augmentent et perfectionnent la science et la piété. "</w:t>
      </w:r>
    </w:p>
    <w:p>
      <w:pPr>
        <w:pStyle w:val="Textebrut"/>
        <w:rPr>
          <w:rFonts w:ascii="Times New Roman" w:hAnsi="Times New Roman" w:cs="Times New Roman"/>
          <w:sz w:val="28"/>
        </w:rPr>
      </w:pPr>
      <w:r>
        <w:rPr>
          <w:rFonts w:cs="Times New Roman" w:ascii="Times New Roman" w:hAnsi="Times New Roman"/>
          <w:sz w:val="28"/>
        </w:rPr>
        <w:t>Et plus loin il dit :</w:t>
      </w:r>
    </w:p>
    <w:p>
      <w:pPr>
        <w:pStyle w:val="Textebrut"/>
        <w:rPr>
          <w:rFonts w:ascii="Times New Roman" w:hAnsi="Times New Roman" w:cs="Times New Roman"/>
          <w:sz w:val="28"/>
        </w:rPr>
      </w:pPr>
      <w:r>
        <w:rPr>
          <w:rFonts w:cs="Times New Roman" w:ascii="Times New Roman" w:hAnsi="Times New Roman"/>
          <w:sz w:val="28"/>
        </w:rPr>
        <w:t>" L'intervalle entre l'aurore et le soir est tout entier pour eux une ascèse. Ils lisent en effet les saintes Lettres et philosophent sur la sagesse des ancêtres, en en faisant l'allégorie; car ils pensent que les mots sont des symboles de la nature cachée qui se découvre dans les interprétations allégoriques. Ils ont aussi des écrits d'hommes anciens, qui furent les premiers conducteurs de leur secte et qui ont laissé de nombreux monuments de leur doctrine sous forme d'allégories : ils s'en servent comme de modèles pour imiter leur manière d'agir. "</w:t>
      </w:r>
    </w:p>
    <w:p>
      <w:pPr>
        <w:pStyle w:val="Textebrut"/>
        <w:rPr>
          <w:rFonts w:ascii="Times New Roman" w:hAnsi="Times New Roman" w:cs="Times New Roman"/>
          <w:sz w:val="28"/>
        </w:rPr>
      </w:pPr>
      <w:r>
        <w:rPr>
          <w:rFonts w:cs="Times New Roman" w:ascii="Times New Roman" w:hAnsi="Times New Roman"/>
          <w:sz w:val="28"/>
        </w:rPr>
        <w:t>Tout cela paraît donc avoir été dit par un homme qui les a entendu expliquer les saintes Ecritures, et peut-être est il vraisemblable que ce qu'il dit être chez eux les livres des anciens, ce sont les Evangiles et les écrits des apôtres et probablement quelques exposes interprétatifs des anciens prophètes tels qu'en contiennent l'Epître aux Hébreux et de nombreuses autres lettres de Paul. Ensuite, au sujet des psaumes nouveaux qu'ils font, Philon écrit encore ceci</w:t>
      </w:r>
    </w:p>
    <w:p>
      <w:pPr>
        <w:pStyle w:val="Textebrut"/>
        <w:rPr>
          <w:rFonts w:ascii="Times New Roman" w:hAnsi="Times New Roman" w:cs="Times New Roman"/>
          <w:sz w:val="28"/>
        </w:rPr>
      </w:pPr>
      <w:r>
        <w:rPr>
          <w:rFonts w:cs="Times New Roman" w:ascii="Times New Roman" w:hAnsi="Times New Roman"/>
          <w:sz w:val="28"/>
        </w:rPr>
        <w:t>" Ils ne se bornent pas a contempler, mais encore ils font des cantiques et des hymnes pour Dieu, sur des mètres et des mélodies varies, bien que nécessairement ils utilisent des nombres graves "</w:t>
      </w:r>
    </w:p>
    <w:p>
      <w:pPr>
        <w:pStyle w:val="Textebrut"/>
        <w:rPr>
          <w:rFonts w:ascii="Times New Roman" w:hAnsi="Times New Roman" w:cs="Times New Roman"/>
          <w:sz w:val="28"/>
        </w:rPr>
      </w:pPr>
      <w:r>
        <w:rPr>
          <w:rFonts w:cs="Times New Roman" w:ascii="Times New Roman" w:hAnsi="Times New Roman"/>
          <w:sz w:val="28"/>
        </w:rPr>
        <w:t>Dans le même ouvrage, Philon rapporte encore beaucoup d'autres choses à leur sujet, mais il m'a paru nécessaire de choisir celles par ou sont exposées les caractéristiques de la conduite ecclésiastique. Si quelqu'un ne trouve pas que ce qui a été dit soit particulier a la vie selon l'Évangile, mais peut encore convenir a d'autres qu'a ceux dont on a parle, qu'il soit du moins persuade par les paroles de Philon, qui viennent à la suite s'il a l'esprit droit, il y trouvera un témoignage irréfragable à ce sujet. En effet, il écrit ceci :</w:t>
      </w:r>
    </w:p>
    <w:p>
      <w:pPr>
        <w:pStyle w:val="Textebrut"/>
        <w:rPr>
          <w:rFonts w:ascii="Times New Roman" w:hAnsi="Times New Roman" w:cs="Times New Roman"/>
          <w:sz w:val="28"/>
        </w:rPr>
      </w:pPr>
      <w:r>
        <w:rPr>
          <w:rFonts w:cs="Times New Roman" w:ascii="Times New Roman" w:hAnsi="Times New Roman"/>
          <w:sz w:val="28"/>
        </w:rPr>
        <w:t>" Ils établissent d'abord dans l'âme, comme un fondement, la continence, puis ils édifient sur elle les autres vertus Personne parmi eux ne prendrait de la nourriture ou de la boisson avant le coucher du soleil, car ils pensent que la philosophie convient a la lumière, et que les nécessites du corps s'accordent avec les ténèbres par suite, a l'une ils accordent le jour, aux autres une petite partie de la nuit. Quelques-uns même ne se souviennent de la nourriture que tous les trois jours, ceux en qui est établi un plus grand désir de la science Et certains d'entre eux sont tellement joyeux et satisfaits de se nourrir de la sagesse qui leur présente ses enseignements avec abondance et sans compter, qu'ils jeûnent pendant un temps double et que c'est à peine s'ils goûtent à la nourriture nécessaire tous les six jours car ils sont accoutumés à cela. "</w:t>
      </w:r>
    </w:p>
    <w:p>
      <w:pPr>
        <w:pStyle w:val="Textebrut"/>
        <w:rPr>
          <w:rFonts w:ascii="Times New Roman" w:hAnsi="Times New Roman" w:cs="Times New Roman"/>
          <w:sz w:val="28"/>
        </w:rPr>
      </w:pPr>
      <w:r>
        <w:rPr>
          <w:rFonts w:cs="Times New Roman" w:ascii="Times New Roman" w:hAnsi="Times New Roman"/>
          <w:sz w:val="28"/>
        </w:rPr>
        <w:t>Nous croyons que ces paroles de Philon s'appliquent d'une manière claire et indiscutable aux nôtres. Mais si quelque contradicteur s'endurcit encore là-dessus, que cet homme renonce à son incrédulité et se laisse persuader par des arguments plus évidents, tels qu'il n'est pas possible d'en trouver ailleurs que dans la seule religion chrétienne selon l'Évangile. Il dit en effet qu'avec les hommes dont nous parlons se rencontrent aussi des femmes, dont la plupart, arrivées à la vieillesse, sont vierges : elles ont gardé la chasteté, non par nécessité comme certaines des prêtresses grecques, mais par libre choix, par le désir et le zèle de la sagesse, avec laquelle elles s'efforcent de vivre en renonçant aux plaisirs du corps; elles aspirent non à des descendants mortels, mais à des fils immortels, que seule peut enfanter d'elle-même l'âme éprise de Dieu.</w:t>
      </w:r>
    </w:p>
    <w:p>
      <w:pPr>
        <w:pStyle w:val="Textebrut"/>
        <w:rPr>
          <w:rFonts w:ascii="Times New Roman" w:hAnsi="Times New Roman" w:cs="Times New Roman"/>
          <w:sz w:val="28"/>
        </w:rPr>
      </w:pPr>
      <w:r>
        <w:rPr>
          <w:rFonts w:cs="Times New Roman" w:ascii="Times New Roman" w:hAnsi="Times New Roman"/>
          <w:sz w:val="28"/>
        </w:rPr>
        <w:t>Plus loin, il expose les faits d'une façon encore plus claire :</w:t>
      </w:r>
    </w:p>
    <w:p>
      <w:pPr>
        <w:pStyle w:val="Textebrut"/>
        <w:rPr>
          <w:rFonts w:ascii="Times New Roman" w:hAnsi="Times New Roman" w:cs="Times New Roman"/>
          <w:sz w:val="28"/>
        </w:rPr>
      </w:pPr>
      <w:r>
        <w:rPr>
          <w:rFonts w:cs="Times New Roman" w:ascii="Times New Roman" w:hAnsi="Times New Roman"/>
          <w:sz w:val="28"/>
        </w:rPr>
        <w:t>" L'explication des saintes Lettres se fait chez eux par le moyen des figures ou allégories. Toute la législation en effet paraît à ces hommes ressembler à un être vivant : elle a pour corps les arrangements des mots, pour âme le sens invisible caché sous les mots, que cette secte se propose de contempler avant tout, comme pour voir par le miroir des mots la merveilleuse beauté des idées qui y apparaît. "</w:t>
      </w:r>
    </w:p>
    <w:p>
      <w:pPr>
        <w:pStyle w:val="Textebrut"/>
        <w:rPr>
          <w:rFonts w:ascii="Times New Roman" w:hAnsi="Times New Roman" w:cs="Times New Roman"/>
          <w:sz w:val="28"/>
        </w:rPr>
      </w:pPr>
      <w:r>
        <w:rPr>
          <w:rFonts w:cs="Times New Roman" w:ascii="Times New Roman" w:hAnsi="Times New Roman"/>
          <w:sz w:val="28"/>
        </w:rPr>
        <w:t>Faut-il encore ajouter à cela leurs réunions en un même lieu, les occupations particulières des hommes et celles des femmes, hommes et femmes vivant séparément, les ascèses traditionnelles accomplies encore aujourd'hui chez nous, qui avons coutume, surtout au temps de la fête de la passion du Sauveur, de pratiquer des jeûnes, des veillées nocturnes et la méditation des paroles divines. [Tout cela, l'auteur mentionné l'a indiqué avec précision ; son exposé s'accorde avec les usages que nous sommes seuls à observer encore aujourd'hui et il a inclus ces informations dans son ouvrage : les veillées complètes de la grande fête, les ascèses qu'on y accomplit, les hymnes que nous sommes accoutumés à chanter, un seul psalmodiant harmonieusement de façon rythmée, les autres écoutant en silence et ne chantant avec lui que les dernières paroles des hymnes : ces jours-là on couche par terre sur des nattes; on ne boit pas du tout de vin, comme Philon l'écrit en propres termes; on ne prend pas davantage de viande; l'eau est leur seule boisson et avec leur pain, ils ne prennent que du sel et de l'hysope :</w:t>
      </w:r>
    </w:p>
    <w:p>
      <w:pPr>
        <w:pStyle w:val="Textebrut"/>
        <w:rPr>
          <w:rFonts w:ascii="Times New Roman" w:hAnsi="Times New Roman" w:cs="Times New Roman"/>
          <w:sz w:val="28"/>
        </w:rPr>
      </w:pPr>
      <w:r>
        <w:rPr>
          <w:rFonts w:cs="Times New Roman" w:ascii="Times New Roman" w:hAnsi="Times New Roman"/>
          <w:sz w:val="28"/>
        </w:rPr>
        <w:t>En outre, Philon décrit l'ordre de préséance de ceux qui accomplissent les liturgies ecclésiastiques, les fonctions de diacre, la présidence de l'évêque qui siège au-dessus de tous : quiconque a le désir d'étudier soigneusement ces questions pourra s'en instruire dans l'ouvrage cité de l'écrivain. Mais que Philon ait écrit tout cela en pensant aux premiers hérauts de la doctrine évangélique et aux usages transmis dès le commencement par les apôtres, c'est évident pour t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S   ÉCRITS   DE   PHILON   SONT  PARVENUS   JUSQU'A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bondant en paroles, large dans ses conceptions, élevé et sublime dans les contemplations sur les Ecritures divines, Philon a fait une exposition variée et multiple des paroles sacrées : tout d'abord il a parcouru avec suite et dans l'ordre l'explication des événements racontés dans la Genèse, dans un ouvrage intitulé Allégories des saintes Lois, puis il a traité séparément l'explication de certains chapitres, en proposant les questions et les réponses des difficultés offertes par les Ecritures ; par suite il a donné à cet ouvrage le titre de Problèmes et solutions sur la Genèse et l'Exode . En outre, il existe de lui des traités particulièrement travaillés sur quelques problèmes : tels sont les deux livres Sur l'agriculture, autant Sur l'ivresse, et d'autres qui portent des titres divers et adaptés aux sujets, par exemple :</w:t>
      </w:r>
    </w:p>
    <w:p>
      <w:pPr>
        <w:pStyle w:val="Textebrut"/>
        <w:rPr>
          <w:rFonts w:ascii="Times New Roman" w:hAnsi="Times New Roman" w:cs="Times New Roman"/>
          <w:sz w:val="28"/>
        </w:rPr>
      </w:pPr>
      <w:r>
        <w:rPr>
          <w:rFonts w:cs="Times New Roman" w:ascii="Times New Roman" w:hAnsi="Times New Roman"/>
          <w:sz w:val="28"/>
        </w:rPr>
        <w:t xml:space="preserve">Sur ce que désire et déteste un esprit sobre , </w:t>
      </w:r>
    </w:p>
    <w:p>
      <w:pPr>
        <w:pStyle w:val="Textebrut"/>
        <w:rPr>
          <w:rFonts w:ascii="Times New Roman" w:hAnsi="Times New Roman" w:cs="Times New Roman"/>
          <w:sz w:val="28"/>
        </w:rPr>
      </w:pPr>
      <w:r>
        <w:rPr>
          <w:rFonts w:cs="Times New Roman" w:ascii="Times New Roman" w:hAnsi="Times New Roman"/>
          <w:sz w:val="28"/>
        </w:rPr>
        <w:t xml:space="preserve">Sur la confusion des langues; </w:t>
      </w:r>
    </w:p>
    <w:p>
      <w:pPr>
        <w:pStyle w:val="Textebrut"/>
        <w:rPr>
          <w:rFonts w:ascii="Times New Roman" w:hAnsi="Times New Roman" w:cs="Times New Roman"/>
          <w:sz w:val="28"/>
        </w:rPr>
      </w:pPr>
      <w:r>
        <w:rPr>
          <w:rFonts w:cs="Times New Roman" w:ascii="Times New Roman" w:hAnsi="Times New Roman"/>
          <w:sz w:val="28"/>
        </w:rPr>
        <w:t xml:space="preserve">Sur la fuite et l'invention; </w:t>
      </w:r>
    </w:p>
    <w:p>
      <w:pPr>
        <w:pStyle w:val="Textebrut"/>
        <w:rPr>
          <w:rFonts w:ascii="Times New Roman" w:hAnsi="Times New Roman" w:cs="Times New Roman"/>
          <w:sz w:val="28"/>
        </w:rPr>
      </w:pPr>
      <w:r>
        <w:rPr>
          <w:rFonts w:cs="Times New Roman" w:ascii="Times New Roman" w:hAnsi="Times New Roman"/>
          <w:sz w:val="28"/>
        </w:rPr>
        <w:t xml:space="preserve">Sur le groupement pour l'instruction, </w:t>
      </w:r>
    </w:p>
    <w:p>
      <w:pPr>
        <w:pStyle w:val="Textebrut"/>
        <w:rPr>
          <w:rFonts w:ascii="Times New Roman" w:hAnsi="Times New Roman" w:cs="Times New Roman"/>
          <w:sz w:val="28"/>
        </w:rPr>
      </w:pPr>
      <w:r>
        <w:rPr>
          <w:rFonts w:cs="Times New Roman" w:ascii="Times New Roman" w:hAnsi="Times New Roman"/>
          <w:sz w:val="28"/>
        </w:rPr>
        <w:t xml:space="preserve">Qui est l'héritier des choses divines, ou </w:t>
      </w:r>
    </w:p>
    <w:p>
      <w:pPr>
        <w:pStyle w:val="Textebrut"/>
        <w:rPr>
          <w:rFonts w:ascii="Times New Roman" w:hAnsi="Times New Roman" w:cs="Times New Roman"/>
          <w:sz w:val="28"/>
        </w:rPr>
      </w:pPr>
      <w:r>
        <w:rPr>
          <w:rFonts w:cs="Times New Roman" w:ascii="Times New Roman" w:hAnsi="Times New Roman"/>
          <w:sz w:val="28"/>
        </w:rPr>
        <w:t xml:space="preserve">De la division en parties égales et inégales; </w:t>
      </w:r>
    </w:p>
    <w:p>
      <w:pPr>
        <w:pStyle w:val="Textebrut"/>
        <w:rPr>
          <w:rFonts w:ascii="Times New Roman" w:hAnsi="Times New Roman" w:cs="Times New Roman"/>
          <w:sz w:val="28"/>
        </w:rPr>
      </w:pPr>
      <w:r>
        <w:rPr>
          <w:rFonts w:cs="Times New Roman" w:ascii="Times New Roman" w:hAnsi="Times New Roman"/>
          <w:sz w:val="28"/>
        </w:rPr>
        <w:t xml:space="preserve">Des trois vertus que Moïse a décrites avec d'autres. </w:t>
      </w:r>
    </w:p>
    <w:p>
      <w:pPr>
        <w:pStyle w:val="Textebrut"/>
        <w:rPr>
          <w:rFonts w:ascii="Times New Roman" w:hAnsi="Times New Roman" w:cs="Times New Roman"/>
          <w:sz w:val="28"/>
        </w:rPr>
      </w:pPr>
      <w:r>
        <w:rPr>
          <w:rFonts w:cs="Times New Roman" w:ascii="Times New Roman" w:hAnsi="Times New Roman"/>
          <w:sz w:val="28"/>
        </w:rPr>
        <w:t xml:space="preserve">En outre, un ouvrage </w:t>
      </w:r>
    </w:p>
    <w:p>
      <w:pPr>
        <w:pStyle w:val="Textebrut"/>
        <w:rPr>
          <w:rFonts w:ascii="Times New Roman" w:hAnsi="Times New Roman" w:cs="Times New Roman"/>
          <w:sz w:val="28"/>
        </w:rPr>
      </w:pPr>
      <w:r>
        <w:rPr>
          <w:rFonts w:cs="Times New Roman" w:ascii="Times New Roman" w:hAnsi="Times New Roman"/>
          <w:sz w:val="28"/>
        </w:rPr>
        <w:t xml:space="preserve">Des changements de noms et de leurs causes, dans lequel il dit avoir encore composé Sur les Testaments, livres I et II.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On a encore de lui </w:t>
      </w:r>
    </w:p>
    <w:p>
      <w:pPr>
        <w:pStyle w:val="Textebrut"/>
        <w:rPr>
          <w:rFonts w:ascii="Times New Roman" w:hAnsi="Times New Roman" w:cs="Times New Roman"/>
          <w:sz w:val="28"/>
        </w:rPr>
      </w:pPr>
      <w:r>
        <w:rPr>
          <w:rFonts w:cs="Times New Roman" w:ascii="Times New Roman" w:hAnsi="Times New Roman"/>
          <w:sz w:val="28"/>
        </w:rPr>
        <w:t xml:space="preserve">Sur l'émigration, </w:t>
      </w:r>
    </w:p>
    <w:p>
      <w:pPr>
        <w:pStyle w:val="Textebrut"/>
        <w:rPr>
          <w:rFonts w:ascii="Times New Roman" w:hAnsi="Times New Roman" w:cs="Times New Roman"/>
          <w:sz w:val="28"/>
        </w:rPr>
      </w:pPr>
      <w:r>
        <w:rPr>
          <w:rFonts w:cs="Times New Roman" w:ascii="Times New Roman" w:hAnsi="Times New Roman"/>
          <w:sz w:val="28"/>
        </w:rPr>
        <w:t xml:space="preserve">De la vie du sage parfait selon la justice et </w:t>
      </w:r>
    </w:p>
    <w:p>
      <w:pPr>
        <w:pStyle w:val="Textebrut"/>
        <w:rPr>
          <w:rFonts w:ascii="Times New Roman" w:hAnsi="Times New Roman" w:cs="Times New Roman"/>
          <w:sz w:val="28"/>
        </w:rPr>
      </w:pPr>
      <w:r>
        <w:rPr>
          <w:rFonts w:cs="Times New Roman" w:ascii="Times New Roman" w:hAnsi="Times New Roman"/>
          <w:sz w:val="28"/>
        </w:rPr>
        <w:t xml:space="preserve">Des lois non écrites, et encore </w:t>
      </w:r>
    </w:p>
    <w:p>
      <w:pPr>
        <w:pStyle w:val="Textebrut"/>
        <w:rPr>
          <w:rFonts w:ascii="Times New Roman" w:hAnsi="Times New Roman" w:cs="Times New Roman"/>
          <w:sz w:val="28"/>
        </w:rPr>
      </w:pPr>
      <w:r>
        <w:rPr>
          <w:rFonts w:cs="Times New Roman" w:ascii="Times New Roman" w:hAnsi="Times New Roman"/>
          <w:sz w:val="28"/>
        </w:rPr>
        <w:t xml:space="preserve">Des géants ou </w:t>
      </w:r>
    </w:p>
    <w:p>
      <w:pPr>
        <w:pStyle w:val="Textebrut"/>
        <w:rPr>
          <w:rFonts w:ascii="Times New Roman" w:hAnsi="Times New Roman" w:cs="Times New Roman"/>
          <w:sz w:val="28"/>
        </w:rPr>
      </w:pPr>
      <w:r>
        <w:rPr>
          <w:rFonts w:cs="Times New Roman" w:ascii="Times New Roman" w:hAnsi="Times New Roman"/>
          <w:sz w:val="28"/>
        </w:rPr>
        <w:t xml:space="preserve">De l'immutabilité divine, </w:t>
      </w:r>
    </w:p>
    <w:p>
      <w:pPr>
        <w:pStyle w:val="Textebrut"/>
        <w:rPr>
          <w:rFonts w:ascii="Times New Roman" w:hAnsi="Times New Roman" w:cs="Times New Roman"/>
          <w:sz w:val="28"/>
        </w:rPr>
      </w:pPr>
      <w:r>
        <w:rPr>
          <w:rFonts w:cs="Times New Roman" w:ascii="Times New Roman" w:hAnsi="Times New Roman"/>
          <w:sz w:val="28"/>
        </w:rPr>
        <w:t xml:space="preserve">Que, selon Moïse, les songes sont envoyés par Dieu, livres I, II, III, IV, V. </w:t>
      </w:r>
    </w:p>
    <w:p>
      <w:pPr>
        <w:pStyle w:val="Textebrut"/>
        <w:rPr>
          <w:rFonts w:ascii="Times New Roman" w:hAnsi="Times New Roman" w:cs="Times New Roman"/>
          <w:sz w:val="28"/>
        </w:rPr>
      </w:pPr>
      <w:r>
        <w:rPr>
          <w:rFonts w:cs="Times New Roman" w:ascii="Times New Roman" w:hAnsi="Times New Roman"/>
          <w:sz w:val="28"/>
        </w:rPr>
        <w:t>Telles sont les œuvres venues jusqu'à nous parmi celles qui concernent la Genèse. Sur l'Exode, nous connaissons de lui Problèmes et Solutions, livres I, II, III, IV, V, Sur le Tabernacle, Sur le décalogue, Sur les lois particulières qui concordent avec les points principaux des dix commandements, livres I, II, III, IV, Sur les animaux des sacrifices et quelles sont les espèces de sacrifices, Sur les affirmations de la Loi concernant les récompenses des bons, les peines et les malédictions des méchants.</w:t>
      </w:r>
    </w:p>
    <w:p>
      <w:pPr>
        <w:pStyle w:val="Textebrut"/>
        <w:rPr>
          <w:rFonts w:ascii="Times New Roman" w:hAnsi="Times New Roman" w:cs="Times New Roman"/>
          <w:sz w:val="28"/>
        </w:rPr>
      </w:pPr>
      <w:r>
        <w:rPr>
          <w:rFonts w:cs="Times New Roman" w:ascii="Times New Roman" w:hAnsi="Times New Roman"/>
          <w:sz w:val="28"/>
        </w:rPr>
        <w:t>En plus de tous ces écrits, on rapporte encore de lui des ouvrages en un seul livre comme Sur la Providence , le discours composé par lui Sur les Juifs, le Politique, et encore Alexandre ou Que les animaux muets ont une raison, de plus le traité Que tout pécheur est esclave, auquel fait suite Que tout vertueux est libre. Apres ces ouvrages, ont été composes par lui De la vie contemplative ou Des suppliants, d'après lequel nous avons expose ce qui concerne la vie des hommes apostoliques, les Interprétations des noms hébreux qui sont dans la Loi et dans les prophètes sont aussi regardées comme son œuvre. Philon, étant venu a Rome sous Gaïus, décrivit les impiétés de ce prince, dans son ouvrage qu'il intitula, avec finesse et ironie, Des vertus . On dit que, sous Claude, il lut son ouvrage en plein sénat romain et qu'on l'admira tellement qu'on jugea ses écrits dignes d'être placés dans les bibliothè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S   MALHEURS   ARRIVÈRENT   AUX   JUIFS   AU   JOUR</w:t>
      </w:r>
    </w:p>
    <w:p>
      <w:pPr>
        <w:pStyle w:val="Textebrut"/>
        <w:rPr>
          <w:rFonts w:ascii="Times New Roman" w:hAnsi="Times New Roman" w:cs="Times New Roman"/>
          <w:sz w:val="28"/>
        </w:rPr>
      </w:pPr>
      <w:r>
        <w:rPr>
          <w:rFonts w:cs="Times New Roman" w:ascii="Times New Roman" w:hAnsi="Times New Roman"/>
          <w:sz w:val="28"/>
        </w:rPr>
        <w:t>DE   LA   PA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s temps-là, comme Paul achevait le voyage circulaire de Jérusalem jusqu'à l'Illyricum, Claude chassa les Juifs de Rome : Aquila et Priscille, ayant été chassés avec les autres Juifs de Rome, débarquèrent en Asie et là ils vécurent avec l'apôtre Paul, qui affermissait les fondements, récemment posés par lui, des Eglises de ce pays. C'est ce que nous apprend le livre sacré des Actes.</w:t>
      </w:r>
    </w:p>
    <w:p>
      <w:pPr>
        <w:pStyle w:val="Textebrut"/>
        <w:rPr>
          <w:rFonts w:ascii="Times New Roman" w:hAnsi="Times New Roman" w:cs="Times New Roman"/>
          <w:sz w:val="28"/>
        </w:rPr>
      </w:pPr>
      <w:r>
        <w:rPr>
          <w:rFonts w:cs="Times New Roman" w:ascii="Times New Roman" w:hAnsi="Times New Roman"/>
          <w:sz w:val="28"/>
        </w:rPr>
        <w:t>Claude régissait encore les affaires de l'empire, lorsque, à l'époque de la fête de la Pâque, il se produisit à Jérusalem une sédition et un trouble si grands que, des seuls Juifs qui se pressaient violemment aux issues du sanctuaire, trente mille périrent écrasés les uns par les autres; la fête devint un deuil pour la nation entière, un sujet de lamentation pour chaque famille. C'est ce que raconte textuellement Josèphe.</w:t>
      </w:r>
    </w:p>
    <w:p>
      <w:pPr>
        <w:pStyle w:val="Textebrut"/>
        <w:rPr>
          <w:rFonts w:ascii="Times New Roman" w:hAnsi="Times New Roman" w:cs="Times New Roman"/>
          <w:sz w:val="28"/>
        </w:rPr>
      </w:pPr>
      <w:r>
        <w:rPr>
          <w:rFonts w:cs="Times New Roman" w:ascii="Times New Roman" w:hAnsi="Times New Roman"/>
          <w:sz w:val="28"/>
        </w:rPr>
        <w:t>Claude établit roi des Juifs, Agrippa, fils d'Agrippa et envoya Félix comme procurateur de tout le pays de Samarie et de Galilée, et en plus du pays appelé Pérée. Et après avoir exercé le pouvoir pendant treize ans et huit mois, il mourut en laissant Néron comme success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ARRIVA ENCORE A JÉRUSALEM SOUS NÉR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ous Néron, tandis que Félix était procurateur de Judée, les prêtres entrèrent en désaccord les uns contre les autres, comme Josèphe l'écrit en propres termes au vingtième livre des Antiquités :</w:t>
      </w:r>
    </w:p>
    <w:p>
      <w:pPr>
        <w:pStyle w:val="Textebrut"/>
        <w:rPr>
          <w:rFonts w:ascii="Times New Roman" w:hAnsi="Times New Roman" w:cs="Times New Roman"/>
          <w:sz w:val="28"/>
        </w:rPr>
      </w:pPr>
      <w:r>
        <w:rPr>
          <w:rFonts w:cs="Times New Roman" w:ascii="Times New Roman" w:hAnsi="Times New Roman"/>
          <w:sz w:val="28"/>
        </w:rPr>
        <w:t>" Les grands prêtres soulevèrent des troubles contre les prêtres et contre les premiers du peuple à Jérusalem, et chacun d'eux, s'étant fait une garde des hommes les plus hardis et les plus révolutionnaires, en était le chef; et lorsqu'on se rencontrait, on s'insultait mutuellement et on se lançait des pierres. Il n'y avait personne pour s'opposer à ces disputes, mais, comme dans une ville sans défenseurs, on agissait ainsi en liberté. Telles étaient l'impudence et l'audace des grands prêtres qu'ils osaient envoyer leurs serviteurs dans les granges pour enlever les dîmes dues aux prêtres. Il arriva même que l'on vit ceux des prêtres qui étaient pauvres mourir de faim. C'était ainsi que l'emportait sur toute justice la violence des séditieux . "</w:t>
      </w:r>
    </w:p>
    <w:p>
      <w:pPr>
        <w:pStyle w:val="Textebrut"/>
        <w:rPr>
          <w:rFonts w:ascii="Times New Roman" w:hAnsi="Times New Roman" w:cs="Times New Roman"/>
          <w:sz w:val="28"/>
        </w:rPr>
      </w:pPr>
      <w:r>
        <w:rPr>
          <w:rFonts w:cs="Times New Roman" w:ascii="Times New Roman" w:hAnsi="Times New Roman"/>
          <w:sz w:val="28"/>
        </w:rPr>
        <w:t>Le même écrivain raconte encore que, dans les mêmes temps, apparut à Jérusalem une espèce de brigands, qui, en plein jour, à ce qu'il dit, et en pleine ville, tuaient ceux qu'ils rencontraient. C'était surtout aux jours de fête que, mêlés à la foule et cachant sous leurs vêtements de petites épées (1), ils en frappaient ceux qui n'étaient pas de leur parti. Puis, lorsque ceux-ci tombaient, les meurtriers eux-mêmes faisaient chorus avec ceux qui s'indignaient, et de la sorte leur apparence honnête les rendait absolument introuvables. D'abord, le grand prêtre Jonathan fut tué par eux, et après lui, chaque jour, beaucoup furent tués. La peur fut encore plus redoutable que le mal, chacun, comme dans une guerre, attendant la mort à tout mom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ÉGYPTIEN QUE MENTIONNENT AUSSI  LES  ACTES  DES APO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suite, après d'autres choses, Josèphe ajoute : " D'une plaie plus grande que celles-là, le faux prophète égyptien frappa les Juifs. En effet, il arriva dans le pays comme un magicien et s'imposa à lui-même la réputation de prophète; il assembla environ trente mille de ses dupes et les amena du désert jusqu'au mont appelé des Oliviers. De là, il était capable d'aller prendre Jérusalem de force, de réduire la garnison romaine et le peuple de façon tyrannique, en se servant des gens armés qu'il commandait. Mais Félix prévint son choc, en allant à sa rencontre avec les soldats romains et tout le peuple l'aida à la défense, de telle sorte que, le combat ayant eu lieu, l'Égyptien s'enfuit avec peu d'hommes et que la plupart de ceux qui étaient avec lui furent tués ou faits prisonniers. "</w:t>
      </w:r>
    </w:p>
    <w:p>
      <w:pPr>
        <w:pStyle w:val="Textebrut"/>
        <w:rPr>
          <w:rFonts w:ascii="Times New Roman" w:hAnsi="Times New Roman" w:cs="Times New Roman"/>
          <w:sz w:val="28"/>
        </w:rPr>
      </w:pPr>
      <w:r>
        <w:rPr>
          <w:rFonts w:cs="Times New Roman" w:ascii="Times New Roman" w:hAnsi="Times New Roman"/>
          <w:sz w:val="28"/>
        </w:rPr>
        <w:t>Ainsi Josèphe, au deuxième livre des Histoires. Il est convenable de rapprocher ce qui est dit ici à propos de l'Egyptien de ce qui est dit dans les Actes des Apôtres, à l'endroit où le tribun qui était à Jérusalem, sous Félix, dit à Paul, quand la foule des Juifs s'ameutait contre lui : N'es-tu donc pas l'Egyptien qui s'est soulevé voici quelque temps et a emmené dans le désert quatre mille sicaires  ? "</w:t>
      </w:r>
    </w:p>
    <w:p>
      <w:pPr>
        <w:pStyle w:val="Textebrut"/>
        <w:rPr>
          <w:rFonts w:ascii="Times New Roman" w:hAnsi="Times New Roman" w:cs="Times New Roman"/>
          <w:sz w:val="28"/>
        </w:rPr>
      </w:pPr>
      <w:r>
        <w:rPr>
          <w:rFonts w:cs="Times New Roman" w:ascii="Times New Roman" w:hAnsi="Times New Roman"/>
          <w:sz w:val="28"/>
        </w:rPr>
        <w:t>Voilà ce qui a eu lieu sous Fél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PAUL,     ENVOYÉ     PRISONNIER     DE     JUDÉE    A    ROME, SE   JUSTIFIE    ET   EST   ABSOUT   DE    TOUTE    CONDAMNA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ce dernier, Festus fut envoyé comme successeur par Néron (2); ce fut sous ce gouvernement que Paul, après s'être justifié, fut envoyé captif à Rome. Aristarque était avec lui, lui qu'il appelle justement quelque part dans ses lettres compagnon de captivité. Et Luc, qui a confié à l'Écriture les Actes des Apôtres, a terminé là-dessus son récit, en racontant que Paul passa en liberté deux années entières à Rome et y prêcha sans en être empêché la parole de Dieu. Alors donc, ayant plaidé sa cause, l'apôtre repartit, de nouveau, dit-on, pour le ministère de la prédication ; puis il vint pour la seconde fois dans la même ville et fut consommé par le martyre : c'est alors qu'étant dans les chaînes, il composa la seconde lettre à Timothée, où il signifie à la fois sa première défense et sa consommation imminente. Voici encore sur ce point son propre témoignage : " Dans ma première défense, dit-il, personne ne m'a assisté, mais tous m'ont abandonné (que cela ne leur soit pas compté !). Le Seigneur m'a assisté et m'a fortifié, afin que, par moi, la prédication soit achevée et que toutes les nations l'entendent, et j'ai été délivré de la gueule du lion '. " Par là, Paul établit clairement que, la première fois, afin que sa prédication soit achevée, il a été délivré de la gueule du lion, c'est-à-dire, semble-t-il, de Néron qu'il désigne ainsi à cause de sa cruauté. Par contre, dans la suite, il n'ajoute rien qui ressemble à : Il me délivrera de la gueule du lion, car il voyait en esprit que sa fin ne tarderait guère. C'est pourquoi il ajoute à : " Et j'ai été délivré de la gueule du lion " ces paroles : " Le Seigneur me délivrera de toute œuvre mauvaise et me sauvera dans son royaume céleste ", signifiant ainsi son martyre tout proche; et il l'annonce encore plus clairement dans la même lettre, en disant : " Je suis déjà offert en libation et le temps de ma délivrance est proche. " Il montre d'ailleurs qu'à la date de la seconde épître à Timothée, Luc seul est avec lui quand il écrit, mais qu'à celle de la première défense, même celui-ci faisait défaut. Par suite, il est vraisemblable que Luc a achevé les Actes des Apôtres à cette époque, en limitant son récit au temps où il était avec Paul.</w:t>
      </w:r>
    </w:p>
    <w:p>
      <w:pPr>
        <w:pStyle w:val="Textebrut"/>
        <w:rPr>
          <w:rFonts w:ascii="Times New Roman" w:hAnsi="Times New Roman" w:cs="Times New Roman"/>
          <w:sz w:val="28"/>
        </w:rPr>
      </w:pPr>
      <w:r>
        <w:rPr>
          <w:rFonts w:cs="Times New Roman" w:ascii="Times New Roman" w:hAnsi="Times New Roman"/>
          <w:sz w:val="28"/>
        </w:rPr>
        <w:t>Ayant achevé notre exposé, nous faisons remarquer que le martyre de Paul n'a pas eu lieu pendant le séjour à Rome que Luc a décrit. Il est d'ailleurs vraisemblable qu'au commencement de son règne, Néron était plus doux et reçut facilement la défense de Paul en faveur de la doctrine; mais que, venu à des audaces sacrilèges, il dirigea ses entreprises contre les apôtres comme contre les au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RENDIT   TEMOIGNAGE   JACQUES, APPELÉ   LE   FRÈRE   DU   SEIGN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aul en ayant appelé à César et ayant été envoyé par Festus à la ville des Romains, les Juifs perdirent l'espoir en vue duquel ils lui avaient tendu des embûches ; et ils se tournèrent contre Jacques, le frère du Seigneur, à qui avait été remis par les apôtres le siège épiscopal de Jérusalem. Voici ce qu'ils eurent l'audace de faire encore contre lui. Ils le firent venir au milieu d'eux et lui demandèrent de renier sa foi au Christ devant tout le peuple. Mais Jacques contrairement à la pensée de tous, parla ouvertement, d'une voix libre, bien plus qu'ils ne l'attendaient, devant toute la multitude et confessa que notre Sauveur et Seigneur Jésus était le Fils de Dieu. Ils ne furent pas capables de supporter le témoignage de cet homme, parce qu'auprès de tous il avait la réputation d'être très juste à cause de la supériorité dont il faisait preuve dans sa vie sage et pieuse; et ils le tuèrent, mettant à profit l'absence de gouvernement, car à ce moment même Festus était mort en Judée et tout ce qui regardait l'administration du pays était alors sans ordre et sans surveillance.</w:t>
      </w:r>
    </w:p>
    <w:p>
      <w:pPr>
        <w:pStyle w:val="Textebrut"/>
        <w:rPr>
          <w:rFonts w:ascii="Times New Roman" w:hAnsi="Times New Roman" w:cs="Times New Roman"/>
          <w:sz w:val="28"/>
        </w:rPr>
      </w:pPr>
      <w:r>
        <w:rPr>
          <w:rFonts w:cs="Times New Roman" w:ascii="Times New Roman" w:hAnsi="Times New Roman"/>
          <w:sz w:val="28"/>
        </w:rPr>
        <w:t>Les circonstances de la mort de Jacques ont déjà été précédemment indiquées par les paroles de Clément que nous avons citées : celui-ci rapporte qu'il fut jeté du pinacle du temple et frappé à mort à coups de bâton. Ce qui concerne Jacques, Hégésippe qui appartient à la première succession des apôtres, le raconte de la manière la plus exacte dans le cinquième livre de ses Mémoires, dans les termes suivant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Le frère du Seigneur, Jacques, reçut (l'administration de) l'Église avec les apôtres. Depuis les temps du Seigneur jusqu'à nous, tous l'appellent le Juste, puisque beaucoup portaient le nom de Jacques. Cet homme fut sanctifié dès le sein de sa mère; il ne but ni vin, ni boisson enivrante; il ne mangea rien qui eût vécu; le rasoir ne passa pas sur sa tête; il ne s'oignit pas d'huile et ne prit pas de bains. A lui seul il était permis d'entrer dans le sanctuaire , car il ne portait pas de vêtements de laine, mais de lin. Il entrait seul dans le temple  et il s'y tenait à genoux, demandant pardon pour le peuple, si bien que ses genoux s'étaient endurcis comme ceux d'un chameau, car il était toujours à genoux, adorant Dieu et demandant pardon pour le peuple.  A cause de son éminente justice, on l'appelait le Juste et Oblias, ce qui signifie en grec rempart du peuple et justice, ainsi que les prophètes le montrent à son sujet. Quelques-uns donc des sept sectes qui existaient dans le peuple (juif) et dont nous avons parlé plus haut dans les Mémoires , demandèrent à Jacques quelle était la porte de Jésus et il leur dit qu'il était le Sauveur. Quelques-uns d'entre eux crurent que Jésus était le Christ. Mais les sectes susdites ne crurent ni à sa résurrection, ni à sa venue pour rendre à chacun selon ses œuvres  : tous ceux qui crurent le firent par le moyen de Jacques.</w:t>
      </w:r>
    </w:p>
    <w:p>
      <w:pPr>
        <w:pStyle w:val="Textebrut"/>
        <w:rPr>
          <w:rFonts w:ascii="Times New Roman" w:hAnsi="Times New Roman" w:cs="Times New Roman"/>
          <w:sz w:val="28"/>
        </w:rPr>
      </w:pPr>
      <w:r>
        <w:rPr>
          <w:rFonts w:cs="Times New Roman" w:ascii="Times New Roman" w:hAnsi="Times New Roman"/>
          <w:sz w:val="28"/>
        </w:rPr>
        <w:t>" Beaucoup donc, et même des chefs ayant cru, il y eut un tumulte parmi les Juifs, les scribes et les pharisiens, qui disaient : Tout le peuple court le risque d'attendre en Jésus le Christ. Ils allèrent ensemble près de Jacques et lui dirent : Nous t'en prions, retiens le peuple, car il se trompe sur Jésus, comme s'il était le Christ. Nous t'en prions, persuade tous ceux qui viennent pour le jour de la Pâque, au sujet de Jésus : car tous nous avons confiance en toi. Nous te rendons en effet témoignage, ainsi que tout le peuple, que tu es juste et que tu ne fais pas acception de personne. Toi donc, persuade à la foule de ne pas s'égarer au sujet de Jésus. Car tout le peuple et nous tous, nous avons confiance en toi. Tiens-toi donc sur le pinacle du temple, afin que de là-haut tu sois en vue et que tes paroles soient entendues de tout le peuple. Car à cause de la Pâque toutes les tribus et même les Gentils se sont rassemblés.</w:t>
      </w:r>
    </w:p>
    <w:p>
      <w:pPr>
        <w:pStyle w:val="Textebrut"/>
        <w:rPr>
          <w:rFonts w:ascii="Times New Roman" w:hAnsi="Times New Roman" w:cs="Times New Roman"/>
          <w:sz w:val="28"/>
        </w:rPr>
      </w:pPr>
      <w:r>
        <w:rPr>
          <w:rFonts w:cs="Times New Roman" w:ascii="Times New Roman" w:hAnsi="Times New Roman"/>
          <w:sz w:val="28"/>
        </w:rPr>
        <w:t>" Les susdits scribes et pharisiens placèrent donc Jacques sur le pinacle du temple  et lui crièrent en disant : Juste, en qui nous devons tous avoir confiance, puisque le peuple se trompe à la suite de Jésus le crucifié, annonce-nous quelle est la porte de Jésus. Et il répondit à haute voix : Pourquoi m'interrogez-vous sur le Fils de l'homme  ? Il est assis au ciel à la droite de la grande puissance et il viendra sur les nuées du ciel.  Beaucoup furent entièrement convaincus et glorifièrent le témoignage de Jacques en disant : Hosannah au fils de David. Alors, par contre, les mêmes scribes et pharisiens se disaient les uns aux autres : Nous avons mal fait de procurer un tel témoignage à Jésus. Montons donc et jetons-le en bas, afin qu'ils aient peur et ne croient pas en lui. Et ils crièrent en disant : Oh ! oh ! même le juste a été égaré. Et ils accomplirent l'Écriture écrite dans Isaïe : Enlevons le juste parce qu'il nous est insupportable : alors ils mangeront les produits de leurs œuvres. Ils montèrent donc et jetèrent en bas le juste. Et ils se disaient les uns aux autres : Lapidons Jacques le juste et ils commencèrent à le lapider, car lorsqu'il avait été jeté en bas il n'était pas mort. Mais s'étant retourné, Jacques se mit à genoux en disant : Je t'en prie, Seigneur Dieu Père, pardonne-leur, car ils ne savent pas ce qu'ils font. Tandis qu'ils lui jetaient ainsi des pierres, un des prêtres, des fils de Réchab, fils de Réchabim, auxquels Jérémie le prophète a rendu témoignage, criait en disant : Arrêtez que faites-vous ? Le juste prie pour vous . Et quelqu'un d'entre eux, un foulon, ayant pris le bâton avec lequel il foulait les étoffes, frappa sur la tête du juste; et ainsi celui-ci rendit témoignage. Et on l'enterra dans le lieu même, près du temple et sa stèle demeure encore auprès du temple . Il a été un vrai témoin pour les Juifs et pour les Grecs, que Jésus est le Christ. Et bientôt après, Vespasien les assiégea. "</w:t>
      </w:r>
    </w:p>
    <w:p>
      <w:pPr>
        <w:pStyle w:val="Textebrut"/>
        <w:rPr>
          <w:rFonts w:ascii="Times New Roman" w:hAnsi="Times New Roman" w:cs="Times New Roman"/>
          <w:sz w:val="28"/>
        </w:rPr>
      </w:pPr>
      <w:r>
        <w:rPr>
          <w:rFonts w:cs="Times New Roman" w:ascii="Times New Roman" w:hAnsi="Times New Roman"/>
          <w:sz w:val="28"/>
        </w:rPr>
        <w:t>Voilà ce que raconte longuement Hégésippe, d'accord du reste avec Clément. Jacques était un homme si admirable et il était si renommé chez tous les autres pour sa justice, que même les Juifs raisonnables virent dans son martyre la cause du siège de Jérusalem qui le suivit immédiatement et qui, d'après eux, n'eut d'autre motif que le sacrilège osé contre lui. Josèphe n'hésita assurément pas à témoigner de cela par écrit et dit en propres termes :</w:t>
      </w:r>
    </w:p>
    <w:p>
      <w:pPr>
        <w:pStyle w:val="Textebrut"/>
        <w:rPr>
          <w:rFonts w:ascii="Times New Roman" w:hAnsi="Times New Roman" w:cs="Times New Roman"/>
          <w:sz w:val="28"/>
        </w:rPr>
      </w:pPr>
      <w:r>
        <w:rPr>
          <w:rFonts w:cs="Times New Roman" w:ascii="Times New Roman" w:hAnsi="Times New Roman"/>
          <w:sz w:val="28"/>
        </w:rPr>
        <w:t>" Cela arriva aux Juifs en punition (de ce qu'ils firent) à Jacques le juste, qui était le frère de Jésus, appelé le Christ, et que les Juifs tuèrent bien qu'il fût très juste. "</w:t>
      </w:r>
    </w:p>
    <w:p>
      <w:pPr>
        <w:pStyle w:val="Textebrut"/>
        <w:rPr>
          <w:rFonts w:ascii="Times New Roman" w:hAnsi="Times New Roman" w:cs="Times New Roman"/>
          <w:sz w:val="28"/>
        </w:rPr>
      </w:pPr>
      <w:r>
        <w:rPr>
          <w:rFonts w:cs="Times New Roman" w:ascii="Times New Roman" w:hAnsi="Times New Roman"/>
          <w:sz w:val="28"/>
        </w:rPr>
        <w:t>Le même rapporte aussi sa mort au vingtième livre des Antiquités en ces termes :</w:t>
      </w:r>
    </w:p>
    <w:p>
      <w:pPr>
        <w:pStyle w:val="Textebrut"/>
        <w:rPr>
          <w:rFonts w:ascii="Times New Roman" w:hAnsi="Times New Roman" w:cs="Times New Roman"/>
          <w:sz w:val="28"/>
        </w:rPr>
      </w:pPr>
      <w:r>
        <w:rPr>
          <w:rFonts w:cs="Times New Roman" w:ascii="Times New Roman" w:hAnsi="Times New Roman"/>
          <w:sz w:val="28"/>
        </w:rPr>
        <w:t>" César ayant appris la mort de Festus, envoya Albinus(3) en Judée comme gouverneur. Ananos le jeune, que nous avons dit avoir reçu le souverain pontificat, était hardi de manières et tout à fait audacieux; et il appartenait à la secte des Sadducéens, qui sont dans les jugements les plus cruels de tous les Juifs, comme nous l'avons déjà montré. Comme il était tel, Ananos, pensant avoir une occasion favorable dans la mort de Festus et tandis qu'Albinus était encore en route, fit siéger une assemblée de juges et cita devant elle le frère de Jésus, appelé le Christ (Jacques était son nom) et quelques autres; il les accusa de transgresser la loi et les condamna à la lapidation. Tous ceux qui, dans la ville, paraissaient les plus modérés et les plus exacts (observateurs) des lois, supportèrent difficilement cette sentence et envoyèrent en secret au roi (des messagers.) qui lui demanderaient d'interdire à Ananos d'agir ainsi et que lui diraient que jusqu'alors celui-ci n'avait pas agi de manière droite. Quelques-uns d'entre eux allèrent même à la rencontre d'Albinus qui arrivait d'Alexandrie et lui apprirent qu'il n'était pas permis à Ananos de faire siéger un tribunal sans son avis. Albinus, persuadé par ce qu'on lui disait, écrivit avec colère à Ananos en le menaçant de la prison, et le roi Agrippa lui enleva à cause de cela le souverain pontificat qu'il possédait depuis trois mois et mit à sa place Jésus, fils de Dammaeus. " Voilà ce qui se rapporte à Jacques, de qui est, dit-on, la première des épîtres appelées catholiques. Mais il faut savoir qu'elle n'est pas authentique : un petit nombre des anciens en font mention, comme de l'épître dite de Jude qui est, elle aussi, une des sept épîtres dites catholiques. Cependant nous savons que ces lettres sont lues publiquement avec les autres, dans un très grand nombre d'églis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APRÈS   MARC,   ANNIANUS   FUT   ÉTABLI PREMIER   ÉVÊQUE   DE   L'EGLISE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Néron faisant la huitième année de son règne, le premier après Marc l'Evangéliste, Annianus reçoit la charge de l'Église d'Alexandri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ERSÉCUTION SOUS NÉRON,</w:t>
      </w:r>
    </w:p>
    <w:p>
      <w:pPr>
        <w:pStyle w:val="Textebrut"/>
        <w:rPr>
          <w:rFonts w:ascii="Times New Roman" w:hAnsi="Times New Roman" w:cs="Times New Roman"/>
          <w:sz w:val="28"/>
        </w:rPr>
      </w:pPr>
      <w:r>
        <w:rPr>
          <w:rFonts w:cs="Times New Roman" w:ascii="Times New Roman" w:hAnsi="Times New Roman"/>
          <w:sz w:val="28"/>
        </w:rPr>
        <w:t>SOUS LEQUEL A ROME PAUL ET PIERRE</w:t>
      </w:r>
    </w:p>
    <w:p>
      <w:pPr>
        <w:pStyle w:val="Textebrut"/>
        <w:rPr>
          <w:rFonts w:ascii="Times New Roman" w:hAnsi="Times New Roman" w:cs="Times New Roman"/>
          <w:sz w:val="28"/>
        </w:rPr>
      </w:pPr>
      <w:r>
        <w:rPr>
          <w:rFonts w:cs="Times New Roman" w:ascii="Times New Roman" w:hAnsi="Times New Roman"/>
          <w:sz w:val="28"/>
        </w:rPr>
        <w:t>FURENT HONORÉS DU MARTYRE POUR LA RELIG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orsque le pouvoir de Néron était déjà affermi, celui-ci aborda des entreprises impies et s'arma contre la religion même du Dieu de l'univers. Ecrire de quelle scélératesse cet homme fut capable, ne serait pas de notre présent souci : comme beaucoup en effet ont raconté ce qui le concerne en des récits très exacts, il est possible à qui le désire d'apprendre d'eux la grossièreté et la folie de cet homme insensé, qui, sans raison, entassait des milliers de meurtres et en arriva à ce point de soif du sang qu'il n'épargna pas même ses proches ni ses amis; qu'il traita sa mère, ses frères, sa femme et mille autres qui lui étaient unis par le sang comme des ennemis et des adversaires et qu'il les fit périr par des genres de mort variés. En plus de tout cela il faut encore inscrire à son compte qu'il fut le premier des empereurs à se montrer l'ennemi de la piété envers Dieu. C'est encore le romain Tertullien qui le rappelle en disant :</w:t>
      </w:r>
    </w:p>
    <w:p>
      <w:pPr>
        <w:pStyle w:val="Textebrut"/>
        <w:rPr>
          <w:rFonts w:ascii="Times New Roman" w:hAnsi="Times New Roman" w:cs="Times New Roman"/>
          <w:sz w:val="28"/>
        </w:rPr>
      </w:pPr>
      <w:r>
        <w:rPr>
          <w:rFonts w:cs="Times New Roman" w:ascii="Times New Roman" w:hAnsi="Times New Roman"/>
          <w:sz w:val="28"/>
        </w:rPr>
        <w:t>" Lisez vos mémoires : vous y trouverez que, le premier, Néron a persécuté cette croyance, surtout au temps où, ayant soumis l'Orient entier, il se montra à Rome cruel envers tout le monde. Nous nous enorgueillissons de cette condamnation par un tel promoteur. Quiconque le connaît peut penser qu'une chose, si elle n'était pas un grand bien, n'aurait pas été condamnée par Néron. "</w:t>
      </w:r>
    </w:p>
    <w:p>
      <w:pPr>
        <w:pStyle w:val="Textebrut"/>
        <w:rPr>
          <w:rFonts w:ascii="Times New Roman" w:hAnsi="Times New Roman" w:cs="Times New Roman"/>
          <w:sz w:val="28"/>
        </w:rPr>
      </w:pPr>
      <w:r>
        <w:rPr>
          <w:rFonts w:cs="Times New Roman" w:ascii="Times New Roman" w:hAnsi="Times New Roman"/>
          <w:sz w:val="28"/>
        </w:rPr>
        <w:t>Ainsi donc, cet homme qui a été proclamé ennemi de Dieu, au premier rang parmi les plus grands, poussa la présomption jusqu'à assassiner les apôtres. On raconte que, sous son règne, Paul eut la tête coupée à Rome même et que semblablement Pierre y fut crucifié et ce récit est confirmé par le nom de Pierre et de Paul qui jusqu'à présent est donné aux cimetières de cette ville. C'est ce qu'affirmé tout autant un homme ecclésiastique, du nom de Gaïus, qui vivait sous Zéphyrin, évêque des Romains. Discutant par écrit contre Proclus, le chef de la secte cataphrygienne, il dit à propos des lieux où furent déposées les dépouilles sacrées des dits apôtres, ces propres paroles :</w:t>
      </w:r>
    </w:p>
    <w:p>
      <w:pPr>
        <w:pStyle w:val="Textebrut"/>
        <w:rPr>
          <w:rFonts w:ascii="Times New Roman" w:hAnsi="Times New Roman" w:cs="Times New Roman"/>
          <w:sz w:val="28"/>
        </w:rPr>
      </w:pPr>
      <w:r>
        <w:rPr>
          <w:rFonts w:cs="Times New Roman" w:ascii="Times New Roman" w:hAnsi="Times New Roman"/>
          <w:sz w:val="28"/>
        </w:rPr>
        <w:t>" Pour moi, je peux montrer les trophées des apôtres.</w:t>
      </w:r>
    </w:p>
    <w:p>
      <w:pPr>
        <w:pStyle w:val="Textebrut"/>
        <w:rPr>
          <w:rFonts w:ascii="Times New Roman" w:hAnsi="Times New Roman" w:cs="Times New Roman"/>
          <w:sz w:val="28"/>
        </w:rPr>
      </w:pPr>
      <w:r>
        <w:rPr>
          <w:rFonts w:cs="Times New Roman" w:ascii="Times New Roman" w:hAnsi="Times New Roman"/>
          <w:sz w:val="28"/>
        </w:rPr>
        <w:t>Si tu veux aller au Vatican ou sur la voie d'Ostie, tu trouveras les trophées de ceux qui ont fondé cette Eglise. "</w:t>
      </w:r>
    </w:p>
    <w:p>
      <w:pPr>
        <w:pStyle w:val="Textebrut"/>
        <w:rPr>
          <w:rFonts w:ascii="Times New Roman" w:hAnsi="Times New Roman" w:cs="Times New Roman"/>
          <w:sz w:val="28"/>
        </w:rPr>
      </w:pPr>
      <w:r>
        <w:rPr>
          <w:rFonts w:cs="Times New Roman" w:ascii="Times New Roman" w:hAnsi="Times New Roman"/>
          <w:sz w:val="28"/>
        </w:rPr>
        <w:t>Que tous deux ont rendu témoignage dans le même temps, c'est là ce qu'établit par écrit Denys, évêque de Corinthe, qui écrit aux Romains :</w:t>
      </w:r>
    </w:p>
    <w:p>
      <w:pPr>
        <w:pStyle w:val="Textebrut"/>
        <w:rPr>
          <w:rFonts w:ascii="Times New Roman" w:hAnsi="Times New Roman" w:cs="Times New Roman"/>
          <w:sz w:val="28"/>
        </w:rPr>
      </w:pPr>
      <w:r>
        <w:rPr>
          <w:rFonts w:cs="Times New Roman" w:ascii="Times New Roman" w:hAnsi="Times New Roman"/>
          <w:sz w:val="28"/>
        </w:rPr>
        <w:t>" Dans un tel avertissement, vous aussi avez uni les plantations faites par Pierre et par Paul, celle des Romains et celle des Corinthiens. Car tous deux ont planté dans notre Corinthe et nous ont semblablement instruits ; et semblablement, après avoir enseigné ensemble en Italie, ils ont rendu témoignage dans le même temps. "</w:t>
      </w:r>
    </w:p>
    <w:p>
      <w:pPr>
        <w:pStyle w:val="Textebrut"/>
        <w:rPr>
          <w:rFonts w:ascii="Times New Roman" w:hAnsi="Times New Roman" w:cs="Times New Roman"/>
          <w:sz w:val="28"/>
        </w:rPr>
      </w:pPr>
      <w:r>
        <w:rPr>
          <w:rFonts w:cs="Times New Roman" w:ascii="Times New Roman" w:hAnsi="Times New Roman"/>
          <w:sz w:val="28"/>
        </w:rPr>
        <w:t>Et cela, pour que soit encore confirmé ce qui se rapporte à mon réc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LES   JUIFS   FURENT   ENVELOPPES   DE   MILLE   MAUX</w:t>
      </w:r>
    </w:p>
    <w:p>
      <w:pPr>
        <w:pStyle w:val="Textebrut"/>
        <w:rPr>
          <w:rFonts w:ascii="Times New Roman" w:hAnsi="Times New Roman" w:cs="Times New Roman"/>
          <w:sz w:val="28"/>
        </w:rPr>
      </w:pPr>
      <w:r>
        <w:rPr>
          <w:rFonts w:cs="Times New Roman" w:ascii="Times New Roman" w:hAnsi="Times New Roman"/>
          <w:sz w:val="28"/>
        </w:rPr>
        <w:t>ET    COMMENT   ILS    DÉCLARÈRENT   AUX    ROMAINS</w:t>
      </w:r>
    </w:p>
    <w:p>
      <w:pPr>
        <w:pStyle w:val="Textebrut"/>
        <w:rPr>
          <w:rFonts w:ascii="Times New Roman" w:hAnsi="Times New Roman" w:cs="Times New Roman"/>
          <w:sz w:val="28"/>
        </w:rPr>
      </w:pPr>
      <w:r>
        <w:rPr>
          <w:rFonts w:cs="Times New Roman" w:ascii="Times New Roman" w:hAnsi="Times New Roman"/>
          <w:sz w:val="28"/>
        </w:rPr>
        <w:t>LA   DERNIÈRE   GUER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Josèphe rapporte encore d'innombrables détails au sujet du malheur qui fondit sur toute la nation des Juifs. Entre bien d'autres choses, il dit en propres termes qu'un très grand nombre parmi les Juifs distingués, après avoir été déshonorés par (la peine) du fouet, furent crucifiés à Jérusalem même par Florus. Celui-ci était procurateur de Judée lorsque la guerre recommença à s'allumer la douzième année du règne de Néron. Il dit ensuite que, dans toute la Syrie, après le soulèvement des Juifs, eut lieu un trouble terrible : partout ceux de ce peuple furent massacrés sans pitié comme des ennemis par les habitants de chaque ville; de sorte qu'on voyait les villes remplies de corps sans sépulture, des cadavres de vieillards jetés avec ceux des enfants, des femmes qui n'avaient même pas reçu de vêtements pour couvrir la pudeur; toute la province remplie de malheurs indicibles; la menace des maux à venir plus grande encore que les cruautés de chaque jour.</w:t>
      </w:r>
    </w:p>
    <w:p>
      <w:pPr>
        <w:pStyle w:val="Textebrut"/>
        <w:rPr>
          <w:rFonts w:ascii="Times New Roman" w:hAnsi="Times New Roman" w:cs="Times New Roman"/>
          <w:sz w:val="28"/>
        </w:rPr>
      </w:pPr>
      <w:r>
        <w:rPr>
          <w:rFonts w:cs="Times New Roman" w:ascii="Times New Roman" w:hAnsi="Times New Roman"/>
          <w:sz w:val="28"/>
        </w:rPr>
        <w:t>Voilà littéralement ce que dit Josèphe. Et ce que l'on faisait contre les Juifs était ains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ci ce que contient le troisième livre de l'Histoire ecclésiastiqu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t>En quelles contrées de la terre les apôtres ont prêché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t>Qui a le premier présidé à l'Églis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t>Les lettres des apô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t>La première succession des apôtres. V. Le dernier siège (soutenu) par les Juifs après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t>La famine qui les a accablés. VII. Les prédictions du Christ. VIII. Les signes avant la guer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t>Josèphe et les écrits qu'il a laiss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t>Comment il rappelle les livres div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t>Comment, après Jacques, Siméon dirige l'Église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t>Comment  Vespasien  ordonne  de  rechercher les descendants de David.</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t>Comment Avilius dirige, le second, les Alexandr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t>Comment  Anaclet   est   le  second   évêqu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XV </w:t>
      </w:r>
    </w:p>
    <w:p>
      <w:pPr>
        <w:pStyle w:val="Textebrut"/>
        <w:rPr>
          <w:rFonts w:ascii="Times New Roman" w:hAnsi="Times New Roman" w:cs="Times New Roman"/>
          <w:sz w:val="28"/>
        </w:rPr>
      </w:pPr>
      <w:r>
        <w:rPr>
          <w:rFonts w:cs="Times New Roman" w:ascii="Times New Roman" w:hAnsi="Times New Roman"/>
          <w:sz w:val="28"/>
        </w:rPr>
        <w:t>Comment après lui Clément est le troisiè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t>La lettre de Clém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t>La persécution sous  Domit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t>L'apôtre  Jean et l'Apocalyp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t>Comment Domitien ordonne de tuer les descendants de David</w:t>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t>Les parents de notre Sauv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t>Comment Cerdon dirige, le troisième, l'Eglise des Alexandr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t>Comment Ignace est le second chef de l'Église des Antioch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t>Récit sur l'apôtre Jea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t>L'ordre des Évangi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t>Les divines Ecritures reconnues par tous et celles qui ne le sont pa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t>Ménandre le magic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t>L'hérésie  des  Eboni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t>L'hérésiarque Cérint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w:t>
      </w:r>
    </w:p>
    <w:p>
      <w:pPr>
        <w:pStyle w:val="Textebrut"/>
        <w:rPr>
          <w:rFonts w:ascii="Times New Roman" w:hAnsi="Times New Roman" w:cs="Times New Roman"/>
          <w:sz w:val="28"/>
        </w:rPr>
      </w:pPr>
      <w:r>
        <w:rPr>
          <w:rFonts w:cs="Times New Roman" w:ascii="Times New Roman" w:hAnsi="Times New Roman"/>
          <w:sz w:val="28"/>
        </w:rPr>
        <w:t>Nicolas et ceux qui lui doivent leur no 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w:t>
      </w:r>
    </w:p>
    <w:p>
      <w:pPr>
        <w:pStyle w:val="Textebrut"/>
        <w:rPr>
          <w:rFonts w:ascii="Times New Roman" w:hAnsi="Times New Roman" w:cs="Times New Roman"/>
          <w:sz w:val="28"/>
        </w:rPr>
      </w:pPr>
      <w:r>
        <w:rPr>
          <w:rFonts w:cs="Times New Roman" w:ascii="Times New Roman" w:hAnsi="Times New Roman"/>
          <w:sz w:val="28"/>
        </w:rPr>
        <w:t>Les apôtres qui ont vécu dans le mari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w:t>
      </w:r>
    </w:p>
    <w:p>
      <w:pPr>
        <w:pStyle w:val="Textebrut"/>
        <w:rPr>
          <w:rFonts w:ascii="Times New Roman" w:hAnsi="Times New Roman" w:cs="Times New Roman"/>
          <w:sz w:val="28"/>
        </w:rPr>
      </w:pPr>
      <w:r>
        <w:rPr>
          <w:rFonts w:cs="Times New Roman" w:ascii="Times New Roman" w:hAnsi="Times New Roman"/>
          <w:sz w:val="28"/>
        </w:rPr>
        <w:t>Mort de Jean et de Philipp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w:t>
      </w:r>
    </w:p>
    <w:p>
      <w:pPr>
        <w:pStyle w:val="Textebrut"/>
        <w:rPr>
          <w:rFonts w:ascii="Times New Roman" w:hAnsi="Times New Roman" w:cs="Times New Roman"/>
          <w:sz w:val="28"/>
        </w:rPr>
      </w:pPr>
      <w:r>
        <w:rPr>
          <w:rFonts w:cs="Times New Roman" w:ascii="Times New Roman" w:hAnsi="Times New Roman"/>
          <w:sz w:val="28"/>
        </w:rPr>
        <w:t>Comment Siméon, évêque de Jérusalem, rendit témoign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I</w:t>
      </w:r>
    </w:p>
    <w:p>
      <w:pPr>
        <w:pStyle w:val="Textebrut"/>
        <w:rPr>
          <w:rFonts w:ascii="Times New Roman" w:hAnsi="Times New Roman" w:cs="Times New Roman"/>
          <w:sz w:val="28"/>
        </w:rPr>
      </w:pPr>
      <w:r>
        <w:rPr>
          <w:rFonts w:cs="Times New Roman" w:ascii="Times New Roman" w:hAnsi="Times New Roman"/>
          <w:sz w:val="28"/>
        </w:rPr>
        <w:t>Comment   Trajan   empêcha   de   rechercher   les chrét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V</w:t>
      </w:r>
    </w:p>
    <w:p>
      <w:pPr>
        <w:pStyle w:val="Textebrut"/>
        <w:rPr>
          <w:rFonts w:ascii="Times New Roman" w:hAnsi="Times New Roman" w:cs="Times New Roman"/>
          <w:sz w:val="28"/>
        </w:rPr>
      </w:pPr>
      <w:r>
        <w:rPr>
          <w:rFonts w:cs="Times New Roman" w:ascii="Times New Roman" w:hAnsi="Times New Roman"/>
          <w:sz w:val="28"/>
        </w:rPr>
        <w:t>Comment Evariste dirige, le quatrième, l'Églis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w:t>
      </w:r>
    </w:p>
    <w:p>
      <w:pPr>
        <w:pStyle w:val="Textebrut"/>
        <w:rPr>
          <w:rFonts w:ascii="Times New Roman" w:hAnsi="Times New Roman" w:cs="Times New Roman"/>
          <w:sz w:val="28"/>
        </w:rPr>
      </w:pPr>
      <w:r>
        <w:rPr>
          <w:rFonts w:cs="Times New Roman" w:ascii="Times New Roman" w:hAnsi="Times New Roman"/>
          <w:sz w:val="28"/>
        </w:rPr>
        <w:t>Comment Justus dirige, le troisième, l'Église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w:t>
      </w:r>
    </w:p>
    <w:p>
      <w:pPr>
        <w:pStyle w:val="Textebrut"/>
        <w:rPr>
          <w:rFonts w:ascii="Times New Roman" w:hAnsi="Times New Roman" w:cs="Times New Roman"/>
          <w:sz w:val="28"/>
        </w:rPr>
      </w:pPr>
      <w:r>
        <w:rPr>
          <w:rFonts w:cs="Times New Roman" w:ascii="Times New Roman" w:hAnsi="Times New Roman"/>
          <w:sz w:val="28"/>
        </w:rPr>
        <w:t>Ignace et ses let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w:t>
      </w:r>
    </w:p>
    <w:p>
      <w:pPr>
        <w:pStyle w:val="Textebrut"/>
        <w:rPr>
          <w:rFonts w:ascii="Times New Roman" w:hAnsi="Times New Roman" w:cs="Times New Roman"/>
          <w:sz w:val="28"/>
        </w:rPr>
      </w:pPr>
      <w:r>
        <w:rPr>
          <w:rFonts w:cs="Times New Roman" w:ascii="Times New Roman" w:hAnsi="Times New Roman"/>
          <w:sz w:val="28"/>
        </w:rPr>
        <w:t>Les évangélistes qui se distinguen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I</w:t>
      </w:r>
    </w:p>
    <w:p>
      <w:pPr>
        <w:pStyle w:val="Textebrut"/>
        <w:rPr>
          <w:rFonts w:ascii="Times New Roman" w:hAnsi="Times New Roman" w:cs="Times New Roman"/>
          <w:sz w:val="28"/>
        </w:rPr>
      </w:pPr>
      <w:r>
        <w:rPr>
          <w:rFonts w:cs="Times New Roman" w:ascii="Times New Roman" w:hAnsi="Times New Roman"/>
          <w:sz w:val="28"/>
        </w:rPr>
        <w:t>La lettre de Clément et les écrits qui lui sont faussement attribu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X</w:t>
      </w:r>
    </w:p>
    <w:p>
      <w:pPr>
        <w:pStyle w:val="Textebrut"/>
        <w:rPr>
          <w:rFonts w:ascii="Times New Roman" w:hAnsi="Times New Roman" w:cs="Times New Roman"/>
          <w:sz w:val="28"/>
        </w:rPr>
      </w:pPr>
      <w:r>
        <w:rPr>
          <w:rFonts w:cs="Times New Roman" w:ascii="Times New Roman" w:hAnsi="Times New Roman"/>
          <w:sz w:val="28"/>
        </w:rPr>
        <w:t>Les écrits de Papia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QUELLES   CONTREES   DE   LA   TERRE LES   APOTRES   ONT   PRÊCHÉ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affaires des Juifs en étaient là. Quant aux saints apôtres et disciples de notre Sauveur, ils étaient dispersés sur toute la terre habitée. Thomas, à ce que rapporte la tradition, obtint en partage le pays des Parthes, André la Scythie, Jean l'Asie  où il vécut : il mourut à Ephèse.  Pierre paraît avoir prêché aux Juifs de la dispersion dans le Pont, la Galatie, la Bithynie, le Cappadoce et l'Asie; finalement, étant aussi venu à Rome, il fut crucifié la tête en bas, après avoir lui-même demandé de souffrir ainsi. Que faut-il dire de Paul qui, depuis Jérusalem jusqu'à l'Illyricum, a accompli l'Évangile du Christ et rendit enfin témoignage à Rome sous Néron ? C'est là ce qui est dit textuellement par Origène, dans le troisième tome des Commentaires sur la Genè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I,   LE   PREMIER,    A   PRÉSIDÉ    A   L'ÉGLIS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près le martyre de Pierre et de Paul, Lin, le premier, obtint l'épiscopat de l'Église de Rome. En écrivant de Rome à Timothée, Paul fait mention de lui dans la salutation à la fin de l'épît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LETTRES DES APO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Pierre donc une seule épître, celle qu'on appelle la première, est reconnue et les anciens presbytres eux-mêmes s'en sont servis dans leurs écrits comme d'un texte indiscuté . Quant à celle qu'on appelle la seconde, nous avons appris qu'elle n'est pas testamentaire, mais que pourtant, parce qu'elle a paru utile à beaucoup, elle a été prise en considération avec les autres Ecritures. Pour ce qui est des Actes qui portent son nom, de l'Evangile appelé Selon Pierre, du Kérygme et de l'Apocalypse soi-disant de Pierre, nous savons que ces livres n'ont absolument pas été transmis parmi les (écrits) catholiques et qu'aucun écrivain ecclésiastique, ni parmi les anciens, ni parmi les modernes, ne s'est servi de témoignages empruntés à l'un d'eux.</w:t>
      </w:r>
    </w:p>
    <w:p>
      <w:pPr>
        <w:pStyle w:val="Textebrut"/>
        <w:rPr>
          <w:rFonts w:ascii="Times New Roman" w:hAnsi="Times New Roman" w:cs="Times New Roman"/>
          <w:sz w:val="28"/>
        </w:rPr>
      </w:pPr>
      <w:r>
        <w:rPr>
          <w:rFonts w:cs="Times New Roman" w:ascii="Times New Roman" w:hAnsi="Times New Roman"/>
          <w:sz w:val="28"/>
        </w:rPr>
        <w:t>Dans la suite de cette Histoire, j'agirai utilement en mentionnant avec les successions, ceux des écrivains ecclésiastiques qui se sont servis en leur temps des écrits contestés et desquels parmi ces écrits ils se sont servis, et ce qui a été dit par eux, soit des Ecritures testamentaires et reconnues, soit de celles qui ne le sont pas. Mais des écrits qui portent le nom de Pierre, parmi lesquels je ne connais qu'une seule et unique lettre authentique et reconnue par les anciens presbytres, voilà tous ceux (que l'on possède).</w:t>
      </w:r>
    </w:p>
    <w:p>
      <w:pPr>
        <w:pStyle w:val="Textebrut"/>
        <w:rPr>
          <w:rFonts w:ascii="Times New Roman" w:hAnsi="Times New Roman" w:cs="Times New Roman"/>
          <w:sz w:val="28"/>
        </w:rPr>
      </w:pPr>
      <w:r>
        <w:rPr>
          <w:rFonts w:cs="Times New Roman" w:ascii="Times New Roman" w:hAnsi="Times New Roman"/>
          <w:sz w:val="28"/>
        </w:rPr>
        <w:t>Quant à Paul, les quatorze épîtres sont clairement et évidemment de lui. Que certains pourtant rejettent l'épître aux Hébreux, en disant qu'elle n'est pas admise par l'Église des Romains, parce qu'elle ne serait pas de Paul, il serait injuste de le méconnaître. A son sujet aussi, j'exposerai en son temps ce qui a été dit par mes prédécesseurs. Par contre, les Actes qui portent son nom, je ne les reçois pas parmi les livres incontestés.</w:t>
      </w:r>
    </w:p>
    <w:p>
      <w:pPr>
        <w:pStyle w:val="Textebrut"/>
        <w:rPr>
          <w:rFonts w:ascii="Times New Roman" w:hAnsi="Times New Roman" w:cs="Times New Roman"/>
          <w:sz w:val="28"/>
        </w:rPr>
      </w:pPr>
      <w:r>
        <w:rPr>
          <w:rFonts w:cs="Times New Roman" w:ascii="Times New Roman" w:hAnsi="Times New Roman"/>
          <w:sz w:val="28"/>
        </w:rPr>
        <w:t>Comme le même apôtre, dans les salutations finales de l'Epître aux Romains fait mention, avec d'autres, d'Hermas dont on dit que le livre du Pasteur est de lui, il faut savoir que ce livre est contesté par certains qui ne le rangeraient pas parmi les livres reçus, mais que d'autres l'ont jugé très nécessaire surtout pour ceux qui ont besoin d'une introduction élémentaire. C'est pourquoi nous savons maintenant qu'on le lit publiquement dans des Églises et j'ai constaté que certains des écrivains les plus anciens s'en sont servis.</w:t>
      </w:r>
    </w:p>
    <w:p>
      <w:pPr>
        <w:pStyle w:val="Textebrut"/>
        <w:rPr>
          <w:rFonts w:ascii="Times New Roman" w:hAnsi="Times New Roman" w:cs="Times New Roman"/>
          <w:sz w:val="28"/>
        </w:rPr>
      </w:pPr>
      <w:r>
        <w:rPr>
          <w:rFonts w:cs="Times New Roman" w:ascii="Times New Roman" w:hAnsi="Times New Roman"/>
          <w:sz w:val="28"/>
        </w:rPr>
        <w:t>Que cela soit dit pour exposer quelles sont les Ecritures divines incontestées et celles qui ne sont pas reconnues par t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REMIERE   SUCCESSION   DES   APO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 Paul a prêché aux Gentils et qu'il a posé les fondements des Églises depuis Jérusalem et autour d'elle jusqu'à l'Illyricum, cela est évident d'après ses propres paroles et d'après ce que Luc a raconté dans les Actes. Les paroles de Pierre apprennent aussi dans quelles provinces celui-ci a évangélisé le Christ et transmis la doctrine du Nouveau Testament à ceux de la circoncision : cela est clair d'après l'épître de lui que nous avons dit être reconnue et qu'il écrit à ceux des Hébreux qui sont dans la dispersion du Pont, de Galatie, de Cappadoce, d'Asie et de Bithynie.</w:t>
      </w:r>
    </w:p>
    <w:p>
      <w:pPr>
        <w:pStyle w:val="Textebrut"/>
        <w:rPr>
          <w:rFonts w:ascii="Times New Roman" w:hAnsi="Times New Roman" w:cs="Times New Roman"/>
          <w:sz w:val="28"/>
        </w:rPr>
      </w:pPr>
      <w:r>
        <w:rPr>
          <w:rFonts w:cs="Times New Roman" w:ascii="Times New Roman" w:hAnsi="Times New Roman"/>
          <w:sz w:val="28"/>
        </w:rPr>
        <w:t>Combien de disciples de ces (apôtres) y eut-il et qui parmi eux devint assez véritablement zélé pour être jugé capable, après épreuve, de paître les Eglises fondées par les apôtres, il n'est pas facile de le dire, à l'exception de ceux dont on peut recueillir les noms dans les écrits de Paul. De ce dernier un très grand nombre furent les auxiliaires, et comme il les appelle lui-même, les compagnons d'armes; beaucoup ont été jugés par lui dignes d'un souvenir impérissable et il leur rend dans ses propres épîtres un témoignage incessant. Du reste, Luc, dans les Actes, mentionne également les disciples de Paul et les désigne par leurs noms.</w:t>
      </w:r>
    </w:p>
    <w:p>
      <w:pPr>
        <w:pStyle w:val="Textebrut"/>
        <w:rPr>
          <w:rFonts w:ascii="Times New Roman" w:hAnsi="Times New Roman" w:cs="Times New Roman"/>
          <w:sz w:val="28"/>
        </w:rPr>
      </w:pPr>
      <w:r>
        <w:rPr>
          <w:rFonts w:cs="Times New Roman" w:ascii="Times New Roman" w:hAnsi="Times New Roman"/>
          <w:sz w:val="28"/>
        </w:rPr>
        <w:t>On rapporte que Timothée obtint le premier l'épiscopat de l'Église d'Éphèse, comme Tite, lui aussi, celui des Églises de Crète. Quant à Luc, antiochien d'origine et médecin de profession, il fut très longtemps associé à Paul et il vécut plus qu'en passant avec les autres apôtres : c'est d'eux qu'il a appris la thérapeutique des âmes, comme il en a laissé des preuves dans deux livres inspirés de Dieu, l'Évangile qu'il témoigne avoir composé d'après les traditions de ceux qui avaient été dès le commencement les spectateurs et les ministres de la parole et dont il affirme qu'il les a suivis depuis le début; - et les Actes des apôtres qu'il a rédigés non pas après les avoir entendus, mais après les avoir vus de ses yeux. On dit que Paul a coutume de rappeler l'Évangile selon Luc, toutes les fois qu'il écrit, comme s'il parlait d'un évangile qui lui est propre : Selon mon évangile.</w:t>
      </w:r>
    </w:p>
    <w:p>
      <w:pPr>
        <w:pStyle w:val="Textebrut"/>
        <w:rPr>
          <w:rFonts w:ascii="Times New Roman" w:hAnsi="Times New Roman" w:cs="Times New Roman"/>
          <w:sz w:val="28"/>
        </w:rPr>
      </w:pPr>
      <w:r>
        <w:rPr>
          <w:rFonts w:cs="Times New Roman" w:ascii="Times New Roman" w:hAnsi="Times New Roman"/>
          <w:sz w:val="28"/>
        </w:rPr>
        <w:t>Pour ce qui est des autres compagnons de Paul, celui-ci atteste que Crescent est allé dans les Gaules. De son côté, Lin, dont il rappelle la présence à Rome avec lui, dans la seconde lettre à Timothée, a obtenu, comme nous l'avons montré déjà antérieurement, l'épiscopat, le premier après Pierre. Clément, lui aussi, qui a été également établi évêque des Romains, en troisième lieu, a été le compagnon de travail et de luttes de Paul, comme celui-ci en témoigne. En outre, l'Aréopagite, qui s'appelle Denys et dont Luc a écrit, dans les Actes, qu'après le discours de Paul aux Athéniens sur l'Aréopage, il fut le premier à croire, un autre Denys, un ancien, qui fut le pasteur de l'Eglise de Corinthe, rapporte qu'il fut le premier évêque de l'Eglise d'Athènes. Mais à mesure que nous progresserons dans notre route, nous parlerons à propos de ce qui concerne, suivant les temps, la succession des apôtres. Maintenant passons à la suite du réc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DERNIER  SIÈGE  (SOUTENU)  PAR  LES  JUIFS APRÈS  LE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près que Néron eut exercé pendant treize ans le pouvoir Galba et Othon ne durèrent que dix-huit mois. Vespasien qui s'était illustré par ses combats contre les Juifs, fut désigné comme roi dans la Judée même et proclamé empereur par les armées qui y campaient. Aussitôt donc, il se mit en route pour Rome et confia la guerre contre les Juifs à son fils Titus.</w:t>
      </w:r>
    </w:p>
    <w:p>
      <w:pPr>
        <w:pStyle w:val="Textebrut"/>
        <w:rPr>
          <w:rFonts w:ascii="Times New Roman" w:hAnsi="Times New Roman" w:cs="Times New Roman"/>
          <w:sz w:val="28"/>
        </w:rPr>
      </w:pPr>
      <w:r>
        <w:rPr>
          <w:rFonts w:cs="Times New Roman" w:ascii="Times New Roman" w:hAnsi="Times New Roman"/>
          <w:sz w:val="28"/>
        </w:rPr>
        <w:t>Or, après l'ascension de notre Sauveur, les Juifs non contents de leur audace contre lui, dressèrent aussi aux Apôtres de multiples embûches : le premier, Etienne fut tué par eux à coups de pierres; puis, après lui, Jacques, fils de Zébédée et frère de Jean eut la tête coupée; et surtout, Jacques, qui, le premier après l'ascension de notre Sauveur, avait obtenu le siège épiscopal de Jérusalem, fut tué de la manière qui a été racontée. Les autres apôtres furent en butte à mille machinations tendant à leur mort : chassés de la Judée, ils entreprirent d'aller dans toutes les nations pour y enseigner le message, avec la puissance du Christ qui leur avait dit : " Allez, enseignez toutes les nations en mon nom. "</w:t>
      </w:r>
    </w:p>
    <w:p>
      <w:pPr>
        <w:pStyle w:val="Textebrut"/>
        <w:rPr>
          <w:rFonts w:ascii="Times New Roman" w:hAnsi="Times New Roman" w:cs="Times New Roman"/>
          <w:sz w:val="28"/>
        </w:rPr>
      </w:pPr>
      <w:r>
        <w:rPr>
          <w:rFonts w:cs="Times New Roman" w:ascii="Times New Roman" w:hAnsi="Times New Roman"/>
          <w:sz w:val="28"/>
        </w:rPr>
        <w:t>De plus, le peuple de l'Église de Jérusalem reçut, grâce à une prophétie transmise par révélation aux notables de l'endroit, l'ordre de quitter la ville avant la guerre et d'habiter une ville de Pérée, nommée Pella . Ce furent là que se transportèrent les fidèles du Christ, après être sortis de Jérusalem de telle sorte que les hommes saints abandonnèrent complètement la métropole royale des Juifs et toute la terre de Judée. La justice de Dieu poursuivit donc alors les Juifs parce qu'ils avaient accompli de telles iniquités contre le Christ et ses apôtres, faisant complètement disparaître d'entre les hommes cette race d'impies. Tous les maux donc qui fondirent alors en tout lieu sur le peuple entier; comment surtout les habitants de la Judée furent poussés aux derniers malheurs; combien de milliers d'hommes à la fleur de l'âge, en même temps que des femmes et des enfants, tombèrent par le glaive, la faim et mille autres genres de mort; combien de villes juives et lesquelles furent assiégées; quels maux terribles et plus que terribles virent ceux qui s'étaient réfugiés à Jérusalem même comme dans une métropole très fortifiée; quel fut le caractère de toute la guerre, quels furent en détail tous les événements qui s'y produisirent; comment à la fin l'abomination de la désolation annoncée par les prophètes fut installée dans le temple de Dieu, autrefois célèbre et qui attendait la ruine complète, la totale destruction par le feu : il est possible à qui le désire de le trouver avec exactitude dans l'histoire écrite par Josèphe. Pourtant, ce que rapporte cet historien des hommes rassemblés de toute la Judée aux jours de la fête de la Pâque et qui furent enfermés à Jérusalem comme dans une prison au nombre d'environ trois millions , il est nécessaire de le rappeler dans les termes mêmes (qu'il emploie). Il fallait, en effet, qu'aux jours où les Juifs avaient frappé de souffrances le Sauveur et bienfaiteur de tous, le Christ de Dieu, en ces mêmes jours, ils fussent enfermés comme dans une prison pour recevoir la mort qui fondit sur eux de la part de la justice divine.</w:t>
      </w:r>
    </w:p>
    <w:p>
      <w:pPr>
        <w:pStyle w:val="Textebrut"/>
        <w:rPr>
          <w:rFonts w:ascii="Times New Roman" w:hAnsi="Times New Roman" w:cs="Times New Roman"/>
          <w:sz w:val="28"/>
        </w:rPr>
      </w:pPr>
      <w:r>
        <w:rPr>
          <w:rFonts w:cs="Times New Roman" w:ascii="Times New Roman" w:hAnsi="Times New Roman"/>
          <w:sz w:val="28"/>
        </w:rPr>
        <w:t>Mais laissant de côté le détail de ce qui leur arriva et tout ce qui fut tenté contre eux par le moyen du glaive ou de quelque autre manière, je crois nécessaire d'exposer les seuls malheurs causés par la famine, de sorte que ceux qui liront cet écrit puissent savoir en partie comment les atteignit sans tarder le châtiment divin du crime commis contre le Christ de Di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FAMINE QUI LES A ACCABL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Reprenons donc entre les mains le cinquième livre des Histoires de Josèphe et lisons le tragique récit de ce qui arriva alors :</w:t>
      </w:r>
    </w:p>
    <w:p>
      <w:pPr>
        <w:pStyle w:val="Textebrut"/>
        <w:rPr>
          <w:rFonts w:ascii="Times New Roman" w:hAnsi="Times New Roman" w:cs="Times New Roman"/>
          <w:sz w:val="28"/>
        </w:rPr>
      </w:pPr>
      <w:r>
        <w:rPr>
          <w:rFonts w:cs="Times New Roman" w:ascii="Times New Roman" w:hAnsi="Times New Roman"/>
          <w:sz w:val="28"/>
        </w:rPr>
        <w:t>" Pour les riches, dit-il, le seul fait de rester équivalait à la mort. Sous prétexte qu'ils voulaient déserter, on les tuait à cause de leur fortune. De plus, la folie des révoltés s'accroissait avec la famine et de jour en jour ces deux calamités augmentaient. Nulle part on ne voyait plus de blé; alors, ils entraient dans les maisons pour les fouiller complètement. Puis, lorsqu'ils avaient trouvé du blé, ils maltraitaient les gens pour avoir nié, et lorsqu'ils n'en trouvaient pas, ils les tourmentaient pour l'avoir trop soigneusement caché. Le signe qu'ils avaient ou n'avaient pas de blé était les corps de ces malheureux. Ceux qui tenaient encore debout paraissaient regorger de nourriture, ceux qui étaient déjà exténués, on les laissait tranquilles, car il semblait déraisonnable de tuer ceux qui étaient sur le point de mourir de faim.</w:t>
      </w:r>
    </w:p>
    <w:p>
      <w:pPr>
        <w:pStyle w:val="Textebrut"/>
        <w:rPr>
          <w:rFonts w:ascii="Times New Roman" w:hAnsi="Times New Roman" w:cs="Times New Roman"/>
          <w:sz w:val="28"/>
        </w:rPr>
      </w:pPr>
      <w:r>
        <w:rPr>
          <w:rFonts w:cs="Times New Roman" w:ascii="Times New Roman" w:hAnsi="Times New Roman"/>
          <w:sz w:val="28"/>
        </w:rPr>
        <w:t>" Beaucoup échangeaient leurs biens en cachette contre une mesure de froment s'ils étaient riches, contre une mesure d'orge s'ils étaient pauvres. Puis ils s'enfermaient eux-mêmes au plus secret de leurs maisons : les uns, au comble du besoin, mangeaient leur blé sans le préparer; les autres le faisaient cuire suivant que le permettaient la crainte et la nécessité. Nulle part on ne mettait plus de table; on retirait du feu les mets encore crus et on les déchirait. Misérable était la nourriture et c'était un spectacle digne de larmes que de voir les plus robustes accaparer plus que les autres, les faibles gémir. La faim surpasse toutes les douleurs ; elle ne détruit rien autant que la pudeur, car ce qui, en d'autres circonstances, est digne de respect est alors méprisé. Les femmes arrachaient la nourriture de la bouche même de leurs maris, les enfants de celle de leurs pères, et, ce qui est le plus lamentable, les mères de celle de leurs petits enfants. Tandis que séchaient dans leurs mains ceux qu'elles aimaient le plus, elles n'avaient pas honte de leur enlever le peu de chose qui les faisait vivre. " Même lorsqu'on mangeait ainsi, on ne demeurait pas caché ; mais partout survenaient des révoltés pour piller même ces miettes. Car, lorsqu'ils voyaient une maison fermée, c'était le signe que ceux qui étaient à l'intérieur étaient en train de manger et aussitôt ils brisaient les portes, faisaient irruption et arrachaient presque les morceaux des gosiers pour les emporter. Les vieillards qui voulaient retenir leur nourriture étaient frappés; on arrachait les cheveux des femmes qui cachaient ce qu'elles avaient entre les mains; on n'avait nulle pitié des cheveux blancs ou des petits enfants; mais on arrachait les enfants qui se suspendaient à leur nourriture et on les jetait par terre. Ceux qui prévenaient l'arrivée des voleurs et avalaient ce qu'on allait leur prendre, étaient plus cruellement traités sous prétexte d'injustice. Pour découvrir des aliments, les révoltés inventaient des moyens terribles : ils obstruaient avec des vesces le canal de l'urètre de ces malheureux; et avec des bâtons pointus ils fouillaient le rectum. On souffrait ainsi des tourments effrayants même à entendre, pour avouer un seul pain, pour dénoncer la cachette d'une seule poignée d'orge. Quant aux bourreaux, ils ne souffraient pas de la faim - leur cruauté eût été moins grande si elle avait été causée par la nécessité - mais ils affichaient leur fol orgueil et ils se préparaient pour eux-mêmes des provisions en vue des jours à venir. Ils allaient au-devant de ceux qui s'étaient glissés de nuit vers les avant-postes des Romains pour se cueillir des légumes sauvages et de l'herbe; et lorsque ceux-ci semblaient déjà avoir échappé aux ennemis, ils leur enlevaient ce qu'ils rapportaient. Souvent les victimes les suppliaient, en invoquant le nom très redoutable de Dieu, de leur rendre une partie de ce qu'ils portaient au pris de tant de risques : ils ne leur rendaient rien et c'était pour eux un bienfait de n'être pas aussi tués après avoir été volés ! ".</w:t>
      </w:r>
    </w:p>
    <w:p>
      <w:pPr>
        <w:pStyle w:val="Textebrut"/>
        <w:rPr>
          <w:rFonts w:ascii="Times New Roman" w:hAnsi="Times New Roman" w:cs="Times New Roman"/>
          <w:sz w:val="28"/>
        </w:rPr>
      </w:pPr>
      <w:r>
        <w:rPr>
          <w:rFonts w:cs="Times New Roman" w:ascii="Times New Roman" w:hAnsi="Times New Roman"/>
          <w:sz w:val="28"/>
        </w:rPr>
        <w:t>A cela, Josèphe ajoute un peu plus loin : " Pour les Juifs, tout espoir de salut disparut avec la possibilité de sortir et l'abîme de la faim, en s'approfondissant, engloutit le peuple, maison par maison, famille par famille. Les terrasses étaient remplies de femmes et de nourrissons morts; les rues, de cadavres de vieillards. Les enfants et les jeunes gens, enflés, erraient comme des fantômes sur les places et tombaient  à l'endroit  où la  souffrance les avait saisis.  Les malades n'avaient pas la force  d'enterrer leurs parents; et ceux qui auraient pu le faire le refusaient à cause de la multitude des morts et de l'incertitude de leur propre mort. Beaucoup en effet mouraient sur ceux qu'ils venaient d'enterrer; beaucoup venaient au sépulcre  avant qu'il fût nécessaire. Dans ces malheurs, il n'y avait ni lamentation, ni gémissement : la faim dominait les sentiments. Les agonisants regardaient, les yeux secs, mourir ceux qui les devançaient. Un silence profond enveloppait la ville et une nuit pleine de mort. Et les brigands étaient plus pénibles que tout</w:t>
      </w:r>
    </w:p>
    <w:p>
      <w:pPr>
        <w:pStyle w:val="Textebrut"/>
        <w:rPr>
          <w:rFonts w:ascii="Times New Roman" w:hAnsi="Times New Roman" w:cs="Times New Roman"/>
          <w:sz w:val="28"/>
        </w:rPr>
      </w:pPr>
      <w:r>
        <w:rPr>
          <w:rFonts w:cs="Times New Roman" w:ascii="Times New Roman" w:hAnsi="Times New Roman"/>
          <w:sz w:val="28"/>
        </w:rPr>
        <w:t>le reste.</w:t>
      </w:r>
    </w:p>
    <w:p>
      <w:pPr>
        <w:pStyle w:val="Textebrut"/>
        <w:rPr>
          <w:rFonts w:ascii="Times New Roman" w:hAnsi="Times New Roman" w:cs="Times New Roman"/>
          <w:sz w:val="28"/>
        </w:rPr>
      </w:pPr>
      <w:r>
        <w:rPr>
          <w:rFonts w:cs="Times New Roman" w:ascii="Times New Roman" w:hAnsi="Times New Roman"/>
          <w:sz w:val="28"/>
        </w:rPr>
        <w:t>" Ils fouillaient en effet les maisons transformées en tombeaux; ils dépouillaient les morts, ils s'en allaient en ricanant après avoir enlevé les voiles qui couvraient les cadavres, ils essayaient sur leurs membres la pointe de leurs glaives; parfois ils perçaient des abandonnés qui vivaient encore pour éprouver leur fer. De ces derniers, quelques-uns les suppliaient de les aider de leurs mains et de leurs épées, mais ils les abandonnaient avec mépris à la famine; alors, chacun des agonisants regardait fixement vers le temple, sans s'occuper des révoltés vivants. Les révoltés firent d'abord enterrer les morts aux frais du trésor public, car ils n'en supportaient pas l'odeur. Comme ensuite ils n'y suffisaient plus, ils les firent jeter du haut des murs dans les ravins. En parcourant ces ravins, Titus les vit remplis de cadavres en putréfaction; il vit l'humeur qui coulait en abondance des corps; il gémit alors et levant les mains, il prit Dieu à témoin que ce n'était pas son œuvre . "</w:t>
      </w:r>
    </w:p>
    <w:p>
      <w:pPr>
        <w:pStyle w:val="Textebrut"/>
        <w:rPr>
          <w:rFonts w:ascii="Times New Roman" w:hAnsi="Times New Roman" w:cs="Times New Roman"/>
          <w:sz w:val="28"/>
        </w:rPr>
      </w:pPr>
      <w:r>
        <w:rPr>
          <w:rFonts w:cs="Times New Roman" w:ascii="Times New Roman" w:hAnsi="Times New Roman"/>
          <w:sz w:val="28"/>
        </w:rPr>
        <w:t>Après avoir parlé d'autre chose, Josèphe continue en disant :</w:t>
      </w:r>
    </w:p>
    <w:p>
      <w:pPr>
        <w:pStyle w:val="Textebrut"/>
        <w:rPr>
          <w:rFonts w:ascii="Times New Roman" w:hAnsi="Times New Roman" w:cs="Times New Roman"/>
          <w:sz w:val="28"/>
        </w:rPr>
      </w:pPr>
      <w:r>
        <w:rPr>
          <w:rFonts w:cs="Times New Roman" w:ascii="Times New Roman" w:hAnsi="Times New Roman"/>
          <w:sz w:val="28"/>
        </w:rPr>
        <w:t>" Je n'hésiterai pas à dire ce que m'ordonne la souffrance. Si les Romains avaient été impuissants contre les criminels, je crois que la ville aurait été engloutie par un tremblement de terre ou submergée par un déluge ou que la foudre de Sodome l'aurait détruite, car elle renfermait une race beaucoup plus athée que celle qui souffrit tous ces maux. Tout le peuple périt avec eux par leur fureur insensée. "</w:t>
      </w:r>
    </w:p>
    <w:p>
      <w:pPr>
        <w:pStyle w:val="Textebrut"/>
        <w:rPr>
          <w:rFonts w:ascii="Times New Roman" w:hAnsi="Times New Roman" w:cs="Times New Roman"/>
          <w:sz w:val="28"/>
        </w:rPr>
      </w:pPr>
      <w:r>
        <w:rPr>
          <w:rFonts w:cs="Times New Roman" w:ascii="Times New Roman" w:hAnsi="Times New Roman"/>
          <w:sz w:val="28"/>
        </w:rPr>
        <w:t>Au sixième livre, Josèphe écrit encore ceci :</w:t>
      </w:r>
    </w:p>
    <w:p>
      <w:pPr>
        <w:pStyle w:val="Textebrut"/>
        <w:rPr>
          <w:rFonts w:ascii="Times New Roman" w:hAnsi="Times New Roman" w:cs="Times New Roman"/>
          <w:sz w:val="28"/>
        </w:rPr>
      </w:pPr>
      <w:r>
        <w:rPr>
          <w:rFonts w:cs="Times New Roman" w:ascii="Times New Roman" w:hAnsi="Times New Roman"/>
          <w:sz w:val="28"/>
        </w:rPr>
        <w:t>" Infinie fut la multitude de ceux qui tombèrent dans la ville, frappés par la famine; indicibles les souffrances qui arrivèrent. Dans chaque maison, en effet, si l'on voyait quelque part une ombre de nourriture, c'était la guerre, et ceux qui s'aimaient mutuellement le plus en venaient aux mains pour s'arracher les misérables aliments de leur vie. Même pour les mourants il n'y avait pas de preuve de dénuement; mais les voleurs fouillaient même ceux qui respiraient encore, de peur qu'ils simulassent la mort, tout en ayant de la nourriture dans leur sein. Sous l'effet de la faim, beaucoup allaient en chancelant, la bouche ouverte comme des chiens enragés, trébuchaient, se heurtaient aux portes à la manière des ivrognes et, désemparés, se rendaient deux ou trois fois en une heure dans les mêmes maisons. La nécessité mettait tout sous leurs dents ; ils ramassaient ce que n'auraient pas pris même les plus vils des animaux sans raison, pour le manger. Ils ne s'abstenaient pas des baudriers, des semelles; finalement ils découpaient en lanières le cuir des boucliers et le mâchonnaient. Pour quelques-uns même la poussière du vieux foin était une nourriture; beaucoup recueillaient les fibres des plantes et en vendaient, pour quatre attiques, une très petite quantité.</w:t>
      </w:r>
    </w:p>
    <w:p>
      <w:pPr>
        <w:pStyle w:val="Textebrut"/>
        <w:rPr>
          <w:rFonts w:ascii="Times New Roman" w:hAnsi="Times New Roman" w:cs="Times New Roman"/>
          <w:sz w:val="28"/>
        </w:rPr>
      </w:pPr>
      <w:r>
        <w:rPr>
          <w:rFonts w:cs="Times New Roman" w:ascii="Times New Roman" w:hAnsi="Times New Roman"/>
          <w:sz w:val="28"/>
        </w:rPr>
        <w:t>"  Mais pourquoi faut-il dire l'impudence provoquée par la famine en ce qui concerne les êtres inanimés ? Car je suis sur le point de raconter un ouvrage de la faim tel qu'on n'en rapporte pas de semblable ni chez les Grecs, ni chez les Barbares, terrible à dire, incroyable à entendre. Pour moi - qu'on ne croie pas que j'invente des contes pour les hommes de l'avenir - j'aurais volontiers laissé de côté cette calamité si je n'avais pas parmi mes contemporains d'innombrables témoins : au reste, je ferais à ma patrie une faveur misérable en passant sous silence les maux qu'elle a soufferts en réalité. Il y avait parmi les habitants d'au delà du Jourdain une femme nommée Marie, fille d'Eléazar, du bourg de Bathézor (ce mot signifie maison de l'hyssope), distinguée par sa naissance et par sa fortune; elle s'était réfugiée à Jérusalem avec le reste de la multitude et s'y trouvait assiégée. Les tyrans lui avaient pris tous les biens qu'elle avait rassemblés et apportés de la Pérée dans la ville; et des gens armés envahissaient chaque jour sa maison et s'emparaient du reste de sa fortune, et des aliments si elle parvenait à s'en procurer. Une irritation terrible s'empara de cette femme qui, à tout instant, insultait et maudissait les brigands en les excitant contre elle. Comme personne ne la tuait, ni par colère ni par pitié, et qu'elle était fatiguée de trouver pour d'autres une nourriture que déjà il n'était plus possible de trouver nulle part : comme aussi la faim pénétrait ses entrailles et ses moelles et que son cœur était encore plus enflammé que sa faim, elle prit conseil de sa colère autant que de la nécessité et alla contre la nature elle-même : elle avait un enfant, un bébé qui tétait encore; elle le prit : Malheureux bébé, dit-elle, dans la guerre, dans la famine, dans la révolte, pour qui te conserverai-je ? La servitude chez les Romains, si du moins nous vivons encore sous leur pouvoir; la faim prévient d'ailleurs la servitude, et les révoltés sont plus terribles que l'une et que l'autre. Allons ! sois pour moi une nourriture, pour les révoltés une malédiction, pour l'humanité un sujet de récit, le seul qui fasse défaut aux malheurs des Juifs. Et en même temps qu'elle parlait ainsi, elle tua son fils; puis, après l'avoir fait cuire, elle en mangea la moitié; elle cacha le reste et le mit en réserve. Aussitôt les révoltés arrivèrent et en sentant l'odeur de cette chair impie, ils menacèrent la femme, si elle ne leur montrait pas les mets préparés, de l'égorger aussitôt. Mais elle répond qu'elle leur a gardé une belle part et découvre les restes de l'enfant. Aussitôt la peur et l'épouvante les saisissent; ils restent immobiles devant ce spectacle. Mais elle : C'est mon propre enfant, dit-elle, c'est mon œuvre. Mangez, car moi aussi j'en ai mangé. Ne soyez pas plus délicats qu'une femme, plus sensibles qu'une mère. Si vous êtes pieux et que vous rejetiez mon propre sacrifice, j'ai mangé pour vous ; que le reste demeure pour moi. Alors, ils sortirent en tremblant : pour une fois du moins ils furent effrayés et laissèrent avec peine à la mère cette nourriture. Mais la ville entière fut bientôt remplie du récit de cette horreur; chacun, en mettant devant ses yeux cet exploit, comme s'il avait été accompli par lui, frissonnait. Il y eut de la part des affamés une sorte d'entrain vers la mort et l'on estima heureux ceux qui avaient péri avant d'entendre et de voir de tels maux .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PRÉDICTIONS   D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el fut le châtiment des Juifs à cause de leur iniquité et de leur impiété à l'égard du Christ de Dieu.</w:t>
      </w:r>
    </w:p>
    <w:p>
      <w:pPr>
        <w:pStyle w:val="Textebrut"/>
        <w:rPr>
          <w:rFonts w:ascii="Times New Roman" w:hAnsi="Times New Roman" w:cs="Times New Roman"/>
          <w:sz w:val="28"/>
        </w:rPr>
      </w:pPr>
      <w:r>
        <w:rPr>
          <w:rFonts w:cs="Times New Roman" w:ascii="Times New Roman" w:hAnsi="Times New Roman"/>
          <w:sz w:val="28"/>
        </w:rPr>
        <w:t>Il est convenable d'ajouter à ce qui précède aussi la prédiction sans erreur de notre Sauveur, qui montre toutes ces choses déjà prophétisées en ces termes : " Malheur aux femmes enceintes et à celles qui nourrissent en ces jours : priez pour que votre fuite n'arrive pas en hiver ni le jour du sabbat. Car alors il y aura une grande affliction, telle qu'il n'y en a pas eu depuis le commencement du monde jusqu'à présent et qu'il n'y en aura pas. "</w:t>
      </w:r>
    </w:p>
    <w:p>
      <w:pPr>
        <w:pStyle w:val="Textebrut"/>
        <w:rPr>
          <w:rFonts w:ascii="Times New Roman" w:hAnsi="Times New Roman" w:cs="Times New Roman"/>
          <w:sz w:val="28"/>
        </w:rPr>
      </w:pPr>
      <w:r>
        <w:rPr>
          <w:rFonts w:cs="Times New Roman" w:ascii="Times New Roman" w:hAnsi="Times New Roman"/>
          <w:sz w:val="28"/>
        </w:rPr>
        <w:t>Comptant le chiffre complet des morts, l'historien dit qu'il périt par la faim et par le glaive onze cent mille personnes; que les révoltés et les brigands qui restaient se dénoncèrent les uns les autres après la prise de la ville et furent tués; que les plus nobles et les plus remarquables par leur beauté corporelle d'entre les jeunes gens furent réservés pour le triomphe. Quant au reste de la multitude, ceux qui avaient plus de dix-sept ans furent, les uns enchaînés et envoyés aux travaux d'Egypte, les autres, plus nombreux, distribués entre les provinces pour être mis à mort dans les théâtres par le fer et par les bêtes; ceux qui n'avaient pas dix-sept ans furent emmenés prisonniers pour être vendus : de ces derniers seuls le nombre arrivait environ à quatre vingt dix mille hommes.</w:t>
      </w:r>
    </w:p>
    <w:p>
      <w:pPr>
        <w:pStyle w:val="Textebrut"/>
        <w:rPr>
          <w:rFonts w:ascii="Times New Roman" w:hAnsi="Times New Roman" w:cs="Times New Roman"/>
          <w:sz w:val="28"/>
        </w:rPr>
      </w:pPr>
      <w:r>
        <w:rPr>
          <w:rFonts w:cs="Times New Roman" w:ascii="Times New Roman" w:hAnsi="Times New Roman"/>
          <w:sz w:val="28"/>
        </w:rPr>
        <w:t>Tout cela s'accomplit de cette manière la deuxième année du règne de Vespasien, conformément aux oracles prophétiques de notre Seigneur et Sauveur Jésus-Christ, qui, par sa puissance divine, l'avait prévu comme déjà présent et avait pleuré et sangloté, selon ce qu'écrivent les saints Evangélistes qui rapportent ses propres paroles : il a dit alors en parlant en quelque sorte à Jérusalem elle-même : " Si du moins tu connaissais en ce jour ce qui concerne ta propre paix et qui maintenant est caché à tes yeux ! Car des jours viendront sur toi où tes ennemis t'entoureront de retranchements; ils t'encercleront et t'investiront de tous côtés et ils te renverseront, toi et tes enfants. " Puis, au sujet du peuple : " Il y aura une grande contrainte sur la terre et la colère sera sur ce peuple. Ils tomberont dévorés par le glaive et ils seront conduits en captivité dans toutes les nations et Jérusalem sera foulée aux pieds par les nations jusqu'à ce que soient accomplis les temps des nations. " Et encore : " Lorsque vous verrez Jérusalem encerclée par des combattants, alors vous connaîtrez que sa désolation est proche . " En comparant les paroles de notre Sauveur aux récits de l'historien relatifs à toute la guerre, comment ne serait-on pas étonné et ne reconnaîtrait-on pas comme divines, comme véritablement et surnaturellement extraordinaires la prescience en même temps que la prédiction de notre Sauveur ?</w:t>
      </w:r>
    </w:p>
    <w:p>
      <w:pPr>
        <w:pStyle w:val="Textebrut"/>
        <w:rPr>
          <w:rFonts w:ascii="Times New Roman" w:hAnsi="Times New Roman" w:cs="Times New Roman"/>
          <w:sz w:val="28"/>
        </w:rPr>
      </w:pPr>
      <w:r>
        <w:rPr>
          <w:rFonts w:cs="Times New Roman" w:ascii="Times New Roman" w:hAnsi="Times New Roman"/>
          <w:sz w:val="28"/>
        </w:rPr>
        <w:t>Au sujet de ce qui est arrivé à tout le peuple après la passion du Sauveur, après les paroles par lesquelles la multitude des Juifs sauvait de la mort un voleur et un meurtrier par ses prières et suppliait d'enlever de son sein le prince de la vie, il n'est pas besoin de rien ajouter aux histoires. Il serait pourtant juste d'ajouter ce qui pourrait établir la philanthropie de la toute bonne Providence qui a attendu quarante années entières après le crime audacieux contre le Christ pour faire périr les coupables. Pendant tout ce temps, la plupart des apôtres et des disciples et Jacques lui-même, le premier évêque de la ville, qu'on appelait le frère du Seigneur, étaient encore en vie et passaient leur existence dans la cité même de Jérusalem, comme un rempart puissamment fortifié pour elle . La surveillance divine avait été jusqu'à ce moment très patiente, pour voir si ces gens se repentiraient par hasard de ce qu'ils avaient fait et obtiendraient le pardon et le salut. En plus d'une si grande longanimité, Dieu leur présenta des signes extraordinaires de ce qui leur arriverait s'ils ne se repentaient pas. Cela aussi a été jugé digne de mémoire par l'historien que nous avons cité : rien ne vaut mieux que de le rapporter pour ceux qui verront cet ouvr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SIGNES   AVANT   LA   GUER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renez donc et lisez ce qui est exposé au sixième livre des Histoires en ces termes :</w:t>
      </w:r>
    </w:p>
    <w:p>
      <w:pPr>
        <w:pStyle w:val="Textebrut"/>
        <w:rPr>
          <w:rFonts w:ascii="Times New Roman" w:hAnsi="Times New Roman" w:cs="Times New Roman"/>
          <w:sz w:val="28"/>
        </w:rPr>
      </w:pPr>
      <w:r>
        <w:rPr>
          <w:rFonts w:cs="Times New Roman" w:ascii="Times New Roman" w:hAnsi="Times New Roman"/>
          <w:sz w:val="28"/>
        </w:rPr>
        <w:t>" Les imposteurs, qui prenaient faussement Dieu à témoin, égaraient alors ce malheureux peuple, si bien que les gens ne prêtaient pas attention et ne croyaient pas aux prodiges manifestes qui annonçaient la dévastation future, mais, comme frappés par la foudre et privés de leurs yeux et de leur esprit, méprisaient les messages de Dieu. Ce furent d'abord une constellation qui se fixa au-dessus de la ville, semblable à un glaive, et une comète qui demeura suspendue pendant une année. Ce fut ensuite, avant la révolte et les mouvements préparatoires à la guerre, alors que le peuple était rassemblé pour la fête des azymes, le huit du mois de Xanthique, vers la neuvième heure de la nuit, une lumière assez brillante autour de l'autel et du temple pour ressembler au plein jour, et cette lumière dura une demi-heure : les ignorants crurent qu'elle était d'un bon augure, mais les scribes la jugèrent exactement avant que les choses fussent arrivées.</w:t>
      </w:r>
    </w:p>
    <w:p>
      <w:pPr>
        <w:pStyle w:val="Textebrut"/>
        <w:rPr>
          <w:rFonts w:ascii="Times New Roman" w:hAnsi="Times New Roman" w:cs="Times New Roman"/>
          <w:sz w:val="28"/>
        </w:rPr>
      </w:pPr>
      <w:r>
        <w:rPr>
          <w:rFonts w:cs="Times New Roman" w:ascii="Times New Roman" w:hAnsi="Times New Roman"/>
          <w:sz w:val="28"/>
        </w:rPr>
        <w:t>" Au temps de la même fête, une vache amenée par le grand prêtre pour le sacrifice mit bas un agneau au milieu du temple.  La porte orientale de l'intérieur du temple était en airain et très lourde; c'était à peine si, le soir, vingt hommes la refermaient; elle était close au moyen de barres de fer et possédait des verrous très robustes : à la sixième heure de la nuit, on la vit s'ouvrir spontanément. Après la fête, peu de jours plus tard, le vingt et un du mois d'Artémisios, on vit une apparition démoniaque, plus grande qu'on ne  peut le  croire.  Ce  qui  doit  encore  être  dit  paraîtrait incroyable, si ce n'avait pas été raconté par ceux qui l'ont vu et si les souffrances qui ont suivi n'avaient pas été proportionnées aux prodiges. En effet, avant le coucher du soleil, on vit dans toute la région des chars aériens et des phalanges armées qui s'élançaient des nuages et entouraient les villes. Au temps de la fête appelée Pentecôte, pendant la nuit, les prêtres venus dans le sanctuaire, comme ils en avaient l'habitude, pour les liturgies, dirent avoir perçu d'abord des mouvements et des bruits tumultueux, puis  des voix nombreuses qui disaient : Allons-nous en d'ici.  Voici encore quelque chose de plus effrayant.  Un homme,   appelé Jésus fils   d'Ananie,  un homme  simple,  un  paysan,  quatre  ans avant la guerre, alors que les affaires de la ville étaient en pleine paix et prospérité, vint à la fête où la coutume était, pour tous, de dresser des tentes en l'honneur de Dieu; et tout à coup, il se mit à crier à travers le sanctuaire : Voix de l'Orient, voix du Couchant, voix des quatre vents, voix sur Jérusalem et sur le temple; voix sur les fiancés et les fiancées, voix sur tout le peuple. Jour et nuit il parcourait toutes les rues en répétant ce cri. Quelques-uns des principaux du peuple, indignés contre ces paroles de malheur, s'emparèrent de l'homme et le maltraitèrent de coups multipliés. Mais lui, qui ne parlait pas de lui-même, ni en son propre nom, continuait à crier les mêmes mots devant ceux qui étaient là. Les chefs pensaient que l'homme était mû par une puissance surnaturelle, ce qui était en effet. Ils le conduisirent devant le gouverneur romain  : là on le déchira à coups de fouet, jusqu'aux os : il ne supplia pas, il ne pleura pas, niais comme il le pouvait, il répétait à chaque coup : " Malheur, malheur à Jérusalem. "</w:t>
      </w:r>
    </w:p>
    <w:p>
      <w:pPr>
        <w:pStyle w:val="Textebrut"/>
        <w:rPr>
          <w:rFonts w:ascii="Times New Roman" w:hAnsi="Times New Roman" w:cs="Times New Roman"/>
          <w:sz w:val="28"/>
        </w:rPr>
      </w:pPr>
      <w:r>
        <w:rPr>
          <w:rFonts w:cs="Times New Roman" w:ascii="Times New Roman" w:hAnsi="Times New Roman"/>
          <w:sz w:val="28"/>
        </w:rPr>
        <w:t>Le même Josèphe raconte un autre fait, encore plus extraordinaire que celui-là, en disant que, dans les saintes Lettres, on avait trouvé un oracle, d'après lequel, en ce temps-là, quelqu'un sorti de leur pays devait commander à la terre. Lui-même estime que cet oracle a été accompli en Vespasien. Seulement, ce dernier ne commanda pas à toute la terre, mais uniquement aux pays soumis aux Romains. Il serait plus juste d'appliquer l'oracle au Christ, à qui il a été dit par le Père : " Demande-moi et je te donnerai les nations pour ton héritage, et pour ta possession les limites de la terre." Or, à cette époque même, "la voix des saints apôtres s'en était allée dans toute la terre et leurs paroles jusqu'aux extrémités du mond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JOSÈPHE   ET   LES   ÉCRITS   QU'IL   A   LAISS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près tout cela, il est convenable de ne pas ignorer Josèphe lui-même, qui a tellement contribué au récit qu'on a entre les mains : d'où était-il ? de quelle famille sortait-il ? C'est encore lui qui nous le montre en disant ceci :  " Josèphe, fils de Matthias, prêtre de Jérusalem, qui, lui aussi, a d'abord combattu les Romains et qui, plus tard, se rapprocha d'eux par nécessité. "</w:t>
      </w:r>
    </w:p>
    <w:p>
      <w:pPr>
        <w:pStyle w:val="Textebrut"/>
        <w:rPr>
          <w:rFonts w:ascii="Times New Roman" w:hAnsi="Times New Roman" w:cs="Times New Roman"/>
          <w:sz w:val="28"/>
        </w:rPr>
      </w:pPr>
      <w:r>
        <w:rPr>
          <w:rFonts w:cs="Times New Roman" w:ascii="Times New Roman" w:hAnsi="Times New Roman"/>
          <w:sz w:val="28"/>
        </w:rPr>
        <w:t>En ce temps-là, il fut de beaucoup le plus illustre des Juifs, non seulement auprès de ses compatriotes, mais même auprès des Romains, tellement qu'il fut honoré dans la ville des Romains par l'érection d'une statue et que les ouvrages composés par lui furent jugés dignes des bibliothèques.  Il expose toute l'Antiquité judaïque en vingt livres en tout et l'histoire de la Guerre romaine arrivée en son temps, en sept livres. Lui-même témoigne avoir rédigé ces derniers livres non seulement en grec, mais aussi dans sa langue maternelle et il est tout à fait digne de créance. On possède encore de lui deux autres livres dignes d'étude Sur l'antiquité des Juifs, dans lesquels il apporte des réponses à Apion le grammairien qui avait alors composé un ouvrage contre les Juifs, et à  d'autres  qui s'efforçaient de  calomnier eux aussi les traditions du peuple juif. Dans le premier de ces livres, il établit le nombre des écrits appelés l'Ancien Testament et enseigne lesquels étaient incontestés chez les Hébreux, d'après une ancienne tradition, dans les termes que voici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IL   RAPPELLE   LES   LIVRES   DIV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Il n'y a pas chez nous des milliers de livres, en désaccord et en opposition les uns avec les autres, mais seulement vingt-deux livres qui contiennent la description de tout le temps passé et qui sont à bon droit tenus pour divins. Et, de ces livres, cinq sont de Moïse, qui renferment les lois et la tradition de la création de l'homme jusqu'à la mort de l'écrivain : ce temps est d'un peu moins de trois mille ans. De la mort de Moïse jusqu'à celle d'Artaxerxès, roi des Perses après Xerxès, les prophètes venus après Moïse ont écrit les faits arrivés de leur temps en treize livres. Les quatre livres restants renferment des hymnes à Dieu et des règles de conduite pour les hommes. Depuis Artaxerxès jusqu'à notre temps, tout a été écrit, mais ces livres n'ont pas été jugés dignes d'une créance semblable à celle des livres antérieurs, parce que la succession des prophètes n'est pas exacte. Les faits montrent avec évidence notre attitude envers nos propres écrits : en effet, alors que s'est déjà écoulée une si longue durée, personne n'a osé ajouter ou retrancher ou transposer quoi que ce soit à ces livres; mais tous les Juifs trouvent naturel, dès leur première enfance, de regarder ces livres comme les enseignements de Dieu, de s'en tenir à eux, et, s'il le faut, de mourir volontiers pour eux. "</w:t>
      </w:r>
    </w:p>
    <w:p>
      <w:pPr>
        <w:pStyle w:val="Textebrut"/>
        <w:rPr>
          <w:rFonts w:ascii="Times New Roman" w:hAnsi="Times New Roman" w:cs="Times New Roman"/>
          <w:sz w:val="28"/>
        </w:rPr>
      </w:pPr>
      <w:r>
        <w:rPr>
          <w:rFonts w:cs="Times New Roman" w:ascii="Times New Roman" w:hAnsi="Times New Roman"/>
          <w:sz w:val="28"/>
        </w:rPr>
        <w:t>Il est utile de rappeler ces paroles de l'historien. Un autre ouvrage qui n'est pas indigne de lui a encore été composé par cet écrivain, Sur la raison maîtresse, que quelques-uns intitulent Macchabaïcon, parce qu'il renferme les combats des Hébreux, dont on parle dans les livres appelés des Macchabées et qui se sont conduits virilement pour la piété à l'égard de Dieu. Vers la fin du vingtième livre de l'Antiquité, le même auteur signifie qu'il se propose d'écrire quatre livres, conformément aux croyances traditionnelles des Juifs, sur Dieu et son essence, sur les lois, sur les motifs pour lesquels il est permis de faire certaines choses et défendu d'en faire d'autres. Il rappelle également, dans ses propres ouvrages, qu'il s'est occupé d'autres questions.</w:t>
      </w:r>
    </w:p>
    <w:p>
      <w:pPr>
        <w:pStyle w:val="Textebrut"/>
        <w:rPr>
          <w:rFonts w:ascii="Times New Roman" w:hAnsi="Times New Roman" w:cs="Times New Roman"/>
          <w:sz w:val="28"/>
        </w:rPr>
      </w:pPr>
      <w:r>
        <w:rPr>
          <w:rFonts w:cs="Times New Roman" w:ascii="Times New Roman" w:hAnsi="Times New Roman"/>
          <w:sz w:val="28"/>
        </w:rPr>
        <w:t>En outre, il est raisonnable de citer les paroles qui ont été placées à la fin même de l'Antiquité , pour confirmer le témoignage de ce qui a été emprunté à cet auteur. Il accuse carrément Juste de Tibériade, qui s'était efforcé de raconter, semblablement à lui, les événements de la même époque, de n'avoir pas dit la vérité, et il ajoute beaucoup d'autres charges contre cet homme; puis il conclut en propres termes :</w:t>
      </w:r>
    </w:p>
    <w:p>
      <w:pPr>
        <w:pStyle w:val="Textebrut"/>
        <w:rPr>
          <w:rFonts w:ascii="Times New Roman" w:hAnsi="Times New Roman" w:cs="Times New Roman"/>
          <w:sz w:val="28"/>
        </w:rPr>
      </w:pPr>
      <w:r>
        <w:rPr>
          <w:rFonts w:cs="Times New Roman" w:ascii="Times New Roman" w:hAnsi="Times New Roman"/>
          <w:sz w:val="28"/>
        </w:rPr>
        <w:t>" Pour moi, je ne crains pas le même jugement sur mes propres écrits que toi, mais j'ai remis mes livres aux empereurs, alors qu'on voyait presque encore les faits. J'avais conscience d'avoir gardé la tradition de la vérité; je me suis attendu à en obtenir le témoignage et je ne me suis pas trompé. A beaucoup d'autres aussi, j'ai présenté mon récit, dont quelques-uns avaient participé à la guerre, comme le roi Agrippa et certains de ses parents. L'empereur Titus a même voulu que la connaissance de ces faits soit transmise aux hommes par ces seuls ouvrages et il a ordonné, en signant l'ordre de sa propre main, de publier mes livres. Quant au roi Agrippa, il m'a écrit soixante-deux lettres, en rendant témoignage à la tradition de la vérité. "</w:t>
      </w:r>
    </w:p>
    <w:p>
      <w:pPr>
        <w:pStyle w:val="Textebrut"/>
        <w:rPr>
          <w:rFonts w:ascii="Times New Roman" w:hAnsi="Times New Roman" w:cs="Times New Roman"/>
          <w:sz w:val="28"/>
        </w:rPr>
      </w:pPr>
      <w:r>
        <w:rPr>
          <w:rFonts w:cs="Times New Roman" w:ascii="Times New Roman" w:hAnsi="Times New Roman"/>
          <w:sz w:val="28"/>
        </w:rPr>
        <w:t>De ces lettres, Josèphe cite même deux. Mais sur lui, en voilà assez.</w:t>
      </w:r>
    </w:p>
    <w:p>
      <w:pPr>
        <w:pStyle w:val="Textebrut"/>
        <w:rPr>
          <w:rFonts w:ascii="Times New Roman" w:hAnsi="Times New Roman" w:cs="Times New Roman"/>
          <w:sz w:val="28"/>
        </w:rPr>
      </w:pPr>
      <w:r>
        <w:rPr>
          <w:rFonts w:cs="Times New Roman" w:ascii="Times New Roman" w:hAnsi="Times New Roman"/>
          <w:sz w:val="28"/>
        </w:rPr>
        <w:t>Poursuivons donc notre réc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APRES   JACQUES, SIMEON   DIRIGE   L'ÉGLISE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près le martyre de Jacques et la destruction de Jérusalem qui arriva en ce temps-là, les apôtres et les disciples du Seigneur qui étaient encore en vie s'assemblèrent de partout, à ce que l'on raconte, et se réunirent aux parents du Seigneur selon la chair - un grand nombre d'entre eux, en effet, étaient alors encore en vie - et tous ensemble tinrent conseil pour examiner qui il fallait juger digne de la succession de Jacques : tous, d'une seule pensée, décidèrent que Siméon, fils de Clopas, qui est mentionné dans le livre de l'Évangile, était digne du siège de cette Église : il était, dit-on, cousin du Sauveur. Hégésippe raconte en effet que Clopas était le frère de Joseph.</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VESPASIEN   ORDONNE DE   RECHERCHER   LES   DESCENDANTS   DE   DAVID</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t l'on rapporte en outre qu'après la prise de Jérusalem, Vespasien ordonna de rechercher tous les descendants de David, afin qu'il ne restât plus parmi les Juifs un homme de la tribu royale. A cause de cet ordre, une très grande persécution fut de nouveau suspendue sur la tête des Juif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ANACLET    EST    LE    SECOND    ÉVÊQU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espasien ayant régné dix ans, Titus, son fils, lui succède comme empereur. La deuxième année de son règne, l'évêque Lin, après avoir exercé pendant douze ans le ministère de l'Eglise des Romains, le transmet à Anaclet. Donatien, son frère, succède à Titus, qui a régné deux ans et autant de moi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AVILIUS     DIRIGE,    LE     SECOND,     LES    ALEXANDR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quatrième année de Domitien, Annianus, le premier évêque de l'Église d'Alexandrie, après avoir achevé vingt-deux ans (d'épiscopat), meurt et Avilius lui succède comme second évê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CLEMENT   EST   LE   TROISIEME   EVEQU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douzième année de ce même règne, Anaclet, ayant été évêque de l'Église des Romains pendant douze ans, est remplacé par Clément que l'Apôtre, dans sa lettre aux Philippiens, déclare avoir été son collaborateur en disant : " Avec Clément et mes autres collaborateurs, dont les noms sont dans le livre de vi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LETTRE   DE   CLEM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ce dernier, on possède une lettre reçue (comme authentique), grande et admirable : il l'a rédigée de la part de l'Église des Romains pour l'Église des Corinthiens, à la suite d'une sédition qui s'était alors produite à Corinthe. Nous avons appris qu'en un très grand nombre d'Églises cette lettre a été lue publiquement dans les assemblées autrefois, et qu'elle l'est encore de nos jours. Et que, sous le même empereur, les affaires de Corinthe avaient été troublées par une sédition, Hégésippe en est un témoin digne de créanc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ERSÉCUTION   DE   DOMIT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omitien manifesta beaucoup de cruauté à l'égard de beaucoup de personnes; il fit tuer un nombre considérable de nobles et de personnages distingués à Rome, sans jugement régulier. Beaucoup d'autres hommes illustres furent encore condamnés à l'exil hors des limites (de l'empire) et à la confiscation des biens, sans aucun motif. Finalement, il se posa comme le successeur de Néron par sa haine de Dieu et sa lutte contre Dieu. Il fut incontestablement le second à soulever la persécution contre nous, bien que son père, Vespasien, n'eût jamais conçu de mauvais desseins contre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POTRE JEAN ET L'APOCALYP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à ce qu'on rapporte, l'apôtre et évangéliste Jean était encore en vie : à cause du témoignage en faveur du Verbe divin il avait été condamné à habiter l'île de Patmos. A propos du chiffre produit par le nom de l'Antéchrist qu'indiqué l'Apocalypse, dite de Jean, Irénée écrit en propres termes, dans le cinquième livre Contre les Hérésies, ceci au sujet de Jean :</w:t>
      </w:r>
    </w:p>
    <w:p>
      <w:pPr>
        <w:pStyle w:val="Textebrut"/>
        <w:rPr>
          <w:rFonts w:ascii="Times New Roman" w:hAnsi="Times New Roman" w:cs="Times New Roman"/>
          <w:sz w:val="28"/>
        </w:rPr>
      </w:pPr>
      <w:r>
        <w:rPr>
          <w:rFonts w:cs="Times New Roman" w:ascii="Times New Roman" w:hAnsi="Times New Roman"/>
          <w:sz w:val="28"/>
        </w:rPr>
        <w:t>" S'il avait fallu proclamer ouvertement, dans le temps présent, le nom de l'Antéchrist, il aurait été dit par celui-ci, qui a vu aussi l'Apocalypse. Car il l'a vue, il n'y a pas très longtemps, mais presque à notre génération, vers la fin de la puissance de Domitien. "</w:t>
      </w:r>
    </w:p>
    <w:p>
      <w:pPr>
        <w:pStyle w:val="Textebrut"/>
        <w:rPr>
          <w:rFonts w:ascii="Times New Roman" w:hAnsi="Times New Roman" w:cs="Times New Roman"/>
          <w:sz w:val="28"/>
        </w:rPr>
      </w:pPr>
      <w:r>
        <w:rPr>
          <w:rFonts w:cs="Times New Roman" w:ascii="Times New Roman" w:hAnsi="Times New Roman"/>
          <w:sz w:val="28"/>
        </w:rPr>
        <w:t>Dans ces temps-là, l'enseignement de notre foi était tellement éclatant que même les historiens étrangers à notre doctrine n'hésitent pas à rapporter dans leurs histoires la persécution et les témoignages qui y furent rendus; ils en ont indiqué la date très exactement, et ils racontent que la quinzième année de Domitien, Flavia Domitilla fille d'une sœur de Flavius Clemens, un des consuls de Rome à cette date, fut elle aussi, avec un très grand nombre d'autres, reléguée dans l'île Pontia par punition, à cause du témoignage (rendu) au Chris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DOMITIEN   ORDONNA   DE   TUER LES   DESCENDANTS   DE   DAVID</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même Domitien ordonna de supprimer les descendants de David. Une ancienne tradition rapporte que certains hérétiques dénoncèrent les descendants de Jude, qui était un frère du Sauveur, selon la chair, comme étant de la race de David et comme appartenant à la parenté du Christ lui-même. C'est ce que montre Hégésippe qui dit quelque part en propres terme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PARENTS DE NOTRE SAUV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Il y avait encore, de la race du Sauveur, les petits-fils de Jude, qui lui-même était appelé son frère selon la chair : on les dénonça comme étant de la race de David. L'evocatus les amena devant Domitien César, car celui-ci craignait la venue du Christ, comme Hérode. Et il leur demanda s'ils étaient de la race de David et ils dirent que oui. Alors il leur demanda combien de propriétés ils avaient, de quelles richesses ils étaient les maîtres. Ils dirent qu'à eux deux ils possédaient seulement neuf mille deniers et que chacun d'eux en avait la moitié, et ils ajoutèrent qu'ils n'avaient même pas cela en numéraire, mais que c'était l'évaluation d'une terre de trente-neuf plèthres sur lesquels ils payaient les impôts et qu'ils cultivaient eux-mêmes pour vivre. "</w:t>
      </w:r>
    </w:p>
    <w:p>
      <w:pPr>
        <w:pStyle w:val="Textebrut"/>
        <w:rPr>
          <w:rFonts w:ascii="Times New Roman" w:hAnsi="Times New Roman" w:cs="Times New Roman"/>
          <w:sz w:val="28"/>
        </w:rPr>
      </w:pPr>
      <w:r>
        <w:rPr>
          <w:rFonts w:cs="Times New Roman" w:ascii="Times New Roman" w:hAnsi="Times New Roman"/>
          <w:sz w:val="28"/>
        </w:rPr>
        <w:t>Puis ils montrèrent aussi leurs mains, comme preuve de leur travail personnel, ils alléguèrent la rudesse de leur corps; ils présentèrent les durillons incrustés dans leurs propres mains par suite de leur labeur continuel. Interrogés sur le Christ et sur son royaume, sur sa nature, le lieu et les temps de sa manifestation, ils donnèrent cette réponse que ce royaume n'était pas de ce monde, ni de cette terre, mais céleste et angélique, qu'il arriverait à la consommation des siècles, lorsque le Christ viendrait dans la gloire, jugerait les vivants et les morts et rendrait à chacun selon ses œuvres. Domitien, là-dessus, ne les condamna à rien, mais il les dédaigna comme des hommes simples, les renvoya libres et fit cesser par un édit la persécution contre l'Église. Lorsqu'ils furent délivrés, ils dirigèrent les Églises, à la fois comme martyrs et comme parents du Seigneur, et, la paix rétablie, ils restèrent en vie jusqu'à Trajan.</w:t>
      </w:r>
    </w:p>
    <w:p>
      <w:pPr>
        <w:pStyle w:val="Textebrut"/>
        <w:rPr>
          <w:rFonts w:ascii="Times New Roman" w:hAnsi="Times New Roman" w:cs="Times New Roman"/>
          <w:sz w:val="28"/>
        </w:rPr>
      </w:pPr>
      <w:r>
        <w:rPr>
          <w:rFonts w:cs="Times New Roman" w:ascii="Times New Roman" w:hAnsi="Times New Roman"/>
          <w:sz w:val="28"/>
        </w:rPr>
        <w:t>Voilà ce que rapporte Hégésippe. Lui aussi, Tertullien fait de Domitien une semblable mention :</w:t>
      </w:r>
    </w:p>
    <w:p>
      <w:pPr>
        <w:pStyle w:val="Textebrut"/>
        <w:rPr>
          <w:rFonts w:ascii="Times New Roman" w:hAnsi="Times New Roman" w:cs="Times New Roman"/>
          <w:sz w:val="28"/>
        </w:rPr>
      </w:pPr>
      <w:r>
        <w:rPr>
          <w:rFonts w:cs="Times New Roman" w:ascii="Times New Roman" w:hAnsi="Times New Roman"/>
          <w:sz w:val="28"/>
        </w:rPr>
        <w:t>" Domitien avait essayé alors de faire la même chose que lui, tout en n'étant qu'une partie de la cruauté de Néron. Mais comme, à mon avis, il avait quelque intelligence, il s'arrêta très vite, après avoir rappelé ceux qu'il avait exilés. "</w:t>
      </w:r>
    </w:p>
    <w:p>
      <w:pPr>
        <w:pStyle w:val="Textebrut"/>
        <w:rPr>
          <w:rFonts w:ascii="Times New Roman" w:hAnsi="Times New Roman" w:cs="Times New Roman"/>
          <w:sz w:val="28"/>
        </w:rPr>
      </w:pPr>
      <w:r>
        <w:rPr>
          <w:rFonts w:cs="Times New Roman" w:ascii="Times New Roman" w:hAnsi="Times New Roman"/>
          <w:sz w:val="28"/>
        </w:rPr>
        <w:t>Après Domitien qui gouverna pendant quinze ans, Nerva lui succéda au pouvoir; les honneurs rendus à Domitien furent abolis; le Sénat des Romains vota (une loi) pour faire revenir chez eux ceux qui avaient été injustement chassés et leur rendre leurs biens. C'est ce que racontent ceux qui ont transmis par l'écriture les événements de ces temps-là. Alors l'apôtre Jean put donc, lui aussi, reprendre sa vie à Ephèse au sortir de l'exil dans l'île (de Patmos), d'après ce que rapporte la tradition de nos anc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CERDON DIRIGE, LE TROISIÈME, L'ÉGLISE DES ALEXANDR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Nerva régna un peu plus d'un an et Trajan lui succéda. Ce fut au cours de sa première année qu'Avilius, après avoir conduit pendant treize ans l'Église d'Alexandrie, reçut Cerdon pour successeur : celui-ci fut le troisième chef des gens de ce pays après le premier Annianus. En ce temps-là, Clément conduisait encore les Romains, et lui aussi occupait le troisième rang des évêques de là-bas après Paul et Pierre. Lin était le premier, et après lui Anaclet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IGNACE EST LE SECOND CHEF DE L'ÉGLISE DES ANTIOCH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is, après qu'Evodius eût été établi le premier sur les gens d'Antioche, Ignace le second, florissait dans les temps dont nous parlons. Semblablement, Siméon était le second, après le frère de notre Sauveur, à avoir à cette époque la charge de l'Église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RÉCIT SUR L'APOTRE JEA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s temps-là, demeurait encore en vie, en Asie, celui qu'aimait Jésus , Jean, à la fois apôtre et évangéliste, qui gouvernait les Églises de ce pays, après être revenu, à la mort de Domitien, de l'île où il avait été exilé. Qu'il fût en vie jusqu'à ces temps, il suffit de confirmer la chose par deux témoins, et ils sont dignes de confiance car ils ont la première place dans l'orthodoxie ecclésiastique, s'il y en a de tels : Irénée et Clément d'Alexandrie. De ces hommes, le premier, au second livre Contre les Hérésies, écrit ainsi en propres termes :</w:t>
      </w:r>
    </w:p>
    <w:p>
      <w:pPr>
        <w:pStyle w:val="Textebrut"/>
        <w:rPr>
          <w:rFonts w:ascii="Times New Roman" w:hAnsi="Times New Roman" w:cs="Times New Roman"/>
          <w:sz w:val="28"/>
        </w:rPr>
      </w:pPr>
      <w:r>
        <w:rPr>
          <w:rFonts w:cs="Times New Roman" w:ascii="Times New Roman" w:hAnsi="Times New Roman"/>
          <w:sz w:val="28"/>
        </w:rPr>
        <w:t>" Et tous les presbytres qui se sont rencontrés en Asie avec Jean, le disciple du Seigneur, témoignent que Jean a transmis (sa doctrine). Car il demeura parmi eux jusqu'aux temps de Trajan. "</w:t>
      </w:r>
    </w:p>
    <w:p>
      <w:pPr>
        <w:pStyle w:val="Textebrut"/>
        <w:rPr>
          <w:rFonts w:ascii="Times New Roman" w:hAnsi="Times New Roman" w:cs="Times New Roman"/>
          <w:sz w:val="28"/>
        </w:rPr>
      </w:pPr>
      <w:r>
        <w:rPr>
          <w:rFonts w:cs="Times New Roman" w:ascii="Times New Roman" w:hAnsi="Times New Roman"/>
          <w:sz w:val="28"/>
        </w:rPr>
        <w:t>Et au troisième livre du même ouvrage, Irénée montre la même chose par ces mots :</w:t>
      </w:r>
    </w:p>
    <w:p>
      <w:pPr>
        <w:pStyle w:val="Textebrut"/>
        <w:rPr>
          <w:rFonts w:ascii="Times New Roman" w:hAnsi="Times New Roman" w:cs="Times New Roman"/>
          <w:sz w:val="28"/>
        </w:rPr>
      </w:pPr>
      <w:r>
        <w:rPr>
          <w:rFonts w:cs="Times New Roman" w:ascii="Times New Roman" w:hAnsi="Times New Roman"/>
          <w:sz w:val="28"/>
        </w:rPr>
        <w:t>" Mais l'Église d'Éphèse, fondée par Paul et où Jean demeura jusqu'aux temps de Trajan, est aussi un témoin véritable de la tradition des apôtres. "</w:t>
      </w:r>
    </w:p>
    <w:p>
      <w:pPr>
        <w:pStyle w:val="Textebrut"/>
        <w:rPr>
          <w:rFonts w:ascii="Times New Roman" w:hAnsi="Times New Roman" w:cs="Times New Roman"/>
          <w:sz w:val="28"/>
        </w:rPr>
      </w:pPr>
      <w:r>
        <w:rPr>
          <w:rFonts w:cs="Times New Roman" w:ascii="Times New Roman" w:hAnsi="Times New Roman"/>
          <w:sz w:val="28"/>
        </w:rPr>
        <w:t>Quant à Clément, il indique également ce temps et il ajoute un récit très nécessaire à ceux qui aiment entendre des choses belles et profitables, dans son ouvrage intitulé : Quel riche est sauvé Prenez cette histoire et lisez-la donc telle qu'il l'a écrite : " Ecoute une fable, qui n'est pas une fable, mais une véritable histoire transmise (par la tradition) et gardée par le souvenir, au sujet de Jean l'apôtre :</w:t>
      </w:r>
    </w:p>
    <w:p>
      <w:pPr>
        <w:pStyle w:val="Textebrut"/>
        <w:rPr>
          <w:rFonts w:ascii="Times New Roman" w:hAnsi="Times New Roman" w:cs="Times New Roman"/>
          <w:sz w:val="28"/>
        </w:rPr>
      </w:pPr>
      <w:r>
        <w:rPr>
          <w:rFonts w:cs="Times New Roman" w:ascii="Times New Roman" w:hAnsi="Times New Roman"/>
          <w:sz w:val="28"/>
        </w:rPr>
        <w:t>Après que le tyran fut mort, Jean passa de l'île de Patmos à Ephèse; et il allait, sur invitation, dans les pays voisins (habités par) des Gentils, tantôt pour y établir des évêques, tantôt pour y organiser des Églises complètes, tantôt pour choisir comme clerc un de ceux qui étaient désignés par l'Esprit. Il vint donc dans une de ces villes peu éloignées, dont quelques-uns disent même le nom et consola d'abord les frères; puis il regarda vers l'évêque qui était établi sur cette Église, et, voyant un jeune homme distingué de corps, agréable d'aspect, et ardent d'esprit : Celui-ci, dit-il, je te le confie avec tout mon cœur, devant l'Église et le Christ comme témoins. L'évêque le reçut et promit tout; l'Apôtre répéta encore les mêmes choses et cita les mêmes témoins. Puis il partit pour Ephèse. Le presbytre , de son côté, prit chez lui le jeune homme qui lui avait été remis, le nourrit, le protégea, le réchauffa de son affection et finalement le baptisa. Et après cela, il se relâcha de son soin et de sa vigilance multipliés, sous prétexte qu'il l'avait muni d'une protection parfaite, le sceau du Seigneur.</w:t>
      </w:r>
    </w:p>
    <w:p>
      <w:pPr>
        <w:pStyle w:val="Textebrut"/>
        <w:rPr>
          <w:rFonts w:ascii="Times New Roman" w:hAnsi="Times New Roman" w:cs="Times New Roman"/>
          <w:sz w:val="28"/>
        </w:rPr>
      </w:pPr>
      <w:r>
        <w:rPr>
          <w:rFonts w:cs="Times New Roman" w:ascii="Times New Roman" w:hAnsi="Times New Roman"/>
          <w:sz w:val="28"/>
        </w:rPr>
        <w:t>Le jeune homme, ayant reçu sa liberté prématurément, fut corrompu par des camarades de son âge, oisifs, dissolus, accoutumés au mal. D'abord, ils le conduisirent à de magnifiques festins; puis ils l'emmenèrent aussi dans leurs sorties nocturnes pour commettre des vols; ensuite, ils le jugèrent capable de faire avec eux quelque chose de plus grand. Lui s'accoutumait peu à peu et par suite de sa nature ardente, il sortit de la voie droite comme un cheval indompté et vigoureux, qui ronge son frein, et se jeta avec fougue dans les précipices. Lorsqu'il eut enfin désespéré du salut divin, il ne se contenta plus de petits projets, mais puisqu'il était perdu une fois pour toutes, il voulut faire quelque chose de grand et trouva bon de se conduire comme les autres. Il les rassembla donc et organisa avec eux une compagnie de brigands, dont il était le chef tout désigné, car il était le plus violent, le plus meurtrier, le plus dur.</w:t>
      </w:r>
    </w:p>
    <w:p>
      <w:pPr>
        <w:pStyle w:val="Textebrut"/>
        <w:rPr>
          <w:rFonts w:ascii="Times New Roman" w:hAnsi="Times New Roman" w:cs="Times New Roman"/>
          <w:sz w:val="28"/>
        </w:rPr>
      </w:pPr>
      <w:r>
        <w:rPr>
          <w:rFonts w:cs="Times New Roman" w:ascii="Times New Roman" w:hAnsi="Times New Roman"/>
          <w:sz w:val="28"/>
        </w:rPr>
        <w:t>Du temps passa : une nécessité étant survenue, on rappela Jean. Lorsque celui-ci eut réglé les autres affaires pour lesquelles il était venu : " Allons, évêque, dit-il, rends-nous le dépôt que moi et le Christ nous t'avons confié devant l'Église à laquelle tu présides et qui est notre témoin. " L'évêque fut d'abord stupéfait, en pensant à une somme d'argent qu'il n'avait pas reçue et pour laquelle on l'aurait calomnieusement accusé : il ne pouvait ni croire à un argent qu'il n'avait pas, ni refuser de croire Jean : " Je te demande, reprit, ce dernier, le jeune homme et l'âme de ton frère. " Le vieillard gémit profondément et pleura : " Cet homme, dit-il, il est mort. - Comment et de quelle mort ? - Il est mort à Dieu, car il est parti, méchant et perdu, et, pour tout dire, c'est un brigand. Et maintenant, il occupe la montagne en face de l'église, avec une troupe qui lui ressemble. " L'apôtre déchira son vêtement et, après un profond gémissement, se frappa la tête : " C'est un beau gardien de l'âme de son frère, dit-il, que j'ai laissé. Mais que tout de suite on m'amène un cheval et que quelqu'un soit mon guide sur la route. " Il sortit de l'église aussitôt, comme il était.</w:t>
      </w:r>
    </w:p>
    <w:p>
      <w:pPr>
        <w:pStyle w:val="Textebrut"/>
        <w:rPr>
          <w:rFonts w:ascii="Times New Roman" w:hAnsi="Times New Roman" w:cs="Times New Roman"/>
          <w:sz w:val="28"/>
        </w:rPr>
      </w:pPr>
      <w:r>
        <w:rPr>
          <w:rFonts w:cs="Times New Roman" w:ascii="Times New Roman" w:hAnsi="Times New Roman"/>
          <w:sz w:val="28"/>
        </w:rPr>
        <w:t>Arrivé à l'endroit, il fut pris par l'avant-garde des brigands, sans chercher à fuir, sans rien demander, mais en s'écriant : " C'est pour cela que je suis venu, conduisez-moi à votre chef. " Cependant celui-ci attendait en armes. Lorsqu'il reconnut Jean qui venait à lui, il prit honte et s'enfuit. Mais Jean le poursuivit de toutes ses forces, oublieux de son âge, et criant : " Pourquoi me fuis-tu, enfant, moi ton père, désarmé, vieillard ? Aie pitié de moi, enfant, n'aie pas peur; tu as encore des espérances de vie. C'est moi qui rendrai compte pour toi au Christ. S'il le faut, je supporterai volontiers de mourir pour toi, comme le Seigneur est mort pour nous : pour ta vie, je donnerai la mienne. Arrête, aie confiance : c'est le Christ qui m'a envoyé ".</w:t>
      </w:r>
    </w:p>
    <w:p>
      <w:pPr>
        <w:pStyle w:val="Textebrut"/>
        <w:rPr>
          <w:rFonts w:ascii="Times New Roman" w:hAnsi="Times New Roman" w:cs="Times New Roman"/>
          <w:sz w:val="28"/>
        </w:rPr>
      </w:pPr>
      <w:r>
        <w:rPr>
          <w:rFonts w:cs="Times New Roman" w:ascii="Times New Roman" w:hAnsi="Times New Roman"/>
          <w:sz w:val="28"/>
        </w:rPr>
        <w:t>En entendant ces paroles, le jeune homme commença par s'arrêter, en regardant vers la terre, puis il jeta ses armes; puis il pleura amèrement en tremblant. Il entoura de ses bras le vieillard qui avançait, lui demanda pardon, comme il le pouvait, par ses gémissements, et fut baptisé une seconde fois dans ses larmes. Cependant il cachait sa main droite, Jean lui donna sa garantie, promit par serment qu'il avait trouvé la rémission pour lui auprès du Sauveur; priant, se mettant à genoux, en baisant la main droite elle-même (du jeune homme), en affirmant qu'elle avait été purifiée par la pénitence. Puis il le conduisit à l'église et intercéda pour lui en abondantes prières, lutta avec lui de jeûnes prolongés, enchanta son esprit par les charmes variés de ses paroles. Il ne s'en alla pas, ajoute-t-on, avant de l'avoir attaché à l'Église, donnant une grande preuve de véritable pénitence, un grand exemple de renaissance, un trophée de résurrection visible. "</w:t>
      </w:r>
    </w:p>
    <w:p>
      <w:pPr>
        <w:pStyle w:val="Textebrut"/>
        <w:rPr>
          <w:rFonts w:ascii="Times New Roman" w:hAnsi="Times New Roman" w:cs="Times New Roman"/>
          <w:sz w:val="28"/>
        </w:rPr>
      </w:pPr>
      <w:r>
        <w:rPr>
          <w:rFonts w:cs="Times New Roman" w:ascii="Times New Roman" w:hAnsi="Times New Roman"/>
          <w:sz w:val="28"/>
        </w:rPr>
        <w:t>Que ce récit de Clément soit ici placé à la fois pour l'information  et l'utilité  des  lecteu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ORDRE DES ÉVANGI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t maintenant, indiquons les écrits incontestés de cet apôtre (Jean). Et tout d'abord il faut certainement recevoir l'Evangile selon Jean qui est reconnu par toutes les Eglises sous le ciel. C'est à juste titre qu'il a été placé par les anciens au quatrième rang après les trois autres, comme il est évident par ce qui suit. Les hommes inspirés et vraiment dignes de Dieu, je dis les apôtres du Christ, ont été extrêmement purifiés dans leur vie et ont orné leurs âmes de toute vertu; mais ils connaissaient mal la langue : c'est par la puissance divine et capable de prodiges qui leur avait été accordée par le Sauveur qu'ils étaient forts; ils ne savaient pas expliquer les enseignements du Maître par la persuasion et l'art des discours, et ils ne l'essayaient même pas. Seules la démonstration de l'Esprit divin qui collaborait avec eux et la puissance thaumaturgique du Christ qui agissait par eux, leur étaient utiles. Ils annonçaient la connaissance du royaume des cieux à toute la terre habitée, sans se faire le moindre souci de s'occuper à écrire des livres. Ils agissaient ainsi parce qu'ils étaient requis pour un service plus grand et au-dessus de l'homme. Paul lui-même, le plus puissant de tous dans la préparation des discours, le plus capable dans les pensées, ne livra pas plus à l'écriture que de très courtes épîtres, bien qu'il eût à dire beaucoup de choses et des choses ineffables, puisqu'il avait effleuré les spectacles du troisième ciel et qu'il avait été enlevé jusqu'au paradis même de Dieu où il avait été jugé digne d'entendre des paroles ineffables. Ils n'étaient pas non plus sans expérience des mêmes choses, les autres compagnons de notre Sauveur, les douze apôtres, les soixante dix disciples, et mille autres en plus d'eux. Et pourtant, d'eux tous, seuls Matthieu et Jean nous ont laissé des mémoires des entretiens du Seigneur : et la tradition rapporte qu'ils en vinrent à écrire par nécessité. Matthieu, en effet, prêcha d'abord aux Hébreux. Comme il devait aussi aller vers d'autres, il livra à l'écriture, dans sa langue maternelle, son Évangile, suppléant du reste à sa présence par le moyen de l'écriture, pour ceux dont il s'éloignait. Alors que déjà Marc et Luc avaient publié leurs Évangiles, Jean, dit-on, avait employé, pendant tout le temps, la prédication orale. Finalement, il en vint aussi à écrire, pour la raison suivante. Alors que les trois évangiles écrits précédemment avaient déjà été transmis chez tous (les fidèles) et chez lui aussi, il les reçut, dit-on en rendant témoignage de leur vérité. Mais il manquait à leurs écrits le seul récit des choses faites par le Christ dans les premiers temps et au début de sa prédication . Et ce motif est véritable. En effet, il est possible de voir que les trois (premiers) évangélistes ont écrit seulement ce qui a été fait par le Sauveur après l'arrestation et l'emprisonnement de Jean-Baptiste, durant une seule année et qu'ils l'ont indiqué au commencement de leurs récits. C'est en effet après le jeûne de quarante jours et la tentation qui l'a suivi que Matthieu montre l'époque de son propre récit, en disant : " Ayant entendu que Jean avait été livré, " il (Jésus) s'éloigna " de la Judée " pour aller en Galilée ". Marc fait de même : " Après que Jean eut été livré, dit-il, Jésus vint dans la Galilée ". Et Luc, avant de commencer le récit des actions de Jésus, fait à peu près la même remarque en disant qu'Hérode ajouta aux mauvaises actions qu'il avait commises : " Il enferma Jean en prison  ". On dit donc que ce fut pour cela que l'apôtre Jean fut prié de transmettre dans son Évangile le temps qui avait été passé sous silence par les évangélistes précédents et les actions faites par le Sauveur durant ce temps, c'est-à-dire avant l'emprisonnement du Baptiste. Il indique cela même, soit lorsqu'il dit : " Tel fut le commencement des miracles que fit Jésus ", soit lorsqu'il rappelle le Baptiste au milieu de l'histoire de Jésus, comme baptisant encore à ce moment à Aenon, près de Saleim. Il le précise même clairement en disant : " Jean n'avait pas encore été jeté en prison . " Ainsi donc Jean, dans son Évangile écrit, rapporte ce qui a été fait par le Christ lorsque le Baptiste n'avait pas encore été jeté en prison, les trois autres évangélistes au contraire mentionnent ce qui est arrivé après l'arrestation et l'emprisonnement du Baptiste. A celui qui fait attention à ces choses, il n'est plus possible de penser que les Évangiles sont en désaccord les uns avec les autres, car l'Évangile de Jean comprend le début des actes du Christ, et les autres le récit de ce qui lui est arrivé à la fin de sa vie . Vraisemblablement donc Jean a passé sous silence la généalogie de notre Sauveur selon la chair, parce qu'elle avait été écrite auparavant par Matthieu et par Luc; mais il a commencé par (parler de) sa divinité qui lui avait été réservée en quelque sorte par l'Esprit divin, comme au meilleur.</w:t>
      </w:r>
    </w:p>
    <w:p>
      <w:pPr>
        <w:pStyle w:val="Textebrut"/>
        <w:rPr>
          <w:rFonts w:ascii="Times New Roman" w:hAnsi="Times New Roman" w:cs="Times New Roman"/>
          <w:sz w:val="28"/>
        </w:rPr>
      </w:pPr>
      <w:r>
        <w:rPr>
          <w:rFonts w:cs="Times New Roman" w:ascii="Times New Roman" w:hAnsi="Times New Roman"/>
          <w:sz w:val="28"/>
        </w:rPr>
        <w:t>Voilà donc ce que nous avons à dire sur la mise par écrit de l'Evangile selon Jean. Le motif de la composition de l'Evangile selon Marc a été plus haut exposé par nous. Quant à Luc, lui-même, dès le début de son ouvrage, a marqué les motifs pour lesquels il l'a composé : il indique que beaucoup d'autres se sont exercés avec trop de précipitation à faire le récit des choses que lui-même a connues avec une entière certitude. Par suite il juge nécessaire de nous débarrasser des suppositions incertaines faites par les autres et de transmettre dans son propre évangile le récit assuré de ce dont lui-même a saisi la vérité avec certitude, par suite de la compagnie et des entretiens de Paul et des conversations des autres apôtres. Voilà ce que nous devions dire sur les Évangiles. Nous essaierons de marquer plus précisément, selon les circonstances et en utilisant l'exposé des anciens, ce qui a été dit par les autres sur ces mêmes Evangiles.</w:t>
      </w:r>
    </w:p>
    <w:p>
      <w:pPr>
        <w:pStyle w:val="Textebrut"/>
        <w:rPr>
          <w:rFonts w:ascii="Times New Roman" w:hAnsi="Times New Roman" w:cs="Times New Roman"/>
          <w:sz w:val="28"/>
        </w:rPr>
      </w:pPr>
      <w:r>
        <w:rPr>
          <w:rFonts w:cs="Times New Roman" w:ascii="Times New Roman" w:hAnsi="Times New Roman"/>
          <w:sz w:val="28"/>
        </w:rPr>
        <w:t>Des écrits de Jean en dehors de l'Évangile, la première de ses Epîtres est reconnue hors de conteste à la fois par nos contemporains et par les anciens. Les deux autres sont discutées. Quant à l'Apocalypse, son autorité est encore maintenant discutée par le plus grand nombre. Semblablement, elle sera appréciée elle aussi d'après le témoignage des anciens, au moment voul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DIVINES   ÉCRITURES   RECONNUES   PAR   TOUS</w:t>
      </w:r>
    </w:p>
    <w:p>
      <w:pPr>
        <w:pStyle w:val="Textebrut"/>
        <w:rPr>
          <w:rFonts w:ascii="Times New Roman" w:hAnsi="Times New Roman" w:cs="Times New Roman"/>
          <w:sz w:val="28"/>
        </w:rPr>
      </w:pPr>
      <w:r>
        <w:rPr>
          <w:rFonts w:cs="Times New Roman" w:ascii="Times New Roman" w:hAnsi="Times New Roman"/>
          <w:sz w:val="28"/>
        </w:rPr>
        <w:t>ET   CELLES   QUI   NE   LE   SONT   PA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rrivés à ce point, il nous semble raisonnable de récapituler (la liste) des écrits du Nouveau Testament, dont nous avons parlé. Et, sans aucun doute, il faut placer tout d'abord la sainte tétrade des Evangiles, que suit le livre des Actes des Apôtres. Après ce livre, il faut citer les Epîtres de Paul, à la suite desquelles on doit sanctionner la première attribuée à Jean et semblablement la première épître de Pierre. A la suite de ces ouvrages, on rangera, si cela paraît bon, l'Apocalypse de Jean au sujet de laquelle nous exposerons au moment opportun ce qu'on en pense.</w:t>
      </w:r>
    </w:p>
    <w:p>
      <w:pPr>
        <w:pStyle w:val="Textebrut"/>
        <w:rPr>
          <w:rFonts w:ascii="Times New Roman" w:hAnsi="Times New Roman" w:cs="Times New Roman"/>
          <w:sz w:val="28"/>
        </w:rPr>
      </w:pPr>
      <w:r>
        <w:rPr>
          <w:rFonts w:cs="Times New Roman" w:ascii="Times New Roman" w:hAnsi="Times New Roman"/>
          <w:sz w:val="28"/>
        </w:rPr>
        <w:t>Tels sont les livres reçus (universellement). Parmi les écrits contestés, mais reçus pourtant par le plus grand nombre, il y a l'épître attribuée à Jacques, celle de Jude, la deuxième épître de Pierre et les lettres dites deuxième et troisième de Jean, qu'elles soient de l'évangéliste ou d'un autre qui portait le même nom.</w:t>
      </w:r>
    </w:p>
    <w:p>
      <w:pPr>
        <w:pStyle w:val="Textebrut"/>
        <w:rPr>
          <w:rFonts w:ascii="Times New Roman" w:hAnsi="Times New Roman" w:cs="Times New Roman"/>
          <w:sz w:val="28"/>
        </w:rPr>
      </w:pPr>
      <w:r>
        <w:rPr>
          <w:rFonts w:cs="Times New Roman" w:ascii="Times New Roman" w:hAnsi="Times New Roman"/>
          <w:sz w:val="28"/>
        </w:rPr>
        <w:t>Parmi les apocryphes, qu'on range le livre des Actes de Paul, l'ouvrage intitulé Le Pasteur, l'Apocalypse de Pierre, et de plus l'Epître attribuée à Barnabé, l'écrit appelé Les enseignements des apôtres, puis, comme je l'ai dit, l'Apocalypse de Jean, si cela semble bon : quelques-uns, comme je l'ai dit, la rejettent; mais d'autres la joignent aux livres reçus. Parmi ces mêmes livres, quelques-uns ont encore placé l'Evangile selon les Hébreux, qui plaît surtout à ceux des Hébreux qui ont reçu le Christ. Tous ces livres sont au nombre des écrits contestés.</w:t>
      </w:r>
    </w:p>
    <w:p>
      <w:pPr>
        <w:pStyle w:val="Textebrut"/>
        <w:rPr>
          <w:rFonts w:ascii="Times New Roman" w:hAnsi="Times New Roman" w:cs="Times New Roman"/>
          <w:sz w:val="28"/>
        </w:rPr>
      </w:pPr>
      <w:r>
        <w:rPr>
          <w:rFonts w:cs="Times New Roman" w:ascii="Times New Roman" w:hAnsi="Times New Roman"/>
          <w:sz w:val="28"/>
        </w:rPr>
        <w:t>Nous avons trouvé nécessaire de faire également la liste de ces derniers (ouvrages) en séparant les Ecritures qui, selon la tradition ecclésiastique, sont vraies, authentiques et reconnues, d'avec les livres qui, à leur différence, ne sont pas testamentaires, mais contestés bien que connus par la plupart des (écrivains) ecclésiastiques. Ainsi, nous pourrons connaître ces livres mêmes et ceux qui, chez les hérétiques, sont présentés sous le nom des apôtres, qu'il s'agisse des Evangiles de Pierre, de Thomas, de Matthias et d'autres encore, ou des Actes d'André, de Jean et des autres apôtres : absolument jamais personne parmi les orthodoxes qui se sont succédé, n'a trouvé bon de rappeler leur souvenir dans un de ses ouvrages. D'ailleurs, le caractère de l'élocution s'écarte de la manière apostolique; la pensée et la doctrine qu'ils renferment sont autant que possible en désaccord avec la véritable orthodoxie; ce qui prouve clairement que ces livres sont des fabrications d'hérétiques. Par suite, il ne faut même pas les placer parmi les apocryphes, mais il faut les rejeter comme tout à fait absurdes et impies.</w:t>
      </w:r>
    </w:p>
    <w:p>
      <w:pPr>
        <w:pStyle w:val="Textebrut"/>
        <w:rPr>
          <w:rFonts w:ascii="Times New Roman" w:hAnsi="Times New Roman" w:cs="Times New Roman"/>
          <w:sz w:val="28"/>
        </w:rPr>
      </w:pPr>
      <w:r>
        <w:rPr>
          <w:rFonts w:cs="Times New Roman" w:ascii="Times New Roman" w:hAnsi="Times New Roman"/>
          <w:sz w:val="28"/>
        </w:rPr>
        <w:t>Et maintenant, passons à la suite du réc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ÉNANDBE   LE   MAGIC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énandre, qui succéda à Simon le mage, se montra par sa manière d'agir un second instrument de l'activité diabolique non inférieur au premier Lui aussi était Samaritain, il atteignit non moins que son maître le faîte de la magie et le dépassa par de plus grands prodiges. Il disait qu'il était le Sauveur envoyé d'en haut jadis, dès les siècles invisibles, pour le salut des hommes. Il enseignait encore qu'on ne pouvait pas devenir supérieur aux anges créateurs eux-mêmes a moins d'avoir été préalablement conduit à travers l'expérience magique communiquée par lui et d'avoir reçu le baptême administré par lui. Ceux qui avaient été jugés dignes de ce baptême participeraient, dans cette vie même, à l'immortalité éternelle, ils ne mourraient pas, ils demeureraient ici-bas pour une perpétuelle jeunesse et seraient immortels. Il est d'ailleurs facile de lire tout cela dans les livres d'Irénée.</w:t>
      </w:r>
    </w:p>
    <w:p>
      <w:pPr>
        <w:pStyle w:val="Textebrut"/>
        <w:rPr>
          <w:rFonts w:ascii="Times New Roman" w:hAnsi="Times New Roman" w:cs="Times New Roman"/>
          <w:sz w:val="28"/>
        </w:rPr>
      </w:pPr>
      <w:r>
        <w:rPr>
          <w:rFonts w:cs="Times New Roman" w:ascii="Times New Roman" w:hAnsi="Times New Roman"/>
          <w:sz w:val="28"/>
        </w:rPr>
        <w:t>Justin, lui aussi, en traitant de Simon, ajoute encore la mention de Ménandre et dit</w:t>
      </w:r>
    </w:p>
    <w:p>
      <w:pPr>
        <w:pStyle w:val="Textebrut"/>
        <w:rPr>
          <w:rFonts w:ascii="Times New Roman" w:hAnsi="Times New Roman" w:cs="Times New Roman"/>
          <w:sz w:val="28"/>
        </w:rPr>
      </w:pPr>
      <w:r>
        <w:rPr>
          <w:rFonts w:cs="Times New Roman" w:ascii="Times New Roman" w:hAnsi="Times New Roman"/>
          <w:sz w:val="28"/>
        </w:rPr>
        <w:t>" Un certain Ménandre, lui aussi Samaritain, du bourg de Caparattée, devint disciple de Simon. Aiguillonné lui aussi par les démons et venu à Antioche, nous savons qu'il trompa beaucoup de gens par l'art de la magie. Il leur persuadait que ceux qui le suivaient ne mourraient pas, et, maintenant encore, il y a des gens qui l'assurent d'après lui "</w:t>
      </w:r>
    </w:p>
    <w:p>
      <w:pPr>
        <w:pStyle w:val="Textebrut"/>
        <w:rPr>
          <w:rFonts w:ascii="Times New Roman" w:hAnsi="Times New Roman" w:cs="Times New Roman"/>
          <w:sz w:val="28"/>
        </w:rPr>
      </w:pPr>
      <w:r>
        <w:rPr>
          <w:rFonts w:cs="Times New Roman" w:ascii="Times New Roman" w:hAnsi="Times New Roman"/>
          <w:sz w:val="28"/>
        </w:rPr>
        <w:t>C'était assurément l'œuvre de l'activité diabolique de s'efforcer de calomnier par le moyen de semblables charlatans revêtus du nom de chrétiens, le grand mystère de la piété en accusant (les fidèles) de magie et de mettre en pièces, par leur intermédiaire, les dogmes ecclésiastiques de l'immortalité de l'âme et de la résurrection des morts. Mais ceux qui souscrivirent à ces sauveurs furent déchus de la véritable espéranc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HÉRÉSIE DES ÉBIONI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our d'autres, que le méchant démon ne pouvait pas détacher de l'amour du Christ de Dieu, il les captiva en les trouvant accessibles d'un autre côté : dès le début, on appela à juste titre ces hommes Ebonites, parce qu'ils avaient sur le Christ des pensées pauvres et humbles. Ils le regardaient en effet comme simple et commun, comme un pur homme justifié par le progrès de sa vertu, né du rapprochement d'un homme et de Marie. Il leur fallait absolument observer la Loi (de Moïse) parce que, disaient-ils, ils ne seraient pas sauvés par la seule foi dans le Christ et par la vie conforme à cette foi.</w:t>
      </w:r>
    </w:p>
    <w:p>
      <w:pPr>
        <w:pStyle w:val="Textebrut"/>
        <w:rPr>
          <w:rFonts w:ascii="Times New Roman" w:hAnsi="Times New Roman" w:cs="Times New Roman"/>
          <w:sz w:val="28"/>
        </w:rPr>
      </w:pPr>
      <w:r>
        <w:rPr>
          <w:rFonts w:cs="Times New Roman" w:ascii="Times New Roman" w:hAnsi="Times New Roman"/>
          <w:sz w:val="28"/>
        </w:rPr>
        <w:t>Mais à côté de ces derniers, il y en avait d'autres, qui portaient le même nom et qui échappaient à leur sottise étrange. Ils ne niaient pas que le Seigneur fût né d'une vierge et du Saint-Esprit; pourtant, semblablement à eux, ils ne confessaient pas qu'il fût préexistant, tout en étant Dieu, Verbe et Sagesse, et ainsi ils revenaient à l'impiété des premiers, d'autant plus que, pareillement à eux, ils mettaient tout leur zèle à accomplir soigneusement les prescriptions charnelles de la Loi. Ils pensaient qu'il fallait complètement rejeter les Epîtres de l'Apôtre, qu'ils appelaient un apostat de la Loi; ils se servaient uniquement de l'Evangile appelé selon les Hébreux et tenaient peu de compte des autres. Ils gardaient le sabbat et (observaient) le reste de la conduite juive, semblablement à eux, mais ils célébraient les dimanches à peu près comme nous, en souvenir de la résurrection du Sauveur. Par suite d'une telle attitude, ils ont reçu le nom d'Ebionites, qui met en relief la pauvreté de leur intelligence : car tel est le mot par lequel les pauvres sont appelés chez les Hébreu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HÉRÉSIARQUE CÉRINT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st dans les temps dont nous parlons que Cérinthe devint le chef d'une autre hérésie, à ce que nous avons appris. Caïus, dont j'ai déjà plus haut cité des paroles écrit ceci, à son sujet, dans sa Recherche :</w:t>
      </w:r>
    </w:p>
    <w:p>
      <w:pPr>
        <w:pStyle w:val="Textebrut"/>
        <w:rPr>
          <w:rFonts w:ascii="Times New Roman" w:hAnsi="Times New Roman" w:cs="Times New Roman"/>
          <w:sz w:val="28"/>
        </w:rPr>
      </w:pPr>
      <w:r>
        <w:rPr>
          <w:rFonts w:cs="Times New Roman" w:ascii="Times New Roman" w:hAnsi="Times New Roman"/>
          <w:sz w:val="28"/>
        </w:rPr>
        <w:t>" Mais Cérinthe, lui aussi, au moyen de révélations (données) comme écrites par un grand apôtre, nous apporte mensongèrement des récits de choses merveilleuses qui lui auraient été montrées par les anges. Il dit qu'après la résurrection, le royaume du Christ sera terrestre et que la chair, vivant à nouveau à Jérusalem, sera l'esclave des passions et des plaisirs. Ennemi des Ecritures de Dieu, il dit, en voulant tromper (les hommes), qu'il y aura un nombre de mille ans en fête nuptiale. "</w:t>
      </w:r>
    </w:p>
    <w:p>
      <w:pPr>
        <w:pStyle w:val="Textebrut"/>
        <w:rPr>
          <w:rFonts w:ascii="Times New Roman" w:hAnsi="Times New Roman" w:cs="Times New Roman"/>
          <w:sz w:val="28"/>
        </w:rPr>
      </w:pPr>
      <w:r>
        <w:rPr>
          <w:rFonts w:cs="Times New Roman" w:ascii="Times New Roman" w:hAnsi="Times New Roman"/>
          <w:sz w:val="28"/>
        </w:rPr>
        <w:t>Denys, lui aussi, qui, de notre temps, a obtenu l'épiscopat de l'Eglise d'Alexandrie, dans le second livre des Promesses  rapporte, à propos de l'Apocalypse de Jean, des choses qu'il dit tenir de la tradition ancienne et mentionne le même personnage en ces termes :</w:t>
      </w:r>
    </w:p>
    <w:p>
      <w:pPr>
        <w:pStyle w:val="Textebrut"/>
        <w:rPr>
          <w:rFonts w:ascii="Times New Roman" w:hAnsi="Times New Roman" w:cs="Times New Roman"/>
          <w:sz w:val="28"/>
        </w:rPr>
      </w:pPr>
      <w:r>
        <w:rPr>
          <w:rFonts w:cs="Times New Roman" w:ascii="Times New Roman" w:hAnsi="Times New Roman"/>
          <w:sz w:val="28"/>
        </w:rPr>
        <w:t>" Cérinthe, l'inventeur de l'hérésie appelée d'après lui cérinthienne, a voulu placer son ouvrage sous la protection d'un nom digne de crédit. Voici, en effet, l'essentiel de son enseignement : le royaume du Christ sera terrestre;  et comme lui-même aimait son corps et était entièrement charnel, il rêvait que ce royaume consisterait dans les choses qu'il désirait, les satisfactions du ventre et de ce qui est au-dessous du ventre, c'est-à-dire la nourriture, la boisson, le plaisir charnel, et aussi dans des choses par lesquelles il pensait procurer un aspect plus honorable à ces plaisirs, dans des fêtes, des sacrifices, des immolations de victimes. "</w:t>
      </w:r>
    </w:p>
    <w:p>
      <w:pPr>
        <w:pStyle w:val="Textebrut"/>
        <w:rPr>
          <w:rFonts w:ascii="Times New Roman" w:hAnsi="Times New Roman" w:cs="Times New Roman"/>
          <w:sz w:val="28"/>
        </w:rPr>
      </w:pPr>
      <w:r>
        <w:rPr>
          <w:rFonts w:cs="Times New Roman" w:ascii="Times New Roman" w:hAnsi="Times New Roman"/>
          <w:sz w:val="28"/>
        </w:rPr>
        <w:t>Ainsi s'exprime Denys. Irénée, de son côté, au premier livre de l'ouvrage Contre les hérésies, expose certaines opinions énoncées et plus abominables du même Cérinthe ; et dans le troisième, il confie à l'écriture un récit qui est digne de n'être pas oublié et qu'il tient, dit-il, de la tradition de Polycarpe. L'apôtre Jean, dit-il, était entré un jour dans les bains pour s'y laver. Apprenant que Cérinthe était là, il quitta la place et s'enfuit vers la porte, ne supportant pas d'être couvert par le même toit que lui, et il conseilla la même chose à ceux qui étaient avec lui : " Fuyons, de peur que les bains ne s'écroulent : Cérinthe est là, l'ennemi de la vérité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NICOLAS   ET   CEUX   QUI   LUI   DOIVENT   LEUR   NO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naquit aussi l'hérésie dite des Nicolaïtes, qui dura très peu et dont fait mention également l'Apocalypse de Jean. Ces hérétiques prétendaient que Nicolas était un des diacres, compagnons d'Etienne, choisis par les Apôtres pour le service des indigents. Du moins, Clément d'Alexandrie, dans le troisième Stromate, raconte en propres termes ceci à son sujet :</w:t>
      </w:r>
    </w:p>
    <w:p>
      <w:pPr>
        <w:pStyle w:val="Textebrut"/>
        <w:rPr>
          <w:rFonts w:ascii="Times New Roman" w:hAnsi="Times New Roman" w:cs="Times New Roman"/>
          <w:sz w:val="28"/>
        </w:rPr>
      </w:pPr>
      <w:r>
        <w:rPr>
          <w:rFonts w:cs="Times New Roman" w:ascii="Times New Roman" w:hAnsi="Times New Roman"/>
          <w:sz w:val="28"/>
        </w:rPr>
        <w:t>" Il avait, dit-on, une femme dans la fleur de l'âge. Après l'ascension du Sauveur, les apôtres lui reprochèrent d'être jaloux : alors il conduisit sa femme au milieu (de l'assemblée) et l'abandonna à qui voudrait l'épouser. On dit que cette action était conforme à la formule : il faut faire peu de cas de la chair. Et lorsqu'ils imitent son action et ses paroles simplement et sans examen, ceux qui suivent son hérésie se prostituent d'une manière honteuse. Pour moi, je sais par ouï-dire que Nicolas ne connut jamais d'autre femme que celle qu'il avait épousée et que, de ses enfants, les filles vieillirent dans la virginité, le fils demeura chaste. Les choses étant ainsi, l'abandon, au milieu des apôtres, de sa femme qui était un objet de jalousie, était un renoncement à la passion, et la continence à l'égard des plaisirs recherchés avec le plus d'empressement enseignait à faire peu de cas de la chair. Il ne voulait pas, en effet, à ce que je pense, conformément au commandement du Sauveur, servir deux maîtres, le plaisir et le Seigneur. On dit également que Matthias a enseigné la même chose, à combattre la chair, à en faire peu de cas, sans rien lui accorder pour le plaisir, et à faire croître son âme par la foi et la connaissance. Que cela soit donc dit au sujet de ceux qui, dans les temps dont nous parlons, ont essayé de décider contre la vérité, et qui ont disparu tout à fait plus vite qu'on ne peut di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APOTRES   QUI   ONT   VÉCU   DANS   LE   MARI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pendant, Clément, dont nous venons de lire les paroles, énumère à la suite de ce qui vient d'être dit, ceux des apôtres qui ont vécu dans le mariage, à cause de ceux qui condamnent les noces.</w:t>
      </w:r>
    </w:p>
    <w:p>
      <w:pPr>
        <w:pStyle w:val="Textebrut"/>
        <w:rPr>
          <w:rFonts w:ascii="Times New Roman" w:hAnsi="Times New Roman" w:cs="Times New Roman"/>
          <w:sz w:val="28"/>
        </w:rPr>
      </w:pPr>
      <w:r>
        <w:rPr>
          <w:rFonts w:cs="Times New Roman" w:ascii="Times New Roman" w:hAnsi="Times New Roman"/>
          <w:sz w:val="28"/>
        </w:rPr>
        <w:t>" Est-ce qu'ils repousseront aussi les apôtres ? Pierre en effet et Philippe ont eu des enfants. Philippe a même donné ses filles (en mariage) à des hommes. Et Paul n'hésite pas, dans une épître, à saluer sa compagne qu'il n'avait pas emmenée avec lui, pour la commodité de son ministère.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isque nous rappelons ces choses, il ne nous déplaît pas de rapporter un autre récit, digne d'être raconté, dû au même écrivain : il l'a exposé, dans le septième Stromate, de la manière suivante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On dit donc que le bienheureux Pierre, voyant sa femme conduite au dernier supplice, éprouva de la joie à cause de son appel et de son retour à la maison, et qu'il l'encourageait et la consolait en l'appelant par son nom et en disant : Une telle, souviens-toi du Seigneur ! Tel était le mariage des bienheureux et les dispositions parfaites de ceux qui s'aimaient le plus . "</w:t>
      </w:r>
    </w:p>
    <w:p>
      <w:pPr>
        <w:pStyle w:val="Textebrut"/>
        <w:rPr>
          <w:rFonts w:ascii="Times New Roman" w:hAnsi="Times New Roman" w:cs="Times New Roman"/>
          <w:sz w:val="28"/>
        </w:rPr>
      </w:pPr>
      <w:r>
        <w:rPr>
          <w:rFonts w:cs="Times New Roman" w:ascii="Times New Roman" w:hAnsi="Times New Roman"/>
          <w:sz w:val="28"/>
        </w:rPr>
        <w:t>Ce récit était conforme à mon dessein présent : je l'ai placé ici selon l'opportuni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ORT   DE   JEAN   ET   DE   PHILIPP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temps et le genre de la mort de Paul et de Pierre et en outre le lieu où ont été déposés leurs corps après leur sortie de la vie ont déjà été indiqués précédemment par nous. Quant à Jean, nous avons déjà dit ce qui concerne le temps de sa mort; le lieu de sa sépulture est indiqué par l'épître que Polycrate (celui-ci était évêque de l'église d'Ephèse) écrivit à Victor, évêque des Romains. Il mentionne également Philippe l'apôtre et ses filles en ces termes : " De grands astres se sont en effet couchés en Asie, qui se relèveront au dernier jour, à la parousie du Seigneur, lorsqu'il viendra du ciel avec gloire et qu'il cherchera tous les saints, Philippe un des douze apôtres qui repose à Hiérapolis, ainsi que deux de ses filles qui ont vieilli dans la virginité; et son autre fille, après avoir vécu dans le Saint-Esprit, est ensevelie à Ephèse. Jean lui aussi, celui qui a reposé sur la poitrine du Seigneur, qui a été prêtre et a porté le petalon , qui a été martyr et didascale, repose à Ephèse. "</w:t>
      </w:r>
    </w:p>
    <w:p>
      <w:pPr>
        <w:pStyle w:val="Textebrut"/>
        <w:rPr>
          <w:rFonts w:ascii="Times New Roman" w:hAnsi="Times New Roman" w:cs="Times New Roman"/>
          <w:sz w:val="28"/>
        </w:rPr>
      </w:pPr>
      <w:r>
        <w:rPr>
          <w:rFonts w:cs="Times New Roman" w:ascii="Times New Roman" w:hAnsi="Times New Roman"/>
          <w:sz w:val="28"/>
        </w:rPr>
        <w:t>Voilà ce qui se rapporte à la mort de ces personnages.  Et dans le Dialogue de Caïus, que nous avons cité un peu auparavant, Proclus, contre qui il discute, est d'accord avec ce que nous venons d'exposer au sujet de la mort de Philippe et de ses filles, lorsqu'il dit :</w:t>
      </w:r>
    </w:p>
    <w:p>
      <w:pPr>
        <w:pStyle w:val="Textebrut"/>
        <w:rPr>
          <w:rFonts w:ascii="Times New Roman" w:hAnsi="Times New Roman" w:cs="Times New Roman"/>
          <w:sz w:val="28"/>
        </w:rPr>
      </w:pPr>
      <w:r>
        <w:rPr>
          <w:rFonts w:cs="Times New Roman" w:ascii="Times New Roman" w:hAnsi="Times New Roman"/>
          <w:sz w:val="28"/>
        </w:rPr>
        <w:t>" Après celui-là, il y eut quatre prophétesses, les filles de Philippe, à Hiérapolis en Asie : leur tombeau est là, ainsi que celui de leur père. "</w:t>
      </w:r>
    </w:p>
    <w:p>
      <w:pPr>
        <w:pStyle w:val="Textebrut"/>
        <w:rPr>
          <w:rFonts w:ascii="Times New Roman" w:hAnsi="Times New Roman" w:cs="Times New Roman"/>
          <w:sz w:val="28"/>
        </w:rPr>
      </w:pPr>
      <w:r>
        <w:rPr>
          <w:rFonts w:cs="Times New Roman" w:ascii="Times New Roman" w:hAnsi="Times New Roman"/>
          <w:sz w:val="28"/>
        </w:rPr>
        <w:t>Voilà ce qu'il dit. D'autre part, Luc, dans les Actes des Apôtres, rappelle les filles de Philippe qui vivaient alors à Césarée de Judée en même temps que leur père et qui avaient été honorées du charisme prophétique. Il dit en propres termes : " Nous vînmes à Césarée et, étant entrés dans la maison de Philippe l'Evangéliste, qui était un des sept, nous demeurâmes chez lui. Il avait quatre filles vierges, qui prophétisaient. "</w:t>
      </w:r>
    </w:p>
    <w:p>
      <w:pPr>
        <w:pStyle w:val="Textebrut"/>
        <w:rPr>
          <w:rFonts w:ascii="Times New Roman" w:hAnsi="Times New Roman" w:cs="Times New Roman"/>
          <w:sz w:val="28"/>
        </w:rPr>
      </w:pPr>
      <w:r>
        <w:rPr>
          <w:rFonts w:cs="Times New Roman" w:ascii="Times New Roman" w:hAnsi="Times New Roman"/>
          <w:sz w:val="28"/>
        </w:rPr>
        <w:t>Ce qui est venu à notre connaissance sur les apôtres et les temps apostoliques, sur les écrits sacrés qu'ils nous ont laissés, sur les livres contestés bien qu'ils soient lus publiquement par beaucoup dans un très grand nombre d'Églises, sur ceux qui sont complètement apocryphes et étrangers à l'orthodoxie apostolique, voilà ce que nous avons exposé dans ce qui précède Nous avons maintenant à poursuivre notre réc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SIMÉON, ÉVÊQUE DE JÉRUSALEM, RENDIT TÉMOIGN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près Néron et Domitien, sous celui dont nous examinons maintenant les temps, une persécution fut soulevée contre nous, à ce que rapporte la tradition, partiellement et dans certaines villes, à la suite d'un soulèvement des populations. Durant cette persécution, Siméon, fils de Clopas que nous avons signalé comme ayant été constitué le deuxième évêque de l'Église de Jérusalem , consomma sa vie par le martyre, à ce que nous avons appris. Et de ce fait témoigne celui-là même à qui nous avons déjà emprunté différents passages, Hégésippe. Parlant de certains hérétiques, il ajoute qu'en ce temps-là Siméon subit une accusation de leur part. Parce qu'il était chrétien, il fut tourmenté de diverses manières pendant plusieurs jours et après avoir étonné profondément le juge et ceux qui l'entouraient, il eut une fin semblable à la passion du Seigneur. Rien d'ailleurs n'est tel que d'entendre l'historien qui raconte les événements en ces propres termes :</w:t>
      </w:r>
    </w:p>
    <w:p>
      <w:pPr>
        <w:pStyle w:val="Textebrut"/>
        <w:rPr>
          <w:rFonts w:ascii="Times New Roman" w:hAnsi="Times New Roman" w:cs="Times New Roman"/>
          <w:sz w:val="28"/>
        </w:rPr>
      </w:pPr>
      <w:r>
        <w:rPr>
          <w:rFonts w:cs="Times New Roman" w:ascii="Times New Roman" w:hAnsi="Times New Roman"/>
          <w:sz w:val="28"/>
        </w:rPr>
        <w:t>" Certains de ces hérétiques assurément accusèrent Siméon, fils de Clopas, comme étant de la race de David et chrétien : ce fut ainsi qu'il rendit témoignage, âgé de cent vingt ans sous (le règne de) Trajan César et le consulaire Atticus. "</w:t>
      </w:r>
    </w:p>
    <w:p>
      <w:pPr>
        <w:pStyle w:val="Textebrut"/>
        <w:rPr>
          <w:rFonts w:ascii="Times New Roman" w:hAnsi="Times New Roman" w:cs="Times New Roman"/>
          <w:sz w:val="28"/>
        </w:rPr>
      </w:pPr>
      <w:r>
        <w:rPr>
          <w:rFonts w:cs="Times New Roman" w:ascii="Times New Roman" w:hAnsi="Times New Roman"/>
          <w:sz w:val="28"/>
        </w:rPr>
        <w:t>Le même (écrivain) dit encore qu'il arriva à ses accusateurs, alors qu'on recherchait ceux de la race royale des Juifs, d'être appréhendés comme étant de cette race. On peut dire, en vertu d'un raisonnement, que Siméon a été de ceux qui ont vu et entendu le Seigneur, à preuve la longueur de la durée de sa vie et la mention que fait le livre des Évangiles, de Marie, femme de Clopas , dont il fut le fils comme nous l'avons montré plus haut. Le même historien dit aussi que d'autres descendants d'un de ceux qu'on appelait les frères du Sauveur et qui se nommait Jude, ont vécu jusqu'au même règne de Trajan, après avoir rendu témoignage, sous Domitien, de la foi au Christ, comme nous l'avons déjà raconté . Voici ce qu'il écrit :</w:t>
      </w:r>
    </w:p>
    <w:p>
      <w:pPr>
        <w:pStyle w:val="Textebrut"/>
        <w:rPr>
          <w:rFonts w:ascii="Times New Roman" w:hAnsi="Times New Roman" w:cs="Times New Roman"/>
          <w:sz w:val="28"/>
        </w:rPr>
      </w:pPr>
      <w:r>
        <w:rPr>
          <w:rFonts w:cs="Times New Roman" w:ascii="Times New Roman" w:hAnsi="Times New Roman"/>
          <w:sz w:val="28"/>
        </w:rPr>
        <w:t>" Ils vont donc et conduisent toute Église, en tant que martyrs et parents du Seigneur. Une paix profonde régnant dans toute Église, ils demeurent jusqu'à Trajan César. A ce moment, le fils de l'oncle du Seigneur, Siméon, fils de Clopas, dont nous avons parlé plus haut , fut dénoncé par les hérétiques et fut jugé lui aussi comme eux, pour le même motif, sous le consulaire Atticus. Et il fut torturé durant plusieurs jours; il rendit témoignage de manière à étonner tout le monde et le consulaire lui-même (qui se demandait) comment un homme de cent vingt ans supportait ces tourments. Il  fut condamné à être crucifié. "</w:t>
      </w:r>
    </w:p>
    <w:p>
      <w:pPr>
        <w:pStyle w:val="Textebrut"/>
        <w:rPr>
          <w:rFonts w:ascii="Times New Roman" w:hAnsi="Times New Roman" w:cs="Times New Roman"/>
          <w:sz w:val="28"/>
        </w:rPr>
      </w:pPr>
      <w:r>
        <w:rPr>
          <w:rFonts w:cs="Times New Roman" w:ascii="Times New Roman" w:hAnsi="Times New Roman"/>
          <w:sz w:val="28"/>
        </w:rPr>
        <w:t>Après cela, le même Hégésippe, en racontant les événements des temps dont nous parlons, ajoute que, jusqu'à cette époque, l'Église demeura une vierge pure et sans corruption : c'était dans une ombre ténébreuse, comme dans une tanière, que jusqu'alors des hommes, si même il y en avait de tels, s'efforçaient de corrompre la règle saine de la prédication du Sauveur. Mais lorsque le chœur sacré des apôtres  eut reçu de manières différentes la fin de sa vie, et qu'eut disparu la génération de ceux qui avaient été jugés dignes d'entendre de leurs oreilles la sagesse divine, alors l'erreur athée commença à apparaître par la tromperie des maîtres de mensonges. Ceux-ci, puisqu'il ne restait plus aucun des apôtres, s'efforcèrent, d'opposer alors à visage découvert la gnose au nom trompeur à la prédication de la véri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TRAJAN   EMPÊCHA   DE   RECHERCHER   LES   CHRÉT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pendant, en beaucoup d'endroits, la persécution (dirigée) contre nous s'accrut de telle manière que Pline le Jeune, très illustre parmi les gouverneurs, ému par la multitude des martyrs, écrivit à l'empereur au sujet de la multitude de ceux qui étaient mis à mort pour la foi. En même temps, il l'informa qu'il n'avait pas trouvé qu'ils fissent rien d'impie ou de contraire aux lois. Seulement, ils se levaient avec l'aurore pour chanter des hymnes au Christ comme à un Dieu; ils rejetaient l'adultère et le meurtre et les crimes odieux du même genre, et ils faisaient tout conformément aux lois.</w:t>
      </w:r>
    </w:p>
    <w:p>
      <w:pPr>
        <w:pStyle w:val="Textebrut"/>
        <w:rPr>
          <w:rFonts w:ascii="Times New Roman" w:hAnsi="Times New Roman" w:cs="Times New Roman"/>
          <w:sz w:val="28"/>
        </w:rPr>
      </w:pPr>
      <w:r>
        <w:rPr>
          <w:rFonts w:cs="Times New Roman" w:ascii="Times New Roman" w:hAnsi="Times New Roman"/>
          <w:sz w:val="28"/>
        </w:rPr>
        <w:t>Là-dessus, Trajan porta un décret (disant) de ne pas rechercher la tribu des chrétiens, mais de la châtier quand on la trouvait. Ainsi s'éteignit la menace de la persécution, qui était arrivée au plus haut degré. Il n'en restait pas moins des prétextes à ceux qui voulaient nous faire du mal. Parfois c'étaient les populations, parfois c'étaient aussi les fonctionnaires locaux qui préparaient des embûches contre nous, de sorte que, sans qu'il y eût de persécutions ouvertes, des persécutions partielles se rallumèrent dans les provinces et un grand nombre de fidèles eurent à combattre dans des martyres variés. Ce récit est emprunté à l'Apologie latine de Tertullien, dont nous avons parlé plus haut . La traduction en est la suivante :</w:t>
      </w:r>
    </w:p>
    <w:p>
      <w:pPr>
        <w:pStyle w:val="Textebrut"/>
        <w:rPr>
          <w:rFonts w:ascii="Times New Roman" w:hAnsi="Times New Roman" w:cs="Times New Roman"/>
          <w:sz w:val="28"/>
        </w:rPr>
      </w:pPr>
      <w:r>
        <w:rPr>
          <w:rFonts w:cs="Times New Roman" w:ascii="Times New Roman" w:hAnsi="Times New Roman"/>
          <w:sz w:val="28"/>
        </w:rPr>
        <w:t>" Cependant, nous avons trouvé qu'il a été défendu de nous rechercher. En effet, Pline le Jeune, gouverneur d'une province, après avoir condamné quelques chrétiens et leur avoir enlevé leurs dignités, fut troublé par la multitude (des fidèles) et ne sut plus ce qui lui restait à faire. Il écrivit à l'empereur Trajan en disant qu'en dehors de leur refus d'adorer les idoles, il n'avait rien trouve de criminel en eux. Il ajoutait encore ceci, que les chrétiens se levaient dès l'aurore et chantaient des hymnes au Christ comme à un Dieu et que, pour observer leur enseignement , il leur était défendu de tuer, de commettre l'adultère, d'être injuste, de voler et autres choses semblables. A cela, Trajan répondit de ne pas rechercher la tribu des chrétiens, mais de la punir si on la rencontrait 5. "</w:t>
      </w:r>
    </w:p>
    <w:p>
      <w:pPr>
        <w:pStyle w:val="Textebrut"/>
        <w:rPr>
          <w:rFonts w:ascii="Times New Roman" w:hAnsi="Times New Roman" w:cs="Times New Roman"/>
          <w:sz w:val="28"/>
        </w:rPr>
      </w:pPr>
      <w:r>
        <w:rPr>
          <w:rFonts w:cs="Times New Roman" w:ascii="Times New Roman" w:hAnsi="Times New Roman"/>
          <w:sz w:val="28"/>
        </w:rPr>
        <w:t>Et voilà ce qui se passait en ce temps-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EVARISTE  DIRIGE,  EN  QUATRIÈME  LIEU, L'ÉGLIS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ant aux évêques de Rome, la troisième année du règne de l'empereur dont il a  été parlé, Clément termina sa vie, transmettant son office à Evariste. En tout, il avait présidé neuf ans à l'enseignement de la parole div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JUSTUS DIRIGE, LE TROISIÈME, L'ÉGLISE DE JÉRUSALEM</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son côté, Siméon étant mort de la manière que nous avons dite, un Juif du nom de Justus reçut à Jérusalem le siège de l'épiscopat. Il y avait alors un très grand nombre de circoncis qui croyaient au Christ et il était l'un d'entre eu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GNACE   ET   SES   LET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florissait en Asie un compagnon des apôtres, Polycarpe, qui avait été établi évêque de l'Église de Smyrne par les témoins et les serviteurs du Seigneur. En même temps que lui étaient également connus Papias, évêque lui aussi de l'Église d'Hiérapolis, et l'homme encore maintenant célébré par les foules, Ignare, qui avait obtenu, au second rang dans la succession de Pierre, l'épiscopat à Antioche. La tradition raconte qu'il fut envoyé de Syrie à la ville des Romains pour devenir la nourriture des bêtes, à cause du témoignage pour le Christ. Et tandis qu'il faisait le voyage à travers l'Asie sous la surveillance la plus attentive des gardiens, il affermissait les Églises par ses entretiens et ses exhortations dans toutes les villes où il passait. Et d'abord, il les mettait surtout en garde contre les hérésies qui commençaient alors à abonder; il les pressait de tenir fermement à la tradition des apôtres que, pour plus de sécurité, il estima nécessaire de fixer encore par écrit; il était déjà en train de rendre témoignage.</w:t>
      </w:r>
    </w:p>
    <w:p>
      <w:pPr>
        <w:pStyle w:val="Textebrut"/>
        <w:rPr>
          <w:rFonts w:ascii="Times New Roman" w:hAnsi="Times New Roman" w:cs="Times New Roman"/>
          <w:sz w:val="28"/>
        </w:rPr>
      </w:pPr>
      <w:r>
        <w:rPr>
          <w:rFonts w:cs="Times New Roman" w:ascii="Times New Roman" w:hAnsi="Times New Roman"/>
          <w:sz w:val="28"/>
        </w:rPr>
        <w:t>Ce fut ainsi que, étant à Smyrne, où était Polycarpe, il écrivit à l'Église d'Éphèse une lettre , où il fait mention de son pasteur, Onésime; une autre à l'Église de Magnésie sur le Méandre, où il fait également mention de l'évêque Damas; une autre à l'Église de Tralles, dont il rapporte que le chef était alors Polybe. Outre ces lettres, il écrivit aussi à l'Église des Romains, à laquelle il développe une exhortation pour qu'on ne fasse pas de démarches en vue de le priver du martyre, son espérance et son désir. De ces lettres, il est juste de citer des passages, même très brefs, pour démontrer ce qui vient d'être dit.</w:t>
      </w:r>
    </w:p>
    <w:p>
      <w:pPr>
        <w:pStyle w:val="Textebrut"/>
        <w:rPr>
          <w:rFonts w:ascii="Times New Roman" w:hAnsi="Times New Roman" w:cs="Times New Roman"/>
          <w:sz w:val="28"/>
        </w:rPr>
      </w:pPr>
      <w:r>
        <w:rPr>
          <w:rFonts w:cs="Times New Roman" w:ascii="Times New Roman" w:hAnsi="Times New Roman"/>
          <w:sz w:val="28"/>
        </w:rPr>
        <w:t>Ignace écrit donc en propres termes :</w:t>
      </w:r>
    </w:p>
    <w:p>
      <w:pPr>
        <w:pStyle w:val="Textebrut"/>
        <w:rPr>
          <w:rFonts w:ascii="Times New Roman" w:hAnsi="Times New Roman" w:cs="Times New Roman"/>
          <w:sz w:val="28"/>
        </w:rPr>
      </w:pPr>
      <w:r>
        <w:rPr>
          <w:rFonts w:cs="Times New Roman" w:ascii="Times New Roman" w:hAnsi="Times New Roman"/>
          <w:sz w:val="28"/>
        </w:rPr>
        <w:t>" Depuis la Syrie jusqu'à Rome, je lutte contre les bêtes, sur terre et sur mer, nuit et jour, attaché à dix léopards, c'est-à-dire à une escouade de soldats qui, lorsqu'on leur fait du bien, en deviennent pires; mais sous leurs injustices, je deviens de plus en plus disciple, mais je n'en suis pas pour cela justifié. Puisse-je jouir des bêtes qui me sont préparées : je prie pour les trouver bien expéditives. Je les flatterai pour qu'elles me mangent rapidement et qu'elles ne me fassent pas comme à certains qu'elles ont eu peur de toucher; même si elles ne veulent pas le faire de plein gré, je les contraindrai. Ayez pardon pour moi : ce qui m'est utile, je le connais; maintenant je commence à être disciple; que je ne désire rien des choses visibles et invisibles, pour obtenir Jésus-Christ : feu, croix, attaques des bêtes, écartèlement des os, arrachement des membres, broiement de tout le corps, supplices du diable, que tout vienne sur moi, afin que seulement j'obtienne Jésus-Christ. "</w:t>
      </w:r>
    </w:p>
    <w:p>
      <w:pPr>
        <w:pStyle w:val="Textebrut"/>
        <w:rPr>
          <w:rFonts w:ascii="Times New Roman" w:hAnsi="Times New Roman" w:cs="Times New Roman"/>
          <w:sz w:val="28"/>
        </w:rPr>
      </w:pPr>
      <w:r>
        <w:rPr>
          <w:rFonts w:cs="Times New Roman" w:ascii="Times New Roman" w:hAnsi="Times New Roman"/>
          <w:sz w:val="28"/>
        </w:rPr>
        <w:t>Voilà ce qu'il écrivit de la ville dont nous avons parlé aux Eglises indiquées. Ensuite, étant déjà loin de Smyrne, il s'adressa encore par écrit, depuis Troas, à ceux de Philadelphie, à l'Église de Smyrne et personnellement à son président Polycarpe, qu'il reconnaissait tout à fait comme un homme apostolique et à qui il confie son troupeau d'Antioche, comme un véritable et bon pasteur, en lui demandant de s'en occuper avec diligence. Le même, écrivant aux Smyrniotes, emploie des paroles (tirées) je ne sais d'où en disant ce qui suit au sujet du Christ :</w:t>
      </w:r>
    </w:p>
    <w:p>
      <w:pPr>
        <w:pStyle w:val="Textebrut"/>
        <w:rPr>
          <w:rFonts w:ascii="Times New Roman" w:hAnsi="Times New Roman" w:cs="Times New Roman"/>
          <w:sz w:val="28"/>
        </w:rPr>
      </w:pPr>
      <w:r>
        <w:rPr>
          <w:rFonts w:cs="Times New Roman" w:ascii="Times New Roman" w:hAnsi="Times New Roman"/>
          <w:sz w:val="28"/>
        </w:rPr>
        <w:t>" Je sais et je crois qu'après la résurrection, il est en chair. Et lorsqu'il vint auprès des compagnons de Pierre, il leur dit : " Prenez, touchez-moi et voyez que je ne suis pas un démon incorporel ", et aussitôt ils le touchèrent et ils crurent. "</w:t>
      </w:r>
    </w:p>
    <w:p>
      <w:pPr>
        <w:pStyle w:val="Textebrut"/>
        <w:rPr>
          <w:rFonts w:ascii="Times New Roman" w:hAnsi="Times New Roman" w:cs="Times New Roman"/>
          <w:sz w:val="28"/>
        </w:rPr>
      </w:pPr>
      <w:r>
        <w:rPr>
          <w:rFonts w:cs="Times New Roman" w:ascii="Times New Roman" w:hAnsi="Times New Roman"/>
          <w:sz w:val="28"/>
        </w:rPr>
        <w:t>Irénée, lui aussi, connut son témoignage et il fait mention de ses lettres, en disant :</w:t>
      </w:r>
    </w:p>
    <w:p>
      <w:pPr>
        <w:pStyle w:val="Textebrut"/>
        <w:rPr>
          <w:rFonts w:ascii="Times New Roman" w:hAnsi="Times New Roman" w:cs="Times New Roman"/>
          <w:sz w:val="28"/>
        </w:rPr>
      </w:pPr>
      <w:r>
        <w:rPr>
          <w:rFonts w:cs="Times New Roman" w:ascii="Times New Roman" w:hAnsi="Times New Roman"/>
          <w:sz w:val="28"/>
        </w:rPr>
        <w:t>" Ainsi que l'a dit un des nôtres, condamné aux bêtes pour le témoignage (rendu) à Dieu : Je suis le froment de Dieu et je suis moulu par les dents des bêtes, afin d'être trouvé un pain pur. "</w:t>
      </w:r>
    </w:p>
    <w:p>
      <w:pPr>
        <w:pStyle w:val="Textebrut"/>
        <w:rPr>
          <w:rFonts w:ascii="Times New Roman" w:hAnsi="Times New Roman" w:cs="Times New Roman"/>
          <w:sz w:val="28"/>
        </w:rPr>
      </w:pPr>
      <w:r>
        <w:rPr>
          <w:rFonts w:cs="Times New Roman" w:ascii="Times New Roman" w:hAnsi="Times New Roman"/>
          <w:sz w:val="28"/>
        </w:rPr>
        <w:t>Polycarpe également fait mémoire de ces mêmes choses, dans sa lettre adressée aux Philippiens, disant en propres termes : " Je vous exhorte donc tous à obéir et à exercer toute patience, celle que vous avez vue de vos yeux, non seulement dans les bienheureux Ignace, Rufus et Zosime, mais aussi en d'autres sortis de chez vous et en Paul lui-même et dans les autres apôtres. Soyez persuadés que tous ceux-là n'ont pas couru en vain, mais dans la foi et la justice, et qu'ils sont dans le lieu qui leur était dû auprès du Seigneur, aux souffrances de qui ils ont participé. Car ils n'ont pas aimé le siècle présent, mais Celui qui est mort pour nous et qui pour nous a été ressuscité par Dieu. "</w:t>
      </w:r>
    </w:p>
    <w:p>
      <w:pPr>
        <w:pStyle w:val="Textebrut"/>
        <w:rPr>
          <w:rFonts w:ascii="Times New Roman" w:hAnsi="Times New Roman" w:cs="Times New Roman"/>
          <w:sz w:val="28"/>
        </w:rPr>
      </w:pPr>
      <w:r>
        <w:rPr>
          <w:rFonts w:cs="Times New Roman" w:ascii="Times New Roman" w:hAnsi="Times New Roman"/>
          <w:sz w:val="28"/>
        </w:rPr>
        <w:t>Et il ajoute ensuite :</w:t>
      </w:r>
    </w:p>
    <w:p>
      <w:pPr>
        <w:pStyle w:val="Textebrut"/>
        <w:rPr>
          <w:rFonts w:ascii="Times New Roman" w:hAnsi="Times New Roman" w:cs="Times New Roman"/>
          <w:sz w:val="28"/>
        </w:rPr>
      </w:pPr>
      <w:r>
        <w:rPr>
          <w:rFonts w:cs="Times New Roman" w:ascii="Times New Roman" w:hAnsi="Times New Roman"/>
          <w:sz w:val="28"/>
        </w:rPr>
        <w:t>" Vous aussi m'avez écrit, ainsi qu'Ignace, afin que si quelqu'un s'en va en Syrie, il emporte vos lettres : ce que je ferai, si je trouve une occasion favorable, que j'y aille moi-même ou que j'envoie quelqu'un qui sera aussi votre messager. Quant aux épîtres d'Ignace, celles qui nous ont été envoyées par lui et les autres que nous pouvions avoir chez nous, nous vous les avons envoyées comme vous nous l'avez demandé : elles ont été ajoutées à cette lettre-ci. Vous pourrez en tirer une grande utilité. Car elles renferment foi et patience et toute édification qui se rapporte à Notre Seigneur. "</w:t>
      </w:r>
    </w:p>
    <w:p>
      <w:pPr>
        <w:pStyle w:val="Textebrut"/>
        <w:rPr>
          <w:rFonts w:ascii="Times New Roman" w:hAnsi="Times New Roman" w:cs="Times New Roman"/>
          <w:sz w:val="28"/>
        </w:rPr>
      </w:pPr>
      <w:r>
        <w:rPr>
          <w:rFonts w:cs="Times New Roman" w:ascii="Times New Roman" w:hAnsi="Times New Roman"/>
          <w:sz w:val="28"/>
        </w:rPr>
        <w:t>Voilà ce qui concerne Ignace. Après lui, Héros reçut la succession de l'épiscopat à Antioc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VANGÉLISTES   QUI   SE   DISTINGUENT   AL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armi ceux qui brillaient en ce temps-là, était aussi Quadratus, qui, dit-on, se distingua, en même temps que les filles de Philippe, par le charisme prophétique. Beaucoup d'autres encore, en plus de ceux-ci, étaient célèbres à cette époque, possédant le premier rang de la succession des apôtres. Disciples magnifiques de tels hommes, ils édifiaient sur les fondements des Églises que les apôtres avaient commencé à établir en tout lieu; ils accroissaient de plus en plus la prédication et semaient les semences salutaires du royaume des cieux dans toute l'étendue de la terre habitée.</w:t>
      </w:r>
    </w:p>
    <w:p>
      <w:pPr>
        <w:pStyle w:val="Textebrut"/>
        <w:rPr>
          <w:rFonts w:ascii="Times New Roman" w:hAnsi="Times New Roman" w:cs="Times New Roman"/>
          <w:sz w:val="28"/>
        </w:rPr>
      </w:pPr>
      <w:r>
        <w:rPr>
          <w:rFonts w:cs="Times New Roman" w:ascii="Times New Roman" w:hAnsi="Times New Roman"/>
          <w:sz w:val="28"/>
        </w:rPr>
        <w:t>En effet, un très grand nombre des disciples d'alors, frappés dans leurs âmes par le Verbe divin d'un très vif amour de la philosophie, accomplissaient d'abord le conseil du Sauveur en distribuant leurs biens aux indigents ; puis, quittant leurs pays, ils accomplissaient l'œuvre d'évangélistes, avec l'ambition de prêcher, à ceux qui n'en avaient encore rien entendu, la parole de la foi et de transmettre les livres des Évangiles divins. Ils posaient seulement les fondements de la foi dans quelques lieux étrangers, puis ils y établissaient d'autres pasteurs et leur confiaient le soin de cultiver ceux qu'ils venaient d'introduire (dans l'Église). Après quoi, ils partaient de nouveau pour d'autres pays et d'autres nations avec la grâce et le secours de Dieu, car les nombreuses et merveilleuses puissances de l'Esprit divin agissaient par eux, encore en ce temps-là . De la sorte, dès la première audition, les foules, comme un seul homme, recevaient volontiers, en masse, dans leurs âmes la piété à l'égard du Créateur de toutes choses. Il nous est impossible d'énumérer (et de citer) par leurs noms tous ceux qui alors, du temps de la première succession des apôtres, devinrent pasteurs ou évangélistes dans les Églises du monde. Nous n'avons donc confié à l'écriture, en en citant les noms, que le souvenir de ceux par les ouvrages desquels maintenant encore est transmise jusqu'à nous la tradition de l'enseignement apostol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LETTRE   DE   CLÉMENT</w:t>
      </w:r>
    </w:p>
    <w:p>
      <w:pPr>
        <w:pStyle w:val="Textebrut"/>
        <w:rPr>
          <w:rFonts w:ascii="Times New Roman" w:hAnsi="Times New Roman" w:cs="Times New Roman"/>
          <w:sz w:val="28"/>
        </w:rPr>
      </w:pPr>
      <w:r>
        <w:rPr>
          <w:rFonts w:cs="Times New Roman" w:ascii="Times New Roman" w:hAnsi="Times New Roman"/>
          <w:sz w:val="28"/>
        </w:rPr>
        <w:t>ET LE  ÉCRITS  QUI  LUI  SONT   FAUSSEMENT  ATTRIBU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els sont sans doute Ignace, dans les lettres que nous avons indiquées, et Clément, dans la lettre, reçue de tous, qu'il adressa au nom de l'Église des Romains à l'Église des Corinthiens. Dans cette lettre, il place beaucoup d'idées (tirées) de l'Epître aux Hébreux et même il y emploie en propres termes des formules qu'il lui emprunte  : il montre ainsi, de manière très évidente, que cet écrit n'était pas nouveau.  Par suite, c'est à bon droit, semble-t-il, qu'il a été catalogué avec les autres lettres de l'Apôtre. Paul, en effet, s'étant adressé par écrit aux Hébreux dans leur langue maternelle, les uns disent que c'est l'évangéliste Luc , d'autres ce Clément lui-même (dont nous parlons) qui a traduit la lettre . [3] Ceci serait vrai de préférence à cela, à cause des ressemblances de style entre la lettre de Clément et la lettre aux Hébreux et d'autre part, parce que dans les deux écrits les pensées ne sont pas éloignées.</w:t>
      </w:r>
    </w:p>
    <w:p>
      <w:pPr>
        <w:pStyle w:val="Textebrut"/>
        <w:rPr>
          <w:rFonts w:ascii="Times New Roman" w:hAnsi="Times New Roman" w:cs="Times New Roman"/>
          <w:sz w:val="28"/>
        </w:rPr>
      </w:pPr>
      <w:r>
        <w:rPr>
          <w:rFonts w:cs="Times New Roman" w:ascii="Times New Roman" w:hAnsi="Times New Roman"/>
          <w:sz w:val="28"/>
        </w:rPr>
        <w:t>Il faut encore savoir qu'il y a, dit-on, une seconde lettre de Clément, mais nous savons qu'elle n'a pas été aussi connue que la première, car nous ne voyons pas que les anciens s'en sont servi. D'autres écrits, verbeux et longs, ont été tout récemment présentés comme étant de lui : ils renferment des dialogues de Pierre et d'Apion, dont il n'existe absolument aucun souvenir chez les anciens et qui d'ailleurs ne conservent pas le caractère pur de l'orthodoxie apostolique. Par suite la lettre de Clément reconnue (par les Églises) est mise en évidence. Il a été parlé aussi des lettres d'Ignace et de Polycarp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CRITS   DE   PAPIA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Papias, on présente, au nombre de cinq, des livres qui sont intitulés les Exégèses des discours du Seigneur. De ces livres, Irénée fait mention comme des seuls qui aient été écrits par Papias, en disant textuellement :</w:t>
      </w:r>
    </w:p>
    <w:p>
      <w:pPr>
        <w:pStyle w:val="Textebrut"/>
        <w:rPr>
          <w:rFonts w:ascii="Times New Roman" w:hAnsi="Times New Roman" w:cs="Times New Roman"/>
          <w:sz w:val="28"/>
        </w:rPr>
      </w:pPr>
      <w:r>
        <w:rPr>
          <w:rFonts w:cs="Times New Roman" w:ascii="Times New Roman" w:hAnsi="Times New Roman"/>
          <w:sz w:val="28"/>
        </w:rPr>
        <w:t>" Papias, lui aussi auditeur de Jean et compagnon de Polycarpe, homme ancien, a témoigné par écrit dans le quatrième de ses livres. En effet, il existe cinq livres composés par lui. "</w:t>
      </w:r>
    </w:p>
    <w:p>
      <w:pPr>
        <w:pStyle w:val="Textebrut"/>
        <w:rPr>
          <w:rFonts w:ascii="Times New Roman" w:hAnsi="Times New Roman" w:cs="Times New Roman"/>
          <w:sz w:val="28"/>
        </w:rPr>
      </w:pPr>
      <w:r>
        <w:rPr>
          <w:rFonts w:cs="Times New Roman" w:ascii="Times New Roman" w:hAnsi="Times New Roman"/>
          <w:sz w:val="28"/>
        </w:rPr>
        <w:t>Voilà ce que dit Irénée. Pourtant, Papias, dans la préface de ses livres, ne se montre pas lui-même comme ayant jamais été l'auditeur ou le spectateur des saints apôtres, mais il apprend qu'il a reçu ce qui regarde la foi par ceux qui les avaient connus. Voici ses propres paroles :</w:t>
      </w:r>
    </w:p>
    <w:p>
      <w:pPr>
        <w:pStyle w:val="Textebrut"/>
        <w:rPr>
          <w:rFonts w:ascii="Times New Roman" w:hAnsi="Times New Roman" w:cs="Times New Roman"/>
          <w:sz w:val="28"/>
        </w:rPr>
      </w:pPr>
      <w:r>
        <w:rPr>
          <w:rFonts w:cs="Times New Roman" w:ascii="Times New Roman" w:hAnsi="Times New Roman"/>
          <w:sz w:val="28"/>
        </w:rPr>
        <w:t>"  Pour toi, je n'hésiterai pas à ajouter à mes explications ce que j'ai bien appris autrefois des presbytres et dont j'ai bien gardé le souvenir, afin d'en fortifier la vérité. Car je ne me plaisais pas auprès de ceux qui parlent beaucoup, comme le font la plupart, mais auprès de ceux qui enseignent la vérité; je ne me plaisais pas non plus auprès de ceux qui font mémoire de commandements étrangers, mais auprès de ceux qui rappellent les commandements donnés par le Seigneur à la foi et nés de la vérité elle-même. Si quelque part venait quelqu'un qui avait été dans la compagnie des presbytres, je m'informais des paroles des presbytres : ce qu'ont dit André ou Pierre, ou Philippe, ou Thomas, ou Jacques, ou Jean, ou Matthieu, ou quelque autre des disciples du Seigneur; et ce que disent Aristion et le presbytre Jean, disciples du Seigneur. Je ne pensais pas que les choses qui proviennent des livres ne fussent aussi utiles que ce qui vient d'une parole vivante et durable. "</w:t>
      </w:r>
    </w:p>
    <w:p>
      <w:pPr>
        <w:pStyle w:val="Textebrut"/>
        <w:rPr>
          <w:rFonts w:ascii="Times New Roman" w:hAnsi="Times New Roman" w:cs="Times New Roman"/>
          <w:sz w:val="28"/>
        </w:rPr>
      </w:pPr>
      <w:r>
        <w:rPr>
          <w:rFonts w:cs="Times New Roman" w:ascii="Times New Roman" w:hAnsi="Times New Roman"/>
          <w:sz w:val="28"/>
        </w:rPr>
        <w:t>Ici, il est convenable de remarquer que Papias compte deux fois le nom de Jean : il signale le premier des deux avec Pierre et Jacques et Matthieu et les autres apôtres, et il indique clairement l'évangéliste; pour l'autre Jean, après avoir coupé son énumération, il le place avec d'autres en dehors du nombre des apôtres : il le fait précéder d'Aristion et le désigne clairement comme un presbytre. Ainsi, par ces paroles mêmes est montrée la vérité de l'opinion selon laquelle il y a eu en Asie deux hommes de ce nom, et il y a, à Ephèse, deux tombeaux qui maintenant encore sont dits ceux de Jean. Il est nécessaire de faire attention à cela, car il est vraisemblable que c'est le second Jean, si l'on ne veut pas que ce soit le premier, qui a contemplé la révélation transmise sous le nom de Jean.</w:t>
      </w:r>
    </w:p>
    <w:p>
      <w:pPr>
        <w:pStyle w:val="Textebrut"/>
        <w:rPr>
          <w:rFonts w:ascii="Times New Roman" w:hAnsi="Times New Roman" w:cs="Times New Roman"/>
          <w:sz w:val="28"/>
        </w:rPr>
      </w:pPr>
      <w:r>
        <w:rPr>
          <w:rFonts w:cs="Times New Roman" w:ascii="Times New Roman" w:hAnsi="Times New Roman"/>
          <w:sz w:val="28"/>
        </w:rPr>
        <w:t>Papias, celui dont nous parlons maintenant, reconnaît avoir reçu les paroles des apôtres par (l'intermédiaire de) ceux qui les ont fréquentés; il dit d'autre part avoir été lui-même l'auditeur d'Aristion et de Jean le presbytre en effet, il les mentionne souvent par leurs noms dans ses écrits pour rapporter leurs traditions.</w:t>
      </w:r>
    </w:p>
    <w:p>
      <w:pPr>
        <w:pStyle w:val="Textebrut"/>
        <w:rPr>
          <w:rFonts w:ascii="Times New Roman" w:hAnsi="Times New Roman" w:cs="Times New Roman"/>
          <w:sz w:val="28"/>
        </w:rPr>
      </w:pPr>
      <w:r>
        <w:rPr>
          <w:rFonts w:cs="Times New Roman" w:ascii="Times New Roman" w:hAnsi="Times New Roman"/>
          <w:sz w:val="28"/>
        </w:rPr>
        <w:t>Il n'était pas inutile que ces choses fussent dites par nous ; et il est bon d'ajouter, aux paroles de Papias que nous avons rapportées, d'autres récits encore dans lesquels il raconte des choses extraordinaires et d'autres qui seraient venues jusqu'à lui par le moyen de la tradition. Il a déjà été rappelé, dans ce qui précède, que l'apôtre Philippe avait séjourné à Hiérapolis avec ses filles. Nous devons maintenant indiquer comment Papias, qui vivait en ces temps, rapporte avoir appris une histoire merveilleuse des filles de Philippe. Il raconte la résurrection d'un mort arrivée de son temps; et encore un autre fait extraordinaire concernant Justus, surnommé Barsabas, qui aurait bu un poison mortel et n'aurait éprouvé aucun désagrément par la grâce du Seigneur. Ce Justus est celui qu'après l'ascension du Sauveur les saints apôtres placèrent avec Matthias, après avoir prié pour que le sort complétât leur nombre, en vue de remplacer le traître Judas, ce que le livre des Actes raconte en ces termes : " Et ils placèrent deux hommes, Joseph, appelé Barsabas et surnommé Justus, et Matthias, et ils prièrent en disant... "</w:t>
      </w:r>
    </w:p>
    <w:p>
      <w:pPr>
        <w:pStyle w:val="Textebrut"/>
        <w:rPr>
          <w:rFonts w:ascii="Times New Roman" w:hAnsi="Times New Roman" w:cs="Times New Roman"/>
          <w:sz w:val="28"/>
        </w:rPr>
      </w:pPr>
      <w:r>
        <w:rPr>
          <w:rFonts w:cs="Times New Roman" w:ascii="Times New Roman" w:hAnsi="Times New Roman"/>
          <w:sz w:val="28"/>
        </w:rPr>
        <w:t>Le même Papias ajoute d'autres choses qui seraient venues jusqu'à lui par une tradition orale, certaines paraboles étranges du Sauveur et certains enseignements bizarres, et d'autres choses tout à fait fabuleuses. Par exemple, il dit qu'il y aura mille ans après la résurrection des morts et que le règne du Christ aura lieu corporellement sur cette terre. Je pense qu'il suppose tout cela, après avoir compris de travers les récits des apôtres, et qu'il n'a pas saisi les choses dites par eux en figures et d'une manière symbolique. En effet, il paraît avoir été tout à fait petit par l'esprit, comme on peut s'en rendre compte par ses livres; cependant il a été cause qu'un très grand nombre d'écrivains ecclésiastiques après lui ont adopté les mêmes opinions que lui, confiants dans son antiquité : c'est là ce qui s'est produit pour Irénée et pour d'autres qui ont pensé les mêmes choses que lui.</w:t>
      </w:r>
    </w:p>
    <w:p>
      <w:pPr>
        <w:pStyle w:val="Textebrut"/>
        <w:rPr>
          <w:rFonts w:ascii="Times New Roman" w:hAnsi="Times New Roman" w:cs="Times New Roman"/>
          <w:sz w:val="28"/>
        </w:rPr>
      </w:pPr>
      <w:r>
        <w:rPr>
          <w:rFonts w:cs="Times New Roman" w:ascii="Times New Roman" w:hAnsi="Times New Roman"/>
          <w:sz w:val="28"/>
        </w:rPr>
        <w:t>Dans son propre ouvrage il transmet encore d'autres explications des discours du Seigneur, dues à Aristion dont il a été question plus haut, et des traditions de Jean le presbytre : nous y renvoyons ceux qui aiment à s'instruire. Maintenant nous sommes obligés d'ajouter, aux paroles que nous avons précédemment rapportées , la tradition qu'il expose en ces termes au sujet de Marc, qui a écrit l'Evangile :</w:t>
      </w:r>
    </w:p>
    <w:p>
      <w:pPr>
        <w:pStyle w:val="Textebrut"/>
        <w:rPr>
          <w:rFonts w:ascii="Times New Roman" w:hAnsi="Times New Roman" w:cs="Times New Roman"/>
          <w:sz w:val="28"/>
        </w:rPr>
      </w:pPr>
      <w:r>
        <w:rPr>
          <w:rFonts w:cs="Times New Roman" w:ascii="Times New Roman" w:hAnsi="Times New Roman"/>
          <w:sz w:val="28"/>
        </w:rPr>
        <w:t>" Et voici ce que disait le presbytre : Marc, qui était l'interprète de Pierre, a écrit avec exactitude, mais pourtant sans ordre, tout ce dont il se souvenait de ce qui avait été dit ou fait par le Seigneur. Car il n'avait pas entendu ni accompagné le Seigneur; mais, plus tard, comme je l'ai dit, il a accompagné Pierre. Celui-ci donnait ses enseignements selon les besoins, mais sans faire une synthèse des paroles du Seigneur. De la sorte, Marc n'a pas commis d'erreur en écrivant comme il se souvenait. Il n'a eu en effet qu'un seul dessein, celui de ne rien laisser de côté de ce qu'il avait entendu et de ne tromper en rien dans ce qu'il rapportait. "</w:t>
      </w:r>
    </w:p>
    <w:p>
      <w:pPr>
        <w:pStyle w:val="Textebrut"/>
        <w:rPr>
          <w:rFonts w:ascii="Times New Roman" w:hAnsi="Times New Roman" w:cs="Times New Roman"/>
          <w:sz w:val="28"/>
        </w:rPr>
      </w:pPr>
      <w:r>
        <w:rPr>
          <w:rFonts w:cs="Times New Roman" w:ascii="Times New Roman" w:hAnsi="Times New Roman"/>
          <w:sz w:val="28"/>
        </w:rPr>
        <w:t>Voilà ce que Papias rapporte donc de Marc. Sur Matthieu, il dit ceci :</w:t>
      </w:r>
    </w:p>
    <w:p>
      <w:pPr>
        <w:pStyle w:val="Textebrut"/>
        <w:rPr>
          <w:rFonts w:ascii="Times New Roman" w:hAnsi="Times New Roman" w:cs="Times New Roman"/>
          <w:sz w:val="28"/>
        </w:rPr>
      </w:pPr>
      <w:r>
        <w:rPr>
          <w:rFonts w:cs="Times New Roman" w:ascii="Times New Roman" w:hAnsi="Times New Roman"/>
          <w:sz w:val="28"/>
        </w:rPr>
        <w:t>" Matthieu réunit donc en langue hébraïque les logia (de Jésus) et chacun les interpréta comme il en était capable. "</w:t>
      </w:r>
    </w:p>
    <w:p>
      <w:pPr>
        <w:pStyle w:val="Textebrut"/>
        <w:rPr>
          <w:rFonts w:ascii="Times New Roman" w:hAnsi="Times New Roman" w:cs="Times New Roman"/>
          <w:sz w:val="28"/>
        </w:rPr>
      </w:pPr>
      <w:r>
        <w:rPr>
          <w:rFonts w:cs="Times New Roman" w:ascii="Times New Roman" w:hAnsi="Times New Roman"/>
          <w:sz w:val="28"/>
        </w:rPr>
        <w:t>Le même Papias se sert de témoignages (tirés) de la première épître de Jean et de la première épître de Pierre. Il expose aussi une autre histoire au sujet de la femme accusée de nombreux péchés devant le Seigneur, que renferme l'Evangile selon les Hébreux. Il était nécessaire que nous ajoutions cela à ce qui avait été d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ci  ce  que  renferme  le   quatrième  livre  de  l'Histoire</w:t>
      </w:r>
    </w:p>
    <w:p>
      <w:pPr>
        <w:pStyle w:val="Textebrut"/>
        <w:rPr>
          <w:rFonts w:ascii="Times New Roman" w:hAnsi="Times New Roman" w:cs="Times New Roman"/>
          <w:sz w:val="28"/>
        </w:rPr>
      </w:pPr>
      <w:r>
        <w:rPr>
          <w:rFonts w:cs="Times New Roman" w:ascii="Times New Roman" w:hAnsi="Times New Roman"/>
          <w:sz w:val="28"/>
        </w:rPr>
        <w:t>ecclésiastiqu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t>Quels furent, sous le règne de Trajan, les évêques des Romains et des Alexandr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t>Ce que les Juifs souffrirent de son temp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t>Ceux  qui,  sous  Hadrien, ont fait  des  apologies pour la fo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t>Les   évêques   des   Romains   et   des   Alexandrins sous   Hadr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t>Les  évêques  de  Jérusalem en  remontant   depuis le Sauveur jusqu'au temps dont nous parlo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t>Le dernier siège de Jérusalem sous Hadr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t>Quels furent en ce temps les chefs de la  gnose au nom mensonge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t>Quels furent les écrivains ecclésiasti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t>Lettre  d'Hadrien  sur ce  qu'il ne faut pas  nous frapper sans jugem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t>Quels    furent,    sous    le    règne    d'Antonin,    les évêques des Romains et des Alexandrins.</w:t>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t xml:space="preserve">Les hérésiarques de ce temp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t>L'apologie de Justin à Antoni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t>Lettre d'Antonin au conseil d'Asie sur notre doctr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t>Ce que l'on rappelle sur Polycarpe, le disciple des apô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t>Comment, sous Vérus, Polycarpe rendit témoignage en même temps que d'autres dans la ville de Smyr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t>Comment   Justin  le  philosophe,   qui  prêchait  la parole du Christ dans la ville des Romains, rendit témoignage. XVII. Les martyrs que mentionne Justin dans son propre ouvr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t>Quels sont les écrits de Justin qui sont venus jusqu'à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t>Quels sont ceux qui, sous le règne de Vérus, ont présidé aux Églises de  Rome et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t>Quels,  à l'Église  d'Antioc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t>Les écrivains ecclésiastiques qui ont brillé en ce temps-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t>Hégésippe et ceux dont il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t>Denys, évêque des Corinthiens et les lettres qu'il a écri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t>Théophile, évêque des Antioch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t>Philippe et Modes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t>Méliton et ceux dont il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t>Apollinai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t>Musan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w:t>
      </w:r>
    </w:p>
    <w:p>
      <w:pPr>
        <w:pStyle w:val="Textebrut"/>
        <w:rPr>
          <w:rFonts w:ascii="Times New Roman" w:hAnsi="Times New Roman" w:cs="Times New Roman"/>
          <w:sz w:val="28"/>
        </w:rPr>
      </w:pPr>
      <w:r>
        <w:rPr>
          <w:rFonts w:cs="Times New Roman" w:ascii="Times New Roman" w:hAnsi="Times New Roman"/>
          <w:sz w:val="28"/>
        </w:rPr>
        <w:t>L'hérésie de Tat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w:t>
      </w:r>
    </w:p>
    <w:p>
      <w:pPr>
        <w:pStyle w:val="Textebrut"/>
        <w:rPr>
          <w:rFonts w:ascii="Times New Roman" w:hAnsi="Times New Roman" w:cs="Times New Roman"/>
          <w:sz w:val="28"/>
        </w:rPr>
      </w:pPr>
      <w:r>
        <w:rPr>
          <w:rFonts w:cs="Times New Roman" w:ascii="Times New Roman" w:hAnsi="Times New Roman"/>
          <w:sz w:val="28"/>
        </w:rPr>
        <w:t>Bardesane le Syrien et les écrits que l'on cite de lui.</w:t>
      </w:r>
    </w:p>
    <w:p>
      <w:pPr>
        <w:pStyle w:val="Textebrut"/>
        <w:rPr>
          <w:rFonts w:ascii="Times New Roman" w:hAnsi="Times New Roman" w:cs="Times New Roman"/>
          <w:sz w:val="28"/>
        </w:rPr>
      </w:pPr>
      <w:r>
        <w:rPr>
          <w:rFonts w:cs="Times New Roman" w:ascii="Times New Roman" w:hAnsi="Times New Roman"/>
          <w:sz w:val="28"/>
        </w:rPr>
        <w:t xml:space="preserv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S   FURENT,   SOUS   LE   RÈGNE   DE   TRAJAN, LES    ÉVÊQUES    DES    ROMAINS    ET    DES    ALEXANDR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ers la douzième année du règne de Trajan , l'évêque de l'Église d'Alexandrie, dont nous avons parlé un peu plus haut, quitte la vie. Le quatrième depuis les apôtres, Primus reçoit la charge des Alexandrins.</w:t>
      </w:r>
    </w:p>
    <w:p>
      <w:pPr>
        <w:pStyle w:val="Textebrut"/>
        <w:rPr>
          <w:rFonts w:ascii="Times New Roman" w:hAnsi="Times New Roman" w:cs="Times New Roman"/>
          <w:sz w:val="28"/>
        </w:rPr>
      </w:pPr>
      <w:r>
        <w:rPr>
          <w:rFonts w:cs="Times New Roman" w:ascii="Times New Roman" w:hAnsi="Times New Roman"/>
          <w:sz w:val="28"/>
        </w:rPr>
        <w:t>A cette époque également, Evariste ayant accompli sa huitième année , Alexandre reçoit l'épiscopat à Rome, recevant le cinquième (rang de) succession depuis Pierre et Paul.</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E    LES   JUIFS   SOUFFRIRENT    DE    SON   TEMP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andis que ce qui concerne l'enseignement et l'Église de notre Sauveur florissait chaque jour et faisait de plus grands progrès, les malheurs des Juifs augmentaient en des maux provoqués les uns par les autres. Déjà donc, vers la dix-huitième année de l'empereur (Trajan), une nouvelle sédition des Juifs prit naissance et fit périr un très grand nombre d'entre eux. En effet, à Alexandrie et dans tout le reste de l'Egypte, et aussi du côté de Cyrène, ils semblèrent entraînés par un esprit redoutable de révolte et se soulevèrent en sédition contre les Grecs qui vivaient avec eux. La sédition s'accrut considérablement et, l'année suivante, ils provoquèrent une guerre considérable, alors que Lupus était gouverneur de toute l'Egypte. Certes, lors du premier engagement, il arriva que les Juifs l'emportèrent sur les Grecs; ceux-ci s'enfuirent à Alexandrie, firent le chasse aux Juifs qui habitaient dans la ville et les tuèrent. Les Juifs de Cyrène, privés du secours qu'ils attendaient, se mirent à piller le pays d'Egypte et à dévaster les nomes qui s'y trouvent, sous le commandement de Loucoua. Contre eux, l'empereur envoya Marcius Turbon avec une force d'infanterie, des navires et de la cavalerie. Celui-ci mena avec peine la guerre contre eux en de nombreux combats et pendant un longtemps. Il tua de nombreux milliers de Juifs, non seulement de ceux de Cyrène, mais aussi de ceux d'Egypte qui s'étaient soulevés avec Loucoua, leur roi.</w:t>
      </w:r>
    </w:p>
    <w:p>
      <w:pPr>
        <w:pStyle w:val="Textebrut"/>
        <w:rPr>
          <w:rFonts w:ascii="Times New Roman" w:hAnsi="Times New Roman" w:cs="Times New Roman"/>
          <w:sz w:val="28"/>
        </w:rPr>
      </w:pPr>
      <w:r>
        <w:rPr>
          <w:rFonts w:cs="Times New Roman" w:ascii="Times New Roman" w:hAnsi="Times New Roman"/>
          <w:sz w:val="28"/>
        </w:rPr>
        <w:t>De plus, l'Empereur ayant soupçonné les Juifs de Mésopotamie d'attaquer aussi les gens de ce pays, ordonna à Lusius Quietus d'en purifier la province. Celui-ci fit avancer ses troupes contre eux et massacra une très grande multitude. A la suite de ce succès, il fut nommé par l'empereur gouverneur de Judée. Ceux des Grecs qui ont transmis par écrit les événements de ces temps là, ont aussi raconté ces choses en propres term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UX QUI, SOUS HADRIEN, ONT FAIT DES APOLOGIES POUR LA FO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rajan ayant exercé le pouvoir pendant vingt ans entiers moins six mois, Aelius Hadrien reçoit la succession du pouvoir. C'est à ce dernier que Quadratus remit un discours qu'il lui avait adressé : il avait composé cette apologie en faveur de notre religion parce que certains hommes mauvais s'efforçaient de troubler les nôtres. On trouve encore maintenant ce livre chez beaucoup de nos frères et aussi chez nous. Il est possible d'y voir des preuves éclatantes de l'intelligence de l'auteur et de son exactitude apostolique. L'écrivain manifeste son antiquité par ce qu'il raconte en propres termes :</w:t>
      </w:r>
    </w:p>
    <w:p>
      <w:pPr>
        <w:pStyle w:val="Textebrut"/>
        <w:rPr>
          <w:rFonts w:ascii="Times New Roman" w:hAnsi="Times New Roman" w:cs="Times New Roman"/>
          <w:sz w:val="28"/>
        </w:rPr>
      </w:pPr>
      <w:r>
        <w:rPr>
          <w:rFonts w:cs="Times New Roman" w:ascii="Times New Roman" w:hAnsi="Times New Roman"/>
          <w:sz w:val="28"/>
        </w:rPr>
        <w:t>" Les œuvres de notre Sauveur étaient toujours présentes, car elles étaient véritables : ceux qu'il a guéris, ceux qui ont été ressuscites des morts n'ont pas été vus seulement au moment où ils ont été guéris et ressuscités, mais encore constamment présents; et cela, non seulement pendant que le Sauveur vivait ici-bas, mais encore après sa mort. Ils ont été là pendant un long temps, de sorte que quelques-uns d'entre eux sont même arrivés jusqu'à nos temps. "</w:t>
      </w:r>
    </w:p>
    <w:p>
      <w:pPr>
        <w:pStyle w:val="Textebrut"/>
        <w:rPr>
          <w:rFonts w:ascii="Times New Roman" w:hAnsi="Times New Roman" w:cs="Times New Roman"/>
          <w:sz w:val="28"/>
        </w:rPr>
      </w:pPr>
      <w:r>
        <w:rPr>
          <w:rFonts w:cs="Times New Roman" w:ascii="Times New Roman" w:hAnsi="Times New Roman"/>
          <w:sz w:val="28"/>
        </w:rPr>
        <w:t>Voilà ce qu'a été Quadratus. Aristide, lui aussi, qui était un fidèle de notre religion, a laissé comme Quadratus, en faveur de la foi, une apologie qu'il avait adressée à Hadrien. Son ouvrage est également conservé jusqu'à présent chez un très grand nomb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VÊQUES   DES   ROMAINS   ET   DES   ALEXANDRINS SOUS   HADR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troisième année du même règne, Alexandre, évêque des Romains, mourut après avoir achevé la dixième année de son administration : Xyste fut son successeur. Vers le même temps, dans l'Église d'Alexandrie, Primus mourut la dixième année de sa présidence et Justus lui succéda.</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VÊQUES DE JÉRUSALEM, EN REMONTANT DEPUIS LE SAUVEUR JUSQU'AU TEMPS DONT NOUS PARLO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ant aux évêques de Jérusalem, je n'ai trouvé nulle part leurs dates conservées par l'écriture : la tradition rapporte avec assurance qu'ils ont eu une vie très courte.</w:t>
      </w:r>
    </w:p>
    <w:p>
      <w:pPr>
        <w:pStyle w:val="Textebrut"/>
        <w:rPr>
          <w:rFonts w:ascii="Times New Roman" w:hAnsi="Times New Roman" w:cs="Times New Roman"/>
          <w:sz w:val="28"/>
        </w:rPr>
      </w:pPr>
      <w:r>
        <w:rPr>
          <w:rFonts w:cs="Times New Roman" w:ascii="Times New Roman" w:hAnsi="Times New Roman"/>
          <w:sz w:val="28"/>
        </w:rPr>
        <w:t>J'ai appris cependant dans des documents écrits, que, jusqu'au siège des Juifs sous Hadrien, il y avait eu à Jérusalem un chiffre de quinze successions d'évêques, que l'on dit avoir été tous Hébreux de vieille souche et avoir reçu d'une manière authentique la connaissance du Christ. Par suite, ceux qui étaient capables de décider là-dessus les avaient alors jugés dignes de la charge épiscopale. En effet, l'Église entière de Jérusalem était alors composée d'Hébreux fidèles : il en fut ainsi depuis les apôtres jusqu'au siège que subirent ceux qui vivaient alors, au cours duquel les Juifs se séparèrent de nouveau des Romains et furent détruits en des guerres très grandes.</w:t>
      </w:r>
    </w:p>
    <w:p>
      <w:pPr>
        <w:pStyle w:val="Textebrut"/>
        <w:rPr>
          <w:rFonts w:ascii="Times New Roman" w:hAnsi="Times New Roman" w:cs="Times New Roman"/>
          <w:sz w:val="28"/>
        </w:rPr>
      </w:pPr>
      <w:r>
        <w:rPr>
          <w:rFonts w:cs="Times New Roman" w:ascii="Times New Roman" w:hAnsi="Times New Roman"/>
          <w:sz w:val="28"/>
        </w:rPr>
        <w:t>Comme les évêques de la circoncision s'achèvent donc à ce moment, il peut être nécessaire d'en donner maintenant la liste depuis le premier. Le premier fut donc Jacques, celui qu'on appelle le frère du Seigneur. Après lui, le second fut Siméon, le troisième Justus, le quatrième Zacchée, le cinquième Tobias, le sixième Benjamin, le septième Jean, le huitième Matthias, le neuvième Philippe, le dixième Sénèque, le onzième Justus, le douzième Lévi, le treizième Ephrem, le quatorzième Joseph, enfin le quinzième Judas. Tels furent les évêques de la ville de Jérusalem depuis les apôtres jusqu'au temps dont nous parlons, tous de la circoncision.</w:t>
      </w:r>
    </w:p>
    <w:p>
      <w:pPr>
        <w:pStyle w:val="Textebrut"/>
        <w:rPr>
          <w:rFonts w:ascii="Times New Roman" w:hAnsi="Times New Roman" w:cs="Times New Roman"/>
          <w:sz w:val="28"/>
        </w:rPr>
      </w:pPr>
      <w:r>
        <w:rPr>
          <w:rFonts w:cs="Times New Roman" w:ascii="Times New Roman" w:hAnsi="Times New Roman"/>
          <w:sz w:val="28"/>
        </w:rPr>
        <w:t>Alors que le règne (d'Hadrien) en était déjà à la douzième année, Xyste ayant accompli la dixième année de l'épiscopat à Rome, Télesphore lui succède, le septième depuis les apôtres. Un an et des mois s'étant écoulés dans l'intervalle, Eumène reçoit la première place dans l'Eglise des Alexandrins, au sixième rang, son prédécesseur ayant duré onze a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DERNIER    SIÈGE    DE    JÉRUSALEM    SOUS    HADR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révolte des Juifs grandissait et se développait alors de nouveau. Rufus, gouverneur de la Judée, après que l'empereur lui eut envoyé des renforts en soldats, profita sans pitié de leurs folies et marcha contre eux. Il tua, par masses, des milliers d'hommes, de femmes et d'enfants et, conformément aux lois de la guerre, il réduisit leur pays en servitude.</w:t>
      </w:r>
    </w:p>
    <w:p>
      <w:pPr>
        <w:pStyle w:val="Textebrut"/>
        <w:rPr>
          <w:rFonts w:ascii="Times New Roman" w:hAnsi="Times New Roman" w:cs="Times New Roman"/>
          <w:sz w:val="28"/>
        </w:rPr>
      </w:pPr>
      <w:r>
        <w:rPr>
          <w:rFonts w:cs="Times New Roman" w:ascii="Times New Roman" w:hAnsi="Times New Roman"/>
          <w:sz w:val="28"/>
        </w:rPr>
        <w:t>Un homme du nom de Barchochébas  était alors à la tête des Juifs : ce nom signifie étoile. Pour le reste, il était un voleur et un meurtrier, mais par son nom il en imposait à des esclaves, comme s'il était une lumière venue du ciel pour eux et miraculeusement destiné à les éclairer dans leurs malheurs.</w:t>
      </w:r>
    </w:p>
    <w:p>
      <w:pPr>
        <w:pStyle w:val="Textebrut"/>
        <w:rPr>
          <w:rFonts w:ascii="Times New Roman" w:hAnsi="Times New Roman" w:cs="Times New Roman"/>
          <w:sz w:val="28"/>
        </w:rPr>
      </w:pPr>
      <w:r>
        <w:rPr>
          <w:rFonts w:cs="Times New Roman" w:ascii="Times New Roman" w:hAnsi="Times New Roman"/>
          <w:sz w:val="28"/>
        </w:rPr>
        <w:t>La guerre était arrivée à son apogée la dix-huitième année du règne (d'Hadrien), aux environs de Betthéra  : c'était une petite ville très fortifiée qui n'était pas très loin de Jérusalem. Le siège, dirigé du dehors, ayant duré longtemps, les révoltés furent poussés par la faim et par la soif aux dernières extrémités de la destruction. Celui qui était la cause de leur folie en subit le juste châtiment; et depuis ce temps-là, tout le peuple reçut la défense absolue, par une décision ayant force de loi et par des commandements d'Hadrien, d'approcher même des environs de Jérusalem, de telle sorte que celui-ci interdit aux Juifs de contempler, même de loin, le sol de la patrie. C'est là ce que raconte Ariston de Pella.</w:t>
      </w:r>
    </w:p>
    <w:p>
      <w:pPr>
        <w:pStyle w:val="Textebrut"/>
        <w:rPr>
          <w:rFonts w:ascii="Times New Roman" w:hAnsi="Times New Roman" w:cs="Times New Roman"/>
          <w:sz w:val="28"/>
        </w:rPr>
      </w:pPr>
      <w:r>
        <w:rPr>
          <w:rFonts w:cs="Times New Roman" w:ascii="Times New Roman" w:hAnsi="Times New Roman"/>
          <w:sz w:val="28"/>
        </w:rPr>
        <w:t>Ainsi la ville (de Jérusalem) fut réduite à être totalement désertée par le peuple juif et à perdre ceux qui l'avaient habitée autrefois. Elle reçut des habitants de race étrangère. La ville romaine, qui la remplaça, changea de nom et fut appelée Aelia en l'honneur de l'empereur Aelius Hadrien. L'Eglise de la ville fut elle aussi composée de Gentils et le premier, après les évêques de la circoncision, qui en reçut la charge, fut Marc.</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S FURENT, EN CE TEMPS-LA, LES CHEFS DE LA GNOSE AU NOM MENSONGE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lors que déjà, comme des astres très éclatants, les Eglises brillaient dans l'univers et que, à travers tout le genre humain, la foi en notre Sauveur et Seigneur Jésus-Christ était en pleine floraison, le démon ennemi du bien, qui est toujours l'ennemi de la vérité et l'adversaire irréductible du salut des hommes, tourna toutes ses machinations contre l'Église. Autrefois, il avait mis en œuvre contre elle les persécutions venues du dehors; alors, ces persécutions lui étant fermées, il se servit d'hommes mauvais et de magiciens comme d'instruments capables de perdre les âmes et de ministres de perdition; il mena la lutte par de nouveaux moyens, inventant toute sorte de procédés : les magiciens et les trompeurs, revêtant le même titre de croyances que nous, tantôt devaient capturer ainsi un certain nombre de fidèles et les précipiter dans un abîme de perdition, tantôt ils devaient détourner de la voie qui mène à la parole du salut ceux qui ignoraient la foi et sur lesquels ils s'exerceraient par leur action. De Ménandre donc, que nous avons dit plus haut avoir été le successeur de Simon , sortit, semblable à un serpent à deux gueules et à deux têtes, une puissance qui produisit les chefs de deux hérésies différentes : Saturnin, originaire d'Antioche, et Basilide d'Alexandrie. De ces hérétiques, l'un installa en Syrie, l'autre en Egypte, les écoles d'hérésies ennemies de Dieu. Irénée montre que Saturnin répétait le plus souvent les mêmes mensonges que Ménandre, et que Basilide, sous prétexte de choses ineffables, débitait à l'infini ses inventions, en fabriquant les mythes monstrueux d'une hérésie impie.</w:t>
      </w:r>
    </w:p>
    <w:p>
      <w:pPr>
        <w:pStyle w:val="Textebrut"/>
        <w:rPr>
          <w:rFonts w:ascii="Times New Roman" w:hAnsi="Times New Roman" w:cs="Times New Roman"/>
          <w:sz w:val="28"/>
        </w:rPr>
      </w:pPr>
      <w:r>
        <w:rPr>
          <w:rFonts w:cs="Times New Roman" w:ascii="Times New Roman" w:hAnsi="Times New Roman"/>
          <w:sz w:val="28"/>
        </w:rPr>
        <w:t>En ce temps-là, un très grand nombre d'hommes ecclésiastiques luttèrent pour la vérité avec une grande éloquence et défendaient les opinions apostoliques et ecclésiastiques. Quelques-uns même offrirent dès lors à ceux qui devaient venir après eux, par le moyen de leurs écrits, des moyens prophylactiques contre ces hérésies dont nous venons de parler. De ces écrits est venue jusqu'à nous une réfutation très puissante de Basilide, due à Agrippa Castor qui était alors un écrivain très connu  : elle découvre la dangereuse habileté de la magie hérétique. Agrippa découvre donc les mystères cachés de Basilide et dit qu'il avait composé vingt-quatre livres sur l'Évangile  et qu'il avait inventé pour lui des prophètes qu'il nommait Barcabbas et Barkoph, et d'autres encore qui n'avaient pas existé, à qui il imposait des noms barbares pour frapper ceux que saisissaient de stupeur de semblables inventions. (L'hérétique) enseignait encore qu'il était indifférent de goûter aux idolothytes et de parjurer, sans la moindre réserve, sa foi dans les temps de persécution; à la manière de Pythagore, il imposait à ses disciples un silence de cinq ans. Le même auteur rapporte encore, au sujet de Basilide, d'autres choses du genre de celles-ci et il prend admirablement sur le fait l'erreur de la dite hérésie.</w:t>
      </w:r>
    </w:p>
    <w:p>
      <w:pPr>
        <w:pStyle w:val="Textebrut"/>
        <w:rPr>
          <w:rFonts w:ascii="Times New Roman" w:hAnsi="Times New Roman" w:cs="Times New Roman"/>
          <w:sz w:val="28"/>
        </w:rPr>
      </w:pPr>
      <w:r>
        <w:rPr>
          <w:rFonts w:cs="Times New Roman" w:ascii="Times New Roman" w:hAnsi="Times New Roman"/>
          <w:sz w:val="28"/>
        </w:rPr>
        <w:t>Irénée , lui aussi, écrit que Carpocrate vivait en même temps que ceux-ci; il était le père d'une autre hérésie, celle qui est appelée des Gnostiques. Ceux-ci trouvaient bon de pratiquer les opérations magiques de Simon, non comme ce dernier en secret, mais bien ouvertement, comme ils l'auraient fait pour quelque chose de grand. Ils allaient jusqu'à vénérer les philtres composés par eux avec un grand soin, les démons qui envoient les songes et qui prennent place auprès des hommes, et d'autres affaires du même genre. Conséquemment à cela, ils enseignaient à ceux qui voulaient aller jusqu'à l'achèvement de leur mystagogie ou plutôt de leur infamie qu'il fallait tout faire, même les actes les plus honteux, parce que, disaient-ils, ils n'échapperaient pas autrement aux princes de ce monde, comme ils les appelaient, qu'en leur accordant à tous ce qu'il fallait, par des actions honteuses.</w:t>
      </w:r>
    </w:p>
    <w:p>
      <w:pPr>
        <w:pStyle w:val="Textebrut"/>
        <w:rPr>
          <w:rFonts w:ascii="Times New Roman" w:hAnsi="Times New Roman" w:cs="Times New Roman"/>
          <w:sz w:val="28"/>
        </w:rPr>
      </w:pPr>
      <w:r>
        <w:rPr>
          <w:rFonts w:cs="Times New Roman" w:ascii="Times New Roman" w:hAnsi="Times New Roman"/>
          <w:sz w:val="28"/>
        </w:rPr>
        <w:t>Il arriva, sans aucun doute, que le démon qui se réjouit du mal, se servit de ces ministres, soit pour réduire en esclavage en vue de leur perte ceux qui avaient été misérablement trompés par eux, soit pour fournir aux nations infidèles de multiples prétextes de dire du mal contre la parole divine, car leur renommée se répandait pour la calomnie de tout le peuple des chrétiens. Ce fut donc de cette manière, en très grande partie, que prit naissance l'opinion impie et tout à fait déraisonnable, alors courante à notre sujet parmi les croyants, que nous commettions d'abominables unions avec nos mères et nos sœurs et que nous mangions des nourritures infâmes. Tout cela d'ailleurs ne servit pas longtemps au démon, car la vérité elle-même se leva et brilla, avec le progrès du temps, d'une grande lumière. Les machinations des ennemis s'éteignirent en effet aussitôt, confondues par la propre action de la vérité : les hérésies s'ouvraient les unes après les autres de nouvelles voies; les plus anciennes s'évanouissaient constamment et se corrompaient, chacune à sa manière, pour donner naissance à des idées diverses et de formes variées. Au contraire, subsistant dans la même identité, l'éclat de la seule véritable Église catholique allait en augmentant et en grandissant, projetant sur la race entière des Grecs et des Barbares les rayons de ce qu'il y a de vénérable, de pur, de libre, de sage, de chaste dans sa conduite et sa philosophie divine.</w:t>
      </w:r>
    </w:p>
    <w:p>
      <w:pPr>
        <w:pStyle w:val="Textebrut"/>
        <w:rPr>
          <w:rFonts w:ascii="Times New Roman" w:hAnsi="Times New Roman" w:cs="Times New Roman"/>
          <w:sz w:val="28"/>
        </w:rPr>
      </w:pPr>
      <w:r>
        <w:rPr>
          <w:rFonts w:cs="Times New Roman" w:ascii="Times New Roman" w:hAnsi="Times New Roman"/>
          <w:sz w:val="28"/>
        </w:rPr>
        <w:t>Avec le temps s'éteignit donc la calomnie contre toute notre croyance, et notre enseignement demeura seul victorieux auprès de tous, et l'on reconnut qu'il l'emportait de beaucoup par son caractère vénérable et sage et par ses doctrines philosophiques. De la sorte personne n'ose maintenant apporter contre notre foi des racontars honteux, ni des calomnies semblables à celles dont on aimait à se servir auparavant chez ceux qui s'étaient conjurés contre nous.</w:t>
      </w:r>
    </w:p>
    <w:p>
      <w:pPr>
        <w:pStyle w:val="Textebrut"/>
        <w:rPr>
          <w:rFonts w:ascii="Times New Roman" w:hAnsi="Times New Roman" w:cs="Times New Roman"/>
          <w:sz w:val="28"/>
        </w:rPr>
      </w:pPr>
      <w:r>
        <w:rPr>
          <w:rFonts w:cs="Times New Roman" w:ascii="Times New Roman" w:hAnsi="Times New Roman"/>
          <w:sz w:val="28"/>
        </w:rPr>
        <w:t>Du reste, aux temps dont nous parlons, la vérité présenta de très nombreux défenseurs, qui luttèrent contre les hérésies athées non seulement par des réfutations orales, mais aussi par des démonstrations écri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S   FURENT   LES   ÉCRIVAINS   ECCLÉSIASTI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s temps-là était célèbre Hégésippe dont nous avons déjà,  à maintes reprises,  utilisé les paroles  pour établir, par le moyen de sa tradition, certains faits des temps des apôtres. Celui-ci rapporte donc en cinq livres de Mémoires la tradition sans erreur de la prédication apostolique, et il écrit en une composition fort simple; il y montre le temps où il se faisait connaître, en écrivant ceci de ceux qui, au commencement, élevèrent des idoles :</w:t>
      </w:r>
    </w:p>
    <w:p>
      <w:pPr>
        <w:pStyle w:val="Textebrut"/>
        <w:rPr>
          <w:rFonts w:ascii="Times New Roman" w:hAnsi="Times New Roman" w:cs="Times New Roman"/>
          <w:sz w:val="28"/>
        </w:rPr>
      </w:pPr>
      <w:r>
        <w:rPr>
          <w:rFonts w:cs="Times New Roman" w:ascii="Times New Roman" w:hAnsi="Times New Roman"/>
          <w:sz w:val="28"/>
        </w:rPr>
        <w:t>" On leur faisait des cénotaphes et des temples, comme on le fait jusqu'à présent. Parmi eux se trouve aussi Antinous, esclave d'Hadrien César, dont les jeux s'appellent Antinoiens et qui a vécu de nos jours. (Hadrien) bâtit en effet une ville, qui porta le nom d'Antinous et institua des prophètes. "</w:t>
      </w:r>
    </w:p>
    <w:p>
      <w:pPr>
        <w:pStyle w:val="Textebrut"/>
        <w:rPr>
          <w:rFonts w:ascii="Times New Roman" w:hAnsi="Times New Roman" w:cs="Times New Roman"/>
          <w:sz w:val="28"/>
        </w:rPr>
      </w:pPr>
      <w:r>
        <w:rPr>
          <w:rFonts w:cs="Times New Roman" w:ascii="Times New Roman" w:hAnsi="Times New Roman"/>
          <w:sz w:val="28"/>
        </w:rPr>
        <w:t>Dans le même temps Justin, authentique amant de la véritable philosophie, passait son temps à s'exercer aux écrits des Grecs. Lui aussi indique cette époque, en écrivant ceci dans son Apologie à Antonin :</w:t>
      </w:r>
    </w:p>
    <w:p>
      <w:pPr>
        <w:pStyle w:val="Textebrut"/>
        <w:rPr>
          <w:rFonts w:ascii="Times New Roman" w:hAnsi="Times New Roman" w:cs="Times New Roman"/>
          <w:sz w:val="28"/>
        </w:rPr>
      </w:pPr>
      <w:r>
        <w:rPr>
          <w:rFonts w:cs="Times New Roman" w:ascii="Times New Roman" w:hAnsi="Times New Roman"/>
          <w:sz w:val="28"/>
        </w:rPr>
        <w:t>", Nous ne pensons pas hors de propos de rappeler ici Antinous, qui vivait de notre temps, que tous ont été poussés par la crainte à honorer comme un dieu, quoique sachant qui il était et d'où il sortait. "</w:t>
      </w:r>
    </w:p>
    <w:p>
      <w:pPr>
        <w:pStyle w:val="Textebrut"/>
        <w:rPr>
          <w:rFonts w:ascii="Times New Roman" w:hAnsi="Times New Roman" w:cs="Times New Roman"/>
          <w:sz w:val="28"/>
        </w:rPr>
      </w:pPr>
      <w:r>
        <w:rPr>
          <w:rFonts w:cs="Times New Roman" w:ascii="Times New Roman" w:hAnsi="Times New Roman"/>
          <w:sz w:val="28"/>
        </w:rPr>
        <w:t>Le même (Justin), faisant mémoire de la guerre qui eut lieu alors contre les Juifs, ajoute ceci :</w:t>
      </w:r>
    </w:p>
    <w:p>
      <w:pPr>
        <w:pStyle w:val="Textebrut"/>
        <w:rPr>
          <w:rFonts w:ascii="Times New Roman" w:hAnsi="Times New Roman" w:cs="Times New Roman"/>
          <w:sz w:val="28"/>
        </w:rPr>
      </w:pPr>
      <w:r>
        <w:rPr>
          <w:rFonts w:cs="Times New Roman" w:ascii="Times New Roman" w:hAnsi="Times New Roman"/>
          <w:sz w:val="28"/>
        </w:rPr>
        <w:t>" Et en effet, dans la guerre juive qui a eu lieu maintenant, Barchochébas, le chef de la révolte des Juifs, a fait conduire à de terribles supplices les seuls chrétiens, s'ils ne reniaient pas et ne blasphémaient pas Jésus-Christ. "</w:t>
      </w:r>
    </w:p>
    <w:p>
      <w:pPr>
        <w:pStyle w:val="Textebrut"/>
        <w:rPr>
          <w:rFonts w:ascii="Times New Roman" w:hAnsi="Times New Roman" w:cs="Times New Roman"/>
          <w:sz w:val="28"/>
        </w:rPr>
      </w:pPr>
      <w:r>
        <w:rPr>
          <w:rFonts w:cs="Times New Roman" w:ascii="Times New Roman" w:hAnsi="Times New Roman"/>
          <w:sz w:val="28"/>
        </w:rPr>
        <w:t>Dans le même ouvrage, en exposant sa conversion de la philosophie grecque à la religion de Dieu, il montre qu'il n'a pas agi sans raison, mais après examen, et il écrit ceci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Et moi aussi, en effet, je me plaisais aux enseignements de Platon; mais en entendant calomnier les chrétiens et en voyant qu'ils étaient sans crainte devant la mort et tout ce qu'on estime redoutable, je pensais qu'il était impossible qu'ils vécussent dans le mal et l'amour du plaisir : quel est en effet l'ami du plaisir, l'intempérant, celui qui trouve bon de manger de la chair humaine, qui pourrait saluer la mort avec joie, de manière à être privé (par elle) de tout ce qu'il désire ? Ne s'efforcerait-il pas au contraire, par tous les moyens, de vivre toujours l'existence d'ici-bas et d'échapper aux magistrats, plutôt que de se dénoncer lui-même pour être mis à mort ? "</w:t>
      </w:r>
    </w:p>
    <w:p>
      <w:pPr>
        <w:pStyle w:val="Textebrut"/>
        <w:rPr>
          <w:rFonts w:ascii="Times New Roman" w:hAnsi="Times New Roman" w:cs="Times New Roman"/>
          <w:sz w:val="28"/>
        </w:rPr>
      </w:pPr>
      <w:r>
        <w:rPr>
          <w:rFonts w:cs="Times New Roman" w:ascii="Times New Roman" w:hAnsi="Times New Roman"/>
          <w:sz w:val="28"/>
        </w:rPr>
        <w:t>Le même écrivain raconte encore qu'Hadrien reçut du clarissime gouverneur, Serennius Granianus, une lettre au sujet des chrétiens, disant qu'il n'était pas juste, qu'en dehors de toute accusation on les tuât sans jugement, pour satisfaire aux cris du peuple. (L'empereur) répondit à Minucius Fundanus, proconsul d'Asie, en ordonnant de ne juger personne sans une plainte et une accusation en règle (Justin) donna la copie de la lettre, en conservant le texte latin tel qu'il était , mais auparavant il écrit ceci :</w:t>
      </w:r>
    </w:p>
    <w:p>
      <w:pPr>
        <w:pStyle w:val="Textebrut"/>
        <w:rPr>
          <w:rFonts w:ascii="Times New Roman" w:hAnsi="Times New Roman" w:cs="Times New Roman"/>
          <w:sz w:val="28"/>
        </w:rPr>
      </w:pPr>
      <w:r>
        <w:rPr>
          <w:rFonts w:cs="Times New Roman" w:ascii="Times New Roman" w:hAnsi="Times New Roman"/>
          <w:sz w:val="28"/>
        </w:rPr>
        <w:t>" Et d'après une lettre du très grand et très illustre César Hadrien, votre père, nous aurions pu vous demander d'ordonner, selon que nous le trouvons bon, qu'il y eût des jugements.</w:t>
      </w:r>
    </w:p>
    <w:p>
      <w:pPr>
        <w:pStyle w:val="Textebrut"/>
        <w:rPr>
          <w:rFonts w:ascii="Times New Roman" w:hAnsi="Times New Roman" w:cs="Times New Roman"/>
          <w:sz w:val="28"/>
        </w:rPr>
      </w:pPr>
      <w:r>
        <w:rPr>
          <w:rFonts w:cs="Times New Roman" w:ascii="Times New Roman" w:hAnsi="Times New Roman"/>
          <w:sz w:val="28"/>
        </w:rPr>
        <w:t>Nous n'avons pourtant pas trouvé bon de le faire parce que tel était l'ordre d'Hadrien, mais parce que nous savons que notre réclamation est juste. Nous plaçons encore à la suite la copie de la lettre d'Hadrien, afin que vous sachiez qu'en cela aussi nous disons la vérité. La voici. "</w:t>
      </w:r>
    </w:p>
    <w:p>
      <w:pPr>
        <w:pStyle w:val="Textebrut"/>
        <w:rPr>
          <w:rFonts w:ascii="Times New Roman" w:hAnsi="Times New Roman" w:cs="Times New Roman"/>
          <w:sz w:val="28"/>
        </w:rPr>
      </w:pPr>
      <w:r>
        <w:rPr>
          <w:rFonts w:cs="Times New Roman" w:ascii="Times New Roman" w:hAnsi="Times New Roman"/>
          <w:sz w:val="28"/>
        </w:rPr>
        <w:t>L'homme dont nous parlons ajoute à cela le rescrit en latin. Nous l'avons, selon notre pouvoir, traduit en grec, comme il su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A Minucius Fundanus.</w:t>
      </w:r>
    </w:p>
    <w:p>
      <w:pPr>
        <w:pStyle w:val="Textebrut"/>
        <w:rPr>
          <w:rFonts w:ascii="Times New Roman" w:hAnsi="Times New Roman" w:cs="Times New Roman"/>
          <w:sz w:val="28"/>
        </w:rPr>
      </w:pPr>
      <w:r>
        <w:rPr>
          <w:rFonts w:cs="Times New Roman" w:ascii="Times New Roman" w:hAnsi="Times New Roman"/>
          <w:sz w:val="28"/>
        </w:rPr>
        <w:t>" J'ai reçu une lettre qui m'a été écrite par Serennius Granianus, homme clarissime, à qui tu as succédé. Il ne me semble donc pas bon de laisser l'affaire sans examen, de peur que les hommes ne soient inquiétés et qu'on n'offre aux dénonciateurs une aide dans leur méchanceté. Si donc les habitants de la province peuvent soutenir ouvertement cette pétition contre les chrétiens, de manière à ce que l'affaire soit plaidée devant le tribunal, qu'ils se servent de ce seul moyen, et non pas de pétitions ou de simples cris. Il convient en effet beaucoup mieux, si quelqu'un veut porter une accusation, que tu en connaisses toi-même. Si donc quelqu'un les accuse et prouve qu'ils font quelque chose contrairement aux lois, décide selon la gravité de la faute. Mais, par Hercule ! si quelqu'un allègue cela par délation, prononce un verdict sur cette conduite criminelle et aie le souci de la punir. "</w:t>
      </w:r>
    </w:p>
    <w:p>
      <w:pPr>
        <w:pStyle w:val="Textebrut"/>
        <w:rPr>
          <w:rFonts w:ascii="Times New Roman" w:hAnsi="Times New Roman" w:cs="Times New Roman"/>
          <w:sz w:val="28"/>
        </w:rPr>
      </w:pPr>
      <w:r>
        <w:rPr>
          <w:rFonts w:cs="Times New Roman" w:ascii="Times New Roman" w:hAnsi="Times New Roman"/>
          <w:sz w:val="28"/>
        </w:rPr>
        <w:t>Tel est le rescrit d'Hadr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S   FURENT,   SOUS   LE   RÈGNE   D'ANTONIN, LES   ÉVÊQUES   DES   ROMAINS   ET   DES   ALEXANDR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lui-ci ayant acquitté sa dette après vingt et un ans (de règne), Antonin, surnommé le Pieux, reçoit la succession du principal romain. La première année de son règne, Télesphore quitte la vie, dans la vingtième année de sa charge et Hygin reçoit le lot de l'épiscopat des Romains.</w:t>
      </w:r>
    </w:p>
    <w:p>
      <w:pPr>
        <w:pStyle w:val="Textebrut"/>
        <w:rPr>
          <w:rFonts w:ascii="Times New Roman" w:hAnsi="Times New Roman" w:cs="Times New Roman"/>
          <w:sz w:val="28"/>
        </w:rPr>
      </w:pPr>
      <w:r>
        <w:rPr>
          <w:rFonts w:cs="Times New Roman" w:ascii="Times New Roman" w:hAnsi="Times New Roman"/>
          <w:sz w:val="28"/>
        </w:rPr>
        <w:t>Irénée rapporte que Télesphore illustra sa fin par le martyre. Au même endroit, il montre qu'au temps d'Hygin, l'évêque des Romains dont nous venons de parler, Valentin, l'introducteur de l'hérésie qui porte son nom, et Cerdon, le chef de l'erreur marcionite, étaient tous les deux célèbres à Rome. Il écrit ceci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HÉRÉSIARQUES   DE   CE   TEMP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Valentin vint en effet à Rome sous Hygin, il atteignit son apogée sous Pie et demeura jusqu'à Anicet. Quant à Cerdon, le prédécesseur de Marcion, il vécut lui aussi sous Hygin, qui était le neuvième évêque (de Rome); étant venu dans l'église, il y fit pénitence; mais il se comporta continuellement ainsi, tantôt enseignant en secret, tantôt faisant à nouveau pénitence, tantôt convaincu de ce qu'il enseignait de mauvais et se retirant de l'assemblée des frères "</w:t>
      </w:r>
    </w:p>
    <w:p>
      <w:pPr>
        <w:pStyle w:val="Textebrut"/>
        <w:rPr>
          <w:rFonts w:ascii="Times New Roman" w:hAnsi="Times New Roman" w:cs="Times New Roman"/>
          <w:sz w:val="28"/>
        </w:rPr>
      </w:pPr>
      <w:r>
        <w:rPr>
          <w:rFonts w:cs="Times New Roman" w:ascii="Times New Roman" w:hAnsi="Times New Roman"/>
          <w:sz w:val="28"/>
        </w:rPr>
        <w:t>Voilà ce qu'il dit dans le troisième livre du Contre les hérésies. Dans le premier, du reste, il dit encore ceci au sujet de Cerdon  :</w:t>
      </w:r>
    </w:p>
    <w:p>
      <w:pPr>
        <w:pStyle w:val="Textebrut"/>
        <w:rPr>
          <w:rFonts w:ascii="Times New Roman" w:hAnsi="Times New Roman" w:cs="Times New Roman"/>
          <w:sz w:val="28"/>
        </w:rPr>
      </w:pPr>
      <w:r>
        <w:rPr>
          <w:rFonts w:cs="Times New Roman" w:ascii="Times New Roman" w:hAnsi="Times New Roman"/>
          <w:sz w:val="28"/>
        </w:rPr>
        <w:t>" Un certain Cerdon, qui tire ses origines des disciples de Simon et qui a résidé à Rome sous Hygin, le neuvième détenteur de la succession épiscopale depuis les apôtres, a enseigné que le Dieu prêché par la Loi et les prophètes n'est pas le Père de Notre Seigneur Jésus-Christ, que l'un est connu et l'autre est inconnu, que l'un est juste et que l'autre est bon. Marcion le Pontique lui succéda et développa son école en blasphémant sans pudeur. "</w:t>
      </w:r>
    </w:p>
    <w:p>
      <w:pPr>
        <w:pStyle w:val="Textebrut"/>
        <w:rPr>
          <w:rFonts w:ascii="Times New Roman" w:hAnsi="Times New Roman" w:cs="Times New Roman"/>
          <w:sz w:val="28"/>
        </w:rPr>
      </w:pPr>
      <w:r>
        <w:rPr>
          <w:rFonts w:cs="Times New Roman" w:ascii="Times New Roman" w:hAnsi="Times New Roman"/>
          <w:sz w:val="28"/>
        </w:rPr>
        <w:t>Le même Irénée explique abondamment l'abîme infini de la matière pleine d'erreur de Valentin  et il met à nu sa méchanceté cachée et sournoise, pareille à celle d'un serpent qui se tapit dans un trou. En outre, il dit qu'un autre, du nom de Marc, fut dans ces temps-là très habile en jongleries magiques; il décrit aussi leurs initiations vaines et leurs mystagogies misérables, qu'il révèle en ces termes mêmes :</w:t>
      </w:r>
    </w:p>
    <w:p>
      <w:pPr>
        <w:pStyle w:val="Textebrut"/>
        <w:rPr>
          <w:rFonts w:ascii="Times New Roman" w:hAnsi="Times New Roman" w:cs="Times New Roman"/>
          <w:sz w:val="28"/>
        </w:rPr>
      </w:pPr>
      <w:r>
        <w:rPr>
          <w:rFonts w:cs="Times New Roman" w:ascii="Times New Roman" w:hAnsi="Times New Roman"/>
          <w:sz w:val="28"/>
        </w:rPr>
        <w:t>" Parmi eux, les uns préparent un lit nuptial et accomplissent une mystagogie avec certaines formules sur les initiés; ils disent que ce qu'ils font est un mariage spirituel, à la ressemblance des unions d'en haut. Les autres les conduisent vers l'eau et, en les baptisant, ils disent ceci sur eux : Par le nom du Père inconnu de toutes choses, par la Vérité mère de toutes choses, par celui qui est descendu en Jésus. D'autres disent sur eux des noms hébreux, pour frapper davantage les initiés. "</w:t>
      </w:r>
    </w:p>
    <w:p>
      <w:pPr>
        <w:pStyle w:val="Textebrut"/>
        <w:rPr>
          <w:rFonts w:ascii="Times New Roman" w:hAnsi="Times New Roman" w:cs="Times New Roman"/>
          <w:sz w:val="28"/>
        </w:rPr>
      </w:pPr>
      <w:r>
        <w:rPr>
          <w:rFonts w:cs="Times New Roman" w:ascii="Times New Roman" w:hAnsi="Times New Roman"/>
          <w:sz w:val="28"/>
        </w:rPr>
        <w:t>Mais Hygin étant mort après la quatrième année de son épiscopat, Pie prend en mains le ministère à Rome. D'autre part, à Alexandrie, Marc est désigné comme pasteur, après qu'Eumène a achevé ses treize années complètes; et, Marc étant mort après dix ans de ministère, Céladion reçoit le ministère de l'Église des Alexandrins. Et, dans la ville des Romains, Pie étant mort la quinzième année de son épiscopat , Anicet préside aux fidèles de cette ville : c'est de son temps qu'Hégésippe raconte être venu à Rome, où il demeura jusqu'à l'épiscopat d'Eleuthère.</w:t>
      </w:r>
    </w:p>
    <w:p>
      <w:pPr>
        <w:pStyle w:val="Textebrut"/>
        <w:rPr>
          <w:rFonts w:ascii="Times New Roman" w:hAnsi="Times New Roman" w:cs="Times New Roman"/>
          <w:sz w:val="28"/>
        </w:rPr>
      </w:pPr>
      <w:r>
        <w:rPr>
          <w:rFonts w:cs="Times New Roman" w:ascii="Times New Roman" w:hAnsi="Times New Roman"/>
          <w:sz w:val="28"/>
        </w:rPr>
        <w:t>Ce fut à cette époque que Justin atteignit surtout son apogée : en costume de philosophe, il prêchait la parole divine et il combattait dans des ouvrages en faveur de la foi. Ce Justin écrivit un ouvrage Contre Marcion, et il rappelle que, dans le temps où il le composait, cet homme était encore en vie. Il s'exprime ainsi :</w:t>
      </w:r>
    </w:p>
    <w:p>
      <w:pPr>
        <w:pStyle w:val="Textebrut"/>
        <w:rPr>
          <w:rFonts w:ascii="Times New Roman" w:hAnsi="Times New Roman" w:cs="Times New Roman"/>
          <w:sz w:val="28"/>
        </w:rPr>
      </w:pPr>
      <w:r>
        <w:rPr>
          <w:rFonts w:cs="Times New Roman" w:ascii="Times New Roman" w:hAnsi="Times New Roman"/>
          <w:sz w:val="28"/>
        </w:rPr>
        <w:t>" Un certain Marcion, originaire du Pont, qui maintenant encore est en train d'enseigner à ceux qu'il persuade, qu'il faut admettre un autre Dieu plus grand que le démiurge, a, dans toutes les races humaines et avec l'aide des démons, amené un grand nombre d'hommes à dire des blasphèmes, à nier que le créateur de cet univers est le Père du Christ, et à confesser qu'à côté de lui il y a quelqu'un d'autre qui est plus grand que lui. Et, comme nous l'avons dit, tous ceux qui sont issus de ces hommes, sont appelés chrétiens, de la même manière que le nom de philosophie est un nom commun pour les philosophes, bien que leurs opinions ne soient pas communes à tous. "</w:t>
      </w:r>
    </w:p>
    <w:p>
      <w:pPr>
        <w:pStyle w:val="Textebrut"/>
        <w:rPr>
          <w:rFonts w:ascii="Times New Roman" w:hAnsi="Times New Roman" w:cs="Times New Roman"/>
          <w:sz w:val="28"/>
        </w:rPr>
      </w:pPr>
      <w:r>
        <w:rPr>
          <w:rFonts w:cs="Times New Roman" w:ascii="Times New Roman" w:hAnsi="Times New Roman"/>
          <w:sz w:val="28"/>
        </w:rPr>
        <w:t>A cela il ajoute  :</w:t>
      </w:r>
    </w:p>
    <w:p>
      <w:pPr>
        <w:pStyle w:val="Textebrut"/>
        <w:rPr>
          <w:rFonts w:ascii="Times New Roman" w:hAnsi="Times New Roman" w:cs="Times New Roman"/>
          <w:sz w:val="28"/>
        </w:rPr>
      </w:pPr>
      <w:r>
        <w:rPr>
          <w:rFonts w:cs="Times New Roman" w:ascii="Times New Roman" w:hAnsi="Times New Roman"/>
          <w:sz w:val="28"/>
        </w:rPr>
        <w:t>" II existe encore de nous un traité contre toutes les hérésies; si vous voulez le lire, nous vous le donneron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POLOGIE DE JUSTIN A ANTONI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même Justin, qui a travaillé excellemment en s'adressant aux Grecs, a rédigé encore d'autres ouvrages qui contiennent une apologie en faveur de notre foi; il les adresse à l'empereur Antonin, surnommé le Pieux et au Sénat des Romains, car il séjournait à Rome. Il déclare lui-même qui il est et d'où il est, en ces termes, dans l'Apologie :</w:t>
      </w:r>
    </w:p>
    <w:p>
      <w:pPr>
        <w:pStyle w:val="Textebrut"/>
        <w:rPr>
          <w:rFonts w:ascii="Times New Roman" w:hAnsi="Times New Roman" w:cs="Times New Roman"/>
          <w:sz w:val="28"/>
        </w:rPr>
      </w:pPr>
      <w:r>
        <w:rPr>
          <w:rFonts w:cs="Times New Roman" w:ascii="Times New Roman" w:hAnsi="Times New Roman"/>
          <w:sz w:val="28"/>
        </w:rPr>
        <w:t>" A l'empereur Titus Aelius Hadrianus Antoninus, le Pieux, César Auguste et à Vérissimus, son fils, philosophe, et à Lucius, par la nature fils de César, philosophe; et de Pius par l'adoption, amant de la culture; au sacré Sénat et à tout le peuple des Romains, en faveur des hommes de toute race qui sont injustement haïs et calomniés, Justin, fils de Priscus, fils de Baccheius, originaire de Flavia Neapolis en Syrie Palestine, l'un d'entre eux, j'adresse ce discours et cette prièr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TTRE D'ANTONIN AU CONSEIL D'ASIE SUR NOTRE DOCTR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ollicité encore par d'autres frères de l'Asie qui étaient en butte à des excès de toutes sortes de la part des populations de cette province, le même empereur trouva bon d'adresser ce rescrit à l'assemblée de l'Asie.</w:t>
      </w:r>
    </w:p>
    <w:p>
      <w:pPr>
        <w:pStyle w:val="Textebrut"/>
        <w:rPr>
          <w:rFonts w:ascii="Times New Roman" w:hAnsi="Times New Roman" w:cs="Times New Roman"/>
          <w:sz w:val="28"/>
        </w:rPr>
      </w:pPr>
      <w:r>
        <w:rPr>
          <w:rFonts w:cs="Times New Roman" w:ascii="Times New Roman" w:hAnsi="Times New Roman"/>
          <w:sz w:val="28"/>
        </w:rPr>
        <w:t>" L'empereur César Marc Aurèle Antonin Auguste, Arménique, souverain pontife, orné de la puissance tribunicienne pour la quinzième fois, consul pour la troisième fois, à l'assemblée de l'Asie, salut. Je sais qu'il appartient aux dieux de veiller à ce que de tels hommes n'échappent pas au châtiment, car ce sont eux, beaucoup plutôt que vous, qui devraient punir ceux qui ne veulent pas les adorer. Ces gens, vous les jetez dans le trouble et vous fortifiez les opinions qu'ils professent, en les accusant d'athéisme : lorsqu'ils sont accusés, ils estiment préférable à la vie une mort apparente pour leur propre Dieu : c'est ainsi qu'ils sont victorieux, en sacrifiant leur vie plutôt que d'obéir à ce que vous leur demandez de faire. Quant aux tremblements de terre passés ou présents, il n'est pas hors de propos de vous admonester vous qui êtes sans courage lorsqu'ils se produisent et qui devez comparer votre situation à la leur . Ces hommes en effet sont remplis d'une confiance accrue en Dieu, et vous, pendant tout le temps où vous paraissez être dans l'ignorance, vous ne prenez aucun soin des autres dieux ni de l'adoration due au Dieu immortel : celui-ci, les chrétiens l'adorent, et vous les chassez, vous les persécutez jusqu'à la mort . En faveur de tels hommes, déjà beaucoup des gouverneurs de province ont aussi écrit à notre très divin père, et il leur a répondu qu'il ne fallait pas les inquiéter, à moins qu'ils ne parussent entreprendre quelque chose contre la souveraineté des Romains. A moi aussi, beaucoup se sont adressés à leur sujet, et je leur ai répondu conformément à l'avis de mon père. Si donc quelqu'un persévère à porter plainte contre un chrétien parce qu'il est chrétien, que l'accusé soit renvoyé des fins de la plainte, même s'il est évident qu'il est chrétien; quant à l'accusateur, il sera passible de punition. Promulgué à Ephèse, dans l'assemblée d'Asie. "</w:t>
      </w:r>
    </w:p>
    <w:p>
      <w:pPr>
        <w:pStyle w:val="Textebrut"/>
        <w:rPr>
          <w:rFonts w:ascii="Times New Roman" w:hAnsi="Times New Roman" w:cs="Times New Roman"/>
          <w:sz w:val="28"/>
        </w:rPr>
      </w:pPr>
      <w:r>
        <w:rPr>
          <w:rFonts w:cs="Times New Roman" w:ascii="Times New Roman" w:hAnsi="Times New Roman"/>
          <w:sz w:val="28"/>
        </w:rPr>
        <w:t>Que les choses se soient ainsi passées, c'est ce dont témoigne Méliton, évêque de l'église de Sardes, bien connu dans ce temps-là : c'est ce qui est évident, d'après ce qu'il dit dans une apologie adressée à l'empereur Vérus en faveur de notre doctr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E   L'ON   RAPPELLE   SUR   POLYCARPE, LE   DISCIPLE   DES   APOT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ux temps dont nous parlons, alors qu'Anicet gouvernait l'Église des Romains, Polycarpe, qui était encore en vie, vint à Rome et s'entretint avec Anicet d'une question relative au jour de Pâques, à ce que raconte Irénée. Le même écrivain transmet encore sur Polycarpe un autre récit, qu'il est nécessaire d'ajouter à ce qui a déjà été dit sur lui. Voici ce récit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xtrait du troisième livre d'Irénée contre les Hérési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Quant à Polycarpe, non seulement il fut disciple des apôtres et vécut avec beaucoup de ceux qui avaient vu le Seigneur, mais encore il fut établi par les apôtres, pour l'Asie, comme évêque dans l'Eglise de Smyrne; et nous-mêmes nous l'avons vu dans notre prime jeunesse. Il vécut en effet très longtemps, et ce fut dans une vieillesse très avancée qu'il sortit de la vie, après avoir rendu un témoignage glorieux et très éclatant. Il avait toujours enseigné ce qu'il avait appris des apôtres, ce que l'Église transmet, ce qui seul est véritable. C'est ce dont témoignent toutes les Églises d'Asie et ceux qui, jusqu'à présent, ont succédé à Polycarpe, qui a été un témoin de la vérité beaucoup plus digne de foi et beaucoup plus assuré que Valentin, Marcion et tous les autres esprits pervers. Venu à Rome sous Anicet, il ramena dans l'Église de Dieu beaucoup des hérétiques susdits, en prêchant qu'il avait reçu des apôtres la seule et unique vérité, celle qui est transmise par l'Église .</w:t>
      </w:r>
    </w:p>
    <w:p>
      <w:pPr>
        <w:pStyle w:val="Textebrut"/>
        <w:rPr>
          <w:rFonts w:ascii="Times New Roman" w:hAnsi="Times New Roman" w:cs="Times New Roman"/>
          <w:sz w:val="28"/>
        </w:rPr>
      </w:pPr>
      <w:r>
        <w:rPr>
          <w:rFonts w:cs="Times New Roman" w:ascii="Times New Roman" w:hAnsi="Times New Roman"/>
          <w:sz w:val="28"/>
        </w:rPr>
        <w:t>" Il y a encore des gens  qui l'ont entendu raconter que Jean, le disciple du Seigneur, étant venu à Ephèse, voulut y prendre un bain; mais en y voyant Cérinthe, il se précipita hors des thermes, sans s'y baigner, et dit : Fuyons, de peur que les thermes ne tombent sur nous; Cérinthe y est, l'ennemi de la vérité ! Polycarpe en personne aperçut un jour Marcion qui vint à lui et lui dit : Reconnais-nous. Il lui répondit : Je reconnais, oui, je reconnais le premier né de Satan. Telle était la circonspection des apôtres et de leur disciples qu'ils n'avaient aucun rapport, même de conversation, avec personne de ceux qui falsifiaient la vérité, ainsi que le dit Paul : Après un ou deux avertissements, évite l'hérétique, sachant qu'un tel homme est perverti et qu'il pèche, s'étant condamné lui-même.</w:t>
      </w:r>
    </w:p>
    <w:p>
      <w:pPr>
        <w:pStyle w:val="Textebrut"/>
        <w:rPr>
          <w:rFonts w:ascii="Times New Roman" w:hAnsi="Times New Roman" w:cs="Times New Roman"/>
          <w:sz w:val="28"/>
        </w:rPr>
      </w:pPr>
      <w:r>
        <w:rPr>
          <w:rFonts w:cs="Times New Roman" w:ascii="Times New Roman" w:hAnsi="Times New Roman"/>
          <w:sz w:val="28"/>
        </w:rPr>
        <w:t>" Il y a encore de Polycarpe une épître adressée aux Philippiens, qui est très considérable. Dans cette lettre, ceux qui le veulent et qui ont souci de leur propre salut peuvent apprendre le caractère de sa foi et sa prédication de la vérité."</w:t>
      </w:r>
    </w:p>
    <w:p>
      <w:pPr>
        <w:pStyle w:val="Textebrut"/>
        <w:rPr>
          <w:rFonts w:ascii="Times New Roman" w:hAnsi="Times New Roman" w:cs="Times New Roman"/>
          <w:sz w:val="28"/>
        </w:rPr>
      </w:pPr>
      <w:r>
        <w:rPr>
          <w:rFonts w:cs="Times New Roman" w:ascii="Times New Roman" w:hAnsi="Times New Roman"/>
          <w:sz w:val="28"/>
        </w:rPr>
        <w:t>Voilà ce que dit Irénée. Quant à Polycarpe, dans sa lettre aux Philippiens dont on vient de parler et qui est conservée jusqu'à présent, il se sert de témoignages tirés de la première épître de Pier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SOUS VERUS, POLYCARPE RENDIT TÉMOIGNAGE EN MÊME TEMPS QUE D'AUTRES, DANS LA VILLE DE SMYR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ntonin appelé le Pieux ayant achevé la vingt-deuxième année de son règne, Marcus Aurelius Verus, appelé aussi Antonin, son fils, lui succéda avec Lucius, son frère.</w:t>
      </w:r>
    </w:p>
    <w:p>
      <w:pPr>
        <w:pStyle w:val="Textebrut"/>
        <w:rPr>
          <w:rFonts w:ascii="Times New Roman" w:hAnsi="Times New Roman" w:cs="Times New Roman"/>
          <w:sz w:val="28"/>
        </w:rPr>
      </w:pPr>
      <w:r>
        <w:rPr>
          <w:rFonts w:cs="Times New Roman" w:ascii="Times New Roman" w:hAnsi="Times New Roman"/>
          <w:sz w:val="28"/>
        </w:rPr>
        <w:t>Ce fut à cette époque que Polycarpe mourut par le martyre, alors que de très grandes persécutions bouleversaient l'Asie. Je croîs tout à fait nécessaire d'insérer dans cette histoire, pour qu'on s'en souvienne, le récit de sa mort qui est encore conservé par écrit.  Il y a en effet une lettre adressée au nom de l'Église à laquelle il présidait, aux Eglises du Pont , et qui expose ainsi ce qui le concerne :</w:t>
      </w:r>
    </w:p>
    <w:p>
      <w:pPr>
        <w:pStyle w:val="Textebrut"/>
        <w:rPr>
          <w:rFonts w:ascii="Times New Roman" w:hAnsi="Times New Roman" w:cs="Times New Roman"/>
          <w:sz w:val="28"/>
        </w:rPr>
      </w:pPr>
      <w:r>
        <w:rPr>
          <w:rFonts w:cs="Times New Roman" w:ascii="Times New Roman" w:hAnsi="Times New Roman"/>
          <w:sz w:val="28"/>
        </w:rPr>
        <w:t>" L'Église de Dieu qui pérégrine à Smyrne à l'Église de Dieu qui pérégrine à Philomélium et à toutes les chrétientés, répandues en tout lieu, de la sainte Église catholique : que la miséricorde, la paix et l'amour de Dieu le Père et de notre Seigneur Jésus-Christ soient en abondance ! Nous vous écrivons, frères, ce qui concerne les martyrs et le bienheureux Polycarpe qui, par son martyre, a comme scellé et fait cesser la persécution. "</w:t>
      </w:r>
    </w:p>
    <w:p>
      <w:pPr>
        <w:pStyle w:val="Textebrut"/>
        <w:rPr>
          <w:rFonts w:ascii="Times New Roman" w:hAnsi="Times New Roman" w:cs="Times New Roman"/>
          <w:sz w:val="28"/>
        </w:rPr>
      </w:pPr>
      <w:r>
        <w:rPr>
          <w:rFonts w:cs="Times New Roman" w:ascii="Times New Roman" w:hAnsi="Times New Roman"/>
          <w:sz w:val="28"/>
        </w:rPr>
        <w:t>A la suite de quoi , avant de raconter ce qui concerne Polycarpe, ils rapportent ce qui a trait aux autres martyrs et décrivent la résistance dont ils ont fait preuve en face des tourments. Ils disent en effet que furent frappés (d'étonnement) ceux qui se tenaient là en cercle, en les voyant tantôt déchirés par les fouets jusqu'à ce qu'on aperçût les veines et les artères les plus intérieures et qu'on vît leurs entrailles et les parties les plus profondément cachées de leurs corps; tantôt étendus sur des coquillages marins et des pointes acérées; et, après avoir subi toutes sortes de tortures et de supplices, exposés, pour finir, aux bêtes pour être leur nourriture.</w:t>
      </w:r>
    </w:p>
    <w:p>
      <w:pPr>
        <w:pStyle w:val="Textebrut"/>
        <w:rPr>
          <w:rFonts w:ascii="Times New Roman" w:hAnsi="Times New Roman" w:cs="Times New Roman"/>
          <w:sz w:val="28"/>
        </w:rPr>
      </w:pPr>
      <w:r>
        <w:rPr>
          <w:rFonts w:cs="Times New Roman" w:ascii="Times New Roman" w:hAnsi="Times New Roman"/>
          <w:sz w:val="28"/>
        </w:rPr>
        <w:t>Ils racontent qu'on remarqua surtout le très généreux Germanicus, qui, avec la grâce de Dieu, triompha de la crainte naturelle de la mort du corps. Le proconsul voulait le persuader, en lui alléguant son âge, il le suppliait (disant) qu'étant encore très jeune et dans la fleur de sa vie, il devait avoir pitié de lui-même : le martyr n'hésita pas; courageusement, il attira sur lui la bête féroce, il lui fit presque violence et l'excita, afin qu'elle le fît sortir plus vite de la vie injuste et pécheresse des païens. Devant la mort remarquable de cet homme, la foule entière fut stupéfaite en voyant la vaillance du pieux martyr et la vertu de toute la race des chrétiens; et elle se mit à crier d'une seule voix : Enlevez les athées !</w:t>
      </w:r>
    </w:p>
    <w:p>
      <w:pPr>
        <w:pStyle w:val="Textebrut"/>
        <w:rPr>
          <w:rFonts w:ascii="Times New Roman" w:hAnsi="Times New Roman" w:cs="Times New Roman"/>
          <w:sz w:val="28"/>
        </w:rPr>
      </w:pPr>
      <w:r>
        <w:rPr>
          <w:rFonts w:cs="Times New Roman" w:ascii="Times New Roman" w:hAnsi="Times New Roman"/>
          <w:sz w:val="28"/>
        </w:rPr>
        <w:t>Qu'on cherche Polycarpe. Un grand trouble suivit ces cris. Un homme de race phrygienne, nommé Quintus, qui était récemment venu de Phrygie, en voyant les bêtes et les autres tourments qui le menaçaient, fut saisi de crainte, se sentit faiblir et abandonna la perfection du salut. Le texte de la lettre que nous avons citée montre que cet homme s'était présenté au tribunal avec d'autres d'une manière trop précipitée, mais non selon la prudence. Sa chute offre par suite un exemple éclatant à tous les autres en prouvant qu'il ne convient pas de s'exposer à de si grands dangers à l'aventure et sans circonspection.</w:t>
      </w:r>
    </w:p>
    <w:p>
      <w:pPr>
        <w:pStyle w:val="Textebrut"/>
        <w:rPr>
          <w:rFonts w:ascii="Times New Roman" w:hAnsi="Times New Roman" w:cs="Times New Roman"/>
          <w:sz w:val="28"/>
        </w:rPr>
      </w:pPr>
      <w:r>
        <w:rPr>
          <w:rFonts w:cs="Times New Roman" w:ascii="Times New Roman" w:hAnsi="Times New Roman"/>
          <w:sz w:val="28"/>
        </w:rPr>
        <w:t>Voilà quelle fut la fin de ces hommes. Quant au très admirable  Polycarpe, lorsque  d'abord il apprit  ces  événements, il demeura calme, et conserva sa sérénité et sa placidité ordinaire; il voulut même rester dans la ville. Il obéit pourtant à ses compagnons qui le suppliaient et l'exhortaient à s'éloigner; il se retira dans un domaine qui n'était pas très loin de la ville et y vécut avec un petit nombre de fidèles. Nuit et jour, il ne faisait rien d'autre que persévérer dans les prières qu'il adressait au Seigneur : il ne cessait pas d'y demander, d'y implorer la paix pour les Eglises de l'univers entier, et en effet telle était toujours son habitude. Et, tandis qu'il priait, trois jours avant d'être pris, il eut de nuit une vision; il vit l'oreiller qui était sous sa tête prendre feu tout d'un coup et se consumer. Réveillé aussitôt, il expliqua sur le champ ce qu'il avait vu à ceux qui étaient là et leur prédit à peu près ce qui devait arriver, en annonçant clairement à ses compagnons qu'il devait donner sa vie pour le Christ par le feu.  Ceux qui le cherchaient le faisaient avec un plein zèle et l'on dit que, contraint de nouveau par l'affection et l'attachement des frères, il passa dans un autre domaine. Il venait d'y  arriver que  ses  poursuivants  y  parvinrent  et  saisirent deux  des   serviteurs   qui  s'y  trouvaient;   ils   battirent  l'un d'eux et grâce à lui parvinrent à la retraite de Polycarpe. Comme ils étaient arrivés à une heure tardive, ils le trouvèrent en train de reposer dans une chambre haute, d'où il lui aurait été possible de passer dans une autre maison; mais il ne le voulut pas et dit : Que la volonté de Dieu soit faite. Lorsqu'il sut que ses poursuivants étaient là, dit le récit, il descendit et leur parla avec un visage tout à fait radieux et très doux, de sorte que ces hommes, qui ne le connaissaient pas jusqu'alors, crurent voir une apparition en contemplant ce vieillard chargé d'années, d'allure vénérable et tranquille et ils s'étonnaient qu'on mît un tel zèle pour s'emparer d'un tel vieillard. Mais lui, sans tarder, leur fit aussitôt disposer une table, puis il les invita à prendre un copieux repas. Il leur demanda seulement une heure pour prier sans contrainte. Ils y consentirent; et, s'étant levé, il pria, rempli de la grâce du Seigneur. Ceux qui étaient là, en l'entendant prier, furent frappés d'émotion et plusieurs d'entre eux se repentirent dès ce moment de ce qu'on fût sur le point d'enlever la vie à un semblable vieillard, si vénérable et si pieux.</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près cela, la lettre qui le concerne rapporte en ces termes la suite du récit :</w:t>
      </w:r>
    </w:p>
    <w:p>
      <w:pPr>
        <w:pStyle w:val="Textebrut"/>
        <w:rPr>
          <w:rFonts w:ascii="Times New Roman" w:hAnsi="Times New Roman" w:cs="Times New Roman"/>
          <w:sz w:val="28"/>
        </w:rPr>
      </w:pPr>
      <w:r>
        <w:rPr>
          <w:rFonts w:cs="Times New Roman" w:ascii="Times New Roman" w:hAnsi="Times New Roman"/>
          <w:sz w:val="28"/>
        </w:rPr>
        <w:t>" Quand il eut achevé sa prière, où il avait fait mémoire de tous ceux qu'il avait jamais rencontrés, petits et grands, illustres et obscurs, et de toute l'Église catholique répandue dans le monde, l'heure étant venue de partir, on le plaça sur un âne et on le conduisit en ville : c'était un jour de grand sabbat. L'irénarque Hérode et son père, Nicétas, le rencontrèrent; et l'ayant fait monter dans leur char, après qu'ils l'eurent assis auprès d'eux, ils s'efforcèrent de le persuader en disant : Quel mal y a-t-il à dire : César est Seigneur, à sacrifier et à sauver sa vie ? Mais lui, tout d'abord, ne répondit pas; puis, comme ils insistaient, il dit : Je ne ferai pas ce que vous me conseillez. Comme ils ne réussissaient pas à le persuader, ils lui dirent alors des paroles mauvaises et le firent descendre avec précipitation, de sorte qu'en quittant le char il se blessa le devant de la jambe; mais il ne fit pas attention, comme s'il n'avait rien souffert, et il s'avança de bon cœur, avec empressement, tandis qu'on le conduisait vers le stade.</w:t>
      </w:r>
    </w:p>
    <w:p>
      <w:pPr>
        <w:pStyle w:val="Textebrut"/>
        <w:rPr>
          <w:rFonts w:ascii="Times New Roman" w:hAnsi="Times New Roman" w:cs="Times New Roman"/>
          <w:sz w:val="28"/>
        </w:rPr>
      </w:pPr>
      <w:r>
        <w:rPr>
          <w:rFonts w:cs="Times New Roman" w:ascii="Times New Roman" w:hAnsi="Times New Roman"/>
          <w:sz w:val="28"/>
        </w:rPr>
        <w:t>" Le tumulte était si grand dans le stade qu'on avait peine à entendre. Lorsque Polycarpe entra dans le stade, il y eut une voix venue du ciel : Sois fort, Polycarpe, et agis en homme. Personne ne vit celui qui parlait, mais beaucoup des nôtres entendirent la voix. Lors donc qu'on l'amena, il y eut un grand tumulte de la part de ceux qui entendaient que Polycarpe était pris. Quand il se fut donc avancé, le proconsul lui demanda s'il était bien Polycarpe; et, sur sa réponse affirmative, il l'exhorta à renier en disant : Aie pitié de ton âge, et d'autres choses semblables qu'il leur est accoutumé de dire. Il ajouta : Jure par la fortune de César, repens-toi; dis : Enlevez les athées ! Alors, Polycarpe, regardant d'un visage grave toute la foule qui était dans le stade, étendit la main vers eux, gémit, regarda vers le ciel et dit : Enlevez les athées ! Le proconsul insista en disant : Jure et je te délivrerai; maudis le Christ. Polycarpe dit : Il y a quatre-vingt-six ans que je le sers et il ne m'a pas fait de mal : comment puis-je blasphémer mon roi, celui qui m'a sauvé ? Le proconsul le pressa encore et dit : Jure par la fortune de César. Polycarpe reprit : Si tu espères en vain me faire jurer par la fortune de César, comme tu dis, en faisant semblant d'ignorer qui je suis, écoute, je parle avec franchise : je suis chrétien. Si tu veux apprendre la doctrine du christianisme, donne-moi un jour et écoute.</w:t>
      </w:r>
    </w:p>
    <w:p>
      <w:pPr>
        <w:pStyle w:val="Textebrut"/>
        <w:rPr>
          <w:rFonts w:ascii="Times New Roman" w:hAnsi="Times New Roman" w:cs="Times New Roman"/>
          <w:sz w:val="28"/>
        </w:rPr>
      </w:pPr>
      <w:r>
        <w:rPr>
          <w:rFonts w:cs="Times New Roman" w:ascii="Times New Roman" w:hAnsi="Times New Roman"/>
          <w:sz w:val="28"/>
        </w:rPr>
        <w:t>" Le proconsul fit : Persuade le peuple. Polycarpe dit : Toi, je te juge digne d'un discours, car nous avons appris à accorder aux magistrats et aux autorités établies par Dieu l'honneur qui leur convient et qui ne nous nuit pas. Quant à ceux-ci, je ne les juge pas dignes de me défendre devant eux. Le proconsul dit : J'ai des bêtes; je t'exposerai à elles, si tu ne changes pas d'avis. Polycarpe dit : Appelle-les; car pour nous, nous ne changeons pas d'avis pour aller du meilleur au pire; tandis qu'il est bien de passer du mal à la justice. Le proconsul lui dit encore : Je te ferai dompter par le feu, si tu méprises les bêtes, à moins que tu ne changes d'avis. Polycarpe dit : Tu me menaces d'un feu qui brûle un moment et qui s'éteint au bout de peu de temps. C'est que tu ignores le feu du jugement à venir et de l'éternel châtiment qui est réservé aux impies. Mais pourquoi tardes-tu ? Amène ce que tu veux.</w:t>
      </w:r>
    </w:p>
    <w:p>
      <w:pPr>
        <w:pStyle w:val="Textebrut"/>
        <w:rPr>
          <w:rFonts w:ascii="Times New Roman" w:hAnsi="Times New Roman" w:cs="Times New Roman"/>
          <w:sz w:val="28"/>
        </w:rPr>
      </w:pPr>
      <w:r>
        <w:rPr>
          <w:rFonts w:cs="Times New Roman" w:ascii="Times New Roman" w:hAnsi="Times New Roman"/>
          <w:sz w:val="28"/>
        </w:rPr>
        <w:t>" En disant cela et beaucoup d'autres choses, il était rempli de courage et de joie, et son visage était plein de grâce, de telle sorte que non seulement il n'avait pas été troublé par ce qui lui avait été dit, mais que c'était au contraire le proconsul qui était stupéfait. Ce dernier envoya le héraut proclamer au milieu du stade : Trois fois, Polycarpe a déclaré qu'il était chrétien. Lorsque cela eut été dit par le héraut, toute la foule des païens et des Juifs, qui habitaient Smyrne, cria avec une colère non contenue et à haute voix : Cet homme est le didascale de l'Asie, le père des chrétiens, le destructeur de nos dieux; il apprend à beaucoup de gens à ne pas sacrifier et à ne pas adorer. En disant cela, ils criaient encore et demandaient à l'asiarque Philippe de lâcher un lion sur Polycarpe; mais il répondit que cela ne lui était pas permis, parce que les combats de bêtes étaient achevés. Alors, ils trouvèrent bon de crier d'un seul cœur de brûler Polycarpe vivant. Il fallait en effet que fût accomplie la vision qui lui avait été montrée au sujet de l'oreiller, lorsque, dans sa prière, il l'avait vu en train de brûler et que, se tournant vers les fidèles qui étaient avec lui, il leur avait dit d'une manière prophétique : Il faut que je sois brûlé vivant.</w:t>
      </w:r>
    </w:p>
    <w:p>
      <w:pPr>
        <w:pStyle w:val="Textebrut"/>
        <w:rPr>
          <w:rFonts w:ascii="Times New Roman" w:hAnsi="Times New Roman" w:cs="Times New Roman"/>
          <w:sz w:val="28"/>
        </w:rPr>
      </w:pPr>
      <w:r>
        <w:rPr>
          <w:rFonts w:cs="Times New Roman" w:ascii="Times New Roman" w:hAnsi="Times New Roman"/>
          <w:sz w:val="28"/>
        </w:rPr>
        <w:t>Cela fut donc fait encore plus rapidement que dit. Sur-le-champ, les foules amenèrent, des ateliers et des thermes, des bois et des fagots, surtout les Juifs, qui selon leur habitude aidaient de bon cœur à cette besogne. Puis, lorsque le bûcher fut prêt, Polycarpe déposa de lui-même tous ses vêtements et délia sa ceinture ; il essaya aussi de se déchausser, ce qu'auparavant il ne faisait pas, parce que toujours les fidèles s'empressaient à qui toucherait le plus vite son corps : en tout, en effet, à cause de sa vie excellente, il avait été honoré, même avant qu'il eût les cheveux blancs. On plaça donc aussitôt autour de lui les matériaux propres à construire le bûcher. Comme on était sur le point de le clouer aussi, il dit : Laissez-moi ainsi. Car celui qui m'a donné d'attendre le feu de pied ferme, me donnera encore, sans la garantie de vos clous, de rester sans bouger sur le bûcher. On ne le cloua donc pas, mais on l'attacha. Ayant mis les mains derrière le dos et étant attaché, il ressemblait à un bélier choisi, tiré d'un grand troupeau, pour être un holocauste agréable à Dieu tout-puissant.</w:t>
      </w:r>
    </w:p>
    <w:p>
      <w:pPr>
        <w:pStyle w:val="Textebrut"/>
        <w:rPr>
          <w:rFonts w:ascii="Times New Roman" w:hAnsi="Times New Roman" w:cs="Times New Roman"/>
          <w:sz w:val="28"/>
        </w:rPr>
      </w:pPr>
      <w:r>
        <w:rPr>
          <w:rFonts w:cs="Times New Roman" w:ascii="Times New Roman" w:hAnsi="Times New Roman"/>
          <w:sz w:val="28"/>
        </w:rPr>
        <w:t>" Il dit : Père de ton enfant bien aimé et béni Jésus-Christ, par qui nous avons reçu la connaissance de ton être, Dieu des anges, des puissances, de toute créature, de toute la race des justes qui vivent devant ta face, je te bénis, parce que tu m'as jugé digne de ce jour et de cette heure; (que tu m'as donné) de prendre part au nombre des martyrs, au calice de ton Christ, pour la résurrection, en la vie éternelle, du corps et de l'âme, dans l'incorruptibilité de l'Esprit-Saint. Puisse-je être reçu parmi eux en ta présence, aujourd'hui, dans un sacrifice gras et acceptable, selon que tu l'avais préparé et manifesté d'avance, et que tu l'accomplis, Dieu sans tromperie et véritable. A cause de cela, et pour toutes choses, je te loue, je te bénis, je te glorifie, par le grand-prêtre éternel, Jésus-Christ, ton enfant bien aimé, par qui à toi, avec lui, dans l'Esprit-Saint, gloire et maintenant et dans les siècles à venir. Amen.</w:t>
      </w:r>
    </w:p>
    <w:p>
      <w:pPr>
        <w:pStyle w:val="Textebrut"/>
        <w:rPr>
          <w:rFonts w:ascii="Times New Roman" w:hAnsi="Times New Roman" w:cs="Times New Roman"/>
          <w:sz w:val="28"/>
        </w:rPr>
      </w:pPr>
      <w:r>
        <w:rPr>
          <w:rFonts w:cs="Times New Roman" w:ascii="Times New Roman" w:hAnsi="Times New Roman"/>
          <w:sz w:val="28"/>
        </w:rPr>
        <w:t>"  Lorsqu'il eut prononcé l'Amen et achevé sa prière, les hommes du feu allumèrent le feu et, tandis qu'éclatait une grande flamme, nous vîmes un prodige, nous à qui il a été donné de le voir et qui avons été gardés pour raconter aux autres ce qui est arrivé. Le feu en effet prit l'apparence d'une voûte, à la manière d'une voile de navire gonflée par le vent, et entoura en cercle le corps du martyr. Lui était au milieu, non comme une chair brûlée, mais comme de l'or et de l'argent embrasés dans la fournaise. Et nous respirions un parfum aussi fort que celui de l'encens ou de quelque autre des aromates précieux. Les méchants, voyant enfin que le corps ne pouvait pas être attaqué par le feu, ordonnèrent au bourreau d'approcher et d'enfoncer le glaive (dans sa chair). Il le fit et il en sortit une quantité de sang, de sorte que le feu fut éteint et que toute la foule admira qu'il y eut une si grande différence entre les infidèles et les élus. De ces derniers fut aussi cet homme, le plus admirable de notre temps, docteur apostolique et prophétique, évêque de l'Église catholique de Smyrne : toute parole qu'a prononcée sa bouche s'est en effet accomplie et s'accomplira.</w:t>
      </w:r>
    </w:p>
    <w:p>
      <w:pPr>
        <w:pStyle w:val="Textebrut"/>
        <w:rPr>
          <w:rFonts w:ascii="Times New Roman" w:hAnsi="Times New Roman" w:cs="Times New Roman"/>
          <w:sz w:val="28"/>
        </w:rPr>
      </w:pPr>
      <w:r>
        <w:rPr>
          <w:rFonts w:cs="Times New Roman" w:ascii="Times New Roman" w:hAnsi="Times New Roman"/>
          <w:sz w:val="28"/>
        </w:rPr>
        <w:t>" Le mauvais, jaloux et envieux, l'adversaire de la race des justes, voyant la grandeur de son martyre, la vie irréprochable qu'il avait menée dès le début, la couronne d'incorruptibilité dont il était couronné, la victoire incontestable qu'il avait remportée, prit soin que pas même son cadavre ne fut recueilli par nous, bien que beaucoup eussent désiré l'avoir et avoir part à sa sainte dépouille. Certains suggérèrent donc à Nicétas, le père d'Hérode et le frère d'Alcé, d'aller trouver le gouverneur, pour qu'il ne donne pas son corps, de peur, dit-il, qu'abandonnant le crucifié, ils ne commencent à adorer cet homme. Ils dirent ces choses à l'instigation et sur les instances des Juifs : ceux-ci nous épiaient, même quand nous allions enlever le cadavre du feu. Ils ignoraient que nous ne pourrons jamais ni abandonner le Christ qui a souffert pour le salut des sauvés du monde entier, ni adorer quelqu'un d'autre. Lui, nous l'adorons, en effet, parce qu'il est Fils de Dieu; quant aux martyrs, nous les aimons à juste titre comme disciples et imitateurs du Seigneur, à cause de leur invincible bienveillance pour leur propre roi et didascale. Puisse-t-il nous arriver d'être aussi leurs compagnons et leurs condisciples !</w:t>
      </w:r>
    </w:p>
    <w:p>
      <w:pPr>
        <w:pStyle w:val="Textebrut"/>
        <w:rPr>
          <w:rFonts w:ascii="Times New Roman" w:hAnsi="Times New Roman" w:cs="Times New Roman"/>
          <w:sz w:val="28"/>
        </w:rPr>
      </w:pPr>
      <w:r>
        <w:rPr>
          <w:rFonts w:cs="Times New Roman" w:ascii="Times New Roman" w:hAnsi="Times New Roman"/>
          <w:sz w:val="28"/>
        </w:rPr>
        <w:t>" Le centurion, voyant donc le rôle querelleur des Juifs, plaça le corps au milieu, selon leur coutume, et le brûla. Ainsi nous autres avons enlevé plus tard ses ossements, plus précieux que des pierres coûteuses et plus estimables que l'or et nous les avons placés là où c'était convenable. C'est là, autant que possible, que nous nous assemblerons, dans l'allégresse et la joie, quand le Seigneur nous accordera de célébrer le jour natal de son martyre, et pour le souvenir de ceux qui ont lutté avant nous et pour l'exercice et la préparation de ceux qui auront plus tard à lutter. Voilà ce qui concerne le bienheureux Polycarpe : avec ceux qui venaient de Philadelphie, il fut le douzième à avoir subi le martyre à Smyrne; mais il est le seul, dont tous se souviennent de préférence, de sorte que même les païens en parlent partout. "</w:t>
      </w:r>
    </w:p>
    <w:p>
      <w:pPr>
        <w:pStyle w:val="Textebrut"/>
        <w:rPr>
          <w:rFonts w:ascii="Times New Roman" w:hAnsi="Times New Roman" w:cs="Times New Roman"/>
          <w:sz w:val="28"/>
        </w:rPr>
      </w:pPr>
      <w:r>
        <w:rPr>
          <w:rFonts w:cs="Times New Roman" w:ascii="Times New Roman" w:hAnsi="Times New Roman"/>
          <w:sz w:val="28"/>
        </w:rPr>
        <w:t>Telle fut la fin dont fut jugé digne l'admirable et apostolique Polycarpe, dont les frères de l'Église de Smyrne ont fait le récit, dans l'épître d'eux que nous avons citée. Dans le même écrit qui se rapporte à lui, se trouvent encore d'autres récits de martyres qui ont été accomplis dans la même ville de Smyrne, dans la même période de temps que le martyre de Polycarpe. Parmi eux, était aussi Métrodore, qui paraît avoir été prêtre de l'erreur de Marcion et qui mourut après avoir été livré au feu.</w:t>
      </w:r>
    </w:p>
    <w:p>
      <w:pPr>
        <w:pStyle w:val="Textebrut"/>
        <w:rPr>
          <w:rFonts w:ascii="Times New Roman" w:hAnsi="Times New Roman" w:cs="Times New Roman"/>
          <w:sz w:val="28"/>
        </w:rPr>
      </w:pPr>
      <w:r>
        <w:rPr>
          <w:rFonts w:cs="Times New Roman" w:ascii="Times New Roman" w:hAnsi="Times New Roman"/>
          <w:sz w:val="28"/>
        </w:rPr>
        <w:t>Des martyrs d'alors l'un d'eux, fort célèbre, un certain Pionius, se distingua : ses confessions détaillées, la franchise de son langage, les apologies qu'il fit en faveur de la foi devant le peuple et les magistrats, ses discours d'enseignement au peuple, et encore ses encouragements à ceux qui avaient succombé à l'épreuve de la persécution, les exhortations qu'il adressait dans la prison aux frères qui venaient vers lui, les souffrances qu'il supporta ensuite, les supplices qui s'ajoutèrent à d'autres, les plaies que lui firent les clous, son courage sur le bûcher, sa mort après toutes ces merveilles, tout cela se trouve de manière très complète dans l'ouvrage qui lui est consacré; nous y renverrons ceux qui le désirent : il est inséré dans le recueil que nous avons fait des anciens martyrs. On possède encore les actes d'autres martyrs qui ont souffert à Pergame, ville d'Asie, Carpus, Papylus et une femme Agathonicè, qui achevèrent glorieusement leur vie après de très nombreuses et remarquables confessio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MMENT   JUSTIN   LE   PHILOSOPHE</w:t>
      </w:r>
    </w:p>
    <w:p>
      <w:pPr>
        <w:pStyle w:val="Textebrut"/>
        <w:rPr>
          <w:rFonts w:ascii="Times New Roman" w:hAnsi="Times New Roman" w:cs="Times New Roman"/>
          <w:sz w:val="28"/>
        </w:rPr>
      </w:pPr>
      <w:r>
        <w:rPr>
          <w:rFonts w:cs="Times New Roman" w:ascii="Times New Roman" w:hAnsi="Times New Roman"/>
          <w:sz w:val="28"/>
        </w:rPr>
        <w:t>QUI   PRÊCHAIT  LA   PAROLE  DU  CHRIST</w:t>
      </w:r>
    </w:p>
    <w:p>
      <w:pPr>
        <w:pStyle w:val="Textebrut"/>
        <w:rPr>
          <w:rFonts w:ascii="Times New Roman" w:hAnsi="Times New Roman" w:cs="Times New Roman"/>
          <w:sz w:val="28"/>
        </w:rPr>
      </w:pPr>
      <w:r>
        <w:rPr>
          <w:rFonts w:cs="Times New Roman" w:ascii="Times New Roman" w:hAnsi="Times New Roman"/>
          <w:sz w:val="28"/>
        </w:rPr>
        <w:t>DANS  LA  VILLE  DES  ROMAINS,  RENDIT  TÉMOIGN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Justin, que nous avons cité un peu plus haut, après avoir présenté aux empereurs que nous avons dits un second livre en faveur de nos doctrines, fut honoré d'un divin martyre, car le philosophe Crescens - cet homme ambitionnait la vie et la conduite qui portent justement le nom de cyniques - ourdit des embûches contre lui, et Justin, après l'avoir plusieurs fois repris dans des discussions auxquelles assistaient des auditeurs, remporta enfin le prix de la victoire de la vérité qu'il avait prêchée, par le moyen de son martyre. Cela aussi, lui-même, le véritablement très ami de la sagesse, l'avait annoncé clairement dans l'Apologie que nous avons citée; et comment tout cela devait lui arriver, il l'indique en ces termes :</w:t>
      </w:r>
    </w:p>
    <w:p>
      <w:pPr>
        <w:pStyle w:val="Textebrut"/>
        <w:rPr>
          <w:rFonts w:ascii="Times New Roman" w:hAnsi="Times New Roman" w:cs="Times New Roman"/>
          <w:sz w:val="28"/>
        </w:rPr>
      </w:pPr>
      <w:r>
        <w:rPr>
          <w:rFonts w:cs="Times New Roman" w:ascii="Times New Roman" w:hAnsi="Times New Roman"/>
          <w:sz w:val="28"/>
        </w:rPr>
        <w:t>" Moi aussi donc, je m'attends à subir les embuscades et à être mis aux ceps par quelqu'un de ceux que j'ai nommés et peut-être par Crescens, qui aime non la sagesse, mais la parade. Car il n'est pas juste d'appeler philosophe un homme qui, parlant de ce qu'il ne connaît pas, accuse en public les chrétiens d'athéisme et d'impiété, et agit ainsi pour la faveur et le plaisir de la multitude qui est dans l'erreur. Car, s'il n'a jamais lu les enseignements du Christ avant de nous attaquer, il est tout à fait méchant et bien pire que les ignorants, qui souvent se gardent de discuter et d'affirmer faussement au sujet de choses qu'ils ne savent pas; et s'il les a lus sans comprendre la grandeur qui est en eux, ou encore si, l'ayant comprise, il agit de cette manière pour ne pas être soupçonné de christianisme, il est encore plus lâche et plus méchant de beaucoup, car il est dominé par une opinion ignorante et déraisonnable et par la crainte. Et, en effet, je lui ai proposé certaines questions sur ces sujets et je l'ai interrogé : je veux que vous sachiez que j'ai appris, après l'avoir convaincu, qu'il ne sait véritablement rien. Je dis la vérité, et si ces discussions ne vous ont pas été rapportées, je suis prêt à renouveler mes questions même devant vous : cette affaire elle aussi serait impériale. Et si mes questions ainsi que les réponses de cet homme ont été connues de vous, il est évident pour vous qu'il ne connaît rien de nos affaires; ou s'il en connaît quelque chose, il n'ose pas le dire à cause des auditeurs, ainsi que je l'ai dit plus haut; il se montre non comme un ami de la sagesse, mais comme un ami de l'opinion et il n'a aucun respect de l'excellente parole de Socrate . "</w:t>
      </w:r>
    </w:p>
    <w:p>
      <w:pPr>
        <w:pStyle w:val="Textebrut"/>
        <w:rPr>
          <w:rFonts w:ascii="Times New Roman" w:hAnsi="Times New Roman" w:cs="Times New Roman"/>
          <w:sz w:val="28"/>
        </w:rPr>
      </w:pPr>
      <w:r>
        <w:rPr>
          <w:rFonts w:cs="Times New Roman" w:ascii="Times New Roman" w:hAnsi="Times New Roman"/>
          <w:sz w:val="28"/>
        </w:rPr>
        <w:t>Telles sont les paroles de Justin. Selon sa prédiction, il fut victime des machinations de Crescens et mourut. Tatien, un homme qui, dès sa première jeunesse, a été instruit dans les disciplines helléniques et qui, par elles, a acquis une grande réputation, qui de plus a laissé dans ses écrits de très nombreux monuments de sa science, le rapporte dans son Discours aux Grecs en parlant ainsi :</w:t>
      </w:r>
    </w:p>
    <w:p>
      <w:pPr>
        <w:pStyle w:val="Textebrut"/>
        <w:rPr>
          <w:rFonts w:ascii="Times New Roman" w:hAnsi="Times New Roman" w:cs="Times New Roman"/>
          <w:sz w:val="28"/>
        </w:rPr>
      </w:pPr>
      <w:r>
        <w:rPr>
          <w:rFonts w:cs="Times New Roman" w:ascii="Times New Roman" w:hAnsi="Times New Roman"/>
          <w:sz w:val="28"/>
        </w:rPr>
        <w:t>" Et le très admirable Justin a dit justement que ceux qui viennent d'être cités ressemblent à des voleurs. "</w:t>
      </w:r>
    </w:p>
    <w:p>
      <w:pPr>
        <w:pStyle w:val="Textebrut"/>
        <w:rPr>
          <w:rFonts w:ascii="Times New Roman" w:hAnsi="Times New Roman" w:cs="Times New Roman"/>
          <w:sz w:val="28"/>
        </w:rPr>
      </w:pPr>
      <w:r>
        <w:rPr>
          <w:rFonts w:cs="Times New Roman" w:ascii="Times New Roman" w:hAnsi="Times New Roman"/>
          <w:sz w:val="28"/>
        </w:rPr>
        <w:t>Puis, après avoir ajouté quelques mots sur les philosophes, il poursuit en ces termes :</w:t>
      </w:r>
    </w:p>
    <w:p>
      <w:pPr>
        <w:pStyle w:val="Textebrut"/>
        <w:rPr>
          <w:rFonts w:ascii="Times New Roman" w:hAnsi="Times New Roman" w:cs="Times New Roman"/>
          <w:sz w:val="28"/>
        </w:rPr>
      </w:pPr>
      <w:r>
        <w:rPr>
          <w:rFonts w:cs="Times New Roman" w:ascii="Times New Roman" w:hAnsi="Times New Roman"/>
          <w:sz w:val="28"/>
        </w:rPr>
        <w:t>" Crescens donc, qui a fait son nid dans la grande ville, les dépassait tous en pédérastie, et il était tout à fait porté à l'amour de l'argent. Tout en conseillant de mépriser la mort, lui-même craignait la mort à ce point qu'il s'affaira pour déchaîner la mort sur Justin, comme si elle était un grand mal, parce que celui-ci, prêchant la vérité, avait prouvé que les philosophes sont des gourmands et des trompeurs. "</w:t>
      </w:r>
    </w:p>
    <w:p>
      <w:pPr>
        <w:pStyle w:val="Textebrut"/>
        <w:rPr>
          <w:rFonts w:ascii="Times New Roman" w:hAnsi="Times New Roman" w:cs="Times New Roman"/>
          <w:sz w:val="28"/>
        </w:rPr>
      </w:pPr>
      <w:r>
        <w:rPr>
          <w:rFonts w:cs="Times New Roman" w:ascii="Times New Roman" w:hAnsi="Times New Roman"/>
          <w:sz w:val="28"/>
        </w:rPr>
        <w:t>Le martyre de Justin eut ce motif.</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MARTYRS   QUE   MENTIONNE   JUSTIN DANS   SON   PROPRE   OUVR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même Justin, avant d'avoir combattu lui-même, fait mention d'autres martyrs antérieurs à lui, dans sa première Apologie. Ceci aussi, il l'y raconte d'une manière utile à notre sujet. Voici ce qu'il écrit :</w:t>
      </w:r>
    </w:p>
    <w:p>
      <w:pPr>
        <w:pStyle w:val="Textebrut"/>
        <w:rPr>
          <w:rFonts w:ascii="Times New Roman" w:hAnsi="Times New Roman" w:cs="Times New Roman"/>
          <w:sz w:val="28"/>
        </w:rPr>
      </w:pPr>
      <w:r>
        <w:rPr>
          <w:rFonts w:cs="Times New Roman" w:ascii="Times New Roman" w:hAnsi="Times New Roman"/>
          <w:sz w:val="28"/>
        </w:rPr>
        <w:t>" Une femme vivait avec un mari licencieux et elle-même avait commencé par être licencieuse. Mais lorsqu'elle eut connu les enseignements du Christ, elle se corrigea et elle s'efforça de persuader à son mari de se corriger pareillement. Elle lui exposa ces enseignements et lui annonça qu'il y aurait un châtiment dans le feu éternel pour frapper ceux qui ne vivaient pas selon la pureté et la droite raison. Cet homme demeura dans les mêmes débauches, et par ses actes se rendit sa femme étrangère. La femme en effet jugea qu'il était impie de partager encore le lit d'un homme qui s'efforçait de trouver toutes les occasions possibles de volupté contrairement à la loi de la nature et à la justice, et elle résolut de rompre son lien. Puis, parce que ses proches la supplièrent, en lui conseillant de rester encore auprès de son mari, avec l'espoir que celui-ci viendrait quelque jour à se convertir, elle se fit violence à elle-même et resta. Cependant, son mari étant parti pour Alexandrie, il lui fut annoncé qu'il s'y conduisait encore plus mal, et afin de ne pas devenir complice de ses injustices et de ses impiétés en demeurant dans le mariage et en partageant sa table et son lit, elle se sépara de lui, en lui donnant ce que vous appelez le repudium. Ce parfait honnête homme aurait dû se réjouir de ce que sa femme, qui autrefois agissait sans retenue avec les serviteurs et les mercenaires, et se plaisait à l'ivrognerie et à toutes sortes de méchancetés, avait renoncé à toutes ces actions et voulait l'amener à y renoncer lui-même. Mais, comme elle l'avait quitté sans son consentement il porta une accusation contre elle, en disant qu'elle était chrétienne. Et elle te présenta, à toi, l'empereur, un libelle, pour demander qu'il lui fût d'abord permis de mettre ordre à ses affaires et de se défendre ensuite au sujet de l'accusation, lorsque ses affaires seraient réglées. Tu le lui permis.</w:t>
      </w:r>
    </w:p>
    <w:p>
      <w:pPr>
        <w:pStyle w:val="Textebrut"/>
        <w:rPr>
          <w:rFonts w:ascii="Times New Roman" w:hAnsi="Times New Roman" w:cs="Times New Roman"/>
          <w:sz w:val="28"/>
        </w:rPr>
      </w:pPr>
      <w:r>
        <w:rPr>
          <w:rFonts w:cs="Times New Roman" w:ascii="Times New Roman" w:hAnsi="Times New Roman"/>
          <w:sz w:val="28"/>
        </w:rPr>
        <w:t>" Alors, son mari, qui, pour l'instant ne pouvait plus rien dire contre elle, se retourna de la manière suivante contre un certain Ptolémée qu'Urbicius condamna parce qu'il avait été le maître de cette femme dans les enseignements chrétiens.  Il persuada à un centurion qui était de ses amis, de jeter Ptolémée en prison, de s'emparer de Ptolémée et de lui demander cette seule chose, s'il était chrétien. Et Ptolémée, qui était l'ami de la vérité, qui détestait la tromperie et le mensonge, confessa qu'il était chrétien. Le centurion le fit mettre dans les fers et le châtia pendant longtemps dans la prison. Finalement, lorsque notre homme fut amené devant Urbicius, il lui fut de même seulement demandé s'il était chrétien; et de nouveau, sachant que ce qu'il y avait de bien en lui lui était venu par la doctrine du Christ, il confessa l'école de la vertu divine. En effet, celui qui nie quelque chose est renégat, soit parce qu'il condamne cette chose, soit parce que, se sachant lui-même indigne de cette chose et étranger à elle, il en évite la confession. De ces hypothèses aucune ne convient au véritable chrétien.</w:t>
      </w:r>
    </w:p>
    <w:p>
      <w:pPr>
        <w:pStyle w:val="Textebrut"/>
        <w:rPr>
          <w:rFonts w:ascii="Times New Roman" w:hAnsi="Times New Roman" w:cs="Times New Roman"/>
          <w:sz w:val="28"/>
        </w:rPr>
      </w:pPr>
      <w:r>
        <w:rPr>
          <w:rFonts w:cs="Times New Roman" w:ascii="Times New Roman" w:hAnsi="Times New Roman"/>
          <w:sz w:val="28"/>
        </w:rPr>
        <w:t>" Et Urbicius ordonna de le conduire au supplice. Un certain Lucius, qui lui aussi était chrétien, voyant la sentence aussi déraisonnablement rendue, dit à Urbicius : Quelle est la raison pour laquelle un homme qui n'est ni adultère, ni débauché, ni meurtrier, ni pillard, ni voleur, qui en un mot n'est convaincu d'aucune injustice, mais qui a confessé sa qualité de chrétien, cet homme tu le condamnes ? Tu ne juges pas d'une manière qui convient à l'empereur Pius ni au philosophe, fils de César, ni au sacré Sénat, Urbicius. Ce dernier, sans rien répondre d'autre, dit aussi à Lucius : Tu me parais toi aussi être chrétien. Et comme Lucius disait : Parfaitement, il ordonna de le conduire également au supplice. L'homme déclara qu'il lui en savait gré : il était délivré, dit-il, de maîtres très méchants et s'en allait vers Dieu, qui est un bon père et un bon roi. Et un troisième survint qui fut aussi condamné au châtiment suprême. "</w:t>
      </w:r>
    </w:p>
    <w:p>
      <w:pPr>
        <w:pStyle w:val="Textebrut"/>
        <w:rPr>
          <w:rFonts w:ascii="Times New Roman" w:hAnsi="Times New Roman" w:cs="Times New Roman"/>
          <w:sz w:val="28"/>
        </w:rPr>
      </w:pPr>
      <w:r>
        <w:rPr>
          <w:rFonts w:cs="Times New Roman" w:ascii="Times New Roman" w:hAnsi="Times New Roman"/>
          <w:sz w:val="28"/>
        </w:rPr>
        <w:t>A cela Justin ajoute, avec raison et comme conclusion, les paroles que nous avons rappelées précédemment, en disant : " Et moi aussi, je m'attends à être l'objet d'embûches de la part d'un de ceux qui ont été nommés, etc.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S   SONT   LES   ÉCRITS   DE   JUSTIN QUI   SONT   VENUS   JUSQU'A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Justin nous a laissé un très grand nombre d'ouvrages qui témoignent d'un esprit cultivé et zélé pour les choses divines et qui sont remplis de toute utilité. Nous y renverrons ceux qui aiment apprendre, après avoir cité utilement ceux qui sont venus à notre connaissance.</w:t>
      </w:r>
    </w:p>
    <w:p>
      <w:pPr>
        <w:pStyle w:val="Textebrut"/>
        <w:rPr>
          <w:rFonts w:ascii="Times New Roman" w:hAnsi="Times New Roman" w:cs="Times New Roman"/>
          <w:sz w:val="28"/>
        </w:rPr>
      </w:pPr>
      <w:r>
        <w:rPr>
          <w:rFonts w:cs="Times New Roman" w:ascii="Times New Roman" w:hAnsi="Times New Roman"/>
          <w:sz w:val="28"/>
        </w:rPr>
        <w:t>D'abord, il y a de lui un discours adressé à Antonin surnommé le Pieux et à ses enfants et au Sénat des Romains, en faveur de nos doctrines ; puis celui qui renferme une deuxième Apologie en faveur de notre foi et qui est adressé au successeur et homonyme de l'empereur précédemment nommé, Antonin Verus, dont nous venons à l'instant de raconter ce qui regarde le temps. Il y a encore un autre ouvrage, le Discours aux Grecs , dans lequel l'auteur, après avoir fait un long exposé de la plupart des questions qui sont posées par nous et par les philosophes grecs, disserte sur la nature des démons. Il n'est pas urgent d'en rien rapporter maintenant. Et encore un autre ouvrage contre les Grecs est venu jusqu'à nous, que l'auteur a intitulé Réfutation; puis, outre ceux-là, un autre Sur la monarchie de Dieu, qu'il établit non seulement d'après nos Ecritures, mais encore d'après les livres des Grecs. En outre, un écrit intitulé Psaltès et un autre, en forme de manuel, Sur l'âme, dans lequel, développant différentes questions relatives à ce sujet, il rapporte les opinions des philosophes grecs : il promet de les contredire et d'exposer lui-même sa propre opinion dans un autre ouvrage. Il composa encore le Dialogue avec les Juifs, qu'il eut dans la ville d'Éphèse avec Tryphon, le plus célèbre des Hébreux de ce temps-là . Dans ce dialogue, il montre de quelle manière la grâce divine l'a poussé vers la doctrine de la foi, avec quel zèle il avait été auparavant porté vers les disciplines philosophiques, et quelle recherche pleine d'ardeur il avait faite de la vérité. Il rapporte encore, dans le même ouvrage au sujet des Juifs, qu'ils ont préparé des embûches contre l'enseignement du Christ, et il développe sa pensée, en ces termes, en s'adressant à Tryphon :</w:t>
      </w:r>
    </w:p>
    <w:p>
      <w:pPr>
        <w:pStyle w:val="Textebrut"/>
        <w:rPr>
          <w:rFonts w:ascii="Times New Roman" w:hAnsi="Times New Roman" w:cs="Times New Roman"/>
          <w:sz w:val="28"/>
        </w:rPr>
      </w:pPr>
      <w:r>
        <w:rPr>
          <w:rFonts w:cs="Times New Roman" w:ascii="Times New Roman" w:hAnsi="Times New Roman"/>
          <w:sz w:val="28"/>
        </w:rPr>
        <w:t>" Non seulement vous n'avez pas changé d'opinion au sujet du mal que vous avez fait, mais, en ce temps-là, vous avez désigné des hommes choisis que vous avez envoyés de Jérusalem dans toute la terre, pour dire qu'il était apparu une hérésie athée, celle des chrétiens et pour répéter tout ce que ceux qui nous ignorent disent tous contre nous, en sorte que vous êtes coupables d'injustice, non seulement envers nous-mêmes, mais encore envers tous les autres hommes, absolument. "</w:t>
      </w:r>
    </w:p>
    <w:p>
      <w:pPr>
        <w:pStyle w:val="Textebrut"/>
        <w:rPr>
          <w:rFonts w:ascii="Times New Roman" w:hAnsi="Times New Roman" w:cs="Times New Roman"/>
          <w:sz w:val="28"/>
        </w:rPr>
      </w:pPr>
      <w:r>
        <w:rPr>
          <w:rFonts w:cs="Times New Roman" w:ascii="Times New Roman" w:hAnsi="Times New Roman"/>
          <w:sz w:val="28"/>
        </w:rPr>
        <w:t>Il écrit encore que, jusqu'à son époque, des charismes prophétiques brillaient dans l'Église, et il fait mention de l'Apocalypse de Jean, disant clairement qu'elle est de l'apôtre. Il cite également certaines paroles des prophètes et convainc Tryphon que les Juifs les ont retranchées de l'Écriture. Un très grand nombre d'autres travaux du même auteur subsistent chez beaucoup de frères. Les écrits de cet homme ont paru même aux anciens si dignes d'attention qu'Irénée cite ses paroles, cela d'abord dans le quatrième livre Contre les hérésies, en disant ceci :</w:t>
      </w:r>
    </w:p>
    <w:p>
      <w:pPr>
        <w:pStyle w:val="Textebrut"/>
        <w:rPr>
          <w:rFonts w:ascii="Times New Roman" w:hAnsi="Times New Roman" w:cs="Times New Roman"/>
          <w:sz w:val="28"/>
        </w:rPr>
      </w:pPr>
      <w:r>
        <w:rPr>
          <w:rFonts w:cs="Times New Roman" w:ascii="Times New Roman" w:hAnsi="Times New Roman"/>
          <w:sz w:val="28"/>
        </w:rPr>
        <w:t>" Et c'est à bon droit que Justin, dans son ouvrage Contre Marcion, dit qu'il ne serait pas convaincu par le Seigneur lui-même, si celui-ci lui annonçait un autre Dieu que le démiurge. "</w:t>
      </w:r>
    </w:p>
    <w:p>
      <w:pPr>
        <w:pStyle w:val="Textebrut"/>
        <w:rPr>
          <w:rFonts w:ascii="Times New Roman" w:hAnsi="Times New Roman" w:cs="Times New Roman"/>
          <w:sz w:val="28"/>
        </w:rPr>
      </w:pPr>
      <w:r>
        <w:rPr>
          <w:rFonts w:cs="Times New Roman" w:ascii="Times New Roman" w:hAnsi="Times New Roman"/>
          <w:sz w:val="28"/>
        </w:rPr>
        <w:t>Puis, au cinquième livre du même ouvrage, en ces termes :</w:t>
      </w:r>
    </w:p>
    <w:p>
      <w:pPr>
        <w:pStyle w:val="Textebrut"/>
        <w:rPr>
          <w:rFonts w:ascii="Times New Roman" w:hAnsi="Times New Roman" w:cs="Times New Roman"/>
          <w:sz w:val="28"/>
        </w:rPr>
      </w:pPr>
      <w:r>
        <w:rPr>
          <w:rFonts w:cs="Times New Roman" w:ascii="Times New Roman" w:hAnsi="Times New Roman"/>
          <w:sz w:val="28"/>
        </w:rPr>
        <w:t>" Et c'est à bon droit que Justin a dit qu'avant la venue du Seigneur, Satan n'avait jamais osé blasphémer, parce qu'il ne savait pas encore sa condamnation ". Il était nécessaire de dire tout cela pour encourager les amis de l'étude à fréquenter avec zèle les ouvrages de cet auteur. Voilà ce qui concerne Justi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S    SONT    CEUX    QUI,    SOUS    LE    REGNE    DE    VERUS, ONT   PRÉSIDÉ   AUX   ÉGLISES   DE   ROME   ET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règne dont il est question s'était déjà avancé à sa huitième année, lorsque Soter succéda à Anicet qui avait occupé l'épiscopat de l'Église des Romains pendant onze ans accomplis. Quant à l'Église des Alexandrins, après que Céladion y eut présidé pendant quatorze ans, Agrippinus reçut sa success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S, A L'ÉGLISE D'ANTIOC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l'Église d'Antioche, Théophile est connu comme le sixième évêque depuis les apôtres, Cornélius ayant été installé le quatrième après Héron sur les (fidèles) de cette ville, et, après lui, au cinquième rang, Eros ayant reçu l'épiscopa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CRIVAINS   ECCLÉSIASTIQUES QUI   ONT   BRILLÉ   EN   CE   TEMPS-LA</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ces temps-là florissaient dans l'Eglise Hégésippe que nous connaissons d'après ce qui précède; Denys, évêque des Corinthiens; Pinytos, évêque des fidèles de Crète; et en outre Philippe, Apollinaire, Méliton, Musanus et Modeste, et surtout Irénée. De tous ces hommes est parvenue par écrit jusqu'à nous l'orthodoxie de la tradition apostolique, dans la vraie fo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HÉGÉSIPPE   ET   CEUX   DONT   IL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ns les cinq livres de Mémoires qui sont venus jusqu'à nous, Hégésippe a donc laissé un document très complet de sa propre opinion. Il y montre qu'il a été en relations avec un très grand nombre d'évêques, en allant jusqu'à Rome et que, chez tous, il a reçu la même doctrine. Il est utile de l'entendre dire ceci, après qu'il a parlé de la lettre de Clément, aux Corinthiens :</w:t>
      </w:r>
    </w:p>
    <w:p>
      <w:pPr>
        <w:pStyle w:val="Textebrut"/>
        <w:rPr>
          <w:rFonts w:ascii="Times New Roman" w:hAnsi="Times New Roman" w:cs="Times New Roman"/>
          <w:sz w:val="28"/>
        </w:rPr>
      </w:pPr>
      <w:r>
        <w:rPr>
          <w:rFonts w:cs="Times New Roman" w:ascii="Times New Roman" w:hAnsi="Times New Roman"/>
          <w:sz w:val="28"/>
        </w:rPr>
        <w:t>" Et l'Église des Corinthiens demeura dans l'orthodoxie jusqu'à ce que Primus devînt évêque à Corinthe. Lorsque je naviguais vers Rome, j'ai vécu avec les Corinthiens et j'ai passé avec eux un certain nombre de jours pendant lesquels nous nous sommes réconfortés de leur orthodoxie. Étant arrivé à Rome, j'y établis une succession jusqu'à Anicet, dont Eleuthère était diacre. Soter a succédé à Anicet et, après lui, il y a eu Eleuthère. Dans chaque succession et dans chaque ville, il en est comme le prêchent la Loi, les prophètes et le Seigneur. "</w:t>
      </w:r>
    </w:p>
    <w:p>
      <w:pPr>
        <w:pStyle w:val="Textebrut"/>
        <w:rPr>
          <w:rFonts w:ascii="Times New Roman" w:hAnsi="Times New Roman" w:cs="Times New Roman"/>
          <w:sz w:val="28"/>
        </w:rPr>
      </w:pPr>
      <w:r>
        <w:rPr>
          <w:rFonts w:cs="Times New Roman" w:ascii="Times New Roman" w:hAnsi="Times New Roman"/>
          <w:sz w:val="28"/>
        </w:rPr>
        <w:t>Le même (Hégésippe) expose en ces termes les débuts des hérésies de son temps :</w:t>
      </w:r>
    </w:p>
    <w:p>
      <w:pPr>
        <w:pStyle w:val="Textebrut"/>
        <w:rPr>
          <w:rFonts w:ascii="Times New Roman" w:hAnsi="Times New Roman" w:cs="Times New Roman"/>
          <w:sz w:val="28"/>
        </w:rPr>
      </w:pPr>
      <w:r>
        <w:rPr>
          <w:rFonts w:cs="Times New Roman" w:ascii="Times New Roman" w:hAnsi="Times New Roman"/>
          <w:sz w:val="28"/>
        </w:rPr>
        <w:t>" Après que Jacques le Juste eut rendu son témoignage comme le Seigneur et pour la même doctrine, le fils de son oncle, Siméon, fils de Clopas, fut établi évêque : tous le préférèrent, comme deuxième (évêque) parce qu'il était cousin du Seigneur. l'Eglise était alors appelée vierge parce qu'elle n'avait pas encore été souillée par de vains discours. Ce fut Thebouthis, parce qu'il n'était pas devenu évêque, qui commença à la souiller parmi le peuple, à partir des sept sectes (juives) dont il était aussi membre : de ces sectes sortirent Simon, le père des Simoniens, Cléobius, le père des Cléobiens; Dosithée , le père des Dosithéens ; Gortheios, le père des Gorathémens, et les Masbothéens. De ceux-ci viennent les Ménandrianistes , les Marcianistes , les Carpocratiens, les Valentiniens, les Basilidiens, les Satorniliens, qui, chacun pour sa part et d'une manière différente, avaient introduit leur propre opinion. De ces hommes sont venus de faux christs, de faux prophètes, de faux apôtres, qui ont divisé l'unité de l'Eglise par des discours corrupteurs contre Dieu et contre son Christ. "</w:t>
      </w:r>
    </w:p>
    <w:p>
      <w:pPr>
        <w:pStyle w:val="Textebrut"/>
        <w:rPr>
          <w:rFonts w:ascii="Times New Roman" w:hAnsi="Times New Roman" w:cs="Times New Roman"/>
          <w:sz w:val="28"/>
        </w:rPr>
      </w:pPr>
      <w:r>
        <w:rPr>
          <w:rFonts w:cs="Times New Roman" w:ascii="Times New Roman" w:hAnsi="Times New Roman"/>
          <w:sz w:val="28"/>
        </w:rPr>
        <w:t>Le même (Hégésippe) rappelle encore les sectes qui ont existé autrefois chez les Juifs, en disant :</w:t>
      </w:r>
    </w:p>
    <w:p>
      <w:pPr>
        <w:pStyle w:val="Textebrut"/>
        <w:rPr>
          <w:rFonts w:ascii="Times New Roman" w:hAnsi="Times New Roman" w:cs="Times New Roman"/>
          <w:sz w:val="28"/>
        </w:rPr>
      </w:pPr>
      <w:r>
        <w:rPr>
          <w:rFonts w:cs="Times New Roman" w:ascii="Times New Roman" w:hAnsi="Times New Roman"/>
          <w:sz w:val="28"/>
        </w:rPr>
        <w:t>" Il y avait des opinions différentes dans la circoncision parmi les fils d'Israël, contre la tribu de Juda et contre le Christ; les voici : Esséniens, Galiléens, Hemerobaptistes, Masbothéens, Samaritains, Sadducéens, Pharisiens."</w:t>
      </w:r>
    </w:p>
    <w:p>
      <w:pPr>
        <w:pStyle w:val="Textebrut"/>
        <w:rPr>
          <w:rFonts w:ascii="Times New Roman" w:hAnsi="Times New Roman" w:cs="Times New Roman"/>
          <w:sz w:val="28"/>
        </w:rPr>
      </w:pPr>
      <w:r>
        <w:rPr>
          <w:rFonts w:cs="Times New Roman" w:ascii="Times New Roman" w:hAnsi="Times New Roman"/>
          <w:sz w:val="28"/>
        </w:rPr>
        <w:t>Il a écrit encore beaucoup d'autres choses, que nous avons déjà rappelées en partie plus haut, en les rapportant conformément aux circonstances du récit. Il rapporte certaines choses de l'Evangile selon les Hébreux , de l'Évangile syriaque, et particulièrement de la langue hébraïque, montrant ainsi qu'il est venu à la foi en sortant du judaïsme ; il fait encore mention d'autres détails, comme provenant d'une tradition juive non écrite. Ce n'est pas seulement lui mais aussi Irénée, et tout le chœur des anciens qui appelaient Sagesse pleine de vertu les Proverbes de Salomon . Lorsqu'il s'explique sur les livres appelés apocryphes, il raconte que certains d'entre eux ont été composés de son temps par des hérétiques.</w:t>
      </w:r>
    </w:p>
    <w:p>
      <w:pPr>
        <w:pStyle w:val="Textebrut"/>
        <w:rPr>
          <w:rFonts w:ascii="Times New Roman" w:hAnsi="Times New Roman" w:cs="Times New Roman"/>
          <w:sz w:val="28"/>
        </w:rPr>
      </w:pPr>
      <w:r>
        <w:rPr>
          <w:rFonts w:cs="Times New Roman" w:ascii="Times New Roman" w:hAnsi="Times New Roman"/>
          <w:sz w:val="28"/>
        </w:rPr>
        <w:t>Mais il faut maintenant passer à autre cho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NYS,   ÉVÊQUE   DES   CORINTHIENS ET   LES   LETTRES   QU'IL   A   ÉCRI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t d'abord, il faut dire de Denys, qu'il occupa le siège épiscopat de l'Église de Corinthe et qu'il fit largement participer à son activité divine non seulement ceux qui lui étaient soumis, mais encore ceux des pays étrangers. Il se rendit très utile à tous par les lettres catholiques qu'il composait pour les Églises. Parmi ces lettres, la première, aux Lacédémoniens, est une catéchèse d'orthodoxie, et a pour objet la paix et l'unité. Sa lettre aux Athéniens est une exhortation à la foi et à la conduite selon l'Évangile : (Denys) les blâme de s'en être peu inquiétés et d'avoir abandonné, ou peu s'en faut, la parole (du Christ) depuis que leur chef Publius avait été martyrisé lors des persécutions qui arrivèrent alors. IL rappelle que Quadratus fut installé pour leur évêque après le martyre de Publius et il témoigne que celui-ci mit tout son zèle à rassembler les fidèles et à rallumer leur foi. Il montre de plus que Denys l'Aéropagite, après avoir été converti à la foi par l'apôtre Paul, selon le récit des Actes , reçut le premier l'épiscopat de l'Église d'Athènes</w:t>
      </w:r>
    </w:p>
    <w:p>
      <w:pPr>
        <w:pStyle w:val="Textebrut"/>
        <w:rPr>
          <w:rFonts w:ascii="Times New Roman" w:hAnsi="Times New Roman" w:cs="Times New Roman"/>
          <w:sz w:val="28"/>
        </w:rPr>
      </w:pPr>
      <w:r>
        <w:rPr>
          <w:rFonts w:cs="Times New Roman" w:ascii="Times New Roman" w:hAnsi="Times New Roman"/>
          <w:sz w:val="28"/>
        </w:rPr>
        <w:t>On possède encore une autre lettre du même Denys à ceux de Nicomédie, dans laquelle il combat l'hérésie de Marcion et les ramène à la règle de la vérité . Ecrivant encore à l'Église qui pérégrine à Gortyne en même temps qu'aux autres Églises de Crète, il loue Philippe leur évêque de ce que l'Église qui lui est soumise a rendu témoignage par un très grand nombre de bonnes actions et il rappelle qu'on doit se garder de la perversion des hérétiques. Ecrivant aussi à l'Église qui pérégrine à Amastris en même temps qu'aux Églises du Pont, il rappelle que Bacchylide et Elpiste l'ont déterminé à écrire; il propose des explications des Ecritures divines et il marque que leur évêque s'appelait Palmas ; il leur donne plusieurs conseils sur le mariage et la continence, et il leur ordonne de recevoir ceux qui se convertissent de quelque faute que ce soit, qu'il s'agisse d'une faute de négligence ou même du péché d'hérésie.</w:t>
      </w:r>
    </w:p>
    <w:p>
      <w:pPr>
        <w:pStyle w:val="Textebrut"/>
        <w:rPr>
          <w:rFonts w:ascii="Times New Roman" w:hAnsi="Times New Roman" w:cs="Times New Roman"/>
          <w:sz w:val="28"/>
        </w:rPr>
      </w:pPr>
      <w:r>
        <w:rPr>
          <w:rFonts w:cs="Times New Roman" w:ascii="Times New Roman" w:hAnsi="Times New Roman"/>
          <w:sz w:val="28"/>
        </w:rPr>
        <w:t>A ces lettres s'ajoute une autre lettre aux fidèles de Knosos, dans laquelle Denys exhorte l'évêque de l'Eglise Pinytos, à ne pas imposer aux frères, comme une nécessité, le lourd fardeau de la continence, mais à avoir en vue la faiblesse du grand nombre.  A cette lettre Pinytos répondit en admirant Denys et en louant (son exhortation); il l'exhorta en revanche à donner encore une nourriture plus solide, dans des écrits plus parfaits, au peuple sous-alimenté qu'il dirigeait, de peur qu'à la fin ses fidèles, nourris de paroles semblables à du lait, ne s'aperçoivent pas qu'ils vieillissent dans une conduite de petits enfants . Par cette lettre, comme en un tableau achevé, sont manifestés l'orthodoxie de Pinytos en ce qui regarde la foi, son souci de l'utilité de ses fidèles, son érudition et son intelligence des choses divines.</w:t>
      </w:r>
    </w:p>
    <w:p>
      <w:pPr>
        <w:pStyle w:val="Textebrut"/>
        <w:rPr>
          <w:rFonts w:ascii="Times New Roman" w:hAnsi="Times New Roman" w:cs="Times New Roman"/>
          <w:sz w:val="28"/>
        </w:rPr>
      </w:pPr>
      <w:r>
        <w:rPr>
          <w:rFonts w:cs="Times New Roman" w:ascii="Times New Roman" w:hAnsi="Times New Roman"/>
          <w:sz w:val="28"/>
        </w:rPr>
        <w:t>De Denys, on a encore une lettre aux Romains, adressée à Soter, alors leur évêque . De cette lettre il y a rien de tel que de citer les expressions dans lesquelles l'auteur approuve l'usage des Romains conservé jusqu'à la persécution de notre temps; il écrit ceci :</w:t>
      </w:r>
    </w:p>
    <w:p>
      <w:pPr>
        <w:pStyle w:val="Textebrut"/>
        <w:rPr>
          <w:rFonts w:ascii="Times New Roman" w:hAnsi="Times New Roman" w:cs="Times New Roman"/>
          <w:sz w:val="28"/>
        </w:rPr>
      </w:pPr>
      <w:r>
        <w:rPr>
          <w:rFonts w:cs="Times New Roman" w:ascii="Times New Roman" w:hAnsi="Times New Roman"/>
          <w:sz w:val="28"/>
        </w:rPr>
        <w:t>" Depuis le commencement en effet, c'est votre usage de faire en diverses manières du bien à tous les frères et d'envoyer des secours dans chaque ville à de nombreuses Eglises; vous soulagez ainsi le dénuement des indigents, vous soutenez les frères qui sont aux mines par les ressources que vous envoyez dès le début. Romains, vous gardez l'usage traditionnel des Romains, usage que non seulement conserve votre bienheureux évêque Soter, mais qu'il accroît en fournissant abondamment les secours envoyés aux saints et en consolant par d'heureuses paroles les frères qui viennent à lui, comme un père tendrement aimant le fait pour ses enfants. "</w:t>
      </w:r>
    </w:p>
    <w:p>
      <w:pPr>
        <w:pStyle w:val="Textebrut"/>
        <w:rPr>
          <w:rFonts w:ascii="Times New Roman" w:hAnsi="Times New Roman" w:cs="Times New Roman"/>
          <w:sz w:val="28"/>
        </w:rPr>
      </w:pPr>
      <w:r>
        <w:rPr>
          <w:rFonts w:cs="Times New Roman" w:ascii="Times New Roman" w:hAnsi="Times New Roman"/>
          <w:sz w:val="28"/>
        </w:rPr>
        <w:t>Dans cette même lettre, il fait aussi mention de la lettre de Clément aux Corinthiens et il montre que depuis longtemps, d'après un antique usage, on en fait lecture à l'assemblée (des fidèles). Il dit en effet :</w:t>
      </w:r>
    </w:p>
    <w:p>
      <w:pPr>
        <w:pStyle w:val="Textebrut"/>
        <w:rPr>
          <w:rFonts w:ascii="Times New Roman" w:hAnsi="Times New Roman" w:cs="Times New Roman"/>
          <w:sz w:val="28"/>
        </w:rPr>
      </w:pPr>
      <w:r>
        <w:rPr>
          <w:rFonts w:cs="Times New Roman" w:ascii="Times New Roman" w:hAnsi="Times New Roman"/>
          <w:sz w:val="28"/>
        </w:rPr>
        <w:t>" Aujourd'hui donc, nous avons célébré le saint jour du Seigneur, auquel nous avons lu votre lettre; nous la conserverons toujours pour la lire comme un avertissement, de même que la première lettre qui nous a été écrite par Clément. "</w:t>
      </w:r>
    </w:p>
    <w:p>
      <w:pPr>
        <w:pStyle w:val="Textebrut"/>
        <w:rPr>
          <w:rFonts w:ascii="Times New Roman" w:hAnsi="Times New Roman" w:cs="Times New Roman"/>
          <w:sz w:val="28"/>
        </w:rPr>
      </w:pPr>
      <w:r>
        <w:rPr>
          <w:rFonts w:cs="Times New Roman" w:ascii="Times New Roman" w:hAnsi="Times New Roman"/>
          <w:sz w:val="28"/>
        </w:rPr>
        <w:t>Le même (Denys), au sujet de ses propres lettres qui ont été falsifiées, dit ceci :</w:t>
      </w:r>
    </w:p>
    <w:p>
      <w:pPr>
        <w:pStyle w:val="Textebrut"/>
        <w:rPr>
          <w:rFonts w:ascii="Times New Roman" w:hAnsi="Times New Roman" w:cs="Times New Roman"/>
          <w:sz w:val="28"/>
        </w:rPr>
      </w:pPr>
      <w:r>
        <w:rPr>
          <w:rFonts w:cs="Times New Roman" w:ascii="Times New Roman" w:hAnsi="Times New Roman"/>
          <w:sz w:val="28"/>
        </w:rPr>
        <w:t>" J'ai écrit des lettres que des frères m'ont prié d'écrire. Et ces lettres, les apôtres du diable y ont mêlé de l'ivraie, tantôt retranchant et tantôt ajoutant. Sur eux repose la malédiction. Il n'est certes pas étonnant que quelques-uns aient tenté d'altérer même les Ecritures du Seigneur, puisqu'ils  se  sont  attaqués  à  celles  qui  étaient moins importantes. "</w:t>
      </w:r>
    </w:p>
    <w:p>
      <w:pPr>
        <w:pStyle w:val="Textebrut"/>
        <w:rPr>
          <w:rFonts w:ascii="Times New Roman" w:hAnsi="Times New Roman" w:cs="Times New Roman"/>
          <w:sz w:val="28"/>
        </w:rPr>
      </w:pPr>
      <w:r>
        <w:rPr>
          <w:rFonts w:cs="Times New Roman" w:ascii="Times New Roman" w:hAnsi="Times New Roman"/>
          <w:sz w:val="28"/>
        </w:rPr>
        <w:t>Outre ces lettres, il y en a encore une autre de Denys qui l'a envoyée à Chrysophora, sœur très fidèle : à cette dernière, il écrit ce qui correspond à sa situation et donne la nourriture spirituelle qui convient à cette femme. Voilà ce qui concerne Den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HÉOPHILE,   ÉVÊQUE   DES   ANTIOCH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Théophile que nous avons cité comme évêque d'Antioche, on possède trois livres élémentaires : A Autolycus et un autre ouvrage intitulé Contre l'hérésie d'Hermogène, dans lequel il utilise des témoignages empruntés à l'Apocalypse de Jean. On possède encore de lui d'autres livres catéchétiques.</w:t>
      </w:r>
    </w:p>
    <w:p>
      <w:pPr>
        <w:pStyle w:val="Textebrut"/>
        <w:rPr>
          <w:rFonts w:ascii="Times New Roman" w:hAnsi="Times New Roman" w:cs="Times New Roman"/>
          <w:sz w:val="28"/>
        </w:rPr>
      </w:pPr>
      <w:r>
        <w:rPr>
          <w:rFonts w:cs="Times New Roman" w:ascii="Times New Roman" w:hAnsi="Times New Roman"/>
          <w:sz w:val="28"/>
        </w:rPr>
        <w:t>A ce moment aussi, les hérétiques corrompaient tout autant, comme l'ivraie, la pure semence de l'enseignement apostolique : partout les pasteurs des Eglises les écartaient des brebis du Christ, comme des bêtes sauvages, tantôt les éloignant par des avertissements et des exhortations aux frères, tantôt luttant ouvertement contre eux par le moyen de questions et de réfutations orales, en leur présence ou bien en réfutant les opinions par des preuves très précises au moyen de mémoires écrits. Théophile a combattu, en même temps que les autres, contre les hérétiques, ainsi qu'il appert d'un travail de grande valeur composé par lui Contre Marcion : cet ouvrage, lui aussi, a été conservé jusqu'à présent avec les autres livres dont nous avons parlé.</w:t>
      </w:r>
    </w:p>
    <w:p>
      <w:pPr>
        <w:pStyle w:val="Textebrut"/>
        <w:rPr>
          <w:rFonts w:ascii="Times New Roman" w:hAnsi="Times New Roman" w:cs="Times New Roman"/>
          <w:sz w:val="28"/>
        </w:rPr>
      </w:pPr>
      <w:r>
        <w:rPr>
          <w:rFonts w:cs="Times New Roman" w:ascii="Times New Roman" w:hAnsi="Times New Roman"/>
          <w:sz w:val="28"/>
        </w:rPr>
        <w:t>Le septième à partir des apôtres, Maximin   succéda   à Théophile à la tête de l'Eglise des Antioch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HILIPPE   ET   MODES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hilippe, dont nous savons par les expressions de Denys, qu'il fut évêque de l'Eglise de Gortyne, a composé lui aussi un ouvrage très rempli de zèle contre Marcion. De même firent Irénée et Modeste; ce dernier, plus excellemment que les autres, a mis pour tout le monde en évidence l'erreur de cet homme. Un grand nombre d'autres le réfutèrent aussi, dont les travaux sont conservés encore à présent chez beaucoup de frè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ÉLITON   ET   CEUX   DONT   IL   FAIT   MEN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ce temps-là, Méliton, évêque de l'Eglise de Sardes et Apollinaire, évêque de celle d'Hiérapolis , brillaient d'une manière remarquable : ils adressèrent à l'empereur des Romains, dont nous avons parlé pour cette époque, des discours pour l'apologie de la foi, chacun de son côté. De ces écrivains, voici les ouvrages qui sont venus à notre connaissance : de Méliton, les deux livres "Sur la Pâque", le livre "Sur la manière de vivre et sur les prophéties"; puis celui "Sur l'Eglise", le livre "Sur le dimanche", celui "Sur la foi de l'homme" , celui "Sur la création", celui "Sur l'obéissance des sens à la foi"; et en outre le livre "De l'âme et du corps" ou "Sur l'un"; celui "Sur le baptême", celui "Sur la vérité  et sur la foi  et la naissance du Christ"; et un livre "Sur sa prophétie"  [Sur l'âme et le corps '] ; et le livre "Sur l'hospitalité; La Clé"; et les livres "Sur le diable" et "l'Apocalypse de Jean" et le livre "Sur le Dieu incarné" , et surtout l'opuscule "A Antonin".</w:t>
      </w:r>
    </w:p>
    <w:p>
      <w:pPr>
        <w:pStyle w:val="Textebrut"/>
        <w:rPr>
          <w:rFonts w:ascii="Times New Roman" w:hAnsi="Times New Roman" w:cs="Times New Roman"/>
          <w:sz w:val="28"/>
        </w:rPr>
      </w:pPr>
      <w:r>
        <w:rPr>
          <w:rFonts w:cs="Times New Roman" w:ascii="Times New Roman" w:hAnsi="Times New Roman"/>
          <w:sz w:val="28"/>
        </w:rPr>
        <w:t>Dans le livre "Sur la Pâque", Méliton indique dès le début le temps où il le composait, en ces termes :</w:t>
      </w:r>
    </w:p>
    <w:p>
      <w:pPr>
        <w:pStyle w:val="Textebrut"/>
        <w:rPr>
          <w:rFonts w:ascii="Times New Roman" w:hAnsi="Times New Roman" w:cs="Times New Roman"/>
          <w:sz w:val="28"/>
        </w:rPr>
      </w:pPr>
      <w:r>
        <w:rPr>
          <w:rFonts w:cs="Times New Roman" w:ascii="Times New Roman" w:hAnsi="Times New Roman"/>
          <w:sz w:val="28"/>
        </w:rPr>
        <w:t>" Sous Servillius Paulus, proconsul d'Asie, au temps où Sagaris fut martyrisé, il y eut un grand débat à Laodicée au sujet de la Pâque, qui, en la circonstance, tombait ces jours-là, et voici ce qui fut écrit. "</w:t>
      </w:r>
    </w:p>
    <w:p>
      <w:pPr>
        <w:pStyle w:val="Textebrut"/>
        <w:rPr>
          <w:rFonts w:ascii="Times New Roman" w:hAnsi="Times New Roman" w:cs="Times New Roman"/>
          <w:sz w:val="28"/>
        </w:rPr>
      </w:pPr>
      <w:r>
        <w:rPr>
          <w:rFonts w:cs="Times New Roman" w:ascii="Times New Roman" w:hAnsi="Times New Roman"/>
          <w:sz w:val="28"/>
        </w:rPr>
        <w:t>Clément d'Alexandrie mentionne cet ouvrage dans son propre ouvrage "Sur la Pâque", qu'il dit avoir composé lui-même à cause de l'écrit de Méliton.</w:t>
      </w:r>
    </w:p>
    <w:p>
      <w:pPr>
        <w:pStyle w:val="Textebrut"/>
        <w:rPr>
          <w:rFonts w:ascii="Times New Roman" w:hAnsi="Times New Roman" w:cs="Times New Roman"/>
          <w:sz w:val="28"/>
        </w:rPr>
      </w:pPr>
      <w:r>
        <w:rPr>
          <w:rFonts w:cs="Times New Roman" w:ascii="Times New Roman" w:hAnsi="Times New Roman"/>
          <w:sz w:val="28"/>
        </w:rPr>
        <w:t>Dans le livre adressé à l'empereur, Méliton rapporte que, sous son règne, ceci a été accompli contre nous :</w:t>
      </w:r>
    </w:p>
    <w:p>
      <w:pPr>
        <w:pStyle w:val="Textebrut"/>
        <w:rPr>
          <w:rFonts w:ascii="Times New Roman" w:hAnsi="Times New Roman" w:cs="Times New Roman"/>
          <w:sz w:val="28"/>
        </w:rPr>
      </w:pPr>
      <w:r>
        <w:rPr>
          <w:rFonts w:cs="Times New Roman" w:ascii="Times New Roman" w:hAnsi="Times New Roman"/>
          <w:sz w:val="28"/>
        </w:rPr>
        <w:t>" Ce qui en effet n'était jamais arrivé, la race des adorateurs de Dieu est maintenant persécutée et chassée en Asie, par suite de nouveaux édits. Des sycophantes sans pudeur, désireux des biens d'autrui, tirent prétexte de ces ordonnances pour voler ouvertement et piller, de nuit et de jour, ceux qui n'ont pas commis d'injustice. "</w:t>
      </w:r>
    </w:p>
    <w:p>
      <w:pPr>
        <w:pStyle w:val="Textebrut"/>
        <w:rPr>
          <w:rFonts w:ascii="Times New Roman" w:hAnsi="Times New Roman" w:cs="Times New Roman"/>
          <w:sz w:val="28"/>
        </w:rPr>
      </w:pPr>
      <w:r>
        <w:rPr>
          <w:rFonts w:cs="Times New Roman" w:ascii="Times New Roman" w:hAnsi="Times New Roman"/>
          <w:sz w:val="28"/>
        </w:rPr>
        <w:t>Et, plus loin, il dit :</w:t>
      </w:r>
    </w:p>
    <w:p>
      <w:pPr>
        <w:pStyle w:val="Textebrut"/>
        <w:rPr>
          <w:rFonts w:ascii="Times New Roman" w:hAnsi="Times New Roman" w:cs="Times New Roman"/>
          <w:sz w:val="28"/>
        </w:rPr>
      </w:pPr>
      <w:r>
        <w:rPr>
          <w:rFonts w:cs="Times New Roman" w:ascii="Times New Roman" w:hAnsi="Times New Roman"/>
          <w:sz w:val="28"/>
        </w:rPr>
        <w:t>" Si cela est fait par ton ordre, que ce soit bien ! Car un empereur juste n'ordonnerait jamais rien injustement, et nous-mêmes supportons avec plaisir la récompense d'une telle mort. Mais nous t'adressons cette seule requête, afin que tu connaisses d'abord les auteurs d'une telle jalousie et que tu décides avec justice s'ils sont dignes de la mort et du châtiment, ou bien du salut et de la tranquillité. Mais si la résolution même et ce nouvel édit ne sont pas de toi - il ne conviendrait même pas contre des ennemis barbares - nous te demandons bien davantage de ne pas nous abandonner à un tel brigandage public. "</w:t>
      </w:r>
    </w:p>
    <w:p>
      <w:pPr>
        <w:pStyle w:val="Textebrut"/>
        <w:rPr>
          <w:rFonts w:ascii="Times New Roman" w:hAnsi="Times New Roman" w:cs="Times New Roman"/>
          <w:sz w:val="28"/>
        </w:rPr>
      </w:pPr>
      <w:r>
        <w:rPr>
          <w:rFonts w:cs="Times New Roman" w:ascii="Times New Roman" w:hAnsi="Times New Roman"/>
          <w:sz w:val="28"/>
        </w:rPr>
        <w:t>A cela, il ajoute encore ces paroles :</w:t>
      </w:r>
    </w:p>
    <w:p>
      <w:pPr>
        <w:pStyle w:val="Textebrut"/>
        <w:rPr>
          <w:rFonts w:ascii="Times New Roman" w:hAnsi="Times New Roman" w:cs="Times New Roman"/>
          <w:sz w:val="28"/>
        </w:rPr>
      </w:pPr>
      <w:r>
        <w:rPr>
          <w:rFonts w:cs="Times New Roman" w:ascii="Times New Roman" w:hAnsi="Times New Roman"/>
          <w:sz w:val="28"/>
        </w:rPr>
        <w:t>" En effet, la philosophie qui est la nôtre a d'abord fleuri chez les Barbares; puis elle s'est épanouie dans tes peuples sous le grand règne d'Auguste, ton ancêtre, et elle est devenue surtout pour ton empire un bien favorable. Car, depuis ce temps, la puissance des Romains s'est accrue de manière grande et éclatante : tu en es devenu l'héritier désiré et tu le resteras avec ton fils, en conservant la philosophie qui a été nourrie avec l'empire, et qui a commencé avec Auguste, que tes ancêtres eux aussi ont honorée à côté des autres religions. Et c'est une très grande preuve de son excellence que notre doctrine ait fleuri en même temps que l'heureux commencement de l'empire et que rien de mauvais ne soit arrivé depuis le règne d'Auguste, mais qu'au contraire tout ait été éclatant et glorieux, selon les prières de tous. Seuls entre tous, persuadés par des hommes malveillants, Néron et Domitien ont voulu mettre notre doctrine en accusation; depuis, par une déraisonnable habitude, le mensonge de la dénonciation s'est répandu contre nous.  Mais tes pieux ancêtres ont redressé leur ignorance; souvent ils se sont adressés par écrit à beaucoup pour les blâmer, à ceux qui avaient osé innover au sujet des chrétiens. Parmi eux, ton grand-père Hadrien a manifestement écrit à beaucoup d'autres et à Fundanus, le proconsul qui gouvernait l'Asie; ton père, alors que tu régissais aussi toutes les affaires avec lui, a écrit aux villes, à notre sujet, de ne rien innover; parmi ces villes, aux habitants de Larisse, de Thessalonique d'Athènes et à tous les Grecs. Quant à toi, qui as au sujet des chrétiens la même opinion qu'eux, et encore plus remplie d'humanité et de philosophie, nous sommes assurés que tu feras tout ce que nous te demandons. "</w:t>
      </w:r>
    </w:p>
    <w:p>
      <w:pPr>
        <w:pStyle w:val="Textebrut"/>
        <w:rPr>
          <w:rFonts w:ascii="Times New Roman" w:hAnsi="Times New Roman" w:cs="Times New Roman"/>
          <w:sz w:val="28"/>
        </w:rPr>
      </w:pPr>
      <w:r>
        <w:rPr>
          <w:rFonts w:cs="Times New Roman" w:ascii="Times New Roman" w:hAnsi="Times New Roman"/>
          <w:sz w:val="28"/>
        </w:rPr>
        <w:t>Voilà ce qui est exposé dans l'ouvrage dont nous avons parlé. Dans les Eclogae écrites par lui, le même auteur, dès le commencement de son introduction, fait le catalogue des livres reconnus de l'Ancien Testament; et il est nécessaire de le reproduire ici. Il écrit ainsi :</w:t>
      </w:r>
    </w:p>
    <w:p>
      <w:pPr>
        <w:pStyle w:val="Textebrut"/>
        <w:rPr>
          <w:rFonts w:ascii="Times New Roman" w:hAnsi="Times New Roman" w:cs="Times New Roman"/>
          <w:sz w:val="28"/>
        </w:rPr>
      </w:pPr>
      <w:r>
        <w:rPr>
          <w:rFonts w:cs="Times New Roman" w:ascii="Times New Roman" w:hAnsi="Times New Roman"/>
          <w:sz w:val="28"/>
        </w:rPr>
        <w:t>" Méliton à Onésime, son frère, salut. Puisque tu as souvent désiré, poussé par ton zèle pour la doctrine, avoir pour toi des extraits de la Loi et des prophètes au sujet du Sauveur et de toute notre foi; que tu as encore voulu connaître avec précision le nombre des anciens livres et l'ordre dans lequel ils sont placés, je me suis appliqué à faire ce travail, connaissant ton zèle au sujet de la foi et ton application à l'étude de la doctrine : c'est par amour de Dieu que tu estimes cela plus que tout le reste, en combattant pour le salut éternel.</w:t>
      </w:r>
    </w:p>
    <w:p>
      <w:pPr>
        <w:pStyle w:val="Textebrut"/>
        <w:rPr>
          <w:rFonts w:ascii="Times New Roman" w:hAnsi="Times New Roman" w:cs="Times New Roman"/>
          <w:sz w:val="28"/>
        </w:rPr>
      </w:pPr>
      <w:r>
        <w:rPr>
          <w:rFonts w:cs="Times New Roman" w:ascii="Times New Roman" w:hAnsi="Times New Roman"/>
          <w:sz w:val="28"/>
        </w:rPr>
        <w:t>" Etant donc allé en Orient et ayant été jusqu'à l'endroit où a été prêchée et accomplie (l'Ecriture), j'ai appris avec exactitude les livres de l'Ancien Testament et j'en ai établi la liste que je t'envoie. En voici les noms : de Moïse cinq livres : Genèse, Exode, Nombres, Lévitique, Deutéronome; Jésus Navé, Juges, Ruth; quatre livres des Rois, deux des Paralipomènes; Psaumes de David, Proverbes ou Sagesse de Salomon ; Ecclésiaste, Cantique des Cantiques, Job; prophètes : Isaïe, Jérémie, les Douze en un seul livre; Daniel, Ezéchiel, Esdras. De ces ouvrages j'ai fait des extraits que j'ai répartis en six livres. "</w:t>
      </w:r>
    </w:p>
    <w:p>
      <w:pPr>
        <w:pStyle w:val="Textebrut"/>
        <w:rPr>
          <w:rFonts w:ascii="Times New Roman" w:hAnsi="Times New Roman" w:cs="Times New Roman"/>
          <w:sz w:val="28"/>
        </w:rPr>
      </w:pPr>
      <w:r>
        <w:rPr>
          <w:rFonts w:cs="Times New Roman" w:ascii="Times New Roman" w:hAnsi="Times New Roman"/>
          <w:sz w:val="28"/>
        </w:rPr>
        <w:t>Telles sont les paroles de Mélit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POLLINAIR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Apollinaire  beaucoup de livres ont été conservés chez beaucoup de gens; voici ceux qui sont venus jusqu'à nous : "Le Discours"  à l'empereur dont il a été parlé; cinq livres "Aux Grecs, Sur la vérité I et II; Aux Juifs I et II"; puis ceux qu'il a composés plus tard contre l'hérésie des Phrygiens, qui enseigna ses nouveautés un peu plus tard, mais qui dès lors commençait en quelque sorte à sortir de terre : Montan et ses pseudo-prophétesses faisaient alors leurs débuts dans l'erreu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USAN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Nous avons encore précédemment cité Musanus. On possède de lui un ouvrage très sévère, adressé par lui à des frères qui inclinaient vers l'hérésie dite des Encratites. Cette hérésie était alors à son début, et propre à introduire dans la vie des opinions fausses, étrangères et nuisib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HÉRÉSIE DE TATIE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cette erreur on dit que le chef fut Tatien, dont nous avons rapporté un peu plus haut les paroles au sujet de l'admirable Justin , en disant qu'il était le disciple du martyr. C'est ce que montre Irénée dans le premier livre de son ouvrage "Contre les hérésies", où il écrit ceci à la fois sur Tatien et sur son hérésie :</w:t>
      </w:r>
    </w:p>
    <w:p>
      <w:pPr>
        <w:pStyle w:val="Textebrut"/>
        <w:rPr>
          <w:rFonts w:ascii="Times New Roman" w:hAnsi="Times New Roman" w:cs="Times New Roman"/>
          <w:sz w:val="28"/>
        </w:rPr>
      </w:pPr>
      <w:r>
        <w:rPr>
          <w:rFonts w:cs="Times New Roman" w:ascii="Times New Roman" w:hAnsi="Times New Roman"/>
          <w:sz w:val="28"/>
        </w:rPr>
        <w:t>" Provenant de Saturninus et de Marcion, ceux qu'on appelle Encratites ont prêché l'abstinence du mariage, rejetant l'ancienne création de Dieu et accusant tranquillement celui qui a fait l'homme et la femme pour procréer des hommes; ils ont introduit l'abstinence de ce qui, d'après eux, a été animé, dans leur ingratitude pour Dieu qui a fait l'univers, et ils ont nié le salut du premier homme. Voilà donc ce qui fut inventé chez eux, quand un certain Tatien eut le premier introduit ce blasphème. Ce dernier, qui avait été l'auditeur de Justin, aussi longtemps qu'il fut avec lui, ne manifesta rien de semblable; mais, après son martyre, il se détourna de l'Eglise, s'éleva dans la pensée qu'il était un maître et s'enorgueillit comme s'il était différent de tous les autres; il donna un caractère particulier à son école, imagina des éons invisibles, comme les disciples de Valentin; prêcha que le mariage était une corruption et une débauche, semblablement à Marcion et à Saturninus; et de lui-même prit position contre le salut d'Adam. "</w:t>
      </w:r>
    </w:p>
    <w:p>
      <w:pPr>
        <w:pStyle w:val="Textebrut"/>
        <w:rPr>
          <w:rFonts w:ascii="Times New Roman" w:hAnsi="Times New Roman" w:cs="Times New Roman"/>
          <w:sz w:val="28"/>
        </w:rPr>
      </w:pPr>
      <w:r>
        <w:rPr>
          <w:rFonts w:cs="Times New Roman" w:ascii="Times New Roman" w:hAnsi="Times New Roman"/>
          <w:sz w:val="28"/>
        </w:rPr>
        <w:t>Voilà ce que dit alors Irénée. Un peu plus tard, un certain Sévère fortifia la dite hérésie et il fut cause de ce que les membres de la secte prirent de lui le nom de Sévériens.</w:t>
      </w:r>
    </w:p>
    <w:p>
      <w:pPr>
        <w:pStyle w:val="Textebrut"/>
        <w:rPr>
          <w:rFonts w:ascii="Times New Roman" w:hAnsi="Times New Roman" w:cs="Times New Roman"/>
          <w:sz w:val="28"/>
        </w:rPr>
      </w:pPr>
      <w:r>
        <w:rPr>
          <w:rFonts w:cs="Times New Roman" w:ascii="Times New Roman" w:hAnsi="Times New Roman"/>
          <w:sz w:val="28"/>
        </w:rPr>
        <w:t>Ces hommes emploient donc la Loi, les prophètes et les Evangiles, en interprétant d'une manière particulière les pensées des Ecritures sacrées. Mais ils blasphèment l'apôtre Paul; ils en rejettent les épîtres et ne reçoivent pas non plus les "Actes des Apôtres" . Leur premier chef, Tatien, composa une compilation et un rassemblement, je ne sais comment des Evangiles et il appela cela "Diatessaron" : on le possède encore maintenant chez quelques-uns. On dit qu'il osa changer certaines expressions de l'apôtre, sous prétexte de corriger l'arrangement de la phrase .</w:t>
      </w:r>
    </w:p>
    <w:p>
      <w:pPr>
        <w:pStyle w:val="Textebrut"/>
        <w:rPr>
          <w:rFonts w:ascii="Times New Roman" w:hAnsi="Times New Roman" w:cs="Times New Roman"/>
          <w:sz w:val="28"/>
        </w:rPr>
      </w:pPr>
      <w:r>
        <w:rPr>
          <w:rFonts w:cs="Times New Roman" w:ascii="Times New Roman" w:hAnsi="Times New Roman"/>
          <w:sz w:val="28"/>
        </w:rPr>
        <w:t>Il a laissé un grand nombre d'écrits, parmi lesquels beaucoup mentionnent surtout le célèbre discours" Aux Orées", où il rappelle les temps anciens et où il montre que Moïse et les prophètes des Hébreux sont plus anciens que tous ceux qui sont célèbres chez les Grecs. Ce discours semble être le plus beau et le plus utile de tous ses écrits.</w:t>
      </w:r>
    </w:p>
    <w:p>
      <w:pPr>
        <w:pStyle w:val="Textebrut"/>
        <w:rPr>
          <w:rFonts w:ascii="Times New Roman" w:hAnsi="Times New Roman" w:cs="Times New Roman"/>
          <w:sz w:val="28"/>
        </w:rPr>
      </w:pPr>
      <w:r>
        <w:rPr>
          <w:rFonts w:cs="Times New Roman" w:ascii="Times New Roman" w:hAnsi="Times New Roman"/>
          <w:sz w:val="28"/>
        </w:rPr>
        <w:t>Voilà ce qui regarde ces homm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X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SYRIEN   BARDESANE   ET  LES  ÉCRITS   QU'ON   MONTRE   DE   LU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ous le même règne, les hérésies se multiplièrent en Mésopotamie. Un homme très capable et très fort dialecticien dans la langue des Syriens, Bardesane , composa des "Dialogues" contre les Maronites et quelques autres qui étaient à la tête de diverses croyances; il les écrivit dans sa langue et son écriture nationales, avec de très nombreux autres ouvrages. Ces dialogues furent traduits du syriaque en grec par ses disciples : ceux-ci étaient très nombreux, parce qu'il avait une éloquence puissante.</w:t>
      </w:r>
    </w:p>
    <w:p>
      <w:pPr>
        <w:pStyle w:val="Textebrut"/>
        <w:rPr>
          <w:rFonts w:ascii="Times New Roman" w:hAnsi="Times New Roman" w:cs="Times New Roman"/>
          <w:sz w:val="28"/>
        </w:rPr>
      </w:pPr>
      <w:r>
        <w:rPr>
          <w:rFonts w:cs="Times New Roman" w:ascii="Times New Roman" w:hAnsi="Times New Roman"/>
          <w:sz w:val="28"/>
        </w:rPr>
        <w:t>Parmi ses livres figurent le très habile dialogue Sur le destin, adressé à Antonin et tous les autres livres qu'il écrivit, dit-on, à l'occasion de la persécution de ce temps-là. Il avait d'abord été de l'école de Valentin, mais il la méprisa et réfuta la plupart des fables de cet homme, et il se parut à lui-même être revenu à une opinion plus orthodoxe. Cependant, il ne parvint pas à laver complètement la tache de l'ancienne hérésie.</w:t>
      </w:r>
    </w:p>
    <w:p>
      <w:pPr>
        <w:pStyle w:val="Textebrut"/>
        <w:rPr>
          <w:rFonts w:ascii="Times New Roman" w:hAnsi="Times New Roman" w:cs="Times New Roman"/>
          <w:sz w:val="28"/>
        </w:rPr>
      </w:pPr>
      <w:r>
        <w:rPr>
          <w:rFonts w:cs="Times New Roman" w:ascii="Times New Roman" w:hAnsi="Times New Roman"/>
          <w:sz w:val="28"/>
        </w:rPr>
        <w:t>En ce temps-là, mourut Soter, l'évêque de l'Église des Romai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1</w:t>
      </w:r>
    </w:p>
    <w:p>
      <w:pPr>
        <w:pStyle w:val="Textebrut"/>
        <w:rPr>
          <w:rFonts w:ascii="Times New Roman" w:hAnsi="Times New Roman" w:cs="Times New Roman"/>
          <w:sz w:val="28"/>
        </w:rPr>
      </w:pPr>
      <w:r>
        <w:rPr>
          <w:rFonts w:cs="Times New Roman" w:ascii="Times New Roman" w:hAnsi="Times New Roman"/>
          <w:sz w:val="28"/>
        </w:rPr>
        <w:t>Les sicaires doivent leur nom à la petite épée, sica, qu'ils portaient. Le mot sicaire lui-même, dans le latin classique, sert à désigner toute espèce de meurtriers; c'est ainsi qu'une loi, datée du temps de Sylla, est intitulée Lex Cornelia de Sicanis. Chez les Juifs, les sicaires étaient des zélotes particulièrement fanatiques, et leurs victimes, ceux qui n'étaient pas de leur parti, étaient tous ceux qui se rangeaient aux côtés des Romains.</w:t>
      </w:r>
    </w:p>
    <w:p>
      <w:pPr>
        <w:pStyle w:val="Textebrut"/>
        <w:rPr>
          <w:rFonts w:ascii="Times New Roman" w:hAnsi="Times New Roman" w:cs="Times New Roman"/>
          <w:sz w:val="28"/>
        </w:rPr>
      </w:pPr>
      <w:r>
        <w:rPr>
          <w:rFonts w:cs="Times New Roman" w:ascii="Times New Roman" w:hAnsi="Times New Roman"/>
          <w:sz w:val="28"/>
        </w:rPr>
        <w:t>2</w:t>
      </w:r>
    </w:p>
    <w:p>
      <w:pPr>
        <w:pStyle w:val="Textebrut"/>
        <w:rPr>
          <w:rFonts w:ascii="Times New Roman" w:hAnsi="Times New Roman" w:cs="Times New Roman"/>
          <w:sz w:val="28"/>
        </w:rPr>
      </w:pPr>
      <w:r>
        <w:rPr>
          <w:rFonts w:cs="Times New Roman" w:ascii="Times New Roman" w:hAnsi="Times New Roman"/>
          <w:sz w:val="28"/>
        </w:rPr>
        <w:t>Porcius Festus dut être nommé procurateur en 59-60</w:t>
      </w:r>
    </w:p>
    <w:p>
      <w:pPr>
        <w:pStyle w:val="Textebrut"/>
        <w:rPr>
          <w:rFonts w:ascii="Times New Roman" w:hAnsi="Times New Roman" w:cs="Times New Roman"/>
          <w:sz w:val="28"/>
        </w:rPr>
      </w:pPr>
      <w:r>
        <w:rPr>
          <w:rFonts w:cs="Times New Roman" w:ascii="Times New Roman" w:hAnsi="Times New Roman"/>
          <w:sz w:val="28"/>
        </w:rPr>
        <w:t>3</w:t>
      </w:r>
    </w:p>
    <w:p>
      <w:pPr>
        <w:pStyle w:val="Textebrut"/>
        <w:rPr>
          <w:rFonts w:ascii="Times New Roman" w:hAnsi="Times New Roman" w:cs="Times New Roman"/>
          <w:sz w:val="28"/>
        </w:rPr>
      </w:pPr>
      <w:r>
        <w:rPr>
          <w:rFonts w:cs="Times New Roman" w:ascii="Times New Roman" w:hAnsi="Times New Roman"/>
          <w:sz w:val="28"/>
        </w:rPr>
        <w:t>Lucius Albinus devint procurateur de Judée en 62. Sur ce personnage qui trouva la mort dans une échauffourée contre Vitellius en 69, alors qu'il était procurateur de Mauritanie, demeura en Judée jusqu'en 64 .</w:t>
      </w:r>
    </w:p>
    <w:p>
      <w:pPr>
        <w:pStyle w:val="Textebrut"/>
        <w:rPr>
          <w:rFonts w:ascii="Times New Roman" w:hAnsi="Times New Roman" w:cs="Times New Roman"/>
          <w:sz w:val="28"/>
        </w:rPr>
      </w:pPr>
      <w:r>
        <w:rPr>
          <w:rFonts w:cs="Times New Roman" w:ascii="Times New Roman" w:hAnsi="Times New Roman"/>
          <w:sz w:val="28"/>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49:00Z</dcterms:created>
  <dc:creator>jesusmarie_antoine_beltrano</dc:creator>
  <dc:description/>
  <dc:language>en-US</dc:language>
  <cp:lastModifiedBy>TONY</cp:lastModifiedBy>
  <dcterms:modified xsi:type="dcterms:W3CDTF">2003-10-18T11:49:00Z</dcterms:modified>
  <cp:revision>2</cp:revision>
  <dc:subject/>
  <dc:title>eusebe_histoire_ecclesiastique_1_4</dc:title>
</cp:coreProperties>
</file>