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USÈBE DE CÊSARÉ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STOIRE ECCLÉSIASTIQU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VRE 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oici ce que renferme le cinquième livre de l'Histoire ecclésiastiqu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w:t>
      </w:r>
    </w:p>
    <w:p>
      <w:pPr>
        <w:pStyle w:val="Textebrut"/>
        <w:rPr>
          <w:rFonts w:ascii="Times New Roman" w:hAnsi="Times New Roman" w:cs="Times New Roman"/>
          <w:sz w:val="28"/>
        </w:rPr>
      </w:pPr>
      <w:r>
        <w:rPr>
          <w:rFonts w:cs="Times New Roman" w:ascii="Times New Roman" w:hAnsi="Times New Roman"/>
          <w:sz w:val="28"/>
        </w:rPr>
        <w:t>Combien, sous Vérus, menèrent en Gaule jusqu'au bout le combat pour la religion, et de quelle maniè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w:t>
      </w:r>
    </w:p>
    <w:p>
      <w:pPr>
        <w:pStyle w:val="Textebrut"/>
        <w:rPr>
          <w:rFonts w:ascii="Times New Roman" w:hAnsi="Times New Roman" w:cs="Times New Roman"/>
          <w:sz w:val="28"/>
        </w:rPr>
      </w:pPr>
      <w:r>
        <w:rPr>
          <w:rFonts w:cs="Times New Roman" w:ascii="Times New Roman" w:hAnsi="Times New Roman"/>
          <w:sz w:val="28"/>
        </w:rPr>
        <w:t>Que les martyrs aimés de Dieu recevaient ceux qui avaient failli dans la persécution et les guérissaien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I</w:t>
      </w:r>
    </w:p>
    <w:p>
      <w:pPr>
        <w:pStyle w:val="Textebrut"/>
        <w:rPr>
          <w:rFonts w:ascii="Times New Roman" w:hAnsi="Times New Roman" w:cs="Times New Roman"/>
          <w:sz w:val="28"/>
        </w:rPr>
      </w:pPr>
      <w:r>
        <w:rPr>
          <w:rFonts w:cs="Times New Roman" w:ascii="Times New Roman" w:hAnsi="Times New Roman"/>
          <w:sz w:val="28"/>
        </w:rPr>
        <w:t>Quelle apparition eut en songe le martyr Attal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V</w:t>
      </w:r>
    </w:p>
    <w:p>
      <w:pPr>
        <w:pStyle w:val="Textebrut"/>
        <w:rPr>
          <w:rFonts w:ascii="Times New Roman" w:hAnsi="Times New Roman" w:cs="Times New Roman"/>
          <w:sz w:val="28"/>
        </w:rPr>
      </w:pPr>
      <w:r>
        <w:rPr>
          <w:rFonts w:cs="Times New Roman" w:ascii="Times New Roman" w:hAnsi="Times New Roman"/>
          <w:sz w:val="28"/>
        </w:rPr>
        <w:t>Comment les martyrs recommandaient Irénée par lett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w:t>
      </w:r>
    </w:p>
    <w:p>
      <w:pPr>
        <w:pStyle w:val="Textebrut"/>
        <w:rPr>
          <w:rFonts w:ascii="Times New Roman" w:hAnsi="Times New Roman" w:cs="Times New Roman"/>
          <w:sz w:val="28"/>
        </w:rPr>
      </w:pPr>
      <w:r>
        <w:rPr>
          <w:rFonts w:cs="Times New Roman" w:ascii="Times New Roman" w:hAnsi="Times New Roman"/>
          <w:sz w:val="28"/>
        </w:rPr>
        <w:t>Que Dieu exauça les prières des nôtres pour Marc-Aurèle César et envoya la pluie du ciel.</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w:t>
      </w:r>
    </w:p>
    <w:p>
      <w:pPr>
        <w:pStyle w:val="Textebrut"/>
        <w:rPr>
          <w:rFonts w:ascii="Times New Roman" w:hAnsi="Times New Roman" w:cs="Times New Roman"/>
          <w:sz w:val="28"/>
        </w:rPr>
      </w:pPr>
      <w:r>
        <w:rPr>
          <w:rFonts w:cs="Times New Roman" w:ascii="Times New Roman" w:hAnsi="Times New Roman"/>
          <w:sz w:val="28"/>
        </w:rPr>
        <w:t>Liste de ceux qui furent évêques à Ro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w:t>
      </w:r>
    </w:p>
    <w:p>
      <w:pPr>
        <w:pStyle w:val="Textebrut"/>
        <w:rPr>
          <w:rFonts w:ascii="Times New Roman" w:hAnsi="Times New Roman" w:cs="Times New Roman"/>
          <w:sz w:val="28"/>
        </w:rPr>
      </w:pPr>
      <w:r>
        <w:rPr>
          <w:rFonts w:cs="Times New Roman" w:ascii="Times New Roman" w:hAnsi="Times New Roman"/>
          <w:sz w:val="28"/>
        </w:rPr>
        <w:t>Que jusqu'à ces temps-là des prodiges étonnants étaient encore accomplis par les fidèl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I</w:t>
      </w:r>
    </w:p>
    <w:p>
      <w:pPr>
        <w:pStyle w:val="Textebrut"/>
        <w:rPr>
          <w:rFonts w:ascii="Times New Roman" w:hAnsi="Times New Roman" w:cs="Times New Roman"/>
          <w:sz w:val="28"/>
        </w:rPr>
      </w:pPr>
      <w:r>
        <w:rPr>
          <w:rFonts w:cs="Times New Roman" w:ascii="Times New Roman" w:hAnsi="Times New Roman"/>
          <w:sz w:val="28"/>
        </w:rPr>
        <w:t>Comment Irénée fait mention des Ecritures divin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X</w:t>
      </w:r>
    </w:p>
    <w:p>
      <w:pPr>
        <w:pStyle w:val="Textebrut"/>
        <w:rPr>
          <w:rFonts w:ascii="Times New Roman" w:hAnsi="Times New Roman" w:cs="Times New Roman"/>
          <w:sz w:val="28"/>
        </w:rPr>
      </w:pPr>
      <w:r>
        <w:rPr>
          <w:rFonts w:cs="Times New Roman" w:ascii="Times New Roman" w:hAnsi="Times New Roman"/>
          <w:sz w:val="28"/>
        </w:rPr>
        <w:t>Ceux qui furent évêques sous Commod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w:t>
      </w:r>
    </w:p>
    <w:p>
      <w:pPr>
        <w:pStyle w:val="Textebrut"/>
        <w:rPr>
          <w:rFonts w:ascii="Times New Roman" w:hAnsi="Times New Roman" w:cs="Times New Roman"/>
          <w:sz w:val="28"/>
        </w:rPr>
      </w:pPr>
      <w:r>
        <w:rPr>
          <w:rFonts w:cs="Times New Roman" w:ascii="Times New Roman" w:hAnsi="Times New Roman"/>
          <w:sz w:val="28"/>
        </w:rPr>
        <w:t>Pantène le philosoph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w:t>
      </w:r>
    </w:p>
    <w:p>
      <w:pPr>
        <w:pStyle w:val="Textebrut"/>
        <w:rPr>
          <w:rFonts w:ascii="Times New Roman" w:hAnsi="Times New Roman" w:cs="Times New Roman"/>
          <w:sz w:val="28"/>
        </w:rPr>
      </w:pPr>
      <w:r>
        <w:rPr>
          <w:rFonts w:cs="Times New Roman" w:ascii="Times New Roman" w:hAnsi="Times New Roman"/>
          <w:sz w:val="28"/>
        </w:rPr>
        <w:t>Clément d'Alexandr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w:t>
      </w:r>
    </w:p>
    <w:p>
      <w:pPr>
        <w:pStyle w:val="Textebrut"/>
        <w:rPr>
          <w:rFonts w:ascii="Times New Roman" w:hAnsi="Times New Roman" w:cs="Times New Roman"/>
          <w:sz w:val="28"/>
        </w:rPr>
      </w:pPr>
      <w:r>
        <w:rPr>
          <w:rFonts w:cs="Times New Roman" w:ascii="Times New Roman" w:hAnsi="Times New Roman"/>
          <w:sz w:val="28"/>
        </w:rPr>
        <w:t>Les évêques de Jérusalem.</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I</w:t>
      </w:r>
    </w:p>
    <w:p>
      <w:pPr>
        <w:pStyle w:val="Textebrut"/>
        <w:rPr>
          <w:rFonts w:ascii="Times New Roman" w:hAnsi="Times New Roman" w:cs="Times New Roman"/>
          <w:sz w:val="28"/>
        </w:rPr>
      </w:pPr>
      <w:r>
        <w:rPr>
          <w:rFonts w:cs="Times New Roman" w:ascii="Times New Roman" w:hAnsi="Times New Roman"/>
          <w:sz w:val="28"/>
        </w:rPr>
        <w:t>Rhodon et les dissensions qu'il signale chez les Marcionit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V</w:t>
      </w:r>
    </w:p>
    <w:p>
      <w:pPr>
        <w:pStyle w:val="Textebrut"/>
        <w:rPr>
          <w:rFonts w:ascii="Times New Roman" w:hAnsi="Times New Roman" w:cs="Times New Roman"/>
          <w:sz w:val="28"/>
        </w:rPr>
      </w:pPr>
      <w:r>
        <w:rPr>
          <w:rFonts w:cs="Times New Roman" w:ascii="Times New Roman" w:hAnsi="Times New Roman"/>
          <w:sz w:val="28"/>
        </w:rPr>
        <w:t>Les faux prophètes Cataphrygie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w:t>
      </w:r>
    </w:p>
    <w:p>
      <w:pPr>
        <w:pStyle w:val="Textebrut"/>
        <w:rPr>
          <w:rFonts w:ascii="Times New Roman" w:hAnsi="Times New Roman" w:cs="Times New Roman"/>
          <w:sz w:val="28"/>
        </w:rPr>
      </w:pPr>
      <w:r>
        <w:rPr>
          <w:rFonts w:cs="Times New Roman" w:ascii="Times New Roman" w:hAnsi="Times New Roman"/>
          <w:sz w:val="28"/>
        </w:rPr>
        <w:t>Le schisme qui se produisit à Rome à la suite de Blast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w:t>
      </w:r>
    </w:p>
    <w:p>
      <w:pPr>
        <w:pStyle w:val="Textebrut"/>
        <w:rPr>
          <w:rFonts w:ascii="Times New Roman" w:hAnsi="Times New Roman" w:cs="Times New Roman"/>
          <w:sz w:val="28"/>
        </w:rPr>
      </w:pPr>
      <w:r>
        <w:rPr>
          <w:rFonts w:cs="Times New Roman" w:ascii="Times New Roman" w:hAnsi="Times New Roman"/>
          <w:sz w:val="28"/>
        </w:rPr>
        <w:t>Ce dont on fait mention au sujet de Montan et des faux prophètes qui étaient avec lu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w:t>
      </w:r>
    </w:p>
    <w:p>
      <w:pPr>
        <w:pStyle w:val="Textebrut"/>
        <w:rPr>
          <w:rFonts w:ascii="Times New Roman" w:hAnsi="Times New Roman" w:cs="Times New Roman"/>
          <w:sz w:val="28"/>
        </w:rPr>
      </w:pPr>
      <w:r>
        <w:rPr>
          <w:rFonts w:cs="Times New Roman" w:ascii="Times New Roman" w:hAnsi="Times New Roman"/>
          <w:sz w:val="28"/>
        </w:rPr>
        <w:t>Miltiade et les livres qu'il a composé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I</w:t>
      </w:r>
    </w:p>
    <w:p>
      <w:pPr>
        <w:pStyle w:val="Textebrut"/>
        <w:rPr>
          <w:rFonts w:ascii="Times New Roman" w:hAnsi="Times New Roman" w:cs="Times New Roman"/>
          <w:sz w:val="28"/>
        </w:rPr>
      </w:pPr>
      <w:r>
        <w:rPr>
          <w:rFonts w:cs="Times New Roman" w:ascii="Times New Roman" w:hAnsi="Times New Roman"/>
          <w:sz w:val="28"/>
        </w:rPr>
        <w:t>Ce qu'Apollonius a répondu lui aussi aux Cataphrygiens et ceux dont il a fait men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X</w:t>
      </w:r>
    </w:p>
    <w:p>
      <w:pPr>
        <w:pStyle w:val="Textebrut"/>
        <w:rPr>
          <w:rFonts w:ascii="Times New Roman" w:hAnsi="Times New Roman" w:cs="Times New Roman"/>
          <w:sz w:val="28"/>
        </w:rPr>
      </w:pPr>
      <w:r>
        <w:rPr>
          <w:rFonts w:cs="Times New Roman" w:ascii="Times New Roman" w:hAnsi="Times New Roman"/>
          <w:sz w:val="28"/>
        </w:rPr>
        <w:t>Sérapion au sujet de l'hérésie des Phrygie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w:t>
      </w:r>
    </w:p>
    <w:p>
      <w:pPr>
        <w:pStyle w:val="Textebrut"/>
        <w:rPr>
          <w:rFonts w:ascii="Times New Roman" w:hAnsi="Times New Roman" w:cs="Times New Roman"/>
          <w:sz w:val="28"/>
        </w:rPr>
      </w:pPr>
      <w:r>
        <w:rPr>
          <w:rFonts w:cs="Times New Roman" w:ascii="Times New Roman" w:hAnsi="Times New Roman"/>
          <w:sz w:val="28"/>
        </w:rPr>
        <w:t>Ce qu'Irénée explique par écrit aux schismatiques de Ro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w:t>
      </w:r>
    </w:p>
    <w:p>
      <w:pPr>
        <w:pStyle w:val="Textebrut"/>
        <w:rPr>
          <w:rFonts w:ascii="Times New Roman" w:hAnsi="Times New Roman" w:cs="Times New Roman"/>
          <w:sz w:val="28"/>
        </w:rPr>
      </w:pPr>
      <w:r>
        <w:rPr>
          <w:rFonts w:cs="Times New Roman" w:ascii="Times New Roman" w:hAnsi="Times New Roman"/>
          <w:sz w:val="28"/>
        </w:rPr>
        <w:t>Comment Apollonius rendit témoignage à Ro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w:t>
      </w:r>
    </w:p>
    <w:p>
      <w:pPr>
        <w:pStyle w:val="Textebrut"/>
        <w:rPr>
          <w:rFonts w:ascii="Times New Roman" w:hAnsi="Times New Roman" w:cs="Times New Roman"/>
          <w:sz w:val="28"/>
        </w:rPr>
      </w:pPr>
      <w:r>
        <w:rPr>
          <w:rFonts w:cs="Times New Roman" w:ascii="Times New Roman" w:hAnsi="Times New Roman"/>
          <w:sz w:val="28"/>
        </w:rPr>
        <w:t>Quels évêques étaient célèbres en ces temps-là.</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I</w:t>
      </w:r>
    </w:p>
    <w:p>
      <w:pPr>
        <w:pStyle w:val="Textebrut"/>
        <w:rPr>
          <w:rFonts w:ascii="Times New Roman" w:hAnsi="Times New Roman" w:cs="Times New Roman"/>
          <w:sz w:val="28"/>
        </w:rPr>
      </w:pPr>
      <w:r>
        <w:rPr>
          <w:rFonts w:cs="Times New Roman" w:ascii="Times New Roman" w:hAnsi="Times New Roman"/>
          <w:sz w:val="28"/>
        </w:rPr>
        <w:t>La question relative à Pâques qui fut alors soulevé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V</w:t>
      </w:r>
    </w:p>
    <w:p>
      <w:pPr>
        <w:pStyle w:val="Textebrut"/>
        <w:rPr>
          <w:rFonts w:ascii="Times New Roman" w:hAnsi="Times New Roman" w:cs="Times New Roman"/>
          <w:sz w:val="28"/>
        </w:rPr>
      </w:pPr>
      <w:r>
        <w:rPr>
          <w:rFonts w:cs="Times New Roman" w:ascii="Times New Roman" w:hAnsi="Times New Roman"/>
          <w:sz w:val="28"/>
        </w:rPr>
        <w:t>Le désaccord qui survint en As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w:t>
      </w:r>
    </w:p>
    <w:p>
      <w:pPr>
        <w:pStyle w:val="Textebrut"/>
        <w:rPr>
          <w:rFonts w:ascii="Times New Roman" w:hAnsi="Times New Roman" w:cs="Times New Roman"/>
          <w:sz w:val="28"/>
        </w:rPr>
      </w:pPr>
      <w:r>
        <w:rPr>
          <w:rFonts w:cs="Times New Roman" w:ascii="Times New Roman" w:hAnsi="Times New Roman"/>
          <w:sz w:val="28"/>
        </w:rPr>
        <w:t>Comment tous, unanimement, s'accordèrent au sujet de Pâqu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w:t>
      </w:r>
    </w:p>
    <w:p>
      <w:pPr>
        <w:pStyle w:val="Textebrut"/>
        <w:rPr>
          <w:rFonts w:ascii="Times New Roman" w:hAnsi="Times New Roman" w:cs="Times New Roman"/>
          <w:sz w:val="28"/>
        </w:rPr>
      </w:pPr>
      <w:r>
        <w:rPr>
          <w:rFonts w:cs="Times New Roman" w:ascii="Times New Roman" w:hAnsi="Times New Roman"/>
          <w:sz w:val="28"/>
        </w:rPr>
        <w:t>Ce qui est venu jusqu'à nous du beau travail d'Iréné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w:t>
      </w:r>
    </w:p>
    <w:p>
      <w:pPr>
        <w:pStyle w:val="Textebrut"/>
        <w:rPr>
          <w:rFonts w:ascii="Times New Roman" w:hAnsi="Times New Roman" w:cs="Times New Roman"/>
          <w:sz w:val="28"/>
        </w:rPr>
      </w:pPr>
      <w:r>
        <w:rPr>
          <w:rFonts w:cs="Times New Roman" w:ascii="Times New Roman" w:hAnsi="Times New Roman"/>
          <w:sz w:val="28"/>
        </w:rPr>
        <w:t>Ce qui est aussi venu jusqu'à nous des autres qui florissaient alor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I</w:t>
      </w:r>
    </w:p>
    <w:p>
      <w:pPr>
        <w:pStyle w:val="Textebrut"/>
        <w:rPr>
          <w:rFonts w:ascii="Times New Roman" w:hAnsi="Times New Roman" w:cs="Times New Roman"/>
          <w:sz w:val="28"/>
        </w:rPr>
      </w:pPr>
      <w:r>
        <w:rPr>
          <w:rFonts w:cs="Times New Roman" w:ascii="Times New Roman" w:hAnsi="Times New Roman"/>
          <w:sz w:val="28"/>
        </w:rPr>
        <w:t>Ceux qui ont répandu l'hérésie d'Artémon dès ses débuts ; quelle a été leur conduite et comment ils ont osé corrompre les Saintes Ecritu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évêque de l'Église des Romains, Soter, acheva donc sa vie au cours de sa huitième année d'épiscopat. Douzième à partir des apôtres, Éleuthère lui succéda : c'était la dix-septième année de l'empereur Antoninus Verus ; à ce moment, en certaines régions de la terre, la persécution se ralluma contre nous avec une plus grande violence. A la suite des violences populaires dans chaque cité, des milliers de martyrs se distinguèrent, à ce qu'il est permis de conjecturer d'après ce qui arriva dans une seule nation : ces faits ont eu la chance d'être transmis par l'écriture à la postérité, comme étant véritablement dignes d'un impérissable souvenir. Tout l'écrit qui contient le récit très complet de ces événements, nous l'avons donc inséré dans le "Recueil des martyrs" : il ne renferme pas seulement un récit historique, mais encore un exposé doctrinal. Autant du moins que le présent ouvrage le permet, j'en placerai ici les extraits que j'en aurai faits.</w:t>
      </w:r>
    </w:p>
    <w:p>
      <w:pPr>
        <w:pStyle w:val="Textebrut"/>
        <w:rPr>
          <w:rFonts w:ascii="Times New Roman" w:hAnsi="Times New Roman" w:cs="Times New Roman"/>
          <w:sz w:val="28"/>
        </w:rPr>
      </w:pPr>
      <w:r>
        <w:rPr>
          <w:rFonts w:cs="Times New Roman" w:ascii="Times New Roman" w:hAnsi="Times New Roman"/>
          <w:sz w:val="28"/>
        </w:rPr>
        <w:t>D'autres, qui ont fait des récits historiques, se sont contentés de transmettre par écrit les victoires guerrières, les trophées conquis sur les ennemis, la vaillance des généraux, le courage des soldats, qui se sont souillés de sang et de mille meurtres, à cause de leurs enfants, de leur patrie, de leurs autres intérêts. Quant à nous, nous exposons dans ce livre la manière de se conduire selon Dieu : les guerres très pacifiques pour la seule paix de l'âme et le nom des hommes qui ont eu le courage d'y combattre pour la vérité plutôt que pour la patrie, pour la religion plutôt que pour ceux qu'ils aimaient le mieux, y seront inscrits sur des tables éternelles ; de même, les résistances des athlètes de la religion, leur courage victorieux de tant d'épreuves, les trophées qu'ils ont conquis sur les démons, les victoires qu'ils ont remportées sur des ennemis invisibles, les couronnes qu'en définitive ils ont obtenues pour une éternelle mémoi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MBIEN, SOUS VÉRUS, MENÈRENT EN GAULE JUSQU'AU BOUT LE COMBAT POUR LA RELIGION ET DE QUELLE MANIÈ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Gaule fut donc le pays où fut installé le stade, où eurent lieu ces événements : elle a des métropoles illustres et qui l'emportent sur les autres de la contrée : celles-ci s'appellent Lyon et Vienne ; elles sont traversées l'une et l'autre par le fleuve du Rhône, qui coule d'un flot abondant à travers tout le pays.</w:t>
      </w:r>
    </w:p>
    <w:p>
      <w:pPr>
        <w:pStyle w:val="Textebrut"/>
        <w:rPr>
          <w:rFonts w:ascii="Times New Roman" w:hAnsi="Times New Roman" w:cs="Times New Roman"/>
          <w:sz w:val="28"/>
        </w:rPr>
      </w:pPr>
      <w:r>
        <w:rPr>
          <w:rFonts w:cs="Times New Roman" w:ascii="Times New Roman" w:hAnsi="Times New Roman"/>
          <w:sz w:val="28"/>
        </w:rPr>
        <w:t>Au sujet de leurs martyrs, les très illustres Églises de ces cités envoient donc un rapport écrit aux Églises d'Asie et de Phrygie, et elles racontent tout ce qui s'est passé chez elles de la manière suivante. Je reproduirai leurs propres paroles.</w:t>
      </w:r>
    </w:p>
    <w:p>
      <w:pPr>
        <w:pStyle w:val="Textebrut"/>
        <w:rPr>
          <w:rFonts w:ascii="Times New Roman" w:hAnsi="Times New Roman" w:cs="Times New Roman"/>
          <w:sz w:val="28"/>
        </w:rPr>
      </w:pPr>
      <w:r>
        <w:rPr>
          <w:rFonts w:cs="Times New Roman" w:ascii="Times New Roman" w:hAnsi="Times New Roman"/>
          <w:sz w:val="28"/>
        </w:rPr>
        <w:t>"Les serviteurs du Christ, qui pérégrinent à Vienne et à Lyon en Gaule aux frères de l'Asie et de la Phrygie qui ont la même foi et la même espérance que nous en la rédemption, paix, grâce et gloire, de la part de Dieu le Père et du Christ Jésus, Notre Seigneur. "</w:t>
      </w:r>
    </w:p>
    <w:p>
      <w:pPr>
        <w:pStyle w:val="Textebrut"/>
        <w:rPr>
          <w:rFonts w:ascii="Times New Roman" w:hAnsi="Times New Roman" w:cs="Times New Roman"/>
          <w:sz w:val="28"/>
        </w:rPr>
      </w:pPr>
      <w:r>
        <w:rPr>
          <w:rFonts w:cs="Times New Roman" w:ascii="Times New Roman" w:hAnsi="Times New Roman"/>
          <w:sz w:val="28"/>
        </w:rPr>
        <w:t>Ensuite, après ces mots, ils disent d'autres choses par manière d'introduction et ils commencent ainsi leur récit :</w:t>
      </w:r>
    </w:p>
    <w:p>
      <w:pPr>
        <w:pStyle w:val="Textebrut"/>
        <w:rPr>
          <w:rFonts w:ascii="Times New Roman" w:hAnsi="Times New Roman" w:cs="Times New Roman"/>
          <w:sz w:val="28"/>
        </w:rPr>
      </w:pPr>
      <w:r>
        <w:rPr>
          <w:rFonts w:cs="Times New Roman" w:ascii="Times New Roman" w:hAnsi="Times New Roman"/>
          <w:sz w:val="28"/>
        </w:rPr>
        <w:t>" La grandeur de la tribulation qui s'est produite ici, la violente colère des païens contre les saints, tout ce qu'ont supporté les bienheureux martyrs, nous ne sommes pas capables de le dire exactement et il n'est même pas possible de l'exprimer par écrit. Car c'est de toutes ses forces qu'a attaqué l'adversaire, préludant déjà à ce que sera son inévitable avènement. Il a passé partout, préparant les siens et les exerçant d'avance contre les serviteurs de Dieu. De la sorte, on ne nous a pas seulement chassés des maisons, des bains, de la place publique, mais encore on nous a interdit absolument de paraître en quelque lieu que ce fût.</w:t>
      </w:r>
    </w:p>
    <w:p>
      <w:pPr>
        <w:pStyle w:val="Textebrut"/>
        <w:rPr>
          <w:rFonts w:ascii="Times New Roman" w:hAnsi="Times New Roman" w:cs="Times New Roman"/>
          <w:sz w:val="28"/>
        </w:rPr>
      </w:pPr>
      <w:r>
        <w:rPr>
          <w:rFonts w:cs="Times New Roman" w:ascii="Times New Roman" w:hAnsi="Times New Roman"/>
          <w:sz w:val="28"/>
        </w:rPr>
        <w:t>" Cependant la grâce de Dieu nous menait au combat : elle écartait d'abord les faibles, puis elle dressait en face de l'ennemi des piliers solides, capables par leur persévérance de détourner sur eux toute la colère du méchant. Ils allèrent donc à sa rencontre, supportant toute sorte d'outrages et de châtiments. Regardant tout cela pour peu de chose, ils se hâtaient vers le Christ, montrant véritablement que " les souffrances du temps présent ne comptent pas au regard de la gloire qui doit être révélée en nous ".</w:t>
      </w:r>
    </w:p>
    <w:p>
      <w:pPr>
        <w:pStyle w:val="Textebrut"/>
        <w:rPr>
          <w:rFonts w:ascii="Times New Roman" w:hAnsi="Times New Roman" w:cs="Times New Roman"/>
          <w:sz w:val="28"/>
        </w:rPr>
      </w:pPr>
      <w:r>
        <w:rPr>
          <w:rFonts w:cs="Times New Roman" w:ascii="Times New Roman" w:hAnsi="Times New Roman"/>
          <w:sz w:val="28"/>
        </w:rPr>
        <w:t>" Et d'abord les sévices innombrables que leur infligeait la foule entière, ils les supportèrent généreusement : ils furent insultés, frappés, traînés par terre, pillés, lapidés, emprisonnés ensemble ; on leur fit subir tout ce qu'une multitude déchaînée a coutume de faire contre des adversaires et des ennemis.</w:t>
      </w:r>
    </w:p>
    <w:p>
      <w:pPr>
        <w:pStyle w:val="Textebrut"/>
        <w:rPr>
          <w:rFonts w:ascii="Times New Roman" w:hAnsi="Times New Roman" w:cs="Times New Roman"/>
          <w:sz w:val="28"/>
        </w:rPr>
      </w:pPr>
      <w:r>
        <w:rPr>
          <w:rFonts w:cs="Times New Roman" w:ascii="Times New Roman" w:hAnsi="Times New Roman"/>
          <w:sz w:val="28"/>
        </w:rPr>
        <w:t>" Ensuite, ils furent amenés au forum par le tribun et les magistrats préposés à la ville ; interrogés devant tout le peuple, ils firent leur confession (de foi) ; puis ils furent enfermés dans la prison jusqu'à l'arrivée du légat.</w:t>
      </w:r>
    </w:p>
    <w:p>
      <w:pPr>
        <w:pStyle w:val="Textebrut"/>
        <w:rPr>
          <w:rFonts w:ascii="Times New Roman" w:hAnsi="Times New Roman" w:cs="Times New Roman"/>
          <w:sz w:val="28"/>
        </w:rPr>
      </w:pPr>
      <w:r>
        <w:rPr>
          <w:rFonts w:cs="Times New Roman" w:ascii="Times New Roman" w:hAnsi="Times New Roman"/>
          <w:sz w:val="28"/>
        </w:rPr>
        <w:t>" Plus tard, ils furent conduits devant le légat et celui-ci employa toute la cruauté en usage contre nous. Vettius Epagathus, un des frères, possédait la plénitude de l'amour envers Dieu et envers le prochain, et sa conduite était si parfaite que, malgré sa jeunesse, il était digne du témoignage rendu au vieux prêtre Zacharie, car il avait marché dans tous les commandements et dans tous les préceptes du Seigneur d'une manière irréprochable, toujours prêt à rendre service au prochain, ayant un grand zèle de Dieu, et bouillonnant de l'Esprit. Étant tel, il ne supporta pas la procédure si déraisonnablement conduite contre nous, mais il en fut vivement exaspéré et il réclama d'être lui aussi entendu en faveur des frères, pour montrer qu'il n'y avait chez nous ni athéisme ni impiété.</w:t>
      </w:r>
    </w:p>
    <w:p>
      <w:pPr>
        <w:pStyle w:val="Textebrut"/>
        <w:rPr>
          <w:rFonts w:ascii="Times New Roman" w:hAnsi="Times New Roman" w:cs="Times New Roman"/>
          <w:sz w:val="28"/>
        </w:rPr>
      </w:pPr>
      <w:r>
        <w:rPr>
          <w:rFonts w:cs="Times New Roman" w:ascii="Times New Roman" w:hAnsi="Times New Roman"/>
          <w:sz w:val="28"/>
        </w:rPr>
        <w:t>" Ceux qui entouraient le tribunal criaient contre lui, car il était un homme distingué, et le légat ne supporta pas la juste défense qu'il présentait ainsi ; il se contenta de lui demander si lui aussi était chrétien. Ayant confessé sa foi d'une voix éclatante, Vettius fut aussi élevé au rang des martyrs : on l'appela le paraclet des chrétiens, et il avait en lui le Paraclet, l'Esprit plus que Zacharie; il le manifesta par la plénitude de son amour, en se complaisant à prendre la défense de ses frères et à risquer sa propre vie. Il était en effet et il est encore un authentique disciple du Christ, et il accompagne l'Agneau partout où il va. "</w:t>
      </w:r>
    </w:p>
    <w:p>
      <w:pPr>
        <w:pStyle w:val="Textebrut"/>
        <w:rPr>
          <w:rFonts w:ascii="Times New Roman" w:hAnsi="Times New Roman" w:cs="Times New Roman"/>
          <w:sz w:val="28"/>
        </w:rPr>
      </w:pPr>
      <w:r>
        <w:rPr>
          <w:rFonts w:cs="Times New Roman" w:ascii="Times New Roman" w:hAnsi="Times New Roman"/>
          <w:sz w:val="28"/>
        </w:rPr>
        <w:t>" A partir de ce moment apparurent des différences parmi les autres : les uns étaient manifestement prêts à rendre témoignage, ceux qui accomplirent en tout empressement la confession du martyre. Mais il en parut d'autres qui n'étaient pas prêts ni exercés, qui étaient encore faibles et incapables de supporter la tension d'une grande lutte. De ces derniers, dix environ avortèrent. Ils nous causèrent une grande douleur et une tristesse immense. Ils brisèrent aussi le courage des autres qui n'avaient pas encore été arrêtés et qui, malgré de terribles craintes, assistaient cependant les martyrs et ne les abandonnaient pas.</w:t>
      </w:r>
    </w:p>
    <w:p>
      <w:pPr>
        <w:pStyle w:val="Textebrut"/>
        <w:rPr>
          <w:rFonts w:ascii="Times New Roman" w:hAnsi="Times New Roman" w:cs="Times New Roman"/>
          <w:sz w:val="28"/>
        </w:rPr>
      </w:pPr>
      <w:r>
        <w:rPr>
          <w:rFonts w:cs="Times New Roman" w:ascii="Times New Roman" w:hAnsi="Times New Roman"/>
          <w:sz w:val="28"/>
        </w:rPr>
        <w:t>" Alors, nous étions tous frappés d'épouvanté à cause de l'incertitude de leur confession : nous ne redoutions pas les châtiments qu'on infligeait, mais, en considérant l'issue (de la lutte), nous craignions que quelqu'un ne succombât.</w:t>
      </w:r>
    </w:p>
    <w:p>
      <w:pPr>
        <w:pStyle w:val="Textebrut"/>
        <w:rPr>
          <w:rFonts w:ascii="Times New Roman" w:hAnsi="Times New Roman" w:cs="Times New Roman"/>
          <w:sz w:val="28"/>
        </w:rPr>
      </w:pPr>
      <w:r>
        <w:rPr>
          <w:rFonts w:cs="Times New Roman" w:ascii="Times New Roman" w:hAnsi="Times New Roman"/>
          <w:sz w:val="28"/>
        </w:rPr>
        <w:t>" Cependant chaque jour on arrêtait ceux qui en étaient dignes, pour compléter le nombre des martyrs. Ainsi furent emprisonnés tous les croyants zélés des deux Églises, ceux sur qui principalement reposaient les affaires de nos pays.</w:t>
      </w:r>
    </w:p>
    <w:p>
      <w:pPr>
        <w:pStyle w:val="Textebrut"/>
        <w:rPr>
          <w:rFonts w:ascii="Times New Roman" w:hAnsi="Times New Roman" w:cs="Times New Roman"/>
          <w:sz w:val="28"/>
        </w:rPr>
      </w:pPr>
      <w:r>
        <w:rPr>
          <w:rFonts w:cs="Times New Roman" w:ascii="Times New Roman" w:hAnsi="Times New Roman"/>
          <w:sz w:val="28"/>
        </w:rPr>
        <w:t>" On arrêta même quelques païens, serviteurs des nôtres, car le gouverneur avait officiellement ordonné de nous rechercher tous. Ces gens, par une ruse de Satan, furent effrayés par les supplices qu'ils voyaient souffrir aux saints ; et poussés à cela par les soldats, ils nous accusèrent faussement de nous livrer à des festins de Thyeste et à des incestes semblables à ceux d'Œdipe, et de faire ce qu'il ne nous est pas permis de dire ni même d'imaginer, ce que nous ne pouvons pas croire que des hommes aient jamais fait. Ces bruits se répandirent pourtant et tous entrèrent contre nous dans une colère de fauves, si bien que quelques-uns, qui tout d'abord avaient été modérés à cause de nos relations familières avec eux, se montraient alors violemment hostiles et grinçaient des dents contre nous : ils accomplissaient ce qui a été dit par notre Seigneur : " Un temps viendra où quiconque vous tuera, pensera rendre un culte à Dieu ".</w:t>
      </w:r>
    </w:p>
    <w:p>
      <w:pPr>
        <w:pStyle w:val="Textebrut"/>
        <w:rPr>
          <w:rFonts w:ascii="Times New Roman" w:hAnsi="Times New Roman" w:cs="Times New Roman"/>
          <w:sz w:val="28"/>
        </w:rPr>
      </w:pPr>
      <w:r>
        <w:rPr>
          <w:rFonts w:cs="Times New Roman" w:ascii="Times New Roman" w:hAnsi="Times New Roman"/>
          <w:sz w:val="28"/>
        </w:rPr>
        <w:t>" Dès lors, il ne resta plus aux saints martyrs qu'à supporter des châtiments au-delà de toute description, tandis que Satan ambitionnait de leur faire dire à eux aussi quelque blasphème.</w:t>
      </w:r>
    </w:p>
    <w:p>
      <w:pPr>
        <w:pStyle w:val="Textebrut"/>
        <w:rPr>
          <w:rFonts w:ascii="Times New Roman" w:hAnsi="Times New Roman" w:cs="Times New Roman"/>
          <w:sz w:val="28"/>
        </w:rPr>
      </w:pPr>
      <w:r>
        <w:rPr>
          <w:rFonts w:cs="Times New Roman" w:ascii="Times New Roman" w:hAnsi="Times New Roman"/>
          <w:sz w:val="28"/>
        </w:rPr>
        <w:t>" Toute la colère de la foule, aussi bien que celle du gouverneur et des soldats, se concentra sans mesure sur Sanctus, le diacre de Vienne, et sur Maturus, tout nouvellement baptisé mais généreux athlète ; sur Attale, originaire de Pergame, qui avait toujours été la colonne et le soutien de ceux d'ici; et enfin sur Blandine : par cette dernière, le Christ montra que ce qui est simple, sans apparence, facilement méprisable aux yeux des hommes, est jugé digne d'une grande gloire auprès de Dieu à cause de l'amour qu'on a pour lui, amour qui se montre dans la force et ne se glorifie pas dans l'apparence.</w:t>
      </w:r>
    </w:p>
    <w:p>
      <w:pPr>
        <w:pStyle w:val="Textebrut"/>
        <w:rPr>
          <w:rFonts w:ascii="Times New Roman" w:hAnsi="Times New Roman" w:cs="Times New Roman"/>
          <w:sz w:val="28"/>
        </w:rPr>
      </w:pPr>
      <w:r>
        <w:rPr>
          <w:rFonts w:cs="Times New Roman" w:ascii="Times New Roman" w:hAnsi="Times New Roman"/>
          <w:sz w:val="28"/>
        </w:rPr>
        <w:t>" Nous tous en effet, nous redoutions, et sa maîtresse selon la chair, qui était elle aussi une combattante parmi les martyrs, redoutait, anxieuse avec nous, que Blandine ne pût avec assurance faire sa confession (de foi) à cause de la faiblesse de son corps. Mais Blandine fut remplie d'une telle force qu'elle lassa et découragea ceux qui, se relayant les uns les autres, l'avaient torturée de toute manière depuis le matin jusqu'au soir : ils avouèrent eux-mêmes qu'ils étaient vaincus et n'avaient plus rien à lui faire ; ils s'étonnaient de la voir respirer encore, alors que son corps entier était déchiré et ouvert par les coups, et ils attestaient qu'une seule espèce de ces supplices était suffisante pour faire rendre l'âme, sans qu'il fût besoin de tant et de si grandes tortures. Mais la bienheureuse, comme un généreux athlète, se renouvelait dans sa confession ; c'était pour elle un réconfort, un repos, un arrêt dans la souffrance que de dire : " Je suis chrétienne ; chez nous, il ne se fait rien de mal ".</w:t>
      </w:r>
    </w:p>
    <w:p>
      <w:pPr>
        <w:pStyle w:val="Textebrut"/>
        <w:rPr>
          <w:rFonts w:ascii="Times New Roman" w:hAnsi="Times New Roman" w:cs="Times New Roman"/>
          <w:sz w:val="28"/>
        </w:rPr>
      </w:pPr>
      <w:r>
        <w:rPr>
          <w:rFonts w:cs="Times New Roman" w:ascii="Times New Roman" w:hAnsi="Times New Roman"/>
          <w:sz w:val="28"/>
        </w:rPr>
        <w:t>" Quant à Sanctus, lui aussi se montrait supérieur à tout et supportait plus généreusement que personne tous les mauvais traitements qui lui venaient des hommes. Les méchants espéraient que, grâce à la durée et à la grandeur des tourments, ils entendraient de lui des paroles défendues ; mais il s'opposa à eux avec une telle constance qu'il ne leur dit ni son propre nom, ni celui de son pays, ni celui de la cité d'où il était, ni s'il était esclave ou libre, mais à tout ce qu'on lui demandait, il répondait en latin : " Je suis chrétien ". C'était là ce qu'il confessait, successivement à la place de son nom, de sa cité, de sa race, à la place de tout, et les païens n'entendirent pas de lui d'autre parole. Aussi y eut-il une grande émulation du gouverneur et des bourreaux contre lui, si bien que, ne sachant plus que lui faire, ils finirent par appliquer des lames de cuivre rougies au feu aux parties les plus délicates de son corps. Celles-ci brûlaient, mais lui demeurait inflexible, inébranlable, ferme dans la confession, rafraîchi et fortifié par la source céleste de l'eau vivifiante qui sort du côté du Christ. Son pauvre corps était le témoin de ce qui était arrivé : tout entier blessure et meurtrissure, contracté, privé de l'apparence d'une forme humaine. Le Christ qui souffrait en lui accomplissait de grands prodiges ; il écrasait l'adversaire et, pour l'exemple des autres, il montrait qu'il n'y a rien de redoutable là où est l'amour du Père, rien de douloureux là où est la gloire du Christ.</w:t>
      </w:r>
    </w:p>
    <w:p>
      <w:pPr>
        <w:pStyle w:val="Textebrut"/>
        <w:rPr>
          <w:rFonts w:ascii="Times New Roman" w:hAnsi="Times New Roman" w:cs="Times New Roman"/>
          <w:sz w:val="28"/>
        </w:rPr>
      </w:pPr>
      <w:r>
        <w:rPr>
          <w:rFonts w:cs="Times New Roman" w:ascii="Times New Roman" w:hAnsi="Times New Roman"/>
          <w:sz w:val="28"/>
        </w:rPr>
        <w:t>" Quelques jours après, en effet, les méchants recommencèrent à torturer le martyr : ils pensaient qu'ayant les chairs enflées et enflammées, il serait finalement vaincu par eux s'ils renouvelaient les mêmes tortures, car il ne supportait même pas le contact des mains, ou bien que, s'il expirait dans les supplices, sa mort effrayerait les autres. Non seulement rien de pareil ne se produisit à son sujet; mais, contre toute prévision humaine, le pauvre corps de Sanctus se remit et se redressa dans les supplices qui suivirent ; il reprit sa première forme et l'usage de ses membres, de sorte que la seconde torture, par la grâce du Christ, ne fut pas pour lui un châtiment, mais une guérison.</w:t>
      </w:r>
    </w:p>
    <w:p>
      <w:pPr>
        <w:pStyle w:val="Textebrut"/>
        <w:rPr>
          <w:rFonts w:ascii="Times New Roman" w:hAnsi="Times New Roman" w:cs="Times New Roman"/>
          <w:sz w:val="28"/>
        </w:rPr>
      </w:pPr>
      <w:r>
        <w:rPr>
          <w:rFonts w:cs="Times New Roman" w:ascii="Times New Roman" w:hAnsi="Times New Roman"/>
          <w:sz w:val="28"/>
        </w:rPr>
        <w:t>" Quant à Biblis, une de celles qui avaient renié, le diable paraissait déjà l'avoir engloutie ; mais il voulut encore la condamner pour blasphème ; il la conduisit à la torture pour la forcer de dire les impiétés à notre sujet, car elle avait été faible et sans courage.</w:t>
      </w:r>
    </w:p>
    <w:p>
      <w:pPr>
        <w:pStyle w:val="Textebrut"/>
        <w:rPr>
          <w:rFonts w:ascii="Times New Roman" w:hAnsi="Times New Roman" w:cs="Times New Roman"/>
          <w:sz w:val="28"/>
        </w:rPr>
      </w:pPr>
      <w:r>
        <w:rPr>
          <w:rFonts w:cs="Times New Roman" w:ascii="Times New Roman" w:hAnsi="Times New Roman"/>
          <w:sz w:val="28"/>
        </w:rPr>
        <w:t>" Mais dans les tortures elle sortit de son enivrement et s'éveilla pour ainsi dire d'un profond sommeil, la douleur passagère la fit souvenir du tourment éternel dans la géhenne et répliquer aux calomniateurs : " Comment, disait-elle, ces gens-là mangeraient-ils de petits enfants, alors qu'il ne leur est même pas permis de manger le sang des animaux sans raison?" Et désormais, elle se déclara chrétienne et fut ajoutée au rang des martyrs.</w:t>
      </w:r>
    </w:p>
    <w:p>
      <w:pPr>
        <w:pStyle w:val="Textebrut"/>
        <w:rPr>
          <w:rFonts w:ascii="Times New Roman" w:hAnsi="Times New Roman" w:cs="Times New Roman"/>
          <w:sz w:val="28"/>
        </w:rPr>
      </w:pPr>
      <w:r>
        <w:rPr>
          <w:rFonts w:cs="Times New Roman" w:ascii="Times New Roman" w:hAnsi="Times New Roman"/>
          <w:sz w:val="28"/>
        </w:rPr>
        <w:t>" Les châtiments tyranniques ayant été rendus vains par le Christ, grâce à la courageuse patience des bienheureux, le diable imagina d'autres moyens : les internements collectifs dans les ténèbres d'un très dur cachot, la mise aux ceps avec l'écartèlement des pieds jusqu'au cinquième trou et tous les autres tourments que des subalternes furieux et remplis du diable ont coutume d'infliger aux prisonniers. De la sorte, le plus grand nombre furent asphyxiés dans la prison, tous ceux du moins dont le Seigneur voulut qu'ils s'en allassent de la sorte pour manifester sa gloire. Quelques-uns en effet, qui avaient été cruellement torturés, au point qu'ils paraissaient ne plus pouvoir vivre en dépit de tous les soins, tinrent bon dans la prison ; dépourvus de tout secours humain, mais fortifiés par le Seigneur, ils retrouvèrent la vigueur de leurs corps et de leurs âmes et se firent les consolateurs et les soutiens des autres. Les autres au contraire, jeunes et récemment arrêtés, dont les corps n'avaient pas été préalablement endurcis, ne supportèrent pas le fardeau de l'emprisonnement collectif et ils moururent dans la geôle.</w:t>
      </w:r>
    </w:p>
    <w:p>
      <w:pPr>
        <w:pStyle w:val="Textebrut"/>
        <w:rPr>
          <w:rFonts w:ascii="Times New Roman" w:hAnsi="Times New Roman" w:cs="Times New Roman"/>
          <w:sz w:val="28"/>
        </w:rPr>
      </w:pPr>
      <w:r>
        <w:rPr>
          <w:rFonts w:cs="Times New Roman" w:ascii="Times New Roman" w:hAnsi="Times New Roman"/>
          <w:sz w:val="28"/>
        </w:rPr>
        <w:t>" Le bienheureux Pothin, à qui avait été confié à Lyon le ministère de l'épiscopat, était alors âgé de plus de quatre-vingt-dix ans; il était très faible de corps et pouvait à peine respirer à cause de la faiblesse physique qu'on vient de dire, mais il était fortifié par l'élan de l'Esprit à cause du grand désir qu'il avait du martyre. Il fut lui aussi traîné devant le tribunal : son corps s'en allait de vieillesse et de maladie, mais il gardait son âme en lui, afin que par elle le Christ triomphât. Il fut porté au tribunal par les soldats, tandis que les magistrats de la cité et toute la foule l'accompagnaient en poussant des cris variés, comme s'il était lui-même le Christ. Il y rendit un beau témoignage. Au gouverneur qui lui demandait qui était le Dieu des chrétiens, il répondit : Si tu en es digne, tu le connaîtras. Il fut alors emmené et traîné sans pitié ; il souffrit toutes sortes de coups : ceux qui étaient près de lui l'outrageaient de toute manière, des mains et des pieds, sans aucun respect pour son âge ; ceux qui étaient loin lançaient sur lui tout ce que chacun avait sous la main ; et tous auraient pensé être grandement criminels et impies s'ils avaient manqué de grossièreté à son égard : ils croyaient en effet venger leurs dieux de cette façon. Il respirait à peine quand il fut jeté dans la prison et, après deux jours, il rendit l'âme.</w:t>
      </w:r>
    </w:p>
    <w:p>
      <w:pPr>
        <w:pStyle w:val="Textebrut"/>
        <w:rPr>
          <w:rFonts w:ascii="Times New Roman" w:hAnsi="Times New Roman" w:cs="Times New Roman"/>
          <w:sz w:val="28"/>
        </w:rPr>
      </w:pPr>
      <w:r>
        <w:rPr>
          <w:rFonts w:cs="Times New Roman" w:ascii="Times New Roman" w:hAnsi="Times New Roman"/>
          <w:sz w:val="28"/>
        </w:rPr>
        <w:t>" Ici se produisit une grande intervention de Dieu et se manifesta une miséricorde sans mesure de Jésus, telle qu'elle arriva rarement dans notre fraternité, mais bien conforme à l'art du Christ.</w:t>
      </w:r>
    </w:p>
    <w:p>
      <w:pPr>
        <w:pStyle w:val="Textebrut"/>
        <w:rPr>
          <w:rFonts w:ascii="Times New Roman" w:hAnsi="Times New Roman" w:cs="Times New Roman"/>
          <w:sz w:val="28"/>
        </w:rPr>
      </w:pPr>
      <w:r>
        <w:rPr>
          <w:rFonts w:cs="Times New Roman" w:ascii="Times New Roman" w:hAnsi="Times New Roman"/>
          <w:sz w:val="28"/>
        </w:rPr>
        <w:t>" En effet, ceux qui, lors de la première arrestation, avaient renié, se trouvaient enfermés eux aussi et avaient part aux terribles épreuves des autres, car, en cette occasion, l'apostasie ne leur avait servi de rien. Ceux qui avaient confessé ce qu'ils étaient, étaient enfermés comme chrétiens sans qu'aucune autre accusation fût portée contre eux. Les autres au contraire étaient retenus comme homicides et impudiques, et ils étaient châtiés deux fois plus que les fidèles. Ceux-ci en effet étaient allégés par la joie du témoignage, par l'espérance des récompenses promises, par l'amour du Christ et l'Esprit du Père. Ceux-là au contraire étaient grandement tourmentés par leur conscience, si bien qu'entre tous les autres, leur aspect les faisait reconnaître quand ils passaient.</w:t>
      </w:r>
    </w:p>
    <w:p>
      <w:pPr>
        <w:pStyle w:val="Textebrut"/>
        <w:rPr>
          <w:rFonts w:ascii="Times New Roman" w:hAnsi="Times New Roman" w:cs="Times New Roman"/>
          <w:sz w:val="28"/>
        </w:rPr>
      </w:pPr>
      <w:r>
        <w:rPr>
          <w:rFonts w:cs="Times New Roman" w:ascii="Times New Roman" w:hAnsi="Times New Roman"/>
          <w:sz w:val="28"/>
        </w:rPr>
        <w:t>" Les uns en effet s'avançaient souriants ; beaucoup de gloire et de grâce se mêlaient sur leur visage, de sorte que même leurs liens les enveloppaient d'une parure seyante, comme pour une mariée dans ses ornements frangés et brodés d'or; en même temps, ils répandaient la bonne odeur du Christ et quelques-uns croyaient qu'ils s'étaient oints d'un parfum mondain. Les autres au contraire passaient les yeux baissés, humiliés, laids à voir, remplis de toute confusion ; bien plus, les païens eux-mêmes les insultaient, les traitaient de lâches, de peureux ; ils étaient accusés d'homicide et avaient perdu l'appellation pleine d'honneur, glorieuse, vivifiante. Voyant cela, les autres furent affermis et ceux qu'on arrêta n'hésitaient pas à confesser, sans même avoir la pensée d'un raisonnement diabolique."</w:t>
      </w:r>
    </w:p>
    <w:p>
      <w:pPr>
        <w:pStyle w:val="Textebrut"/>
        <w:rPr>
          <w:rFonts w:ascii="Times New Roman" w:hAnsi="Times New Roman" w:cs="Times New Roman"/>
          <w:sz w:val="28"/>
        </w:rPr>
      </w:pPr>
      <w:r>
        <w:rPr>
          <w:rFonts w:cs="Times New Roman" w:ascii="Times New Roman" w:hAnsi="Times New Roman"/>
          <w:sz w:val="28"/>
        </w:rPr>
        <w:t>Ayant ajouté là-dessus d'autres choses, la lettre continue : "Après cela du reste, le témoignage de leur mort présenta les formes les plus variées. Car c'est avec des fleurs de toute couleur et de toute espèce qu'ils tressèrent la couronne qu'ils présentèrent au Père. Il fallait bien que ces athlètes généreux soutinssent des combats variés, et, après avoir remporté la grande victoire, reçussent la grande couronne de l'incorruptibilité.</w:t>
      </w:r>
    </w:p>
    <w:p>
      <w:pPr>
        <w:pStyle w:val="Textebrut"/>
        <w:rPr>
          <w:rFonts w:ascii="Times New Roman" w:hAnsi="Times New Roman" w:cs="Times New Roman"/>
          <w:sz w:val="28"/>
        </w:rPr>
      </w:pPr>
      <w:r>
        <w:rPr>
          <w:rFonts w:cs="Times New Roman" w:ascii="Times New Roman" w:hAnsi="Times New Roman"/>
          <w:sz w:val="28"/>
        </w:rPr>
        <w:t>" Maturus, Sanctus, Blandine et Attale furent donc conduits aux bêtes dans l'édifice public, pour être un commun spectacle de l'inhumanité des païens : c'était précisément le jour où les combats de bêtes furent donnés par le moyen des nôtres.</w:t>
      </w:r>
    </w:p>
    <w:p>
      <w:pPr>
        <w:pStyle w:val="Textebrut"/>
        <w:rPr>
          <w:rFonts w:ascii="Times New Roman" w:hAnsi="Times New Roman" w:cs="Times New Roman"/>
          <w:sz w:val="28"/>
        </w:rPr>
      </w:pPr>
      <w:r>
        <w:rPr>
          <w:rFonts w:cs="Times New Roman" w:ascii="Times New Roman" w:hAnsi="Times New Roman"/>
          <w:sz w:val="28"/>
        </w:rPr>
        <w:t>" Maturus et Sanctus passèrent de nouveau, dans l'amphithéâtre, par toutes sortes de tourments, comme s'ils n'avaient absolument rien souffert auparavant, ou plutôt comme des athlètes qui ont déjà vaincu l'adversaire à plusieurs reprises et n'ont plus qu'à lutter pour la couronne elle-même. Une fois de plus, ils furent passés par les verges selon les usages du pays, traînés par les bêtes, soumis à tout ce qu'ordonnait un peuple en délire par ses clameurs, chacun hurlant de son côté. On finit par la chaise de fer, sur laquelle les corps grillés exhalaient une odeur de graisse. Mais les païens, même ainsi, n'étaient pas assouvis ; ils devenaient de plus en plus furieux, voulant vaincre la constance des martyrs. De Sanctus, ils n'entendirent pas d'autre parole que celle qu'il avait pris l'habitude de répéter pour confesser sa foi, depuis le commencement. Les martyrs donc, comme leur vie se prolongeait encore après un long combat, furent finalement égorgés : ce jour-là, pour tenir lieu des combats variés (qu'on offre d'ordinaire), ils avaient été en spectacle au monde.</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Quant à Blandine, elle fut suspendue à un poteau et exposée pour être la pâture des bêtes lâchées contre elle : à la voir pendue sur une sorte de croix, à l'entendre prier continuellement, les lutteurs fortifiaient leur courage. Dans ce combat, ils voyaient des yeux du corps, par le moyen de leur sœur, celui qui avait été crucifié pour eux, afin de persuader à ceux qui croient en lui que tous ceux qui souffrent pour la gloire du Christ ont part éternellement avec le Dieu vivant. Et ce jour-là aucune des bêtes ne la toucha ; elle fut détachée du poteau, ramenée dans la prison et gardée pour un autre combat afin que, victorieuse dans des luttes répétées, elle rendît irrévocable la condamnation du serpent tortueux et qu'elle fût pour ses frères une exhortation, elle, la petite, la faible, la méprisée, qui avait revêtu le grand et invincible athlète, le Christ, qui avait triomphé de l'adversaire en maintes rencontres et qui, par la lutte, avait remporté la couronne de l'incorruptibilité.</w:t>
      </w:r>
    </w:p>
    <w:p>
      <w:pPr>
        <w:pStyle w:val="Textebrut"/>
        <w:rPr>
          <w:rFonts w:ascii="Times New Roman" w:hAnsi="Times New Roman" w:cs="Times New Roman"/>
          <w:sz w:val="28"/>
        </w:rPr>
      </w:pPr>
      <w:r>
        <w:rPr>
          <w:rFonts w:cs="Times New Roman" w:ascii="Times New Roman" w:hAnsi="Times New Roman"/>
          <w:sz w:val="28"/>
        </w:rPr>
        <w:t>" Attale, lui aussi, fut réclamé à grands cris par la foule, car il était bien connu. Il entra dans l'arène, en lutteur préparé au combat par sa bonne conscience ; en effet, il s'était sincèrement exercé dans la discipline chrétienne et avait toujours été parmi nous le témoin de la vérité.</w:t>
      </w:r>
    </w:p>
    <w:p>
      <w:pPr>
        <w:pStyle w:val="Textebrut"/>
        <w:rPr>
          <w:rFonts w:ascii="Times New Roman" w:hAnsi="Times New Roman" w:cs="Times New Roman"/>
          <w:sz w:val="28"/>
        </w:rPr>
      </w:pPr>
      <w:r>
        <w:rPr>
          <w:rFonts w:cs="Times New Roman" w:ascii="Times New Roman" w:hAnsi="Times New Roman"/>
          <w:sz w:val="28"/>
        </w:rPr>
        <w:t>" On lui fit faire le tour de l'amphithéâtre, précédé d'une tablette sur laquelle était écrit en latin : Celui-ci est Attale le chrétien. Le peuple était enragé contre lui. Mais le gouverneur, ayant appris qu'il était Romain, ordonna qu'on le ramenât avec les autres qui étaient encore en prison ; et il écrivit à leur sujet à César, puis il attendit sa réponse.</w:t>
      </w:r>
    </w:p>
    <w:p>
      <w:pPr>
        <w:pStyle w:val="Textebrut"/>
        <w:rPr>
          <w:rFonts w:ascii="Times New Roman" w:hAnsi="Times New Roman" w:cs="Times New Roman"/>
          <w:sz w:val="28"/>
        </w:rPr>
      </w:pPr>
      <w:r>
        <w:rPr>
          <w:rFonts w:cs="Times New Roman" w:ascii="Times New Roman" w:hAnsi="Times New Roman"/>
          <w:sz w:val="28"/>
        </w:rPr>
        <w:t>" Le délai ne fut pour eux ni inutile ni stérile ; mais par la patience des prisonniers se manifesta l'incommensurable miséricorde du Christ : par les vivants en effet étaient vivifiés les morts et les martyrs donnaient la grâce à ceux qui n'étaient pas martyrs : ce fut une grande joie pour la vierge mère de recevoir vivants ceux qu'elle avait rejetés morts de son sein. Par eux en effet la plupart des apostats se mesurèrent à nouveau ; ils furent une seconde fois conçus et ranimés ; ils apprirent à confesser leur foi : et ce fut vivants désormais et affermis qu'ils se présentèrent au tribunal, pour y être de nouveau interrogés par le gouverneur : Dieu qui ne veut pas la mort du pécheur mais qui se montre indulgent pour le repentir adoucit cette démarche.</w:t>
      </w:r>
    </w:p>
    <w:p>
      <w:pPr>
        <w:pStyle w:val="Textebrut"/>
        <w:rPr>
          <w:rFonts w:ascii="Times New Roman" w:hAnsi="Times New Roman" w:cs="Times New Roman"/>
          <w:sz w:val="28"/>
        </w:rPr>
      </w:pPr>
      <w:r>
        <w:rPr>
          <w:rFonts w:cs="Times New Roman" w:ascii="Times New Roman" w:hAnsi="Times New Roman"/>
          <w:sz w:val="28"/>
        </w:rPr>
        <w:t>" César répondit qu'il fallait mettre les uns à la torture, mais libérer ceux qui renieraient. La fête solennelle du pays - elle est très fréquentée et l'on y vient de toutes les nations - ayant commencé de se tenir, le gouverneur fit avancer les bienheureux au tribunal d'une manière théâtrale, pour les donner en spectacle aux foules.</w:t>
      </w:r>
    </w:p>
    <w:p>
      <w:pPr>
        <w:pStyle w:val="Textebrut"/>
        <w:rPr>
          <w:rFonts w:ascii="Times New Roman" w:hAnsi="Times New Roman" w:cs="Times New Roman"/>
          <w:sz w:val="28"/>
        </w:rPr>
      </w:pPr>
      <w:r>
        <w:rPr>
          <w:rFonts w:cs="Times New Roman" w:ascii="Times New Roman" w:hAnsi="Times New Roman"/>
          <w:sz w:val="28"/>
        </w:rPr>
        <w:t>Il les interrogea donc à nouveau. A ceux qui lui semblèrent posséder le droit de cité romaine, il fit couper la tête; les autres, il les envoya aux bêtes.</w:t>
      </w:r>
    </w:p>
    <w:p>
      <w:pPr>
        <w:pStyle w:val="Textebrut"/>
        <w:rPr>
          <w:rFonts w:ascii="Times New Roman" w:hAnsi="Times New Roman" w:cs="Times New Roman"/>
          <w:sz w:val="28"/>
        </w:rPr>
      </w:pPr>
      <w:r>
        <w:rPr>
          <w:rFonts w:cs="Times New Roman" w:ascii="Times New Roman" w:hAnsi="Times New Roman"/>
          <w:sz w:val="28"/>
        </w:rPr>
        <w:t>" Le Christ était magnifiquement glorifié par ceux qui avaient d'abord renié : alors, contre l'attente des païens, ils confessaient la foi. En effet, ils étaient interrogés à part comme s'ils devaient être remis en liberté. Et lorsqu'ils confessaient la foi, ils étaient ajoutés au lot des martyrs. Restèrent en dehors ceux qui n'avaient jamais eu ni une trace de foi ni la conscience de posséder la robe nuptiale, ni la pensée de la crainte de Dieu, mais qui, par leur volte-face, faisaient blasphémer la voie, c'est-à-dire les fils de la perdition.</w:t>
      </w:r>
    </w:p>
    <w:p>
      <w:pPr>
        <w:pStyle w:val="Textebrut"/>
        <w:rPr>
          <w:rFonts w:ascii="Times New Roman" w:hAnsi="Times New Roman" w:cs="Times New Roman"/>
          <w:sz w:val="28"/>
        </w:rPr>
      </w:pPr>
      <w:r>
        <w:rPr>
          <w:rFonts w:cs="Times New Roman" w:ascii="Times New Roman" w:hAnsi="Times New Roman"/>
          <w:sz w:val="28"/>
        </w:rPr>
        <w:t>" Tous les autres furent réunis à l'Église. Pendant qu'on les interrogeait, un certain Alexandre, Phrygien de race, médecin de profession, établi depuis plusieurs années dans les Gaules, connu de presque tous à cause de son amour pour Dieu et de la hardiesse de son langage- car il n'était pas étranger au charisme apostolique, - se tenait debout auprès du tribunal et par signes les exhortait à la confession : il paraissait à ceux qui entouraient le tribunal éprouver les douleurs de l'enfantement.</w:t>
      </w:r>
    </w:p>
    <w:p>
      <w:pPr>
        <w:pStyle w:val="Textebrut"/>
        <w:rPr>
          <w:rFonts w:ascii="Times New Roman" w:hAnsi="Times New Roman" w:cs="Times New Roman"/>
          <w:sz w:val="28"/>
        </w:rPr>
      </w:pPr>
      <w:r>
        <w:rPr>
          <w:rFonts w:cs="Times New Roman" w:ascii="Times New Roman" w:hAnsi="Times New Roman"/>
          <w:sz w:val="28"/>
        </w:rPr>
        <w:t>" La populace, furieuse d'entendre ceux qui avaient d'abord apostasie confesser la foi, se mit à crier contre Alexandre, comme si c'était lui qui avait agi de la sorte. Le gouverneur le fit comparaître et lui demanda qui il était : "Chrétien", répondit-il. Irrité, le gouverneur le condamna aux bêtes ; et le lendemain le fit entrer dans l'arène avec Attale ; en effet, pour être agréable à la multitude, le gouverneur avait de nouveau livré Attale aux bêtes.</w:t>
      </w:r>
    </w:p>
    <w:p>
      <w:pPr>
        <w:pStyle w:val="Textebrut"/>
        <w:rPr>
          <w:rFonts w:ascii="Times New Roman" w:hAnsi="Times New Roman" w:cs="Times New Roman"/>
          <w:sz w:val="28"/>
        </w:rPr>
      </w:pPr>
      <w:r>
        <w:rPr>
          <w:rFonts w:cs="Times New Roman" w:ascii="Times New Roman" w:hAnsi="Times New Roman"/>
          <w:sz w:val="28"/>
        </w:rPr>
        <w:t>" Tous deux, en passant par tous les instruments imaginés pour donner la torture dans l'amphithéâtre, soutinrent un très grand combat et finalement ils furent aussi sacrifiés. Alexandre ne laissa échapper ni un gémissement ni un soupir, mais, en son cœur, il s'entretenait avec Dieu. Quant à Attale, lorsqu'il était assis sur la chaise de fer et qu'il brûlait, tandis que se répandait l'odeur de son corps brûlé, il dit à la multitude en latin : "Voyez, ce que vous faites, c'est manger des hommes. Pour nous, nous ne mangeons pas des hommes et nous ne faisons rien d'autre de mauvais ". Interrogé encore sur le nom qu'a Dieu, il répondit : " Dieu n'a pas de nom comme un homme ".</w:t>
      </w:r>
    </w:p>
    <w:p>
      <w:pPr>
        <w:pStyle w:val="Textebrut"/>
        <w:rPr>
          <w:rFonts w:ascii="Times New Roman" w:hAnsi="Times New Roman" w:cs="Times New Roman"/>
          <w:sz w:val="28"/>
        </w:rPr>
      </w:pPr>
      <w:r>
        <w:rPr>
          <w:rFonts w:cs="Times New Roman" w:ascii="Times New Roman" w:hAnsi="Times New Roman"/>
          <w:sz w:val="28"/>
        </w:rPr>
        <w:t>" Après tout cela, le dernier jour des combats singuliers, Blandine fut de nouveau amenée avec Ponticus, un garçon d'une quinzaine d'années. Chaque jour, ils avaient déjà été conduits pour voir les supplices des autres, et on avait essayé de les faire jurer par les idoles des païens ; mais, comme ils étaient restés fermes et qu'ils avaient tenu pour rien leurs instances, la foule devint furieuse contre eux au point de n'avoir aucune pitié de l'âge de l'enfant ni aucun respect du sexe de la femme. On les fit passer par toutes les tortures, parcourir tout le cycle des supplices ; on essaya de les forcer l'un et l'autre à jurer, mais on ne put y parvenir. Ponticus en effet était exhorté par sa sœur, de sorte que les païens voyaient que c'était elle qui l'encourageait et l'affermissait : après avoir généreusement supporté tous les supplices, il rendit l'âme.</w:t>
      </w:r>
    </w:p>
    <w:p>
      <w:pPr>
        <w:pStyle w:val="Textebrut"/>
        <w:rPr>
          <w:rFonts w:ascii="Times New Roman" w:hAnsi="Times New Roman" w:cs="Times New Roman"/>
          <w:sz w:val="28"/>
        </w:rPr>
      </w:pPr>
      <w:r>
        <w:rPr>
          <w:rFonts w:cs="Times New Roman" w:ascii="Times New Roman" w:hAnsi="Times New Roman"/>
          <w:sz w:val="28"/>
        </w:rPr>
        <w:t>" Restait la bienheureuse Blandine, la dernière de toutes, comme une noble mère qui a exhorté ses enfants et les a envoyés victorieux avant elle auprès du roi : elle parcourut elle aussi tous les combats de ses enfants et se hâta vers eux, pleine de joie et d'allégresse de son départ, comme si elle était invitée à un festin de noces et non pas jetée aux bêtes. Après les fouets, après les fauves, après le gril, elle fut finalement jetée dans un filet et livrée à un taureau. Longtemps, elle fut projetée par l'animal, mais elle ne sentait rien de ce qui lui arrivait, à cause de l'espérance et de l'attente de ce en quoi elle avait cru et de sa conversation avec le Christ : elle fut sacrifiée elle aussi; et les païens eux-mêmes avouaient que jamais chez eux une femme n'avait souffert d'aussi grandes et d'aussi nombreuses tortures.</w:t>
      </w:r>
    </w:p>
    <w:p>
      <w:pPr>
        <w:pStyle w:val="Textebrut"/>
        <w:rPr>
          <w:rFonts w:ascii="Times New Roman" w:hAnsi="Times New Roman" w:cs="Times New Roman"/>
          <w:sz w:val="28"/>
        </w:rPr>
      </w:pPr>
      <w:r>
        <w:rPr>
          <w:rFonts w:cs="Times New Roman" w:ascii="Times New Roman" w:hAnsi="Times New Roman"/>
          <w:sz w:val="28"/>
        </w:rPr>
        <w:t xml:space="preserve">" Mais pas même ainsi la fureur et la cruauté des païens contre les saints ne trouvèrent leur satiété. Surexcitées par la bête féroce, ces tribus sauvages et barbares étaient en effet difficiles à apaiser et leur démesure prit un autre tour particulier contre les cadavres. Car leur défaite ne leur faisait pas baisser les yeux - ils n'avaient plus de raison humaine, - mais elle enflammait davantage leur colère, comme celle d'un fauve ; le gouverneur et le peuple manifestaient contre nous la même haine injuste, afin que l'Écriture fût accomplie : " Que l'impie devienne encore plus impie et le juste encore plus juste ". En effet, ils jetèrent aux chiens ceux qui avaient été asphyxiés dans la prison et ils gardèrent soigneusement leurs cadavres, nuit et jour, pour qu'aucun ne fût enseveli par nous. Alors aussi, ils exposèrent les restes qu'avaient laissés les bêtes et le feu, tantôt déchirés, tantôt carbonisés ; les têtes et les troncs des autres, laissés également sans sépulture, étaient gardés avec soin par des soldats pendant bien des jours. Et les uns frémissaient de rage et grinçaient des dents devant ces restes en cherchant quel supplice plus grand leur infliger ; les autres riaient et se moquaient, exaltant en même temps leurs idoles à qui ils attribuaient les châtiments de ces gens-là ; d'autres, plus modérés et paraissant compatir dans une certaine mesure, multipliaient les reproches en disant : " Où est leur dieu et à quoi leur a servi le culte qu'ils ont préféré à leur propre vie ? " Telles étaient les diverses attitudes des païens. Quant à nous, nous étions dans une grande douleur de ne pouvoir ensevelir leurs corps dans la terre ; car la nuit ne nous servait à rien pour cela ; l'argent ne séduisait pas, la prière ne troublait pas les gardiens ; ils veillaient de toute manière, comme s'ils avaient eu beaucoup à gagner de ce que les corps n'eussent pas de tombeau. " </w:t>
      </w:r>
    </w:p>
    <w:p>
      <w:pPr>
        <w:pStyle w:val="Textebrut"/>
        <w:rPr>
          <w:rFonts w:ascii="Times New Roman" w:hAnsi="Times New Roman" w:cs="Times New Roman"/>
          <w:sz w:val="28"/>
        </w:rPr>
      </w:pPr>
      <w:r>
        <w:rPr>
          <w:rFonts w:cs="Times New Roman" w:ascii="Times New Roman" w:hAnsi="Times New Roman"/>
          <w:sz w:val="28"/>
        </w:rPr>
        <w:t>Plus loin, après d'autres choses, ils disent : " Les corps des martyrs furent donc exposés de toute manière et laissés en plein air durant six jours ; ensuite, ils furent brûlés et réduits en cendres par les pervers qui les jetèrent dans le fleuve du Rhône, - ce fleuve coule tout près de là - afin qu'il n'y eût plus aucun reste d'eux sur la terre. Ils faisaient cela comme s'ils pouvaient vaincre Dieu et priver les morts d'une nouvelle naissance, afin que, comme ils le disaient, les martyrs "n'eussent plus d'espoir de résurrection ; car c'est en croyant à la résurrection qu'ils introduisent chez nous un culte étranger et nouveau et qu'ils méprisent les supplices, prêts à aller avec joie jusqu'à la mort. Maintenant, voyons s'ils ressusciteront et si leur Dieu pourra les secourir et les arracher de nos mains.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QUE LES MARTYRS AIMÉS DE DIEU RECEVAIENT CEUX QUI AVAIENT FAILLI DANS LA PERSÉCUTION ET LES GUÉRISSAIEN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oilà ce qui arriva aussi, sous l'empereur dont on a parlé, aux Églises du Christ ; d'après cela, il est permis de conjecturer par un raisonnement vraisemblable, ce qui a été accompli dans les autres provinces. Il est convenable d'ajouter encore d'autres extraits du même écrit, où la modération et l'humanité desdits martyrs sont décrites en ces termes mêmes :</w:t>
      </w:r>
    </w:p>
    <w:p>
      <w:pPr>
        <w:pStyle w:val="Textebrut"/>
        <w:rPr>
          <w:rFonts w:ascii="Times New Roman" w:hAnsi="Times New Roman" w:cs="Times New Roman"/>
          <w:sz w:val="28"/>
        </w:rPr>
      </w:pPr>
      <w:r>
        <w:rPr>
          <w:rFonts w:cs="Times New Roman" w:ascii="Times New Roman" w:hAnsi="Times New Roman"/>
          <w:sz w:val="28"/>
        </w:rPr>
        <w:t>" Ceux-ci devinrent tellement les émules et les imitateurs du Christ " qui, subsistant en forme de Dieu, n'a pas regardé comme une proie l'égalité avec Dieu ", que, bien qu'ils fussent dans une telle gloire et qu'ils eussent rendu le témoignage non une seule fois ou deux, mais souvent, et eussent été ramenés d'auprès des bêtes couverts de brûlures, de meurtrissures, de plaies, non seulement ils ne se proclamaient pas eux-mêmes martyrs, mais ils ne nous permettaient même pas de les appeler de ce nom, et si parfois l'un de nous, par lettre ou verbalement, les appelait martyrs, ils le reprenaient amèrement. Ils aimaient en effet à réserver le titre de martyr au Christ, le martyr fidèle et véritable, le premier-né d'entre les morts, " le Prince de la vie " de Dieu. Ils se souvenaient aussi des martyrs qui étaient déjà sortis de ce monde et ils disaient : " Ceux-là sont déjà des martyrs que le Christ a daigné prendre dans leur confession, après avoir gravé en eux, par le trépas, le sceau du martyre; pour nous, nous ne sommes que de petits et humbles confesseurs ". Et avec larmes, ils exhortaient leurs frères en leur demandant de prier avec persévérance pour leur consommation. Et ils manifestaient en actes la puissance du martyre, en ayant à l'égard des païens une complète liberté de langage et en rendant manifeste par leur patience leur noblesse d'âme, leur intrépidité, leur fermeté. Par contre, ils refusaient de la part des frères l'appellation de martyrs, car ils étaient remplis de la crainte de Dieu. "</w:t>
      </w:r>
    </w:p>
    <w:p>
      <w:pPr>
        <w:pStyle w:val="Textebrut"/>
        <w:rPr>
          <w:rFonts w:ascii="Times New Roman" w:hAnsi="Times New Roman" w:cs="Times New Roman"/>
          <w:sz w:val="28"/>
        </w:rPr>
      </w:pPr>
      <w:r>
        <w:rPr>
          <w:rFonts w:cs="Times New Roman" w:ascii="Times New Roman" w:hAnsi="Times New Roman"/>
          <w:sz w:val="28"/>
        </w:rPr>
        <w:t>Et un peu plus loin, ils disent encore : " Ils s'humiliaient eux-mêmes sous la main puissante par laquelle ils sont maintenant élevés bien haut. Alors, ils défendaient tout le monde et n'accusaient personne ; ils déliaient tout le monde et ne liaient personne ; ils priaient pour ceux qui leur infligeaient des supplices, comme Etienne, le martyr parfait : " Seigneur, ne leur impute pas ce péché". Si celui-ci a prié pour ceux qui le lapidaient, combien plus pour les frères. "</w:t>
      </w:r>
    </w:p>
    <w:p>
      <w:pPr>
        <w:pStyle w:val="Textebrut"/>
        <w:rPr>
          <w:rFonts w:ascii="Times New Roman" w:hAnsi="Times New Roman" w:cs="Times New Roman"/>
          <w:sz w:val="28"/>
        </w:rPr>
      </w:pPr>
      <w:r>
        <w:rPr>
          <w:rFonts w:cs="Times New Roman" w:ascii="Times New Roman" w:hAnsi="Times New Roman"/>
          <w:sz w:val="28"/>
        </w:rPr>
        <w:t>Ils disent encore, après d'autres choses : " Voici en effet quel fut le plus grand combat qu'ils menèrent contre lui par la véritable charité, ils luttèrent afin que la bête, serrée à la gorge, rejetât vivants ceux qu'elle croyait d'abord avoir engloutis. Ils ne montrèrent donc pas d'arrogance à l'égard des faillis; mais, par les biens dont ils abondaient eux-mêmes, ils vinrent au secours des plus nécessiteux, ayant pour eux des entrailles de mère, et, versant pour eux des larmes nombreuses vers le Père, ils lui demandèrent la vie et lui la leur donna; et eux distribuèrent cette vie à leurs proches ; vainqueurs en tout, ils retournèrent ainsi vers Dieu. Ils avaient toujours aimé la paix et ils nous transmirent la paix ; c'est avec la paix qu'ils partirent auprès de Dieu, sans laisser de douleur à leur mère, de trouble ni de combat à leurs frères, mais en laissant la joie, la paix, la concorde, la charité. "</w:t>
      </w:r>
    </w:p>
    <w:p>
      <w:pPr>
        <w:pStyle w:val="Textebrut"/>
        <w:rPr>
          <w:rFonts w:ascii="Times New Roman" w:hAnsi="Times New Roman" w:cs="Times New Roman"/>
          <w:sz w:val="28"/>
        </w:rPr>
      </w:pPr>
      <w:r>
        <w:rPr>
          <w:rFonts w:cs="Times New Roman" w:ascii="Times New Roman" w:hAnsi="Times New Roman"/>
          <w:sz w:val="28"/>
        </w:rPr>
        <w:t>Il était utile de citer encore ce passage au sujet de l'amour de ces bienheureux pour ceux de leurs frères qui avaient failli, parce que des dispositions inhumaines et</w:t>
      </w:r>
    </w:p>
    <w:p>
      <w:pPr>
        <w:pStyle w:val="Textebrut"/>
        <w:rPr>
          <w:rFonts w:ascii="Times New Roman" w:hAnsi="Times New Roman" w:cs="Times New Roman"/>
          <w:sz w:val="28"/>
        </w:rPr>
      </w:pPr>
      <w:r>
        <w:rPr>
          <w:rFonts w:cs="Times New Roman" w:ascii="Times New Roman" w:hAnsi="Times New Roman"/>
          <w:sz w:val="28"/>
        </w:rPr>
        <w:t>26</w:t>
      </w:r>
    </w:p>
    <w:p>
      <w:pPr>
        <w:pStyle w:val="Textebrut"/>
        <w:rPr>
          <w:rFonts w:ascii="Times New Roman" w:hAnsi="Times New Roman" w:cs="Times New Roman"/>
          <w:sz w:val="28"/>
        </w:rPr>
      </w:pPr>
      <w:r>
        <w:rPr>
          <w:rFonts w:cs="Times New Roman" w:ascii="Times New Roman" w:hAnsi="Times New Roman"/>
          <w:sz w:val="28"/>
        </w:rPr>
        <w:t>impitoyables furent ensuite apportées sans merci à l'égard des membres du Chris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QUELLE APPARITION EUT EN SONGE LE MARTYR ATTAL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 même écrit des martyrs dont on vient de parler contient encore un autre récit digne de mémoire, qu'il n'y a aucun risque à présenter à la connaissance des lecteurs à venir. Le voici :</w:t>
      </w:r>
    </w:p>
    <w:p>
      <w:pPr>
        <w:pStyle w:val="Textebrut"/>
        <w:rPr>
          <w:rFonts w:ascii="Times New Roman" w:hAnsi="Times New Roman" w:cs="Times New Roman"/>
          <w:sz w:val="28"/>
        </w:rPr>
      </w:pPr>
      <w:r>
        <w:rPr>
          <w:rFonts w:cs="Times New Roman" w:ascii="Times New Roman" w:hAnsi="Times New Roman"/>
          <w:sz w:val="28"/>
        </w:rPr>
        <w:t>Un certain Alcibiade qui se trouvait parmi eux menait une vie tout à fait misérable, et tout d'abord il ne prenait sa part d'absolument rien : il n'usait que de pain et d'eau pour nourriture ; même en prison, il essaya de vivre de la sorte. Attale, après le premier combat qu'il livra dans l'amphithéâtre, apprit par révélation qu'Alcibiade ne faisait pas bien de ne pas se servir des créatures de Dieu et qu'il donnait aux autres un exemple de scandale.</w:t>
      </w:r>
    </w:p>
    <w:p>
      <w:pPr>
        <w:pStyle w:val="Textebrut"/>
        <w:rPr>
          <w:rFonts w:ascii="Times New Roman" w:hAnsi="Times New Roman" w:cs="Times New Roman"/>
          <w:sz w:val="28"/>
        </w:rPr>
      </w:pPr>
      <w:r>
        <w:rPr>
          <w:rFonts w:cs="Times New Roman" w:ascii="Times New Roman" w:hAnsi="Times New Roman"/>
          <w:sz w:val="28"/>
        </w:rPr>
        <w:t>Alcibiade fut convaincu ; il prit sans scrupule de toute nourriture et il rendit grâces à Dieu. En effet, les martyrs n'étaient pas sans être visités par la grâce de Dieu, mais l'Esprit Saint était pour eux un conseiller.</w:t>
      </w:r>
    </w:p>
    <w:p>
      <w:pPr>
        <w:pStyle w:val="Textebrut"/>
        <w:rPr>
          <w:rFonts w:ascii="Times New Roman" w:hAnsi="Times New Roman" w:cs="Times New Roman"/>
          <w:sz w:val="28"/>
        </w:rPr>
      </w:pPr>
      <w:r>
        <w:rPr>
          <w:rFonts w:cs="Times New Roman" w:ascii="Times New Roman" w:hAnsi="Times New Roman"/>
          <w:sz w:val="28"/>
        </w:rPr>
        <w:t>Cela suffit sur ce point.</w:t>
      </w:r>
    </w:p>
    <w:p>
      <w:pPr>
        <w:pStyle w:val="Textebrut"/>
        <w:rPr>
          <w:rFonts w:ascii="Times New Roman" w:hAnsi="Times New Roman" w:cs="Times New Roman"/>
          <w:sz w:val="28"/>
        </w:rPr>
      </w:pPr>
      <w:r>
        <w:rPr>
          <w:rFonts w:cs="Times New Roman" w:ascii="Times New Roman" w:hAnsi="Times New Roman"/>
          <w:sz w:val="28"/>
        </w:rPr>
        <w:t>Les disciples de Montan, d'Alcibiade et de Théodote commençaient précisément alors, en Phrygie, à répandre auprès de beaucoup leur conception de la prophétie. En effet, les très nombreuses autres merveilles du charisme divin qui s'accomplissaient jusqu'à cette époque en différentes Églises faisaient croire à beaucoup de gens que ces hommes aussi prophétisaient. Gomme une dissension existait à leur sujet, les frères de Gaule à leur tour soumettent leur propre jugement sur eux, jugement prudent et tout à fait orthodoxe, et ils produisent différentes lettres des martyrs qui avaient achevé leur course parmi eux : ces derniers les avaient écrites, alors qu'ils étaient encore dans les fers, aux frères d'Asie et de Phrygie, et également à Éleuthère, qui était alors évêque des Romains, et ils négociaient en faveur de la paix des Églis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MMENT LES MARTYRS RECOMMANDAIENT IRÉNÉE PAR LETT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es mêmes martyrs recommandèrent aussi Irénée, qui alors était déjà prêtre de la chrétienté de Lyon, à l'évêque de Rome dont il vient d'être question, en rendant sur cet homme de nombreux témoignages, ainsi que le montrent leurs propres paroles, dont voici le texte :</w:t>
      </w:r>
    </w:p>
    <w:p>
      <w:pPr>
        <w:pStyle w:val="Textebrut"/>
        <w:rPr>
          <w:rFonts w:ascii="Times New Roman" w:hAnsi="Times New Roman" w:cs="Times New Roman"/>
          <w:sz w:val="28"/>
        </w:rPr>
      </w:pPr>
      <w:r>
        <w:rPr>
          <w:rFonts w:cs="Times New Roman" w:ascii="Times New Roman" w:hAnsi="Times New Roman"/>
          <w:sz w:val="28"/>
        </w:rPr>
        <w:t>" Nous prions pour que, encore et toujours, tu te réjouisses en Dieu, père Éleuthère. Nous avons chargé de te remettre ces lettres notre frère et compagnon, Irénée, et nous te demandons de le prendre en considération, comme un zélateur du testament du Christ. Si nous savions que la situation procure la justice à quelqu'un, nous te l'aurions d'abord présenté comme un prêtre de l'Église, ce qu'il est en effet. "</w:t>
      </w:r>
    </w:p>
    <w:p>
      <w:pPr>
        <w:pStyle w:val="Textebrut"/>
        <w:rPr>
          <w:rFonts w:ascii="Times New Roman" w:hAnsi="Times New Roman" w:cs="Times New Roman"/>
          <w:sz w:val="28"/>
        </w:rPr>
      </w:pPr>
      <w:r>
        <w:rPr>
          <w:rFonts w:cs="Times New Roman" w:ascii="Times New Roman" w:hAnsi="Times New Roman"/>
          <w:sz w:val="28"/>
        </w:rPr>
        <w:t>A quoi bon donner la liste des martyrs qui se trouve dans l'écrit que nous avons cité ? de ceux qui sont morts par la décapitation, de ceux qui ont été exposés aux bêtes en nourriture, de ceux qui se sont endormis (dans la mort) en prison? puis le nombre des confesseurs qui ont alors survécu? A quiconque le désire, il sera facile de connaître ces listes très complètes, en prenant en mains la lettre qui a été insérée par nous dans le "Recueil des martyrs", ainsi que je l'ai dit.</w:t>
      </w:r>
    </w:p>
    <w:p>
      <w:pPr>
        <w:pStyle w:val="Textebrut"/>
        <w:rPr>
          <w:rFonts w:ascii="Times New Roman" w:hAnsi="Times New Roman" w:cs="Times New Roman"/>
          <w:sz w:val="28"/>
        </w:rPr>
      </w:pPr>
      <w:r>
        <w:rPr>
          <w:rFonts w:cs="Times New Roman" w:ascii="Times New Roman" w:hAnsi="Times New Roman"/>
          <w:sz w:val="28"/>
        </w:rPr>
        <w:t>Mais ces faits se passaient sous Antoni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QUE DIEU EXAUÇA LES PRIÈRES DES NÔTRES POUR MARC-AURÈLE CÉSAR ET ENVOYA LE PLUIE DU CIEL</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On raconte que le frère de celui-ci, Marc-Aurèle César, alors qu'il rangeait ses soldats en bataille contre les Germains et les Sarmates, se vit réduit à l'impuissance par suite de la soif qui étreignait ses soldats. Or les hommes de la légion appelée Mélitène, selon la foi qui les a soutenus depuis ce temps-là jusqu'à présent dans les combats livrés contre les ennemis, mirent le genou en terre, conformément à notre manière familière de prier, et adressèrent à Dieu des supplications. Un tel spectacle parut étonnant aux ennemis ; on raconte qu'un autre encore plus étonnant les surprit aussitôt : un orage violent mit en fuite et perdit les ennemis, tandis que la pluie ranimait l'armée de ceux qui avaient invoqué la divinité et qui, tout entière, avait été sur le point de périr de soif.</w:t>
      </w:r>
    </w:p>
    <w:p>
      <w:pPr>
        <w:pStyle w:val="Textebrut"/>
        <w:rPr>
          <w:rFonts w:ascii="Times New Roman" w:hAnsi="Times New Roman" w:cs="Times New Roman"/>
          <w:sz w:val="28"/>
        </w:rPr>
      </w:pPr>
      <w:r>
        <w:rPr>
          <w:rFonts w:cs="Times New Roman" w:ascii="Times New Roman" w:hAnsi="Times New Roman"/>
          <w:sz w:val="28"/>
        </w:rPr>
        <w:t>Ce récit est rapporté même par les historiens qui sont éloignés de notre doctrine et qui se sont occupés d'écrire sur les empereurs dont il s'agit ; il est aussi connu par les nôtres. Mais chez les historiens du dehors, en tant qu'étrangers à notre croyance, on trouve le fait merveilleux, mais on n'avoue pas qu'il est arrivé à la suite des prières des nôtres. Chez les nôtres, qui sont amis de la vérité, l'événement est raconté d'une manière simple et ingénue. Parmi ces derniers figure Apollinaire : il dit que, depuis ce temps, la légion qui, par sa prière, a accompli le prodige, a obtenu de l'empereur un nom en rapport avec l'événement; elle s'appelle en langue latine Fulminante.</w:t>
      </w:r>
    </w:p>
    <w:p>
      <w:pPr>
        <w:pStyle w:val="Textebrut"/>
        <w:rPr>
          <w:rFonts w:ascii="Times New Roman" w:hAnsi="Times New Roman" w:cs="Times New Roman"/>
          <w:sz w:val="28"/>
        </w:rPr>
      </w:pPr>
      <w:r>
        <w:rPr>
          <w:rFonts w:cs="Times New Roman" w:ascii="Times New Roman" w:hAnsi="Times New Roman"/>
          <w:sz w:val="28"/>
        </w:rPr>
        <w:t>Tertullien peut être aussi pour ces événements un témoin digne de confiance : dans une apologie en faveur de la foi qu'il adresse en latin au Sénat, et dont nous avons fait mention auparavant, il confirme ce récit par une démonstration plus forte et plus probante. Il écrit donc lui-même que de son temps on avait encore une lettre de Marc, l'empereur le plus intelligent, dans laquelle celui-ci témoigne en personne que son armée, sur le point de périr en Germanie par suite du manque d'eau, fut sauvée par les prières des chrétiens ; et il ajoute que l'empereur menaça même de mort ceux qui essayaient de nous accuser. A cela, le même écrivain ajoute encore ceci :</w:t>
      </w:r>
    </w:p>
    <w:p>
      <w:pPr>
        <w:pStyle w:val="Textebrut"/>
        <w:rPr>
          <w:rFonts w:ascii="Times New Roman" w:hAnsi="Times New Roman" w:cs="Times New Roman"/>
          <w:sz w:val="28"/>
        </w:rPr>
      </w:pPr>
      <w:r>
        <w:rPr>
          <w:rFonts w:cs="Times New Roman" w:ascii="Times New Roman" w:hAnsi="Times New Roman"/>
          <w:sz w:val="28"/>
        </w:rPr>
        <w:t>" De quelle espèce sont donc ces lois, que l'on suit contre nous seuls, impies, injustes, cruelles, que Vespasien n'a pas observées, bien qu'il ait vaincu les Juifs, que Trajan a partiellement réduites à rien, en interdisant de rechercher les chrétiens, que ni Hadrien, qui s'occupait de tous les détails, ni celui qu'on a surnommé le Pieux n'ont appliquées ? "</w:t>
      </w:r>
    </w:p>
    <w:p>
      <w:pPr>
        <w:pStyle w:val="Textebrut"/>
        <w:rPr>
          <w:rFonts w:ascii="Times New Roman" w:hAnsi="Times New Roman" w:cs="Times New Roman"/>
          <w:sz w:val="28"/>
        </w:rPr>
      </w:pPr>
      <w:r>
        <w:rPr>
          <w:rFonts w:cs="Times New Roman" w:ascii="Times New Roman" w:hAnsi="Times New Roman"/>
          <w:sz w:val="28"/>
        </w:rPr>
        <w:t>Mais qu'on place cela où l'on voudra.</w:t>
      </w:r>
    </w:p>
    <w:p>
      <w:pPr>
        <w:pStyle w:val="Textebrut"/>
        <w:rPr>
          <w:rFonts w:ascii="Times New Roman" w:hAnsi="Times New Roman" w:cs="Times New Roman"/>
          <w:sz w:val="28"/>
        </w:rPr>
      </w:pPr>
      <w:r>
        <w:rPr>
          <w:rFonts w:cs="Times New Roman" w:ascii="Times New Roman" w:hAnsi="Times New Roman"/>
          <w:sz w:val="28"/>
        </w:rPr>
        <w:t>Pour nous, passons au récit des événements suivants. Pothin ayant consommé sa vie à quatre-vingt-dix ans révolus avec les martyrs de Gaule, Irénée reçut la succession de l'épiscopat de la chrétienté de Lyon que dirigeait Pothin. Nous avons appris qu'il avait été dans son jeune âge un auditeur de Polycarpe. Irénée, dans le troisième livre de l'ouvrage "Contre les hérésies", établit la succession des évêques de Rome, jusqu'à Éleuthère dont nous étudions ce qui se passa de son temps : comme il composa son ouvrage sous l'épiscopat de ce dernier, voici la liste qu'il donn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STE DE CEUX QUI FURENT ÉVÊQUES A RO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Après avoir fondé et édifié l'Église, les bienheureux apôtres remirent à Lin la charge de l'épiscopat : c'est de ce Lin que Paul fait mention dans les Epîtres à Timothée. Anaclet lui succède. Après lui, en troisième lieu depuis les apôtres, Clément obtient l'épiscopat : lui aussi avait vu les bienheureux apôtres et s'était entretenu avec eux ; la prédication des apôtres retentissait encore à son oreille, et il avait leur tradition sous les yeux. Il n'était pas le seul, car beaucoup de ceux qui avaient été instruits par les apôtres vivaient encore en ce temps-là. Sous ce Clément, donc, un grave dissentiment s'étant élevé chez les frères de Corinthe, l'Église de Rome envoya aux Corinthiens une très importante lettre pour les réconcilier dans la paix et pour renouveler leur foi ainsi que la tradition qu'elle avait récemment reçue des apôtres. "</w:t>
      </w:r>
    </w:p>
    <w:p>
      <w:pPr>
        <w:pStyle w:val="Textebrut"/>
        <w:rPr>
          <w:rFonts w:ascii="Times New Roman" w:hAnsi="Times New Roman" w:cs="Times New Roman"/>
          <w:sz w:val="28"/>
        </w:rPr>
      </w:pPr>
      <w:r>
        <w:rPr>
          <w:rFonts w:cs="Times New Roman" w:ascii="Times New Roman" w:hAnsi="Times New Roman"/>
          <w:sz w:val="28"/>
        </w:rPr>
        <w:t>Et peu après, Irénée dit :</w:t>
      </w:r>
    </w:p>
    <w:p>
      <w:pPr>
        <w:pStyle w:val="Textebrut"/>
        <w:rPr>
          <w:rFonts w:ascii="Times New Roman" w:hAnsi="Times New Roman" w:cs="Times New Roman"/>
          <w:sz w:val="28"/>
        </w:rPr>
      </w:pPr>
      <w:r>
        <w:rPr>
          <w:rFonts w:cs="Times New Roman" w:ascii="Times New Roman" w:hAnsi="Times New Roman"/>
          <w:sz w:val="28"/>
        </w:rPr>
        <w:t>" A ce Clément succède Evariste ; à Evariste, Alexandre; puis, le sixième à partir des apôtres, est installé Xyste; après lui, Télesphore, qui a glorieusement rendu témoignage ; ensuite Hygin ; ensuite Pie, et après lui, Anicet, Soter ayant succédé à Anicet, c'est maintenant Éleuthère qui détient la fonction de l'épiscopat, au douzième rang depuis les apôtres. C'est dans le même ordre et le même enseignement que la tradition venue des apôtres dans l'Église et la prédication de la vérité sont arrivées jusqu'à nous.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QUE, JUSQU'A CES TEMPS-LA, DES PRODIGES ÉTONNANTS ÉTAIENT ENCORE ACCOMPLIS PAR LES FIDÈL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oilà ce que, d'accord avec les récits que nous avons faits précédemment, rapporte Irénée, dans les livres au nombre de cinq, intitulés par lui : "Réfutation et destruction de la fausse gnose". Dans le second livre du même ouvrage, il signale qu'il existait encore, jusqu'à lui, dans certaines Églises, des preuves de l'étonnante puissance divine, en disant :</w:t>
      </w:r>
    </w:p>
    <w:p>
      <w:pPr>
        <w:pStyle w:val="Textebrut"/>
        <w:rPr>
          <w:rFonts w:ascii="Times New Roman" w:hAnsi="Times New Roman" w:cs="Times New Roman"/>
          <w:sz w:val="28"/>
        </w:rPr>
      </w:pPr>
      <w:r>
        <w:rPr>
          <w:rFonts w:cs="Times New Roman" w:ascii="Times New Roman" w:hAnsi="Times New Roman"/>
          <w:sz w:val="28"/>
        </w:rPr>
        <w:t>" Il s'en faut de beaucoup qu'ils ressuscitent un mort, comme l'ont fait le Seigneur et les apôtres par la prière et comme il est arrivé souvent dans la fraternité : en cas de nécessité, toute l'Église locale le demandait avec beaucoup de jeûnes et de supplications ; et l'âme du défunt revenait et l'homme était accordé aux prières des saints . "</w:t>
      </w:r>
    </w:p>
    <w:p>
      <w:pPr>
        <w:pStyle w:val="Textebrut"/>
        <w:rPr>
          <w:rFonts w:ascii="Times New Roman" w:hAnsi="Times New Roman" w:cs="Times New Roman"/>
          <w:sz w:val="28"/>
        </w:rPr>
      </w:pPr>
      <w:r>
        <w:rPr>
          <w:rFonts w:cs="Times New Roman" w:ascii="Times New Roman" w:hAnsi="Times New Roman"/>
          <w:sz w:val="28"/>
        </w:rPr>
        <w:t>Et il dit encore après d'autres choses :</w:t>
      </w:r>
    </w:p>
    <w:p>
      <w:pPr>
        <w:pStyle w:val="Textebrut"/>
        <w:rPr>
          <w:rFonts w:ascii="Times New Roman" w:hAnsi="Times New Roman" w:cs="Times New Roman"/>
          <w:sz w:val="28"/>
        </w:rPr>
      </w:pPr>
      <w:r>
        <w:rPr>
          <w:rFonts w:cs="Times New Roman" w:ascii="Times New Roman" w:hAnsi="Times New Roman"/>
          <w:sz w:val="28"/>
        </w:rPr>
        <w:t>" S'ils disent aussi que le Seigneur a fait de semblables choses en apparence, nous les amènerons aux livres des prophètes ; et d'après ces livres nous leur montrerons que tout a été ainsi prédit à son sujet et a été fortement réalisé et que Lui seul est le Fils de Dieu : c'est pourquoi c'est aussi en son nom que ses véritables disciples, ayant reçu de lui la grâce, en usent avec bienfaisance pour les autres hommes selon le don que chacun a reçu de lui.</w:t>
      </w:r>
    </w:p>
    <w:p>
      <w:pPr>
        <w:pStyle w:val="Textebrut"/>
        <w:rPr>
          <w:rFonts w:ascii="Times New Roman" w:hAnsi="Times New Roman" w:cs="Times New Roman"/>
          <w:sz w:val="28"/>
        </w:rPr>
      </w:pPr>
      <w:r>
        <w:rPr>
          <w:rFonts w:cs="Times New Roman" w:ascii="Times New Roman" w:hAnsi="Times New Roman"/>
          <w:sz w:val="28"/>
        </w:rPr>
        <w:t>" Les uns en effet chassent les démons avec fermeté et en vérité, de telle sorte que souvent ceux-là mêmes qui ont été purifiés des esprits mauvais, croient et demeurent dans l'Église. D'autres ont la prescience de l'avenir, des visions, des paroles prophétiques ; d'autres guérissent les malades par l'imposition des mains et les rendent bien portants ; maintenant même, comme nous l'avons dit, des morts ont été ressuscites et sont demeurés avec nous un bon nombre d'années. Et quoi donc ? Il n'est pas possible de dire le nombre des charismes que, dans le monde entier, l'Église reçoit de Dieu, au nom de Jésus-Christ, qui a été crucifié sous Ponce-Pilate, et dont elle use tous les jours pour faire du bien aux gentils, ne trompant personne, ne réclamant pas d'argent ; comme elle a reçu gratuitement de la part de Dieu, elle distribue gratuitement. "</w:t>
      </w:r>
    </w:p>
    <w:p>
      <w:pPr>
        <w:pStyle w:val="Textebrut"/>
        <w:rPr>
          <w:rFonts w:ascii="Times New Roman" w:hAnsi="Times New Roman" w:cs="Times New Roman"/>
          <w:sz w:val="28"/>
        </w:rPr>
      </w:pPr>
      <w:r>
        <w:rPr>
          <w:rFonts w:cs="Times New Roman" w:ascii="Times New Roman" w:hAnsi="Times New Roman"/>
          <w:sz w:val="28"/>
        </w:rPr>
        <w:t>Et, en un autre endroit, le même (Irénée) écrit :</w:t>
      </w:r>
    </w:p>
    <w:p>
      <w:pPr>
        <w:pStyle w:val="Textebrut"/>
        <w:rPr>
          <w:rFonts w:ascii="Times New Roman" w:hAnsi="Times New Roman" w:cs="Times New Roman"/>
          <w:sz w:val="28"/>
        </w:rPr>
      </w:pPr>
      <w:r>
        <w:rPr>
          <w:rFonts w:cs="Times New Roman" w:ascii="Times New Roman" w:hAnsi="Times New Roman"/>
          <w:sz w:val="28"/>
        </w:rPr>
        <w:t>" Comme nous l'avons entendu dire, beaucoup de frères ont, dans l'Église, des charismes prophétiques et parlent, par l'Esprit, toutes sortes de langues ; ils rendent manifestes les secrets des hommes si cela est utile et ils expliquent les mystères de Dieu. "</w:t>
      </w:r>
    </w:p>
    <w:p>
      <w:pPr>
        <w:pStyle w:val="Textebrut"/>
        <w:rPr>
          <w:rFonts w:ascii="Times New Roman" w:hAnsi="Times New Roman" w:cs="Times New Roman"/>
          <w:sz w:val="28"/>
        </w:rPr>
      </w:pPr>
      <w:r>
        <w:rPr>
          <w:rFonts w:cs="Times New Roman" w:ascii="Times New Roman" w:hAnsi="Times New Roman"/>
          <w:sz w:val="28"/>
        </w:rPr>
        <w:t>Voilà encore ce qui regarde la permanence des différents charismes chez ceux qui en étaient dignes jusqu'à l'époque dont il s'agi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MMENT IRÉNÉE FAIT MENTION DES ÉCRITURES DIVIN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Puisque, en commençant cet ouvrage, nous avons fait la promesse1 de rapporter, au moment opportun, les paroles des anciens presbytres et écrivains ecclésiastiques, par lesquelles ils ont transmis par écrit les traditions venues jusqu'à eux au sujet des Écritures canoniques, et comme Irénée est l'un d'eux, nous allons donc citer ses expressions, et tout d'abord celles qui concernent les saints Évangiles, et qui sont les suivantes :</w:t>
      </w:r>
    </w:p>
    <w:p>
      <w:pPr>
        <w:pStyle w:val="Textebrut"/>
        <w:rPr>
          <w:rFonts w:ascii="Times New Roman" w:hAnsi="Times New Roman" w:cs="Times New Roman"/>
          <w:sz w:val="28"/>
        </w:rPr>
      </w:pPr>
      <w:r>
        <w:rPr>
          <w:rFonts w:cs="Times New Roman" w:ascii="Times New Roman" w:hAnsi="Times New Roman"/>
          <w:sz w:val="28"/>
        </w:rPr>
        <w:t>" Matthieu donc publia chez les Hébreux et dans leur propre langue un Évangile écrit, alors que Pierre et Paul annonçaient la bonne nouvelle à Rome et posaient les fondements de l'Église. Ensuite, après leur départ (de ce monde), Marc, disciple et interprète de Pierre, nous a transmis lui aussi par écrit ce qui avait été prêché par Pierre. Quant à Luc, le compagnon de Paul, il a mis dans un livre l'Évangile prêché par celui-ci. Enfin Jean, le disciple du Seigneur, celui qui a même reposé sur sa poitrine, a publié lui aussi l'Évangile, tandis qu'il vivait à Éphèse, en Asie. "</w:t>
      </w:r>
    </w:p>
    <w:p>
      <w:pPr>
        <w:pStyle w:val="Textebrut"/>
        <w:rPr>
          <w:rFonts w:ascii="Times New Roman" w:hAnsi="Times New Roman" w:cs="Times New Roman"/>
          <w:sz w:val="28"/>
        </w:rPr>
      </w:pPr>
      <w:r>
        <w:rPr>
          <w:rFonts w:cs="Times New Roman" w:ascii="Times New Roman" w:hAnsi="Times New Roman"/>
          <w:sz w:val="28"/>
        </w:rPr>
        <w:t>Ces choses sont donc rapportées, au troisième livre de l'ouvrage cité, par l'auteur dont il s'agit ; au cinquième livre, il s'explique ainsi au sujet de l'Apocalypse de Jean et du chiffre du nom de l'Antéchrist : " Les choses étant ainsi et dans toutes les copies soignées et anciennes ce nombre étant indiqué, comme en témoignent également ceux même qui ont vu Jean de leurs yeux, la raison nous apprend que le chiffre du nom de la bête apparaît selon la manière de compter des Grecs, d'après les lettres que contient ce nom. "</w:t>
      </w:r>
    </w:p>
    <w:p>
      <w:pPr>
        <w:pStyle w:val="Textebrut"/>
        <w:rPr>
          <w:rFonts w:ascii="Times New Roman" w:hAnsi="Times New Roman" w:cs="Times New Roman"/>
          <w:sz w:val="28"/>
        </w:rPr>
      </w:pPr>
      <w:r>
        <w:rPr>
          <w:rFonts w:cs="Times New Roman" w:ascii="Times New Roman" w:hAnsi="Times New Roman"/>
          <w:sz w:val="28"/>
        </w:rPr>
        <w:t>Et un peu plus loin, il dit à propos du même nom :</w:t>
      </w:r>
    </w:p>
    <w:p>
      <w:pPr>
        <w:pStyle w:val="Textebrut"/>
        <w:rPr>
          <w:rFonts w:ascii="Times New Roman" w:hAnsi="Times New Roman" w:cs="Times New Roman"/>
          <w:sz w:val="28"/>
        </w:rPr>
      </w:pPr>
      <w:r>
        <w:rPr>
          <w:rFonts w:cs="Times New Roman" w:ascii="Times New Roman" w:hAnsi="Times New Roman"/>
          <w:sz w:val="28"/>
        </w:rPr>
        <w:t>" Nous ne courrons donc pas le risque de nous prononcer d'une manière ferme sur le nom de l'Antéchrist : car s'il avait fallu proclamer clairement son nom dans les circonstances présentes, il aurait été dit par celui qui a aussi vu la révélation : car il n'y a pas très longtemps que cette révélation a été vue, mais presque au temps de notre génération, vers la fin du règne de Domitien. "</w:t>
      </w:r>
    </w:p>
    <w:p>
      <w:pPr>
        <w:pStyle w:val="Textebrut"/>
        <w:rPr>
          <w:rFonts w:ascii="Times New Roman" w:hAnsi="Times New Roman" w:cs="Times New Roman"/>
          <w:sz w:val="28"/>
        </w:rPr>
      </w:pPr>
      <w:r>
        <w:rPr>
          <w:rFonts w:cs="Times New Roman" w:ascii="Times New Roman" w:hAnsi="Times New Roman"/>
          <w:sz w:val="28"/>
        </w:rPr>
        <w:t>Voilà ce qu'Irénée rapporte encore au sujet de l'Apocalypse ; il fait aussi mention de la première Epître de Jean et apporte d'elle de très nombreux témoignages ; semblablement, de la première Epître de Pierre. Non seulement il connaît, mais encore il reçoit l'écrit du "Pasteur", en disant : " C'est donc d'une belle manière que l'Écriture dit : Tout d'abord, crois qu'il y a un seul Dieu, qui a tout créé et tout ordonné " ; et la suite.</w:t>
      </w:r>
    </w:p>
    <w:p>
      <w:pPr>
        <w:pStyle w:val="Textebrut"/>
        <w:rPr>
          <w:rFonts w:ascii="Times New Roman" w:hAnsi="Times New Roman" w:cs="Times New Roman"/>
          <w:sz w:val="28"/>
        </w:rPr>
      </w:pPr>
      <w:r>
        <w:rPr>
          <w:rFonts w:cs="Times New Roman" w:ascii="Times New Roman" w:hAnsi="Times New Roman"/>
          <w:sz w:val="28"/>
        </w:rPr>
        <w:t>Il utilise encore certaines paroles tirées de la Sagesse de Salomon, en disant presque textuellement : " La vision de Dieu est productrice de l'incorruption, et l'incorruption fait être proche de Dieu. "</w:t>
      </w:r>
    </w:p>
    <w:p>
      <w:pPr>
        <w:pStyle w:val="Textebrut"/>
        <w:rPr>
          <w:rFonts w:ascii="Times New Roman" w:hAnsi="Times New Roman" w:cs="Times New Roman"/>
          <w:sz w:val="28"/>
        </w:rPr>
      </w:pPr>
      <w:r>
        <w:rPr>
          <w:rFonts w:cs="Times New Roman" w:ascii="Times New Roman" w:hAnsi="Times New Roman"/>
          <w:sz w:val="28"/>
        </w:rPr>
        <w:t>Il mentionne encore les "Mémoires" d'un presbytre apostolique, dont il a passé le nom sous silence, et il cite de lui des "Exégèses des Écritures divines". Il fait également mémoire de Justin le martyr et d'Ignace, et il utilise les témoignages tirés de leurs écrits. Il promet aussi de réfuter Marcion d'après ses propres ouvrages, dans un travail particulier.</w:t>
      </w:r>
    </w:p>
    <w:p>
      <w:pPr>
        <w:pStyle w:val="Textebrut"/>
        <w:rPr>
          <w:rFonts w:ascii="Times New Roman" w:hAnsi="Times New Roman" w:cs="Times New Roman"/>
          <w:sz w:val="28"/>
        </w:rPr>
      </w:pPr>
      <w:r>
        <w:rPr>
          <w:rFonts w:cs="Times New Roman" w:ascii="Times New Roman" w:hAnsi="Times New Roman"/>
          <w:sz w:val="28"/>
        </w:rPr>
        <w:t>En ce qui concerne la traduction selon les Septante, des Écritures inspirées, écoute ce qu'il écrit textuellement :</w:t>
      </w:r>
    </w:p>
    <w:p>
      <w:pPr>
        <w:pStyle w:val="Textebrut"/>
        <w:rPr>
          <w:rFonts w:ascii="Times New Roman" w:hAnsi="Times New Roman" w:cs="Times New Roman"/>
          <w:sz w:val="28"/>
        </w:rPr>
      </w:pPr>
      <w:r>
        <w:rPr>
          <w:rFonts w:cs="Times New Roman" w:ascii="Times New Roman" w:hAnsi="Times New Roman"/>
          <w:sz w:val="28"/>
        </w:rPr>
        <w:t>" Dieu donc devint homme et le Seigneur lui-même nous sauva, en donnant le signe de la Vierge, mais non pas comme le disent quelques-uns de ceux qui maintenant osent changer la traduction de l'Écriture : Voici que la jeune femme portera dans son sein et enfantera un fils, ainsi que traduisent Théodotion d'Éphèse et Aquila du Pont, l'un et l'autre prosélytes juifs, à la suite desquels les Ebonites disent que le Christ est né de Joseph. "</w:t>
      </w:r>
    </w:p>
    <w:p>
      <w:pPr>
        <w:pStyle w:val="Textebrut"/>
        <w:rPr>
          <w:rFonts w:ascii="Times New Roman" w:hAnsi="Times New Roman" w:cs="Times New Roman"/>
          <w:sz w:val="28"/>
        </w:rPr>
      </w:pPr>
      <w:r>
        <w:rPr>
          <w:rFonts w:cs="Times New Roman" w:ascii="Times New Roman" w:hAnsi="Times New Roman"/>
          <w:sz w:val="28"/>
        </w:rPr>
        <w:t>Peu après, il ajoute à cela :</w:t>
      </w:r>
    </w:p>
    <w:p>
      <w:pPr>
        <w:pStyle w:val="Textebrut"/>
        <w:rPr>
          <w:rFonts w:ascii="Times New Roman" w:hAnsi="Times New Roman" w:cs="Times New Roman"/>
          <w:sz w:val="28"/>
        </w:rPr>
      </w:pPr>
      <w:r>
        <w:rPr>
          <w:rFonts w:cs="Times New Roman" w:ascii="Times New Roman" w:hAnsi="Times New Roman"/>
          <w:sz w:val="28"/>
        </w:rPr>
        <w:t>" Avant que les Romains n'eussent établi leur empire, alors que les Macédoniens tenaient encore l'Asie, Ptolémée, fils de Lagus, très désireux d'orner des meilleurs écrits de tous les hommes la bibliothèque qu'il avait organisée à Alexandrie, demanda aux habitants de Jérusalem leurs Écritures traduites en langue grecque. Ceux-ci qui, en ce temps-là, obéissaient encore aux Macédoniens, envoyèrent à Ptolémée les hommes de chez eux les plus habiles dans les Écritures et dans la science des deux langues, soixante-dix vieillards : Dieu faisait ce qu'il voulait. Ptolémée, voulant éprouver en particulier leur habileté, prit ses précautions pour qu'ils ne dissimulassent point, s'ils étaient réunis, par leur traduction, la vérité contenue dans les Écritures ; il les sépara donc l'un de l'autre et leur ordonna à tous d'écrire la même traduction ; il fit cela pour tous les Livres.</w:t>
      </w:r>
    </w:p>
    <w:p>
      <w:pPr>
        <w:pStyle w:val="Textebrut"/>
        <w:rPr>
          <w:rFonts w:ascii="Times New Roman" w:hAnsi="Times New Roman" w:cs="Times New Roman"/>
          <w:sz w:val="28"/>
        </w:rPr>
      </w:pPr>
      <w:r>
        <w:rPr>
          <w:rFonts w:cs="Times New Roman" w:ascii="Times New Roman" w:hAnsi="Times New Roman"/>
          <w:sz w:val="28"/>
        </w:rPr>
        <w:t>"Mais lorsqu'ils se réunirent ensemble auprès de Ptolémée et qu'ils comparèrent les unes aux autres leurs traductions, Dieu fut glorifié et les Écritures furent reconnues pour être réellement divines, car tous avaient exprimé les mêmes idées dans les mêmes mots avec les mêmes noms, depuis le commencement jusqu'à la fin. De la sorte, même les païens qui étaient là connurent que les Écritures avaient été traduites sous l'inspiration de Dieu. Et il n'y a rien d'étonnant à ce que Dieu ait opéré ce (prodige), lui qui, alors que les Écritures avaient été détruites au temps de la captivité du peuple sous Nabuchodonosor, et que, après soixante-dix ans, les Juifs étaient revenus dans leur pays, inspira plus tard, au temps d'Artaxerxès, roi des Perses, le prêtre Esdras de la tribu de Lévi, pour restituer toutes les paroles des prophètes antérieurs et rétablir pour le peuple la législation donnée par Moïse. "</w:t>
      </w:r>
    </w:p>
    <w:p>
      <w:pPr>
        <w:pStyle w:val="Textebrut"/>
        <w:rPr>
          <w:rFonts w:ascii="Times New Roman" w:hAnsi="Times New Roman" w:cs="Times New Roman"/>
          <w:sz w:val="28"/>
        </w:rPr>
      </w:pPr>
      <w:r>
        <w:rPr>
          <w:rFonts w:cs="Times New Roman" w:ascii="Times New Roman" w:hAnsi="Times New Roman"/>
          <w:sz w:val="28"/>
        </w:rPr>
        <w:t>Voilà ce que dit Iréné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UX QUI FURENT ÉVÊQUES SOUS COMMOD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ntonin ayant possédé l'empire pendant dix-neuf ans, Commode reçoit le pouvoir. La première année de son règne, Julien obtient l'épiscopat des églises d'Alexandrie, après qu'Agrippinus eût rempli ses fonctions pendant douze a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NTÈNE LE PHILOSOPH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lors, un homme très célèbre par sa culture dirigeait l'école des fidèles de ce pays : il s'appelait Pantène. D'après une ancienne coutume, il y avait chez eux un didascalée des lettres sacrées : ce didascalée se prolonge jusqu'à nous, et nous avons appris qu'il est entre les mains d'hommes puissants en paroles et en zèle pour les choses de Dieu. On raconte que celui dont nous parlons était dans ce temps-là parmi les plus brillants, car il était issu de l'école philosophique de ceux qu'on appelle stoïciens. On dit donc qu'il montra une telle ardeur et des dispositions si courageuses à l'égard de la parole divine qu'il fut également signalé comme héraut de l'Évangile du Christ dans les nations de l'Orient et qu'il alla même jusqu'au pays des Indes. Il y avait en effet, oui, il y avait encore en ce temps-là un grand nombre d'évangélistes de la parole qui avaient à cœur d'apporter un zèle divin dans l'imitation des apôtres pour accroître et édifier la parole divine. De ces hommes, Pantène fut aussi ; et l'on dit qu'il alla dans les Indes ; on dit encore qu'il trouva sa venue devancée par l'Évangile de Matthieu, chez certains indigènes du pays qui connaissaient le Christ : à ces gens-là, Barthélémy, l'un des apôtres, aurait prêché et il leur aurait laissé, en caractères hébreux, l'ouvrage de Matthieu, qu'ils avaient conservé jusqu'au temps dont nous parlons. Cependant, après de nombreuses réformes, Pantène dirigea finalement le didascalée d'Alexandrie, exposant oralement et par des écrits les trésors des dogmes div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ÉMENT D'ALEXANDR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 cette époque s'exerçait aux divines Écritures à Alexandrie et y était en réputation, Clément, homonyme de l'ancien disciple des Apôtres qui avait dirigé l'Église des Romains. Il fait nominativement mention, dans les "Hypotyposes" qu'il a composées, de Pantène, comme de son maître, et il me semble qu'il fait encore allusion à lui dans le premier livre des "Stromates", lorsque, désignant les représentants les plus célèbres de la succession apostolique qu'il a reçue, il dit ceci :</w:t>
      </w:r>
    </w:p>
    <w:p>
      <w:pPr>
        <w:pStyle w:val="Textebrut"/>
        <w:rPr>
          <w:rFonts w:ascii="Times New Roman" w:hAnsi="Times New Roman" w:cs="Times New Roman"/>
          <w:sz w:val="28"/>
        </w:rPr>
      </w:pPr>
      <w:r>
        <w:rPr>
          <w:rFonts w:cs="Times New Roman" w:ascii="Times New Roman" w:hAnsi="Times New Roman"/>
          <w:sz w:val="28"/>
        </w:rPr>
        <w:t>" Cet ouvrage n'est pas un écrit composé dans les règles de l'art pour l'ostentation. Ce sont des notes, un trésor pour ma vieillesse, un remède contre l'oubli ; simple reflet, simple esquisse des propos éclatants et pleins de vie que j'ai été jugé digne d'entendre de la bouche des maîtres bienheureux et de mérite vraiment éminent. L'un, Ionien, vivait en Grèce, d'autres en Grande Grèce, - l'un de ceux-ci était de la Coelé-Syrie, le second d'Egypte -, d'autres en Orient : l'un était d'Assyrie, l'autre de Palestine, Juif de naissance ; j'en rencontrai un dernier - mais il était le premier par son rayonnement ! - et quand je l'eus découvert à la trace en Egypte où il se cachait, je m'en tins là ... Ces maîtres, qui conservent la vraie tradition du bienheureux enseignement, issu tout droit des saints Apôtres Pierre, Jacques, Jean et Paul, transmis de père en fils - mais peu de fils sont à l'image des pères -, sont arrivés jusqu'à nous, grâce à Dieu, pour déposer en nous ces belles semences de leurs ancêtres et des Apôtres.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ES ÉVÊQUES DE JÉRUSALEM</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ces temps-là, était en réputation comme évêque de l'Église de Jérusalem, Narcisse qui, jusqu'à présent encore, est bien connu d'un grand nombre. Il était le quinzième dans la succession depuis l'investissement des Juifs au temps d'Hadrien ; et nous avons montré que, depuis ce temps-là, l'Église de ce pays a été composée de gentils, après l'avoir été de ceux de la circoncision ; et que le premier évêque pris parmi les gentils pour la diriger fut Marc. Après lui, les listes de succession des évêques de ce pays nomment Cassien ; et après celui-ci Publius, puis Maxime ; et après eux Julien, puis Gaïus ; après lui Symmaque, un second Gaïus, et encore un Julien, puis Capiton, ensuite Valens et Dolichianus ; et après tous Narcisse, le trentième depuis les apôtres selon la succession régulière des évêqu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HODON ET LES DISSENSIONS QU'lL SIGNALE CHEZ LES MARCIONIT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 cette époque, il y eut aussi Rhodon, asiatique de naissance, disciple à Rome, à ce qu'il rapporte lui-même, de Tatien, que nous connaissons par ce qui précède. Il composa différents livres et s'opposa entre autres à l'hérésie de Marcion. Il raconte que, de son temps, elle était divisée entre diverses sectes ; il cite ceux qui ont accompli cette division et il réfute avec soin les fausses doctrines imaginées par chacun d'eux. Ecoute donc ce qu'il a écrit : " Voici pourquoi ils sont en désaccord les uns avec les autres : ils s'opposent des doctrines sans consistance. En effet, un homme de leur troupe, Apelle, vanté pour son genre de vie et pour sa vieillesse, confesse un seul principe, mais dit que les prophéties viennent d'un esprit adverse, persuadé par les déclarations d'une vierge possédée du démon, et nommée Philomène. Mais d'autres, comme Marcion lui-même, le navigateur, introduisent deux principes : parmi ces derniers sont Potitus et Basilicus, qui suivant aussi le loup du Pont et ne trouvant pas plus que lui d'ailleurs la division des choses, recoururent à la facilité et proclamèrent deux principes purement et simplement, sans démonstration. D'autres encore se sont écartés de ces maîtres pour aller à une solution pire : ce ne sont pas seulement deux mais trois natures qu'ils supposent : leur chef et président est Synérôs, selon ce que disent ceux qui représentent son didascalée. "</w:t>
      </w:r>
    </w:p>
    <w:p>
      <w:pPr>
        <w:pStyle w:val="Textebrut"/>
        <w:rPr>
          <w:rFonts w:ascii="Times New Roman" w:hAnsi="Times New Roman" w:cs="Times New Roman"/>
          <w:sz w:val="28"/>
        </w:rPr>
      </w:pPr>
      <w:r>
        <w:rPr>
          <w:rFonts w:cs="Times New Roman" w:ascii="Times New Roman" w:hAnsi="Times New Roman"/>
          <w:sz w:val="28"/>
        </w:rPr>
        <w:t>Le même (Rhodon) écrit comment il entra en relations avec Apelle, en disant :</w:t>
      </w:r>
    </w:p>
    <w:p>
      <w:pPr>
        <w:pStyle w:val="Textebrut"/>
        <w:rPr>
          <w:rFonts w:ascii="Times New Roman" w:hAnsi="Times New Roman" w:cs="Times New Roman"/>
          <w:sz w:val="28"/>
        </w:rPr>
      </w:pPr>
      <w:r>
        <w:rPr>
          <w:rFonts w:cs="Times New Roman" w:ascii="Times New Roman" w:hAnsi="Times New Roman"/>
          <w:sz w:val="28"/>
        </w:rPr>
        <w:t>" Le vieil Apelle, quand il nous fréquentait, fut convaincu de dire beaucoup de bêtises ; par suite il se mit à dire qu'il n'était pas du tout nécessaire d'examiner à fond les paroles, mais que chacun devait rester dans sa propre croyance. Il affirmait en effet que ceux qui avaient mis leur espérance dans le crucifié seraient sauvés, pourvu seulement qu'ils fussent trouvés faisant le bien. Il proclamait du reste que pour lui l'affaire la plus obscure de toutes était, comme nous l'avons dit tout à l'heure, celle qui se rapporte à Dieu. Il disait en effet qu'il n'y a qu'un seul principe, comme nous le disons nous-mêmes. "</w:t>
      </w:r>
    </w:p>
    <w:p>
      <w:pPr>
        <w:pStyle w:val="Textebrut"/>
        <w:rPr>
          <w:rFonts w:ascii="Times New Roman" w:hAnsi="Times New Roman" w:cs="Times New Roman"/>
          <w:sz w:val="28"/>
        </w:rPr>
      </w:pPr>
      <w:r>
        <w:rPr>
          <w:rFonts w:cs="Times New Roman" w:ascii="Times New Roman" w:hAnsi="Times New Roman"/>
          <w:sz w:val="28"/>
        </w:rPr>
        <w:t>Ensuite Rhodon, après avoir exposé toute la pensée d'Apelle, ajoute ceci :</w:t>
      </w:r>
    </w:p>
    <w:p>
      <w:pPr>
        <w:pStyle w:val="Textebrut"/>
        <w:rPr>
          <w:rFonts w:ascii="Times New Roman" w:hAnsi="Times New Roman" w:cs="Times New Roman"/>
          <w:sz w:val="28"/>
        </w:rPr>
      </w:pPr>
      <w:r>
        <w:rPr>
          <w:rFonts w:cs="Times New Roman" w:ascii="Times New Roman" w:hAnsi="Times New Roman"/>
          <w:sz w:val="28"/>
        </w:rPr>
        <w:t>" Comme je lui disais : " D'où te vient la preuve même, ou comment peux-tu parler d'un seul principe ? Dis-le-nous ", il répondit que les prophéties se réfutent elles-mêmes, parce qu'elles n'ont absolument rien dit de vrai : elles sont en effet discordantes, mensongères et opposées les unes aux autres. Quant à savoir comment il n'y a qu'un seul principe, il disait ne pas le savoir, mais le croire instinctivement ainsi. Comme ensuite, je l'adjurai de me dire la vérité, il jura qu'il disait vrai, qu'il ne savait pas comment il n'y avait qu'un seul Dieu incréé, mais qu'il le croyait. Pour moi, je me mis à rire et l'accusai, alors qu'il prétendait être un didascale, de ne pas savoir dominer ce qu'il enseignait. "</w:t>
      </w:r>
    </w:p>
    <w:p>
      <w:pPr>
        <w:pStyle w:val="Textebrut"/>
        <w:rPr>
          <w:rFonts w:ascii="Times New Roman" w:hAnsi="Times New Roman" w:cs="Times New Roman"/>
          <w:sz w:val="28"/>
        </w:rPr>
      </w:pPr>
      <w:r>
        <w:rPr>
          <w:rFonts w:cs="Times New Roman" w:ascii="Times New Roman" w:hAnsi="Times New Roman"/>
          <w:sz w:val="28"/>
        </w:rPr>
        <w:t>Dans le même écrit, le même (Rhodon) s'adresse à Callistion et confesse que lui-même a été à Rome le disciple de Tatien ; il dit qu'un livre de "Problèmes" a été composé par Tatien ; dans ce livre, Tatien promettait d'exposer ce qui, dans les Écritures divines, est obscur et caché. Lui-même, Rhodon, promet qu'il exposera dans un ouvrage spécial les solutions aux problèmes de Tatien. On signale encore de lui un commentaire sur l'Hexaméron".</w:t>
      </w:r>
    </w:p>
    <w:p>
      <w:pPr>
        <w:pStyle w:val="Textebrut"/>
        <w:rPr>
          <w:rFonts w:ascii="Times New Roman" w:hAnsi="Times New Roman" w:cs="Times New Roman"/>
          <w:sz w:val="28"/>
        </w:rPr>
      </w:pPr>
      <w:r>
        <w:rPr>
          <w:rFonts w:cs="Times New Roman" w:ascii="Times New Roman" w:hAnsi="Times New Roman"/>
          <w:sz w:val="28"/>
        </w:rPr>
        <w:t>Quant à Apelle, il a prononcé mille impiétés contre la loi de Moïse, ayant blasphémé en de très nombreux ouvrages les paroles divines et ayant, à ce qu'il semblait du moins, fait de ces paroles une "Critique et Réfutation" très étendue. Voilà donc ce qui concerne ce suje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ES FAUX PROPHÈTES CATAPHRYGIE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Étant au plus haut point l'adversaire du bien et l'ami du mal et n'ayant jamais omis aucune sorte de machinations contre les hommes, l'ennemi de l'Église de Dieu travaillait à produire encore des hérésies étrangères contre l'Église. Parmi les hérétiques, les uns, à la manière des serpents venimeux, se glissaient en Asie et en Phrygie, en se glorifiant de Montan comme du Paraclet, et des femmes de sa suite, Priscilla et Maximilla, comme si elles étaient prophétesses de Monta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E SCHISME QUI SE PRODUISIT A ROME A LA SUITE DE BLAST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autres florissaient à Rome : ils étaient conduits par Florinus, déchu du sacerdoce de l'Église, et par Blastus qui, avec lui, avait été précipité dans une semblable chute ; ceux-ci, arrachant beaucoup de fidèles à l'Église, les amenaient à leur dessein, chacun d'eux s'efforçant, à sa manière propre, d'innover au sujet de la vérité.</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 DONT ON FAIT MENTION AU SUJET DE MONTAN ET DES FAUX PROPHÈTES QUI ÉTAIENT AVEC LU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ntre l'hérésie appelée Cataphrygienne, la puissance protectrice de la vérité suscita à Hiérapolis, comme une arme forte et invincible, Apollinaire dont il a déjà été fait mention précédemment, et avec lui beaucoup d'autres parmi les habiles de ce temps : ils nous ont laissé une matière très ample pour notre récit. Un des hommes susdits, au début d'un ouvrage écrit contre ces hérétiques, montre qu'il a eu aussi avec eux des discussions orales pour les réfuter. Il commence donc de cette manière :</w:t>
      </w:r>
    </w:p>
    <w:p>
      <w:pPr>
        <w:pStyle w:val="Textebrut"/>
        <w:rPr>
          <w:rFonts w:ascii="Times New Roman" w:hAnsi="Times New Roman" w:cs="Times New Roman"/>
          <w:sz w:val="28"/>
        </w:rPr>
      </w:pPr>
      <w:r>
        <w:rPr>
          <w:rFonts w:cs="Times New Roman" w:ascii="Times New Roman" w:hAnsi="Times New Roman"/>
          <w:sz w:val="28"/>
        </w:rPr>
        <w:t>" Depuis un temps fort long et fort considérable, cher Avircius Marcellus, tu m'as ordonné d'écrire un ouvrage contre l'hérésie de ceux qu'on appelle les partisans de Miltiade. Je suis resté indécis jusqu'à présent, non que je fusse embarrassé pour réfuter le mensonge et pour rendre témoignage à la vérité, mais parce que je craignais et me gardais avec soin de paraître en quelque manière faire des additions ou des surcharges à la parole du Nouveau Testament de l'Évangile, à laquelle il n'est pas possible d'ajouter ni de retrancher pour celui qui a choisi de se conduire selon l'Évangile même.</w:t>
      </w:r>
    </w:p>
    <w:p>
      <w:pPr>
        <w:pStyle w:val="Textebrut"/>
        <w:rPr>
          <w:rFonts w:ascii="Times New Roman" w:hAnsi="Times New Roman" w:cs="Times New Roman"/>
          <w:sz w:val="28"/>
        </w:rPr>
      </w:pPr>
      <w:r>
        <w:rPr>
          <w:rFonts w:cs="Times New Roman" w:ascii="Times New Roman" w:hAnsi="Times New Roman"/>
          <w:sz w:val="28"/>
        </w:rPr>
        <w:t>" Récemment j'étais à Ancyre de Galatie et je trouvai l'Église de ce lieu tout assourdie par la nouvelle, non pas prophétie comme ils l'appellent, mais plus exactement pseudo-prophétie, comme il sera démontré. Autant que je le pus, avec l'aide du Seigneur, nous discutâmes en toute occasion sur ces gens-là et sur les arguments qu'ils allèguent, pendant plusieurs jours, dans l'Église : de la sorte, l'Église fut réjouie et fortifiée dans la vérité ; ceux du parti adverse furent pour l'instant battus et nos ennemis attristés. Les presbytres du lieu nous demandèrent donc, en présence de notre co-presbytre Zotique d'Otrous, de leur laisser un mémorial de ce qui avait été dit contre les ennemis de la parole de vérité. Nous ne le fîmes pas, mais nous promîmes d'écrire depuis ici, avec la permission du Seigneur, et de leur envoyer au plus vite notre travail. "</w:t>
      </w:r>
    </w:p>
    <w:p>
      <w:pPr>
        <w:pStyle w:val="Textebrut"/>
        <w:rPr>
          <w:rFonts w:ascii="Times New Roman" w:hAnsi="Times New Roman" w:cs="Times New Roman"/>
          <w:sz w:val="28"/>
        </w:rPr>
      </w:pPr>
      <w:r>
        <w:rPr>
          <w:rFonts w:cs="Times New Roman" w:ascii="Times New Roman" w:hAnsi="Times New Roman"/>
          <w:sz w:val="28"/>
        </w:rPr>
        <w:t>Ayant dit ces choses et d'autres encore au commencement de son livre, il rapporte de cette manière la cause de l'hérésie susdite :</w:t>
      </w:r>
    </w:p>
    <w:p>
      <w:pPr>
        <w:pStyle w:val="Textebrut"/>
        <w:rPr>
          <w:rFonts w:ascii="Times New Roman" w:hAnsi="Times New Roman" w:cs="Times New Roman"/>
          <w:sz w:val="28"/>
        </w:rPr>
      </w:pPr>
      <w:r>
        <w:rPr>
          <w:rFonts w:cs="Times New Roman" w:ascii="Times New Roman" w:hAnsi="Times New Roman"/>
          <w:sz w:val="28"/>
        </w:rPr>
        <w:t>" Leur opposition actuelle et l'hérésie récente qui les sépare de l'Église eurent la cause que voici. Il y a, dit-on, en Mysie, sur la frontière de Phrygie, un bourg appelé Ardabau : c'est là, à ce qu'on raconte, que tout d'abord un des nouveaux fidèles, nommé Montan, alors que Gratus était proconsul d'Asie, ouvrit à l'ennemi l'accès de son âme par suite d'une ambition démesurée des premières places. Agité par l'esprit (du mal), il devint soudain comme possédé et pris de fausse extase et il se mit, dans ses transports, à parler, à prononcer des mots étranges et à prophétiser d'une manière tout à fait contraire à l'usage traditionnel que garde la succession ancienne de l'Église. Parmi ceux qui furent alors les auditeurs de ces discours illégitimes, les uns, importunés par lui comme par un énergumène, un démoniaque, un possédé de l'esprit d'erreur, qui troublait les foules, le blâmaient et l'empêchaient de parler, se souvenant de l'explication du Seigneur et de sa menace touchant la vigilance avec laquelle il faut se garder de la venue des faux prophètes. Les autres au contraire, comme exaltés par l'Esprit Saint et le charisme prophétique, et surtout enflés d'orgueil et oublieux de l'explication du Seigneur, provoquaient l'esprit insensé, flatteur et séducteur de peuple, charmés et trompés par lui au point qu'on ne pouvait plus les obliger à se taire. " Par quelque artifice, ou plutôt par ces détestables procédés, le diable machinait la perte des indociles et se faisait honorer par eux contre toute raison. Il excitait et échauffait leur esprit endormi déjà loin de la vraie foi. Il suscita encore deux femmes qu'il remplit d'un esprit bâtard, en sorte qu'elles se mirent à parler à contresens et à contretemps, d'une façon étrange, semblablement à l'homme. Et cet esprit proclamait bienheureux ceux qui se réjouissaient et se glorifiaient en lui et il les exaltait par la grandeur de ses promesses ; mais quelquefois aussi, il leur adressait en face des reproches très justes et très dignes de créance, afin de paraître capable de reprendre; mais peu nombreux étaient parmi les Phrygiens les dupes de cette feinte. L'esprit d'arrogance enseignait encore à blasphémer l'Église catholique tout entière, qui est répandue sous le ciel, parce que sa fausse prophétie ne recevait auprès d'elle ni honneur ni accès.</w:t>
      </w:r>
    </w:p>
    <w:p>
      <w:pPr>
        <w:pStyle w:val="Textebrut"/>
        <w:rPr>
          <w:rFonts w:ascii="Times New Roman" w:hAnsi="Times New Roman" w:cs="Times New Roman"/>
          <w:sz w:val="28"/>
        </w:rPr>
      </w:pPr>
      <w:r>
        <w:rPr>
          <w:rFonts w:cs="Times New Roman" w:ascii="Times New Roman" w:hAnsi="Times New Roman"/>
          <w:sz w:val="28"/>
        </w:rPr>
        <w:t>" En effet, les fidèles d'Asie se réunirent souvent à cette fin en de nombreux endroits de l'Asie ; ils examinèrent les discours récents et montrèrent qu'ils étaient profanes ; et, après avoir condamné l'hérésie, ils chassèrent ainsi de l'Église ses sectateurs et les retranchèrent de la communion. "</w:t>
      </w:r>
    </w:p>
    <w:p>
      <w:pPr>
        <w:pStyle w:val="Textebrut"/>
        <w:rPr>
          <w:rFonts w:ascii="Times New Roman" w:hAnsi="Times New Roman" w:cs="Times New Roman"/>
          <w:sz w:val="28"/>
        </w:rPr>
      </w:pPr>
      <w:r>
        <w:rPr>
          <w:rFonts w:cs="Times New Roman" w:ascii="Times New Roman" w:hAnsi="Times New Roman"/>
          <w:sz w:val="28"/>
        </w:rPr>
        <w:t>Voilà ce qu'il raconte pour commencer ; et tout le long de l'ouvrage il poursuit la réfutation de leur erreur. Au second livre, au sujet de la mort des personnages cités plus haut, il dit ceci :</w:t>
      </w:r>
    </w:p>
    <w:p>
      <w:pPr>
        <w:pStyle w:val="Textebrut"/>
        <w:rPr>
          <w:rFonts w:ascii="Times New Roman" w:hAnsi="Times New Roman" w:cs="Times New Roman"/>
          <w:sz w:val="28"/>
        </w:rPr>
      </w:pPr>
      <w:r>
        <w:rPr>
          <w:rFonts w:cs="Times New Roman" w:ascii="Times New Roman" w:hAnsi="Times New Roman"/>
          <w:sz w:val="28"/>
        </w:rPr>
        <w:t>" Puisqu'ils nous appelaient assassins des prophètes, parce que nous n'avons pas reçu leurs prophètes bavards, - car ce sont ceux-là, disent-ils, que le Seigneur avait promis d'envoyer au peuple -, qu'ils nous répondent devant Dieu : Y en a-t-il un seul, mes amis, parmi ceux qui ont commencé à parler à la suite de Montan et des femmes, qui ait été persécuté par les Juifs ou tué par les méchants ? Pas un. Y en a-t-il un seul parmi eux qui ait été pris et crucifié pour le Nom ? Pas davantage. De même une des femmes a-t-elle été fouettée dans les synagogues des Juifs ou lapidée ? Absolument pas. C'est par une autre mort que, dit-on, Montan et Maximilla ont péri. En effet, on raconte que, poussés par l'esprit d'erreur, ils se pendirent l'un et l'autre, mais non pas ensemble, et une rumeur persistante relative aux circonstances de leur fin rapporte qu'ils finirent ainsi et terminèrent leur vie comme le traître Judas. De même c'est un récit fréquent que cet admirable Théodote, quelque chose comme le premier intendant de ce qu'ils appellent la prophétie, fut un jour soulevé de terre et emporté vers les cieux : il était entré en extase et s'était confié lui-même à l'esprit d'erreur, mais il fut projeté à terre et périt misérablement. On dit tout au moins que les choses se passèrent ainsi.</w:t>
      </w:r>
    </w:p>
    <w:p>
      <w:pPr>
        <w:pStyle w:val="Textebrut"/>
        <w:rPr>
          <w:rFonts w:ascii="Times New Roman" w:hAnsi="Times New Roman" w:cs="Times New Roman"/>
          <w:sz w:val="28"/>
        </w:rPr>
      </w:pPr>
      <w:r>
        <w:rPr>
          <w:rFonts w:cs="Times New Roman" w:ascii="Times New Roman" w:hAnsi="Times New Roman"/>
          <w:sz w:val="28"/>
        </w:rPr>
        <w:t>" Mais faute d'avoir rien vu nous-mêmes, ne pensons pas, mon très cher, le savoir : peut-être est-ce ainsi, peut-être est-ce autrement que moururent Montan et Théodote et la femme déjà citée. "</w:t>
      </w:r>
    </w:p>
    <w:p>
      <w:pPr>
        <w:pStyle w:val="Textebrut"/>
        <w:rPr>
          <w:rFonts w:ascii="Times New Roman" w:hAnsi="Times New Roman" w:cs="Times New Roman"/>
          <w:sz w:val="28"/>
        </w:rPr>
      </w:pPr>
      <w:r>
        <w:rPr>
          <w:rFonts w:cs="Times New Roman" w:ascii="Times New Roman" w:hAnsi="Times New Roman"/>
          <w:sz w:val="28"/>
        </w:rPr>
        <w:t>Il dit encore, dans le même livre, que les saints évêques d'alors avaient essayé de réfuter l'esprit qui était en Maximilla, mais qu'ils en avaient été empêchés par d'autres, évidemment complices de cet esprit. Il écrit ceci : " Et que l'esprit qui parle par Maximilla ne dise pas dans le même ouvrage - celui selon Astérius Urbanus : " Je suis poursuivi loin des moutons comme un loup : je ne suis pas un loup; je suis parole, esprit, puissance." Mais qu'il montre clairement la force qui est dans l'esprit ; qu'il la prouve ; que par l'esprit il oblige à le confesser ceux qui étaient alors présents pour éprouver l'esprit qui parle et pour discuter avec lui : hommes éprouvés et évêques, Zotique du bourg de Coumane et Julien d'Apamée, à qui les compagnons de Thémison fermèrent la bouche, sans leur permettre de réfuter l'esprit menteur et trompeur du peuple. "</w:t>
      </w:r>
    </w:p>
    <w:p>
      <w:pPr>
        <w:pStyle w:val="Textebrut"/>
        <w:rPr>
          <w:rFonts w:ascii="Times New Roman" w:hAnsi="Times New Roman" w:cs="Times New Roman"/>
          <w:sz w:val="28"/>
        </w:rPr>
      </w:pPr>
      <w:r>
        <w:rPr>
          <w:rFonts w:cs="Times New Roman" w:ascii="Times New Roman" w:hAnsi="Times New Roman"/>
          <w:sz w:val="28"/>
        </w:rPr>
        <w:t>Dans ce même livre, il dit encore d'autres choses pour réfuter les fausses prophéties de Maximilla et en même temps il indique le temps où il écrivait, et il fait mention des prédictions où la voyante annonçait d'avance qu'il y aurait des guerres et des bouleversements. Il montre le mensonge de ces annonces en disant ainsi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Et comment tout cela ne paraîtrait-il pas dès maintenant mensonger? Car il y a plus de treize ans aujourd'hui que cette femme est morte, et aucune guerre ni partielle ni générale n'a eu lieu dans le monde, mais par la miséricorde de Dieu les chrétiens eux-mêmes ont joui d'une paix continuelle. "</w:t>
      </w:r>
    </w:p>
    <w:p>
      <w:pPr>
        <w:pStyle w:val="Textebrut"/>
        <w:rPr>
          <w:rFonts w:ascii="Times New Roman" w:hAnsi="Times New Roman" w:cs="Times New Roman"/>
          <w:sz w:val="28"/>
        </w:rPr>
      </w:pPr>
      <w:r>
        <w:rPr>
          <w:rFonts w:cs="Times New Roman" w:ascii="Times New Roman" w:hAnsi="Times New Roman"/>
          <w:sz w:val="28"/>
        </w:rPr>
        <w:t>Tout cela provient du deuxième livre. Et du troisième livre, je donnerai de courts extraits, dans lesquels il riposte ainsi à ceux qui se glorifiaient de ce qu'un plus grand nombre d'entre eux avaient été martyrs :</w:t>
      </w:r>
    </w:p>
    <w:p>
      <w:pPr>
        <w:pStyle w:val="Textebrut"/>
        <w:rPr>
          <w:rFonts w:ascii="Times New Roman" w:hAnsi="Times New Roman" w:cs="Times New Roman"/>
          <w:sz w:val="28"/>
        </w:rPr>
      </w:pPr>
      <w:r>
        <w:rPr>
          <w:rFonts w:cs="Times New Roman" w:ascii="Times New Roman" w:hAnsi="Times New Roman"/>
          <w:sz w:val="28"/>
        </w:rPr>
        <w:t>" Lors donc que, confondus dans tout ce qu'ils disent, ils sont ainsi réduits au silence, ils essaient de se rabattre sur les martyrs ; ils affirment qu'ils en ont beaucoup et que c'est là une preuve fidèle du pouvoir de l'esprit qu'ils appellent prophétique. Mais rien, à ce qu'il paraît, n'est moins vrai. Car il y a d'autres hérésies qui ont des martyrs en très grand nombre ; et certes nous ne serons pas d'accord avec elles pour cela et nous ne confesserons pas qu'elles ont la vérité. Et d'abord, les partisans de l'hérésie de Marcion, qu'on appelle Marcionistes, disent qu'ils ont un très grand nombre de martyrs du Christ, mais ils ne confessent pas le Christ lui-même selon la vérité. "</w:t>
      </w:r>
    </w:p>
    <w:p>
      <w:pPr>
        <w:pStyle w:val="Textebrut"/>
        <w:rPr>
          <w:rFonts w:ascii="Times New Roman" w:hAnsi="Times New Roman" w:cs="Times New Roman"/>
          <w:sz w:val="28"/>
        </w:rPr>
      </w:pPr>
      <w:r>
        <w:rPr>
          <w:rFonts w:cs="Times New Roman" w:ascii="Times New Roman" w:hAnsi="Times New Roman"/>
          <w:sz w:val="28"/>
        </w:rPr>
        <w:t>Et un peu plus loin, il ajoute ceci :</w:t>
      </w:r>
    </w:p>
    <w:p>
      <w:pPr>
        <w:pStyle w:val="Textebrut"/>
        <w:rPr>
          <w:rFonts w:ascii="Times New Roman" w:hAnsi="Times New Roman" w:cs="Times New Roman"/>
          <w:sz w:val="28"/>
        </w:rPr>
      </w:pPr>
      <w:r>
        <w:rPr>
          <w:rFonts w:cs="Times New Roman" w:ascii="Times New Roman" w:hAnsi="Times New Roman"/>
          <w:sz w:val="28"/>
        </w:rPr>
        <w:t>" C'est pourquoi d'ailleurs, lorsque ceux de l'Église sont appelés au témoignage de la foi selon la vérité et qu'ils se trouvent avec quelques-uns de ceux qu'on appelle les martyrs de l'hérésie phrygienne, ils s'écartent d'eux et meurent sans communiquer avec eux, parce qu'ils ne veulent pas donner leur assentiment à l'esprit de Montan et de ses femmes. Cela est vrai, comme le montre avec évidence ce qui s'est passé encore de notre temps à Apamée du Méandre à propos de ceux qui ont rendu témoignage avec Caïus et Alexandre d'Euméni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ILTIADE ET LES LIVRES QU'IL A COMPOSÉ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ans cet ouvrage, il fait encore mention d'un écrivain, Miltiade, qui aurait composé lui aussi un traité contre l'hérésie susdite. Après avoir cité quelques paroles de ces hérétiques, il continue en disant :</w:t>
      </w:r>
    </w:p>
    <w:p>
      <w:pPr>
        <w:pStyle w:val="Textebrut"/>
        <w:rPr>
          <w:rFonts w:ascii="Times New Roman" w:hAnsi="Times New Roman" w:cs="Times New Roman"/>
          <w:sz w:val="28"/>
        </w:rPr>
      </w:pPr>
      <w:r>
        <w:rPr>
          <w:rFonts w:cs="Times New Roman" w:ascii="Times New Roman" w:hAnsi="Times New Roman"/>
          <w:sz w:val="28"/>
        </w:rPr>
        <w:t>" J'ai trouvé cela dans un ouvrage où ils attaquent l'ouvrage de Miltiade notre frère, qui y démontre qu'il ne faut pas qu'un prophète parle en extase, et je l'ai résumé. "</w:t>
      </w:r>
    </w:p>
    <w:p>
      <w:pPr>
        <w:pStyle w:val="Textebrut"/>
        <w:rPr>
          <w:rFonts w:ascii="Times New Roman" w:hAnsi="Times New Roman" w:cs="Times New Roman"/>
          <w:sz w:val="28"/>
        </w:rPr>
      </w:pPr>
      <w:r>
        <w:rPr>
          <w:rFonts w:cs="Times New Roman" w:ascii="Times New Roman" w:hAnsi="Times New Roman"/>
          <w:sz w:val="28"/>
        </w:rPr>
        <w:t>Un peu plus loin, dans le même écrit, il énumère ceux qui ont prophétisé selon le Nouveau Testament ; et parmi eux, il compte une certaine Ammia et Quadratus ; il dit ceci :</w:t>
      </w:r>
    </w:p>
    <w:p>
      <w:pPr>
        <w:pStyle w:val="Textebrut"/>
        <w:rPr>
          <w:rFonts w:ascii="Times New Roman" w:hAnsi="Times New Roman" w:cs="Times New Roman"/>
          <w:sz w:val="28"/>
        </w:rPr>
      </w:pPr>
      <w:r>
        <w:rPr>
          <w:rFonts w:cs="Times New Roman" w:ascii="Times New Roman" w:hAnsi="Times New Roman"/>
          <w:sz w:val="28"/>
        </w:rPr>
        <w:t>" Mais le faux prophète dans la fausse extase, qu'accompagnent l'impudence et la témérité, commence par une déraison volontaire, puis il en arrive, comme il a été dit, à un délire involontaire de l'âme. Ils ne pourront montrer aucun prophète, ni dans l'Ancien, ni dans le Nouveau Testament, qui ait été rempli par l'Esprit de cette manière. Ils ne revendiqueront ni Agabus, ni Judas, ni Silas, ni les filles de Philippe, ni Ammia de Philadelphie, ni Quadratus, ni les autres quels qu'ils soient, parce qu'ils n'ont aucun rapport avec eux. "</w:t>
      </w:r>
    </w:p>
    <w:p>
      <w:pPr>
        <w:pStyle w:val="Textebrut"/>
        <w:rPr>
          <w:rFonts w:ascii="Times New Roman" w:hAnsi="Times New Roman" w:cs="Times New Roman"/>
          <w:sz w:val="28"/>
        </w:rPr>
      </w:pPr>
      <w:r>
        <w:rPr>
          <w:rFonts w:cs="Times New Roman" w:ascii="Times New Roman" w:hAnsi="Times New Roman"/>
          <w:sz w:val="28"/>
        </w:rPr>
        <w:t>Un peu plus loin, il dit encore ceci :</w:t>
      </w:r>
    </w:p>
    <w:p>
      <w:pPr>
        <w:pStyle w:val="Textebrut"/>
        <w:rPr>
          <w:rFonts w:ascii="Times New Roman" w:hAnsi="Times New Roman" w:cs="Times New Roman"/>
          <w:sz w:val="28"/>
        </w:rPr>
      </w:pPr>
      <w:r>
        <w:rPr>
          <w:rFonts w:cs="Times New Roman" w:ascii="Times New Roman" w:hAnsi="Times New Roman"/>
          <w:sz w:val="28"/>
        </w:rPr>
        <w:t>" Si en effet, comme ils le prétendent, après Quadratus et Ammia de Philadelphie, les femmes qui entouraient Montan ont reçu par succession le charisme prophétique, qu'ils montrent ceux qui, parmi les disciples de Montan et de ses femmes, en a hérité. Car l'Apôtre estime qu'il faut que le charisme prophétique existe dans toute l'Église jusqu'à la parousie finale. Mais ils n'auraient personne à montrer depuis déjà quatorze ans que Maximilla est morte. "</w:t>
      </w:r>
    </w:p>
    <w:p>
      <w:pPr>
        <w:pStyle w:val="Textebrut"/>
        <w:rPr>
          <w:rFonts w:ascii="Times New Roman" w:hAnsi="Times New Roman" w:cs="Times New Roman"/>
          <w:sz w:val="28"/>
        </w:rPr>
      </w:pPr>
      <w:r>
        <w:rPr>
          <w:rFonts w:cs="Times New Roman" w:ascii="Times New Roman" w:hAnsi="Times New Roman"/>
          <w:sz w:val="28"/>
        </w:rPr>
        <w:t>Voilà ce que dit cet écrivain. Quant à ce Miltiade dont il parle, il nous a laissé d'autres souvenirs de son zèle personnel à l'égard des oracles divins, dans les livres qu'il a composés "Contre les Grecs" et "Contre les Juifs" : il a traité séparément chaque sujet en deux livres. Il a fait aussi une "apologie" en faveur de la philosophie qu'il suivait, pour les princes de ce mond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 QU'APOLLONIUS A RÉPONDU LUI AUSSI</w:t>
      </w:r>
    </w:p>
    <w:p>
      <w:pPr>
        <w:pStyle w:val="Textebrut"/>
        <w:rPr>
          <w:rFonts w:ascii="Times New Roman" w:hAnsi="Times New Roman" w:cs="Times New Roman"/>
          <w:sz w:val="28"/>
        </w:rPr>
      </w:pPr>
      <w:r>
        <w:rPr>
          <w:rFonts w:cs="Times New Roman" w:ascii="Times New Roman" w:hAnsi="Times New Roman"/>
          <w:sz w:val="28"/>
        </w:rPr>
        <w:t>AUX CATAPHRYGIENS ET CEUX DONT IL A FAIT MEN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ui aussi Apollonius, écrivain ecclésiastique, a entrepris une réfutation de l'hérésie appelée cataphrygienne qui florissait encore à cette époque en Phrygie. Il écrivit contre eux un ouvrage particulier où il corrige mot par mot les prophéties fausses qu'ils allèguent et où il révèle la vie des chefs de l'hérésie. Ecoute-le, qui dit en propres termes sur Montan :</w:t>
      </w:r>
    </w:p>
    <w:p>
      <w:pPr>
        <w:pStyle w:val="Textebrut"/>
        <w:rPr>
          <w:rFonts w:ascii="Times New Roman" w:hAnsi="Times New Roman" w:cs="Times New Roman"/>
          <w:sz w:val="28"/>
        </w:rPr>
      </w:pPr>
      <w:r>
        <w:rPr>
          <w:rFonts w:cs="Times New Roman" w:ascii="Times New Roman" w:hAnsi="Times New Roman"/>
          <w:sz w:val="28"/>
        </w:rPr>
        <w:t>" Mais quel est ce nouveau docteur, ses œuvres et son enseignement le montrent. C'est lui qui a enseigné à rompre les mariages ; qui a légiféré sur le jeûne ; qui a donné à Pépuze et à Tymion - ce sont là de petites villes de Phrygie - le nom de Jérusalem, en voulant y rassembler les gens de partout ; qui a établi des percepteurs d'argent, qui a imaginé la captation des présents sous le nom d'offrandes, qui a assigné des salaires à ceux qui prêchent sa doctrine afin que, par le moyen de la gloutonnerie, prévalût l'enseignement de sa doctrine. "</w:t>
      </w:r>
    </w:p>
    <w:p>
      <w:pPr>
        <w:pStyle w:val="Textebrut"/>
        <w:rPr>
          <w:rFonts w:ascii="Times New Roman" w:hAnsi="Times New Roman" w:cs="Times New Roman"/>
          <w:sz w:val="28"/>
        </w:rPr>
      </w:pPr>
      <w:r>
        <w:rPr>
          <w:rFonts w:cs="Times New Roman" w:ascii="Times New Roman" w:hAnsi="Times New Roman"/>
          <w:sz w:val="28"/>
        </w:rPr>
        <w:t>Voilà ce qu'il dit sur Montan. Quant à ses prophétesses à qui il passe ensuite, il écrit :</w:t>
      </w:r>
    </w:p>
    <w:p>
      <w:pPr>
        <w:pStyle w:val="Textebrut"/>
        <w:rPr>
          <w:rFonts w:ascii="Times New Roman" w:hAnsi="Times New Roman" w:cs="Times New Roman"/>
          <w:sz w:val="28"/>
        </w:rPr>
      </w:pPr>
      <w:r>
        <w:rPr>
          <w:rFonts w:cs="Times New Roman" w:ascii="Times New Roman" w:hAnsi="Times New Roman"/>
          <w:sz w:val="28"/>
        </w:rPr>
        <w:t>" Nous montrons donc que ces premières prophétesses elles-mêmes, depuis qu'elles furent remplies de l'esprit, abandonnèrent leurs maris. Comment donc ne mentaient-ils pas en traitant Priscilla de vierge ? "</w:t>
      </w:r>
    </w:p>
    <w:p>
      <w:pPr>
        <w:pStyle w:val="Textebrut"/>
        <w:rPr>
          <w:rFonts w:ascii="Times New Roman" w:hAnsi="Times New Roman" w:cs="Times New Roman"/>
          <w:sz w:val="28"/>
        </w:rPr>
      </w:pPr>
      <w:r>
        <w:rPr>
          <w:rFonts w:cs="Times New Roman" w:ascii="Times New Roman" w:hAnsi="Times New Roman"/>
          <w:sz w:val="28"/>
        </w:rPr>
        <w:t>Puis il continue :</w:t>
      </w:r>
    </w:p>
    <w:p>
      <w:pPr>
        <w:pStyle w:val="Textebrut"/>
        <w:rPr>
          <w:rFonts w:ascii="Times New Roman" w:hAnsi="Times New Roman" w:cs="Times New Roman"/>
          <w:sz w:val="28"/>
        </w:rPr>
      </w:pPr>
      <w:r>
        <w:rPr>
          <w:rFonts w:cs="Times New Roman" w:ascii="Times New Roman" w:hAnsi="Times New Roman"/>
          <w:sz w:val="28"/>
        </w:rPr>
        <w:t>" Ne te semble-t-il pas que toute Ecriture interdit au prophète de recevoir des dons et des richesses? Lors donc que je vois la prophétesse accepter de l'or, de l'argent et de riches vêtements, comment ne la repousserais-je pas ? "</w:t>
      </w:r>
    </w:p>
    <w:p>
      <w:pPr>
        <w:pStyle w:val="Textebrut"/>
        <w:rPr>
          <w:rFonts w:ascii="Times New Roman" w:hAnsi="Times New Roman" w:cs="Times New Roman"/>
          <w:sz w:val="28"/>
        </w:rPr>
      </w:pPr>
      <w:r>
        <w:rPr>
          <w:rFonts w:cs="Times New Roman" w:ascii="Times New Roman" w:hAnsi="Times New Roman"/>
          <w:sz w:val="28"/>
        </w:rPr>
        <w:t>Plus loin, il dit au sujet d'un de leurs confesseurs :</w:t>
      </w:r>
    </w:p>
    <w:p>
      <w:pPr>
        <w:pStyle w:val="Textebrut"/>
        <w:rPr>
          <w:rFonts w:ascii="Times New Roman" w:hAnsi="Times New Roman" w:cs="Times New Roman"/>
          <w:sz w:val="28"/>
        </w:rPr>
      </w:pPr>
      <w:r>
        <w:rPr>
          <w:rFonts w:cs="Times New Roman" w:ascii="Times New Roman" w:hAnsi="Times New Roman"/>
          <w:sz w:val="28"/>
        </w:rPr>
        <w:t>" Voici également Thémison qui a revêtu sa cupidité de dehors avantageux et qui, n'ayant pu porter le signe de la confession, a déposé les fers au moyen d'une grande somme d'argent. Pour cela même il aurait dû s'humilier ; mais il a osé se glorifier comme martyr, il a singé l'apôtre, et, composant une lettre catholique, catéchiser les gens qui ont une foi meilleure que la sienne, entrer dans le combat par des discours vides de sens, et blasphémer contre le Seigneur, les apôtres et la sainte Église. "</w:t>
      </w:r>
    </w:p>
    <w:p>
      <w:pPr>
        <w:pStyle w:val="Textebrut"/>
        <w:rPr>
          <w:rFonts w:ascii="Times New Roman" w:hAnsi="Times New Roman" w:cs="Times New Roman"/>
          <w:sz w:val="28"/>
        </w:rPr>
      </w:pPr>
      <w:r>
        <w:rPr>
          <w:rFonts w:cs="Times New Roman" w:ascii="Times New Roman" w:hAnsi="Times New Roman"/>
          <w:sz w:val="28"/>
        </w:rPr>
        <w:t>De même, à propos d'un autre de ceux qui sont honorés parmi eux comme des martyrs, il écrit :</w:t>
      </w:r>
    </w:p>
    <w:p>
      <w:pPr>
        <w:pStyle w:val="Textebrut"/>
        <w:rPr>
          <w:rFonts w:ascii="Times New Roman" w:hAnsi="Times New Roman" w:cs="Times New Roman"/>
          <w:sz w:val="28"/>
        </w:rPr>
      </w:pPr>
      <w:r>
        <w:rPr>
          <w:rFonts w:cs="Times New Roman" w:ascii="Times New Roman" w:hAnsi="Times New Roman"/>
          <w:sz w:val="28"/>
        </w:rPr>
        <w:t>" Pour ne pas parler d'un plus grand nombre, que la prophétesse elle-même nous dise ce qui concerne Alexandre, qui se prétend lui-même martyr, avec qui elle fait bonne chère et que même beaucoup de gens vénèrent. Il n'est pas nécessaire que nous disions ses brigandages et les autres méfaits pour lesquels il a été puni : l'opisthodome en possède (la preuve). Qui des deux pardonne à l'autre ses fautes ? Est-ce le prophète qui remet au martyr ses larcins ? Est-ce le martyr qui remet au prophète sa cupidité ? Le Seigneur a dit en effet : "Ne possédez ni or, ni argent, ni deux tuniques". Ceux-ci au contraire prévariquent pour la possession de ces choses défendues. Car nous montrerons que ceux qui sont chez eux appelés prophètes et martyrs se font donner de l'argent non seulement par les riches, mais encore par les pauvres, les orphelins et les veuves. Et s'ils ont confiance (en eux-mêmes), qu'ils se dressent en ce lieu, et qu'ils apportent là-dessus des précisions, afin que, s'ils sont confondus, du moins ils cessent désormais de prévariquer. Il faut en effet éprouver les fruits du prophète : c'est par les fruits qu'on reconnaît l'arbre. Afin que ceux qui le veulent puissent savoir ce qui concerne Alexandre, il a été jugé par AEmilius Frontinus, proconsul d'Éphèse, non pas à cause du nom (du Christ), mais à cause des vols qu'il a osé commettre, étant déjà délinquant. Ensuite, grâce aux mensonges qu'il a faits au nom du Seigneur, il a trompé les fidèles de cet endroit et a été relâché ; mais la propre chrétienté, d'où il était, ne l'a pas reçu parce qu'il était un voleur. Ceux qui veulent apprendre ce qui le concerne ont les archives publiques de l'Asie. Le prophète ne connaît pas un homme qui vit avec lui depuis de nombreuses années ! En le démasquant, nous confondons par là aussi la nature du prophète. Et nous pouvons démontrer de semblables choses à propos de beaucoup : s'ils ont du courage, qu'ils se soumettent à l'épreuve ! "</w:t>
      </w:r>
    </w:p>
    <w:p>
      <w:pPr>
        <w:pStyle w:val="Textebrut"/>
        <w:rPr>
          <w:rFonts w:ascii="Times New Roman" w:hAnsi="Times New Roman" w:cs="Times New Roman"/>
          <w:sz w:val="28"/>
        </w:rPr>
      </w:pPr>
      <w:r>
        <w:rPr>
          <w:rFonts w:cs="Times New Roman" w:ascii="Times New Roman" w:hAnsi="Times New Roman"/>
          <w:sz w:val="28"/>
        </w:rPr>
        <w:t>Et encore, dans un autre endroit de son ouvrage, il ajoute ceci au sujet des prophètes dont ils se vantent :</w:t>
      </w:r>
    </w:p>
    <w:p>
      <w:pPr>
        <w:pStyle w:val="Textebrut"/>
        <w:rPr>
          <w:rFonts w:ascii="Times New Roman" w:hAnsi="Times New Roman" w:cs="Times New Roman"/>
          <w:sz w:val="28"/>
        </w:rPr>
      </w:pPr>
      <w:r>
        <w:rPr>
          <w:rFonts w:cs="Times New Roman" w:ascii="Times New Roman" w:hAnsi="Times New Roman"/>
          <w:sz w:val="28"/>
        </w:rPr>
        <w:t>" S'ils nient que leurs prophètes ont reçu des présents, qu'ils fassent cet aveu : s'ils sont convaincus d'en avoir reçu, ils ne sont pas des prophètes, et nous apporterons mille preuves du fait. Car il est nécessaire d'éprouver tous les fruits d'un prophète. Dis-moi, un prophète va-t-il aux bains ? Un prophète se teint-il à l'antimoine ? Un prophète aime-t-il la parure ? Un prophète joue-t-il aux tablettes et aux dés ? Un prophète prête-t-il à intérêt ? Qu'ils déclarent si cela est permis ou non ; et moi je montrerai que cela arrive chez eux. "</w:t>
      </w:r>
    </w:p>
    <w:p>
      <w:pPr>
        <w:pStyle w:val="Textebrut"/>
        <w:rPr>
          <w:rFonts w:ascii="Times New Roman" w:hAnsi="Times New Roman" w:cs="Times New Roman"/>
          <w:sz w:val="28"/>
        </w:rPr>
      </w:pPr>
      <w:r>
        <w:rPr>
          <w:rFonts w:cs="Times New Roman" w:ascii="Times New Roman" w:hAnsi="Times New Roman"/>
          <w:sz w:val="28"/>
        </w:rPr>
        <w:t>Ce même Apollonius rapporte dans le même ouvrage que, au moment où il écrivait son ouvrage, c'était la quarantième année depuis que Montan avait entrepris sa prophétie simulée. Il dit encore que Zotique, dont le précédent écrivain a fait mention, étant survenu alors que Maximilla faisait semblant de prophétiser à Pépuze, essaya de confondre l'esprit qui agissait en elle, mais qu'il en fut empêché par les partisans de cette femme.</w:t>
      </w:r>
    </w:p>
    <w:p>
      <w:pPr>
        <w:pStyle w:val="Textebrut"/>
        <w:rPr>
          <w:rFonts w:ascii="Times New Roman" w:hAnsi="Times New Roman" w:cs="Times New Roman"/>
          <w:sz w:val="28"/>
        </w:rPr>
      </w:pPr>
      <w:r>
        <w:rPr>
          <w:rFonts w:cs="Times New Roman" w:ascii="Times New Roman" w:hAnsi="Times New Roman"/>
          <w:sz w:val="28"/>
        </w:rPr>
        <w:t>Il fait aussi mention d'un certain Thraséas, un des martyrs d'alors. Il dit encore, comme d'après une tradition, que le Seigneur ordonna à ses apôtres de ne pas s'éloigner de Jérusalem pendant douze ans. Il se sert de témoignages tirés de l'Apocalypse de Jean et raconte qu'un mort fut ressuscité à Ephèse par Jean lui-même grâce à une puissance divine. Il dit encore d'autres choses par lesquelles il réfutait convenablement et d'une manière très complète l'hérésie dont nous venons de parler. Voilà ce que dit aussi Apolloni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ÉRAPION, AU SUJET DE L'HÉRÉSIE DES PHRYGIE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Sérapion, dont on rapporte qu'il fut, dans les temps dont nous parlons, évêque de l'Église d'Antioche après Maximin, fait mention des ouvrages d'Apollinaire contre l'hérésie susdite. Il fait mention de lui dans une lettre particulière adressée à Garicus et à Pontius où, réfutant lui aussi la même hérésie, il ajoute ceci :</w:t>
      </w:r>
    </w:p>
    <w:p>
      <w:pPr>
        <w:pStyle w:val="Textebrut"/>
        <w:rPr>
          <w:rFonts w:ascii="Times New Roman" w:hAnsi="Times New Roman" w:cs="Times New Roman"/>
          <w:sz w:val="28"/>
        </w:rPr>
      </w:pPr>
      <w:r>
        <w:rPr>
          <w:rFonts w:cs="Times New Roman" w:ascii="Times New Roman" w:hAnsi="Times New Roman"/>
          <w:sz w:val="28"/>
        </w:rPr>
        <w:t>" Afin que vous sachiez encore que l'action de cette organisation trompeuse, nommée la Nouvelle Prophétie, est en horreur à toute la fraternité dans le Christ qui est répandue sur toute la terre, je vous envoie aussi les ouvrages de Claudius Apollinaire, le bienheureux évêque d'Hiérapolis d'Asie, "</w:t>
      </w:r>
    </w:p>
    <w:p>
      <w:pPr>
        <w:pStyle w:val="Textebrut"/>
        <w:rPr>
          <w:rFonts w:ascii="Times New Roman" w:hAnsi="Times New Roman" w:cs="Times New Roman"/>
          <w:sz w:val="28"/>
        </w:rPr>
      </w:pPr>
      <w:r>
        <w:rPr>
          <w:rFonts w:cs="Times New Roman" w:ascii="Times New Roman" w:hAnsi="Times New Roman"/>
          <w:sz w:val="28"/>
        </w:rPr>
        <w:t>Dans cette lettre de Sérapion sont rapportées aussi les signatures de différents évêques : l'un d'eux signe ainsi :</w:t>
      </w:r>
    </w:p>
    <w:p>
      <w:pPr>
        <w:pStyle w:val="Textebrut"/>
        <w:rPr>
          <w:rFonts w:ascii="Times New Roman" w:hAnsi="Times New Roman" w:cs="Times New Roman"/>
          <w:sz w:val="28"/>
        </w:rPr>
      </w:pPr>
      <w:r>
        <w:rPr>
          <w:rFonts w:cs="Times New Roman" w:ascii="Times New Roman" w:hAnsi="Times New Roman"/>
          <w:sz w:val="28"/>
        </w:rPr>
        <w:t>" (Moi) Aurélius Quirinus, martyr, je souhaite que vous vous portiez bien. "</w:t>
      </w:r>
    </w:p>
    <w:p>
      <w:pPr>
        <w:pStyle w:val="Textebrut"/>
        <w:rPr>
          <w:rFonts w:ascii="Times New Roman" w:hAnsi="Times New Roman" w:cs="Times New Roman"/>
          <w:sz w:val="28"/>
        </w:rPr>
      </w:pPr>
      <w:r>
        <w:rPr>
          <w:rFonts w:cs="Times New Roman" w:ascii="Times New Roman" w:hAnsi="Times New Roman"/>
          <w:sz w:val="28"/>
        </w:rPr>
        <w:t>Un autre de cette façon :</w:t>
      </w:r>
    </w:p>
    <w:p>
      <w:pPr>
        <w:pStyle w:val="Textebrut"/>
        <w:rPr>
          <w:rFonts w:ascii="Times New Roman" w:hAnsi="Times New Roman" w:cs="Times New Roman"/>
          <w:sz w:val="28"/>
        </w:rPr>
      </w:pPr>
      <w:r>
        <w:rPr>
          <w:rFonts w:cs="Times New Roman" w:ascii="Times New Roman" w:hAnsi="Times New Roman"/>
          <w:sz w:val="28"/>
        </w:rPr>
        <w:t>" Aelius Publius Julius, évêque de Débelte, colonie de Thrace. Aussi vrai que Dieu est dans les cieux, le bienheureux Sotas d'Anchiale a voulu chasser le démon de Priscilla, et les hypocrites ne l'ont pas permis. "</w:t>
      </w:r>
    </w:p>
    <w:p>
      <w:pPr>
        <w:pStyle w:val="Textebrut"/>
        <w:rPr>
          <w:rFonts w:ascii="Times New Roman" w:hAnsi="Times New Roman" w:cs="Times New Roman"/>
          <w:sz w:val="28"/>
        </w:rPr>
      </w:pPr>
      <w:r>
        <w:rPr>
          <w:rFonts w:cs="Times New Roman" w:ascii="Times New Roman" w:hAnsi="Times New Roman"/>
          <w:sz w:val="28"/>
        </w:rPr>
        <w:t>Il y a encore dans les écrits que nous citons les signatures autographes d'un grand nombre d'autres évêques en accord avec ceux-ci. Voilà ce qui se passait en ce qui concerne ces (hérétiqu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 QU'IRÉNÉE EXPLIQUE PAR ÉCRIT AUX SCHISMATIQUES DE RO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 l'encontre de ceux qui, à Rome, falsifiaient la saine constitution de l'Église, Irénée composa différentes lettres. Il intitula l'une d'elles : "A Blastus, au sujet du schisme"; une autre : "A Florinus, au sujet de la monarchie, ou que Dieu n'est pas l'auteur des maux". Ce dernier paraissait en effet soutenir cette doctrine, et parce qu'il était encore entraîné dans l'erreur de Valentin, un traité "Sur l'Ogdoade" fut aussi composé par Irénée, qui s'y montre comme ayant reçu lui-même la première succession des apôtres. Là, vers la fin de l'ouvrage, nous avons trouvé une annotation très jolie, que nous ne pouvons pas nous empêcher de rapporter aussi dans cet écrit : elle est ainsi conçue :</w:t>
      </w:r>
    </w:p>
    <w:p>
      <w:pPr>
        <w:pStyle w:val="Textebrut"/>
        <w:rPr>
          <w:rFonts w:ascii="Times New Roman" w:hAnsi="Times New Roman" w:cs="Times New Roman"/>
          <w:sz w:val="28"/>
        </w:rPr>
      </w:pPr>
      <w:r>
        <w:rPr>
          <w:rFonts w:cs="Times New Roman" w:ascii="Times New Roman" w:hAnsi="Times New Roman"/>
          <w:sz w:val="28"/>
        </w:rPr>
        <w:t>" Je te conjure, toi qui copieras ce livre, au nom de Nôtre-Seigneur Jésus-Christ et de sa glorieuse parousie, dans laquelle il viendra juger les vivants et les morts, collationne ce que tu auras copié et corrige-le d'après cet exemplaire où tu l'auras pris, avec grand soin. Tu copieras aussi cette adjuration et tu la mettras dans ta copie. "</w:t>
      </w:r>
    </w:p>
    <w:p>
      <w:pPr>
        <w:pStyle w:val="Textebrut"/>
        <w:rPr>
          <w:rFonts w:ascii="Times New Roman" w:hAnsi="Times New Roman" w:cs="Times New Roman"/>
          <w:sz w:val="28"/>
        </w:rPr>
      </w:pPr>
      <w:r>
        <w:rPr>
          <w:rFonts w:cs="Times New Roman" w:ascii="Times New Roman" w:hAnsi="Times New Roman"/>
          <w:sz w:val="28"/>
        </w:rPr>
        <w:t>Cela aussi a été utile à dire pour lui et l'est à raconter pour nous, afin que nous ayons ces hommes antiques et réellement sacrés comme un excellent exemple d'exactitude très diligente.</w:t>
      </w:r>
    </w:p>
    <w:p>
      <w:pPr>
        <w:pStyle w:val="Textebrut"/>
        <w:rPr>
          <w:rFonts w:ascii="Times New Roman" w:hAnsi="Times New Roman" w:cs="Times New Roman"/>
          <w:sz w:val="28"/>
        </w:rPr>
      </w:pPr>
      <w:r>
        <w:rPr>
          <w:rFonts w:cs="Times New Roman" w:ascii="Times New Roman" w:hAnsi="Times New Roman"/>
          <w:sz w:val="28"/>
        </w:rPr>
        <w:t>Dans la lettre à Florinus, dont nous avons parlé tout à l'heure, Irénée fait mention de ses relations avec Polycarpe, en disant :</w:t>
      </w:r>
    </w:p>
    <w:p>
      <w:pPr>
        <w:pStyle w:val="Textebrut"/>
        <w:rPr>
          <w:rFonts w:ascii="Times New Roman" w:hAnsi="Times New Roman" w:cs="Times New Roman"/>
          <w:sz w:val="28"/>
        </w:rPr>
      </w:pPr>
      <w:r>
        <w:rPr>
          <w:rFonts w:cs="Times New Roman" w:ascii="Times New Roman" w:hAnsi="Times New Roman"/>
          <w:sz w:val="28"/>
        </w:rPr>
        <w:t>" Ces opinions, Florinus, pour parler avec modération, ne sont pas d'une doctrine saine ; ces opinions ne sont pas d'accord avec (celles de) l'Église et jettent ceux qui en sont persuadés dans la plus grande impiété ; ces opinions, jamais les hérétiques mêmes qui sont hors de l'Église n'ont osé les mettre à découvert ; ces opinions, les presbytres qui ont été avant nous et qui ont vécu avec les apôtres, ne te les ont pas transmises. Je t'ai vu en effet, quand j'étais encore enfant, dans l'Asie inférieure, auprès de Polycarpe ; tu brillais à la cour impériale et tu t'efforçais d'avoir bonne réputation auprès de lui. Car je me souviens mieux des choses de ce temps-là que des événements récents. En effet les connaissances acquises dès l'enfance grandissent avec l'âme et s'unissent à elle, de telle sorte que je puis dire l'endroit où s'asseyait le bienheureux Polycarpe pour parler, comment il entrait et sortait, sa façon de vivre, son aspect physique, les entretiens qu'il tenait devant la foule, comment il rapportait ses relations avec Jean et avec les autres qui avaient vu le Seigneur, comment il rappelait leurs paroles et les choses qu'il leur avait entendu dire au sujet du Seigneur, de ses miracles, de son enseignement; comment Polycarpe, après avoir reçu tout cela des témoins oculaires de la vie du Verbe, le rapportait conformément aux Ecritures. Ces choses, alors aussi, par la miséricorde de Dieu qui est venue sur moi, je les ai écoutées avec soin et je les ai notées non pas sur du papier, mais dans mon cœur ; et toujours, par la grâce de Dieu, je les ai ruminées avec fidélité, et je puis témoigner en face de Dieu que si ce presbytre bienheureux et apostolique avait entendu quelque chose de semblable (à ce que tu dis, Florinus), il aurait poussé des cris et se serait bouché les oreilles, en disant, selon qu'il était accoutumé : " O Dieu bon, pour quel temps m'as-tu réservé, pour que je supporte cela ? " Et il se serait enfui du lieu dans lequel, assis ou debout, il aurait entendu de telles paroles. Et par les lettres qu'il envoyait, soit aux Églises voisines pour les affermir, soit à certains frères pour les avertir et les exhorter, on peut montrer que cela est vrai. " Voilà ce que dit Iréné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X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MMENT APOLLONIUS RENDIT TÉMOIGNAGE A RO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ans ce même temps du règne de Commode, nos affaires se transformèrent dans le sens de la douceur ; la paix, avec la grâce de Dieu, s'étendit aux Églises dans toute la terre habitée. Alors aussi, la parole du salut amenait les âmes d'hommes de toute race au culte pieux du Dieu de l'univers ; au point que déjà, parmi les Romains les plus distingués par leur richesse et par leur naissance, un grand nombre allaient en même temps à leur salut avec toute leur maison et toute leur famille.</w:t>
      </w:r>
    </w:p>
    <w:p>
      <w:pPr>
        <w:pStyle w:val="Textebrut"/>
        <w:rPr>
          <w:rFonts w:ascii="Times New Roman" w:hAnsi="Times New Roman" w:cs="Times New Roman"/>
          <w:sz w:val="28"/>
        </w:rPr>
      </w:pPr>
      <w:r>
        <w:rPr>
          <w:rFonts w:cs="Times New Roman" w:ascii="Times New Roman" w:hAnsi="Times New Roman"/>
          <w:sz w:val="28"/>
        </w:rPr>
        <w:t>Mais assurément, cela ne fut pas supportable au démon qui, par nature, déteste le bien et se montre jaloux : celui-ci se mit donc en tenue de lutteur pour machiner à nouveau contre nous des embûches variées. Dans la ville des Romains par exemple, il fait conduire devant le tribunal Apollonius, homme renommé parmi les fidèles d'alors par son éducation et sa philosophie, et il suscite, pour accuser un pareil homme, quelqu'un de ses auxiliaires accoutumé à ces besognes. Mais ce misérable introduisit cette cause à contretemps, parce que, selon un décret impérial, il n'était pas permis de laisser vivre les dénonciateurs d'hommes de cette sorte : on lui rompit donc aussitôt les jambes, et ce fut le juge Perennius qui porta cette sentence contre lui.</w:t>
      </w:r>
    </w:p>
    <w:p>
      <w:pPr>
        <w:pStyle w:val="Textebrut"/>
        <w:rPr>
          <w:rFonts w:ascii="Times New Roman" w:hAnsi="Times New Roman" w:cs="Times New Roman"/>
          <w:sz w:val="28"/>
        </w:rPr>
      </w:pPr>
      <w:r>
        <w:rPr>
          <w:rFonts w:cs="Times New Roman" w:ascii="Times New Roman" w:hAnsi="Times New Roman"/>
          <w:sz w:val="28"/>
        </w:rPr>
        <w:t>Quant au martyr très aimé de Dieu, le juge le supplia beaucoup avec insistance et lui demanda de rendre raison devant l'assemblée du Sénat. Il présenta donc devant tous une apologie très éloquente de la foi pour laquelle il rendait témoignage ; et il fut consommé par la décapitation comme s'il y avait un décret du Sénat ; car chez eux, une loi ancienne ordonnait de ne pas pardonner à ceux qui comparaissaient une fois devant le tribunal et qui ne rétractaient pas leur affirmation. Les paroles donc de cet homme devant le juge, et les réponses qu'il fit à l'interrogatoire de Perennius, et l'apologie entière qu'il prononça devant le Sénat, celui qui désirera les lire, les verra dans la relation écrite des anciens martyrs que nous avons réun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X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QUELS ÉVÊQUES ÉTAIENT CÉLÈBRES EN CES TEMPS-LA</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dixième année du règne de Commode, à Éleuthère qui avait exercé l'épiscopat pendant treize ans, succède Victor. En même temps, Julien lui aussi ayant accompli la dixième année (de sa charge), Démétrius prend en mains le ministère des chrétientés d'Alexandrie. Dans ces mêmes temps, Sérapion, dont nous avons déjà parlé précédemment, était encore connu comme le huitième évêque de l'Église d'Antioche depuis les apôtres. Césarée de Palestine était gouvernée par Théophile ; et semblablement Narcisse, dont notre ouvrage a fait mention précédemment, avait encore alors le ministère de l'Église de Jérusalem. A Corinthe en Grèce, dans les mêmes temps, Bacchylle était évêque, et Polycrate l'était de la chrétienté d'Éphèse. Et en plus de ces hommes, du moins selon les vraisemblances, un très grand nombre d'autres étaient remarquables en ces temps-là. Ceux dont l'orthodoxie de la foi est venue jusqu'à nous par écrit, ce sont naturellement ceux que nous avons mentionnés par leurs nom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X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A QUESTION RELATIVE A PAQUES QUI FUT ALORS SOULEVÉ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ans ces temps-là, une question assurément non sans importance fut soulevée, parce que les chrétientés de toute l'Asie, suivant une tradition très antique, pensaient qu'il fallait garder le quatorzième jour de la lune pour la fête de la Pâque du Sauveur. C'était le jour auquel il était ordonné aux Juifs d'immoler l'agneau et, d'après eux, il était absolument nécessaire, en quelque jour de la semaine que se rencontrât cette date, de mettre alors fin aux jeûnes. Mais les Églises de tout le reste de la terre n'avaient pas l'habitude d'observer cette manière de faire, et d'après la tradition apostolique elles gardaient l'usage qui est en vigueur jusqu'à présent, pensant qu'il n'était pas convenable de mettre fin au jeûne en un autre jour (de la semaine) que celui de la résurrection de notre Sauveur.</w:t>
      </w:r>
    </w:p>
    <w:p>
      <w:pPr>
        <w:pStyle w:val="Textebrut"/>
        <w:rPr>
          <w:rFonts w:ascii="Times New Roman" w:hAnsi="Times New Roman" w:cs="Times New Roman"/>
          <w:sz w:val="28"/>
        </w:rPr>
      </w:pPr>
      <w:r>
        <w:rPr>
          <w:rFonts w:cs="Times New Roman" w:ascii="Times New Roman" w:hAnsi="Times New Roman"/>
          <w:sz w:val="28"/>
        </w:rPr>
        <w:t>Des synodes et des assemblées d'évêques se réunirent donc à ce sujet ; et tous, d'un seul accord, portèrent par lettres un décret ecclésiastique pour les fidèles de partout, décidant que le mystère de la résurrection du Seigneur d'entre les morts ne serait jamais célébré un autre jour que le dimanche et que ce jour-là seulement, nous observerions la fin des jeûnes de Pâques.</w:t>
      </w:r>
    </w:p>
    <w:p>
      <w:pPr>
        <w:pStyle w:val="Textebrut"/>
        <w:rPr>
          <w:rFonts w:ascii="Times New Roman" w:hAnsi="Times New Roman" w:cs="Times New Roman"/>
          <w:sz w:val="28"/>
        </w:rPr>
      </w:pPr>
      <w:r>
        <w:rPr>
          <w:rFonts w:cs="Times New Roman" w:ascii="Times New Roman" w:hAnsi="Times New Roman"/>
          <w:sz w:val="28"/>
        </w:rPr>
        <w:t>On possède encore jusqu'à présent la lettre de ceux qui s'assemblèrent alors en Palestine et que présidaient Théophile, évêque de la chrétienté de Césarée, et Narcisse, évêque de celle de Jérusalem. De même, on a une autre lettre sur la même question, de ceux qui étaient réunis à Rome : elle montre que Victor y était évêque ; une autre des évêques du Pont, que présidait Palmas, comme étant le plus ancien ; une autre encore des chrétientés de Gaule, dont Irénée était l'évêque ; et encore des évêques de l'Osroène et des villes de ce pays ; et spécialement de Bacchylle, évêque de l'Église de Corinthe, et d'un très grand nombre d'autres : ils exposent la même et unique opinion et décision et établissent le même décret. Et leur unique règle de conduite était celle qui a été dit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X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E DÉSACCORD QUI SURVINT EN AS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Mais les évêques de l'Asie affirmaient avec force qu'il fallait conserver l'ancienne et primitive coutume qui leur avait été transmise ; ils étaient dirigés par Polycrate : lui-même aussi, dans la lettre qu'il écrivit à Victor et à l'Église des Romains, expose en ces termes la tradition venue jusqu'à lui :</w:t>
      </w:r>
    </w:p>
    <w:p>
      <w:pPr>
        <w:pStyle w:val="Textebrut"/>
        <w:rPr>
          <w:rFonts w:ascii="Times New Roman" w:hAnsi="Times New Roman" w:cs="Times New Roman"/>
          <w:sz w:val="28"/>
        </w:rPr>
      </w:pPr>
      <w:r>
        <w:rPr>
          <w:rFonts w:cs="Times New Roman" w:ascii="Times New Roman" w:hAnsi="Times New Roman"/>
          <w:sz w:val="28"/>
        </w:rPr>
        <w:t>" Nous célébrons donc scrupuleusement le jour, sans rien retrancher, sans rien ajouter. En effet, c'est en Asie que reposent de grands astres, qui ressusciteront au jour de la parousie du Seigneur, quand il viendra des cieux avec gloire et recherchera tous les saints : Philippe, un des douze apôtres, qui repose à Hiérapolis avec ses deux filles qui ont vieilli dans la virginité, et son autre fille, qui a vécu dans le Saint-Esprit, repose à Ephèse ; et encore Jean, qui a reposé sur la poitrine du Seigneur, qui a été prêtre et a porté la lame d'or, martyr et didascale : celui-ci repose à Ephèse; aussi Polycarpe de Smyrne, évêque et martyr ; et Thraséas d'Euménie, évêque et martyr, qui repose à Smyrne. Faut-il parler de Sagaris, évêque et martyr, qui repose à Laodicée, et du bienheureux Papirius et de l'eunuque Méliton, qui a vécu entièrement dans le Saint-Esprit, qui repose à Sardes en attendant la visite à venir des deux, dans laquelle il ressuscitera des morts ?</w:t>
      </w:r>
    </w:p>
    <w:p>
      <w:pPr>
        <w:pStyle w:val="Textebrut"/>
        <w:rPr>
          <w:rFonts w:ascii="Times New Roman" w:hAnsi="Times New Roman" w:cs="Times New Roman"/>
          <w:sz w:val="28"/>
        </w:rPr>
      </w:pPr>
      <w:r>
        <w:rPr>
          <w:rFonts w:cs="Times New Roman" w:ascii="Times New Roman" w:hAnsi="Times New Roman"/>
          <w:sz w:val="28"/>
        </w:rPr>
        <w:t>" Tous ceux-là ont gardé le quatorzième jour (de la lune) de Pâques, selon l'Évangile, ne faisant aucune transgression, mais se conformant à la règle de la foi.</w:t>
      </w:r>
    </w:p>
    <w:p>
      <w:pPr>
        <w:pStyle w:val="Textebrut"/>
        <w:rPr>
          <w:rFonts w:ascii="Times New Roman" w:hAnsi="Times New Roman" w:cs="Times New Roman"/>
          <w:sz w:val="28"/>
        </w:rPr>
      </w:pPr>
      <w:r>
        <w:rPr>
          <w:rFonts w:cs="Times New Roman" w:ascii="Times New Roman" w:hAnsi="Times New Roman"/>
          <w:sz w:val="28"/>
        </w:rPr>
        <w:t>" Et moi-même aussi, le plus petit de vous tous, Polycrate, (je vis) selon la tradition de ceux de ma famille, dont j'ai suivi certains. Sept de mes parents ont été évêques et moi, je suis le huitième ; et toujours mes parents ont gardé le jour ou le peuple s'abstenait du pain fermenté. Pour moi donc, frères, j'ai soixante-cinq ans dans le Seigneur; j'ai été en relations avec les frères du monde entier ; j'ai parcouru toute la Sainte Ecriture ; je ne suis pas effrayé par ceux qui cherchent à m'émouvoir, car de plus grands que moi ont dit : " Il vaut mieux obéir à Dieu qu'aux hommes. "</w:t>
      </w:r>
    </w:p>
    <w:p>
      <w:pPr>
        <w:pStyle w:val="Textebrut"/>
        <w:rPr>
          <w:rFonts w:ascii="Times New Roman" w:hAnsi="Times New Roman" w:cs="Times New Roman"/>
          <w:sz w:val="28"/>
        </w:rPr>
      </w:pPr>
      <w:r>
        <w:rPr>
          <w:rFonts w:cs="Times New Roman" w:ascii="Times New Roman" w:hAnsi="Times New Roman"/>
          <w:sz w:val="28"/>
        </w:rPr>
        <w:t>Il ajoute à cela, à propos des évêques qui étaient avec lui quand il écrivait et qui pensaient comme lui, en disant :</w:t>
      </w:r>
    </w:p>
    <w:p>
      <w:pPr>
        <w:pStyle w:val="Textebrut"/>
        <w:rPr>
          <w:rFonts w:ascii="Times New Roman" w:hAnsi="Times New Roman" w:cs="Times New Roman"/>
          <w:sz w:val="28"/>
        </w:rPr>
      </w:pPr>
      <w:r>
        <w:rPr>
          <w:rFonts w:cs="Times New Roman" w:ascii="Times New Roman" w:hAnsi="Times New Roman"/>
          <w:sz w:val="28"/>
        </w:rPr>
        <w:t>" Je pourrais faire mention des évêques qui sont avec moi, que vous avez trouvé bon de me faire inviter, et je les ai invités. Leurs noms, si je les écrivais, seraient très nombreux. Ils connaissent le petit homme que je suis et ils ont approuvé ma lettre, sachant que je ne porte pas en vain des cheveux blancs, mais que j'ai toujours vécu dans le Christ Jésus. "</w:t>
      </w:r>
    </w:p>
    <w:p>
      <w:pPr>
        <w:pStyle w:val="Textebrut"/>
        <w:rPr>
          <w:rFonts w:ascii="Times New Roman" w:hAnsi="Times New Roman" w:cs="Times New Roman"/>
          <w:sz w:val="28"/>
        </w:rPr>
      </w:pPr>
      <w:r>
        <w:rPr>
          <w:rFonts w:cs="Times New Roman" w:ascii="Times New Roman" w:hAnsi="Times New Roman"/>
          <w:sz w:val="28"/>
        </w:rPr>
        <w:t>Là-dessus, le chef de l'Église des Romains, Victor, entreprend de retrancher en masse de l'unité commune les chrétientés de toute l'Asie en même temps que les Églises voisines, comme étant hétérodoxes; il publie par lettres (sa condamnation) et proclame que tous les frères de ces pays-là, sans exception, sont excommuniés. Mais cela ne plaît pas à tous les évêques. A leur tour, ils lui conseillent au contraire d'avoir souci de la paix, de l'union avec le prochain, de la charité ; et l'on a encore leurs paroles : ils s'adressent à Victor d'une façon fort tranchante.</w:t>
      </w:r>
    </w:p>
    <w:p>
      <w:pPr>
        <w:pStyle w:val="Textebrut"/>
        <w:rPr>
          <w:rFonts w:ascii="Times New Roman" w:hAnsi="Times New Roman" w:cs="Times New Roman"/>
          <w:sz w:val="28"/>
        </w:rPr>
      </w:pPr>
      <w:r>
        <w:rPr>
          <w:rFonts w:cs="Times New Roman" w:ascii="Times New Roman" w:hAnsi="Times New Roman"/>
          <w:sz w:val="28"/>
        </w:rPr>
        <w:t>Parmi eux se trouvait aussi Irénée, écrivant au nom des frères qu'il dirigeait en Gaule : il établit d'abord qu'il faut célébrer seulement au jour du dimanche le mystère de la résurrection du Seigneur ; puis il exhorte Victor, de manière très convenable, à ne pas retrancher des Églises de Dieu tout entières, qui gardent la tradition d'une ancienne coutume; et, à beaucoup d'autres choses, il ajoute ceci en propres termes :</w:t>
      </w:r>
    </w:p>
    <w:p>
      <w:pPr>
        <w:pStyle w:val="Textebrut"/>
        <w:rPr>
          <w:rFonts w:ascii="Times New Roman" w:hAnsi="Times New Roman" w:cs="Times New Roman"/>
          <w:sz w:val="28"/>
        </w:rPr>
      </w:pPr>
      <w:r>
        <w:rPr>
          <w:rFonts w:cs="Times New Roman" w:ascii="Times New Roman" w:hAnsi="Times New Roman"/>
          <w:sz w:val="28"/>
        </w:rPr>
        <w:t>" La discussion n'est pas seulement sur le jour, mais aussi sur la manière même de jeûner. Les uns en effet pensent qu'ils doivent jeûner un seul jour ; d'autres deux, d'autres encore davantage ; certains comptent quarante heures du jour et de la nuit pour leur jour. Et une telle diversité d'observances ne s'est pas produite maintenant, de notre temps ; mais longtemps auparavant, sous nos devanciers qui, sans tenir à l'exactitude, comme il semble, ont conservé cette coutume dans sa simplicité et ses caractères particuliers, et l'ont transmise après eux. Tous ceux-là n'en gardaient pas moins la paix, et nous gardons aussi la paix les uns envers les autres : la différence du jeûne confirme l'accord de la foi. "</w:t>
      </w:r>
    </w:p>
    <w:p>
      <w:pPr>
        <w:pStyle w:val="Textebrut"/>
        <w:rPr>
          <w:rFonts w:ascii="Times New Roman" w:hAnsi="Times New Roman" w:cs="Times New Roman"/>
          <w:sz w:val="28"/>
        </w:rPr>
      </w:pPr>
      <w:r>
        <w:rPr>
          <w:rFonts w:cs="Times New Roman" w:ascii="Times New Roman" w:hAnsi="Times New Roman"/>
          <w:sz w:val="28"/>
        </w:rPr>
        <w:t>A cela, Irénée ajoute encore un récit que je puis bien rapporter. Il se présente ainsi :</w:t>
      </w:r>
    </w:p>
    <w:p>
      <w:pPr>
        <w:pStyle w:val="Textebrut"/>
        <w:rPr>
          <w:rFonts w:ascii="Times New Roman" w:hAnsi="Times New Roman" w:cs="Times New Roman"/>
          <w:sz w:val="28"/>
        </w:rPr>
      </w:pPr>
      <w:r>
        <w:rPr>
          <w:rFonts w:cs="Times New Roman" w:ascii="Times New Roman" w:hAnsi="Times New Roman"/>
          <w:sz w:val="28"/>
        </w:rPr>
        <w:t>" Parmi ces hommes, les presbytres antérieurs à Soter qui ont dirigé l'Église que tu gouvernes aujourd'hui, c'est-à-dire Anicet, Pie, Hygin, Télesphore, Xyste, n'ont pas non plus gardé eux-mêmes (le quatorzième jour) et ils n'ont pas imposé (leur usage) à ceux qui étaient avec eux ; et bien que ne gardant pas eux-mêmes (le quatorzième jour), ils n'en étaient pas moins en paix avec ceux qui venaient des chrétientés dans lesquelles il était gardé, lorsqu'ils arrivaient chez eux. Pourtant, le scandale était plus grand, pour ceux qui ne l'observaient pas, de voir observer par d'autres (le quatorzième jour). Personne cependant ne fut jamais rejeté à cause de cette conduite. Mais ceux-là même qui n'observaient pas (le quatorzième jour), (c'est-à-dire) les presbytres qui t'ont précédé, envoyaient l'Eucharistie à ceux des chrétientés qui l'observaient.</w:t>
      </w:r>
    </w:p>
    <w:p>
      <w:pPr>
        <w:pStyle w:val="Textebrut"/>
        <w:rPr>
          <w:rFonts w:ascii="Times New Roman" w:hAnsi="Times New Roman" w:cs="Times New Roman"/>
          <w:sz w:val="28"/>
        </w:rPr>
      </w:pPr>
      <w:r>
        <w:rPr>
          <w:rFonts w:cs="Times New Roman" w:ascii="Times New Roman" w:hAnsi="Times New Roman"/>
          <w:sz w:val="28"/>
        </w:rPr>
        <w:t>" Le bienheureux Polycarpe ayant fait un séjour à Rome sous Anicet, ils eurent l'un avec l'autre d'autres divergences sans importance, mais ils firent aussitôt la paix et sur ce chapitre ils ne se disputèrent pas entre eux. En effet Anicet ne pouvait pas persuader à Polycarpe de ne pas observer ce que, avec Jean, le disciple de Nôtre-Seigneur, et les autres apôtres avec qui il avait vécu, il avait toujours observé ; et Polycarpe de son côté ne persuada pas à Anicet de garder l'observance ; car il disait qu'il fallait retenir la coutume des presbytres antérieurs à lui. Et les choses étant ainsi, ils communièrent l'un avec l'autre, et à l'église Anicet céda l'Eucharistie à Polycarpe, évidemment par déférence ; ils se séparèrent l'un de l'autre dans la paix ; et dans toute l'Église on avait la paix, qu'on observât ou non le quatorzième jour. "</w:t>
      </w:r>
    </w:p>
    <w:p>
      <w:pPr>
        <w:pStyle w:val="Textebrut"/>
        <w:rPr>
          <w:rFonts w:ascii="Times New Roman" w:hAnsi="Times New Roman" w:cs="Times New Roman"/>
          <w:sz w:val="28"/>
        </w:rPr>
      </w:pPr>
      <w:r>
        <w:rPr>
          <w:rFonts w:cs="Times New Roman" w:ascii="Times New Roman" w:hAnsi="Times New Roman"/>
          <w:sz w:val="28"/>
        </w:rPr>
        <w:t>Et Irénée portait bien son nom, car il était pacificateur par son nom comme par sa conduite : c'est ainsi qu'il exhortait et négociait pour la paix des Églises. Il s'entretenait par lettres non seulement avec Victor, mais encore avec un très grand nombre de différents chefs d'Église, de choses analogues au sujet de la question agitée entre eu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TOUS, UNANIMEMENT, S'ACCORDÈRENT AU SUJET DE PAQU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pendant, ceux de Palestine, que nous avons mentionnés tout à l'heure, Narcisse et Théophile, et avec eux Cassius, évêque de l'Église de Tyr, et Clarus, évêque de celle de Ptolémaïs, ainsi que ceux qui s'étaient assemblés avec eux donnèrent des explications très détaillées sur la tradition qui était venue jusqu'à eux par la succession des apôtres au sujet de la fête de Pâques et, à la fin de leur lettre, ils ajoutent ceci en propres termes :</w:t>
      </w:r>
    </w:p>
    <w:p>
      <w:pPr>
        <w:pStyle w:val="Textebrut"/>
        <w:rPr>
          <w:rFonts w:ascii="Times New Roman" w:hAnsi="Times New Roman" w:cs="Times New Roman"/>
          <w:sz w:val="28"/>
        </w:rPr>
      </w:pPr>
      <w:r>
        <w:rPr>
          <w:rFonts w:cs="Times New Roman" w:ascii="Times New Roman" w:hAnsi="Times New Roman"/>
          <w:sz w:val="28"/>
        </w:rPr>
        <w:t>" Efforcez-vous d'envoyer des copies de notre lettre dans chaque chrétienté, afin que nous ne soyons pas responsables de ceux qui égarent facilement leurs âmes. Nous vous déclarons que ceux d'Alexandrie aussi célèbrent (Pâques) le même jour que nous : ils reçoivent en effet des lettres de nous et nous en recevons d'eux, de manière à célébrer d'accord et ensemble le saint jour.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 QUI EST VENU JUSQU'A NOUS DU BEAU TRAVAIL D'IRÉNÉ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Mais en plus des ouvrages d'Irénée qui ont été mentionnés et de ses lettres, on possède encore de lui un livre "Contre les Grecs", très concis et des plus nécessaires, intitulé "De la science", et un autre livre qu'il a dédié à un frère nommé Marcianus : "Pour la démonstration de la prédication apostolique" ; et un petit livre d'"Entretiens divers", dans lequel il fait mention de l'Epître aux Hébreux et de la Sagesse dite de Salomon, en citant certaines paroles de l'une et de l'autre. Voilà ce qui est venu à notre connaissance des ouvrages d'Irénée.</w:t>
      </w:r>
    </w:p>
    <w:p>
      <w:pPr>
        <w:pStyle w:val="Textebrut"/>
        <w:rPr>
          <w:rFonts w:ascii="Times New Roman" w:hAnsi="Times New Roman" w:cs="Times New Roman"/>
          <w:sz w:val="28"/>
        </w:rPr>
      </w:pPr>
      <w:r>
        <w:rPr>
          <w:rFonts w:cs="Times New Roman" w:ascii="Times New Roman" w:hAnsi="Times New Roman"/>
          <w:sz w:val="28"/>
        </w:rPr>
        <w:t>Commode ayant terminé son règne après treize ans, l'empereur Sévère règne, moins de six mois après la fin de Commode, Pertinax ayant passé dans l'intervall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 QUI EST AUSSI VENU JUSQU'A NOUS DES AUTRES QUI FLORISSAIENT ALOR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Un très grand nombre d'ouvrages écrits par des hommes anciens et orthodoxes de zèle vertueux, qui vivaient alors, sont donc conservés jusqu'à présent par beaucoup de gens. De ces ouvrages voici ceux que nous avons connus : les livres d'Héraclite sur l'Apôtre, ceux de Maxime sur la question maintes fois agitée chez les hérétiques : "D'où vient le mal et que la matière est créée", ceux de Candidus "Sur l'Hexaeméron", ceux d'Apion sur le même sujet, semblablement ceux de Sextus "Sur la résurrection", et un autre traité d'Arabianus, et (des livres) d'une multitude d'autres, dont il ne nous est pas possible d'indiquer la date par écrit ni de fixer le souvenir historique parce qu'il n'existe aucun moyen pour cela. Et d'un très grand</w:t>
      </w:r>
    </w:p>
    <w:p>
      <w:pPr>
        <w:pStyle w:val="Textebrut"/>
        <w:rPr>
          <w:rFonts w:ascii="Times New Roman" w:hAnsi="Times New Roman" w:cs="Times New Roman"/>
          <w:sz w:val="28"/>
        </w:rPr>
      </w:pPr>
      <w:r>
        <w:rPr>
          <w:rFonts w:cs="Times New Roman" w:ascii="Times New Roman" w:hAnsi="Times New Roman"/>
          <w:sz w:val="28"/>
        </w:rPr>
        <w:t>nombre d'autres dont il ne nous est pas possible de citer les noms, les ouvrages sont aussi venus jusqu'à nous : ces auteurs étaient orthodoxes et ecclésiastiques, comme le démontre l'interprétation que chacun donne de l'Écriture divine, mais pourtant ils nous sont inconnus parce que leurs ouvrages ne portent pas les noms des auteur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UX QUI ONT RÉPANDU L'HÉRÉSIE D'ARTÉMON DÈS SES DÉBUTS ; QUELLE A ÉTÉ LEUR CONDUITE ET COMMENT ILS ONT OSÉ CORROMPRE LES SAINTES ÉCRITU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Un de ces écrivains, dans un ouvrage composé contre l'hérésie d'Artémon que, de notre temps, Paul de Samosate a encore essayé de renouveler, a fait un récit qui se rapporte aux faits dont nous rappelons l'histoire. Il y réfute en effet la susdite hérésie selon laquelle le Sauveur est un pur homme, ce qui est une nouveauté toute récente, bien que ses introducteurs aient voulu la rendre vénérable comme si elle était antique, et il apporte beaucoup de raisons pour réfuter leur mensonge blasphématoire. Entre autres choses, il rapporte ceci en propres termes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ls disent en effet que tous les anciens et les apôtres eux-mêmes ont reçu par tradition et enseigné ce qu'ils disent maintenant, et que la vérité de la prédication a été conservée jusqu'aux temps de Victor, qui était le treizième évêque de Rome à partir de Pierre ; mais que, à partir de son successeur Zéphyrin, la vérité a été altérée. Leur affirmation serait peut-être vraisemblable si d'abord les Ecritures divines ne la contredisaient pas ; et d'autre part, il existe des écrits de certains frères, plus anciens que Victor, (écrits) que ceux-ci ont rédigés en faveur de la vérité contre les païens et contre les hérésies de leur temps, je veux dire ceux de Justin, de Miltiade, de Tatien, de Clément et de beaucoup d'autres, et dans tous ces écrits le Christ est traité comme Dieu. Quant aux livres d'Irénée, de Méliton et des autres, qui donc les ignore ? Tous proclament le Christ Dieu et homme. Et tant de psaumes et de cantiques, écrits par des frères dans la foi depuis les premiers temps, qui chantent le Verbe de Dieu, le Christ, en le traitant comme un Dieu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omment donc, alors que le sentiment de l'Église a été déclaré depuis un si grand nombre d'années, peut-on admettre que ceux qui ont vécu jusqu'à Victor aient prêché comme ils le disent ? Comment n'ont-ils pas honte d'attribuer mensongèrement ces doctrines à Victor, alors qu'ils savent pertinemment que Victor a exclu de la communion Théodote le corroyeur, le chef et père de cette apostasie négatrice de Dieu, qui, le premier, a dit que le Christ est un pur homme ? Si en effet, comme ils l'affirment, Victor a pensé ainsi que l'enseigne leur blasphème, comment aurait-il expulsé Théodote, l'inventeur de cette hérésie ? "</w:t>
      </w:r>
    </w:p>
    <w:p>
      <w:pPr>
        <w:pStyle w:val="Textebrut"/>
        <w:rPr>
          <w:rFonts w:ascii="Times New Roman" w:hAnsi="Times New Roman" w:cs="Times New Roman"/>
          <w:sz w:val="28"/>
        </w:rPr>
      </w:pPr>
      <w:r>
        <w:rPr>
          <w:rFonts w:cs="Times New Roman" w:ascii="Times New Roman" w:hAnsi="Times New Roman"/>
          <w:sz w:val="28"/>
        </w:rPr>
        <w:t>Voilà ce qui concerne Victor. Celui-ci ayant présidé au ministère pendant dix ans, Zéphyrin est établi pour lui succéder vers la neuvième année du règne de Sévère. L'auteur de l'ouvrage que nous citons ajoute, au sujet du fondateur de la susdite hérésie, un autre fait qui s'est produit sous Zéphyrin. Voici ce qu'il écrit en propres termes :</w:t>
      </w:r>
    </w:p>
    <w:p>
      <w:pPr>
        <w:pStyle w:val="Textebrut"/>
        <w:rPr>
          <w:rFonts w:ascii="Times New Roman" w:hAnsi="Times New Roman" w:cs="Times New Roman"/>
          <w:sz w:val="28"/>
        </w:rPr>
      </w:pPr>
      <w:r>
        <w:rPr>
          <w:rFonts w:cs="Times New Roman" w:ascii="Times New Roman" w:hAnsi="Times New Roman"/>
          <w:sz w:val="28"/>
        </w:rPr>
        <w:t>" Je rappellerai du moins à beaucoup de nos frères une chose qui est arrivée de notre temps, qui, à mon avis, si elle était arrivée à Sodome aurait sans doute fait réfléchir même les gens de cette ville. Natalios était un confesseur, non d'autrefois, mais de notre temps. Cet homme avait été naguère trompé par Asclépiodote et par un autre Théodote, un banquier : ces deux hommes étaient des disciples de Théodote le Corroyeur, le premier qui pour cette opinion, ou plutôt pour cette insanité, avait été, comme je l'ai dit, séparé de la communion par Victor, l'évêque d'alors. Natalios fut persuadé par eux de prendre, moyennant salaire, le titre d'évêque de cette hérésie, de sorte qu'il recevait d'eux cent cinquante deniers par mois. Comme il était donc avec eux, il recevait en visions de fréquents avertissements du Seigneur, car notre Dieu miséricordieux et Seigneur, Jésus-Christ, ne voulait pas qu'un témoin de ses propres souffrances pérît après être sorti de l'Église. Comme il se montrait peu attentif à ces visions, étant séduit par la première place qu'il avait chez eux et par l'amour honteux du gain qui fait périr un si grand nombre d'hommes, il fut finalement fouetté par de saints anges pendant toute une nuit et ne fut pas peu maltraité, si bien qu'à l'aurore il se leva, revêtit un sac, se couvrit de cendres et se jeta avec grande hâte, tout en pleurs, devant l'évêque Zéphyrin ; il se prosternait aux pieds non seulement de ceux du clergé, mais encore des laïcs ; il troublait de ses larmes l'Église miséricordieuse du Christ pitoyable ; mais, quoiqu'il employât bien des supplications en montrant les meurtrissures des coups qu'il avait reçus, il ne fut qu'avec peine admis à la communion. "</w:t>
      </w:r>
    </w:p>
    <w:p>
      <w:pPr>
        <w:pStyle w:val="Textebrut"/>
        <w:rPr>
          <w:rFonts w:ascii="Times New Roman" w:hAnsi="Times New Roman" w:cs="Times New Roman"/>
          <w:sz w:val="28"/>
        </w:rPr>
      </w:pPr>
      <w:r>
        <w:rPr>
          <w:rFonts w:cs="Times New Roman" w:ascii="Times New Roman" w:hAnsi="Times New Roman"/>
          <w:sz w:val="28"/>
        </w:rPr>
        <w:t>A cela, nous ajouterons encore d'autres paroles du même écrivain à propos des mêmes (hérétiques) : il s'exprime de cette manière :</w:t>
      </w:r>
    </w:p>
    <w:p>
      <w:pPr>
        <w:pStyle w:val="Textebrut"/>
        <w:rPr>
          <w:rFonts w:ascii="Times New Roman" w:hAnsi="Times New Roman" w:cs="Times New Roman"/>
          <w:sz w:val="28"/>
        </w:rPr>
      </w:pPr>
      <w:r>
        <w:rPr>
          <w:rFonts w:cs="Times New Roman" w:ascii="Times New Roman" w:hAnsi="Times New Roman"/>
          <w:sz w:val="28"/>
        </w:rPr>
        <w:t>" Sans aucune crainte, ils ont corrompu les Ecritures divines ; ils ont rejeté la règle de l'ancienne foi ; ils ont d'autre part ignoré le Christ, ne recherchant pas ce que disent les divines Ecritures, mais s'exerçant laborieusement à découvrir une figure de syllogisme pour établir leur athéisme. Et si on leur objecte une parole de l'Écriture divine, ils demandent si l'on peut faire un syllogisme conjonctif ou disjonctif. Abandonnant les saintes Ecritures de Dieu, ils fréquentent la géométrie, sous prétexte qu'ils sont de la terre, parlent de la terre et ignorent celui qui vient d'en haut. Euclide en vérité géométrise laborieusement chez quelques-uns d'entre eux. Aristote et Théophraste sont les objets de leur admiration; Galien est même presque adoré par quelques-uns d'entre eux. Abusant des arts des infidèles en faveur de la doctrine de leur hérésie, altérant avec la fourberie des athées la simple foi des Ecritures divines, faut-il dire encore qu'ils ne sont même pas près de la foi ? A cause de cela, ils portent sans crainte les mains sur les saintes Ecritures, en disant qu'ils les corrigent. Et quiconque le veut peut apprendre qu'en parlant ainsi, je ne les calomnie pas. Si en effet on veut prendre les exemplaires de chacun d'entre eux et les comparer l'un à l'autre, on trouve qu'ils diffèrent beaucoup entre eux. Ceux d'Asclépiade ne sont pas d'accord avec ceux de Théodote. Il est d'ailleurs possible de s'en procurer beaucoup parce que leurs disciples copient avec ardeur ceux qui ont été, disent-ils, corrigés par chacun d'entre eux, c'est-à-dire corrompus. Les exemplaires d'Hermophile ne sont pas davantage d'accord avec les précédents. Quant à ceux d'Apolloniade, ils ne sont même pas d'accord entre eux. On peut en effet comparer les copies qu'ils ont retouchées les premières à celles qu'ils ont retravaillées dans la suite ; on y trouvera de nombreuses divergences. De quelle audace est cette faute, il est vraisemblable qu'ils ne l'ignorent pas eux-mêmes. Ou bien en effet ils ne croient pas que les Ecritures divines ont été dites par le Saint-Esprit, et ils sont infidèles ; ou bien ils s'estiment eux-mêmes plus sages que le Saint-Esprit, et que sont-ils d'autre que des démoniaques ? Ils ne peuvent pas en effet nier que telle est leur audace, alors que les exemplaires sont écrits de leur propre main, qu'ils n'ont pas reçu en cet état les Ecritures de ceux par qui ils ont été catéchisés, et qu'ils ne peuvent pas montrer les exemplaires d'après lesquels ils auraient fait leurs copies.</w:t>
      </w:r>
    </w:p>
    <w:p>
      <w:pPr>
        <w:pStyle w:val="Textebrut"/>
        <w:rPr>
          <w:rFonts w:ascii="Times New Roman" w:hAnsi="Times New Roman" w:cs="Times New Roman"/>
          <w:sz w:val="28"/>
        </w:rPr>
      </w:pPr>
      <w:r>
        <w:rPr>
          <w:rFonts w:cs="Times New Roman" w:ascii="Times New Roman" w:hAnsi="Times New Roman"/>
          <w:sz w:val="28"/>
        </w:rPr>
        <w:t>" Quelques-uns d'entre eux n'ont même pas daigné corrompre les Ecritures : mais ils ont renié simplement la Loi et les Prophètes et se sont eux-mêmes précipités, sous le couvert d'un enseignement sans loi et sans Dieu, jusqu'au dernier abîme de perdition. "</w:t>
      </w:r>
    </w:p>
    <w:p>
      <w:pPr>
        <w:pStyle w:val="Textebrut"/>
        <w:rPr>
          <w:rFonts w:ascii="Times New Roman" w:hAnsi="Times New Roman" w:cs="Times New Roman"/>
          <w:sz w:val="28"/>
        </w:rPr>
      </w:pPr>
      <w:r>
        <w:rPr>
          <w:rFonts w:cs="Times New Roman" w:ascii="Times New Roman" w:hAnsi="Times New Roman"/>
          <w:sz w:val="28"/>
        </w:rPr>
        <w:t>Voilà de quelle manière est rapportée cette histoi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IVRE 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oici ce que renferme le sixième livre de l'Histoire ecclésiastiqu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w:t>
      </w:r>
    </w:p>
    <w:p>
      <w:pPr>
        <w:pStyle w:val="Textebrut"/>
        <w:rPr>
          <w:rFonts w:ascii="Times New Roman" w:hAnsi="Times New Roman" w:cs="Times New Roman"/>
          <w:sz w:val="28"/>
        </w:rPr>
      </w:pPr>
      <w:r>
        <w:rPr>
          <w:rFonts w:cs="Times New Roman" w:ascii="Times New Roman" w:hAnsi="Times New Roman"/>
          <w:sz w:val="28"/>
        </w:rPr>
        <w:t>La persécution de Sévè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II </w:t>
      </w:r>
    </w:p>
    <w:p>
      <w:pPr>
        <w:pStyle w:val="Textebrut"/>
        <w:rPr>
          <w:rFonts w:ascii="Times New Roman" w:hAnsi="Times New Roman" w:cs="Times New Roman"/>
          <w:sz w:val="28"/>
        </w:rPr>
      </w:pPr>
      <w:r>
        <w:rPr>
          <w:rFonts w:cs="Times New Roman" w:ascii="Times New Roman" w:hAnsi="Times New Roman"/>
          <w:sz w:val="28"/>
        </w:rPr>
        <w:t>La formation d'Origène depuis son enfanc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III </w:t>
      </w:r>
    </w:p>
    <w:p>
      <w:pPr>
        <w:pStyle w:val="Textebrut"/>
        <w:rPr>
          <w:rFonts w:ascii="Times New Roman" w:hAnsi="Times New Roman" w:cs="Times New Roman"/>
          <w:sz w:val="28"/>
        </w:rPr>
      </w:pPr>
      <w:r>
        <w:rPr>
          <w:rFonts w:cs="Times New Roman" w:ascii="Times New Roman" w:hAnsi="Times New Roman"/>
          <w:sz w:val="28"/>
        </w:rPr>
        <w:t>Comment, étant tout jeune, il enseignait la parole du Chris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IV </w:t>
      </w:r>
    </w:p>
    <w:p>
      <w:pPr>
        <w:pStyle w:val="Textebrut"/>
        <w:rPr>
          <w:rFonts w:ascii="Times New Roman" w:hAnsi="Times New Roman" w:cs="Times New Roman"/>
          <w:sz w:val="28"/>
        </w:rPr>
      </w:pPr>
      <w:r>
        <w:rPr>
          <w:rFonts w:cs="Times New Roman" w:ascii="Times New Roman" w:hAnsi="Times New Roman"/>
          <w:sz w:val="28"/>
        </w:rPr>
        <w:t>Combien de ses catéchisés furent promus au marty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V </w:t>
      </w:r>
    </w:p>
    <w:p>
      <w:pPr>
        <w:pStyle w:val="Textebrut"/>
        <w:rPr>
          <w:rFonts w:ascii="Times New Roman" w:hAnsi="Times New Roman" w:cs="Times New Roman"/>
          <w:sz w:val="28"/>
        </w:rPr>
      </w:pPr>
      <w:r>
        <w:rPr>
          <w:rFonts w:cs="Times New Roman" w:ascii="Times New Roman" w:hAnsi="Times New Roman"/>
          <w:sz w:val="28"/>
        </w:rPr>
        <w:t>Potamiè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VI </w:t>
      </w:r>
    </w:p>
    <w:p>
      <w:pPr>
        <w:pStyle w:val="Textebrut"/>
        <w:rPr>
          <w:rFonts w:ascii="Times New Roman" w:hAnsi="Times New Roman" w:cs="Times New Roman"/>
          <w:sz w:val="28"/>
        </w:rPr>
      </w:pPr>
      <w:r>
        <w:rPr>
          <w:rFonts w:cs="Times New Roman" w:ascii="Times New Roman" w:hAnsi="Times New Roman"/>
          <w:sz w:val="28"/>
        </w:rPr>
        <w:t>Clément d'Alexandr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VII </w:t>
      </w:r>
    </w:p>
    <w:p>
      <w:pPr>
        <w:pStyle w:val="Textebrut"/>
        <w:rPr>
          <w:rFonts w:ascii="Times New Roman" w:hAnsi="Times New Roman" w:cs="Times New Roman"/>
          <w:sz w:val="28"/>
        </w:rPr>
      </w:pPr>
      <w:r>
        <w:rPr>
          <w:rFonts w:cs="Times New Roman" w:ascii="Times New Roman" w:hAnsi="Times New Roman"/>
          <w:sz w:val="28"/>
        </w:rPr>
        <w:t>L'écrivain Jud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I</w:t>
      </w:r>
    </w:p>
    <w:p>
      <w:pPr>
        <w:pStyle w:val="Textebrut"/>
        <w:rPr>
          <w:rFonts w:ascii="Times New Roman" w:hAnsi="Times New Roman" w:cs="Times New Roman"/>
          <w:sz w:val="28"/>
        </w:rPr>
      </w:pPr>
      <w:r>
        <w:rPr>
          <w:rFonts w:cs="Times New Roman" w:ascii="Times New Roman" w:hAnsi="Times New Roman"/>
          <w:sz w:val="28"/>
        </w:rPr>
        <w:t>Une audace d'Origè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IX </w:t>
      </w:r>
    </w:p>
    <w:p>
      <w:pPr>
        <w:pStyle w:val="Textebrut"/>
        <w:rPr>
          <w:rFonts w:ascii="Times New Roman" w:hAnsi="Times New Roman" w:cs="Times New Roman"/>
          <w:sz w:val="28"/>
        </w:rPr>
      </w:pPr>
      <w:r>
        <w:rPr>
          <w:rFonts w:cs="Times New Roman" w:ascii="Times New Roman" w:hAnsi="Times New Roman"/>
          <w:sz w:val="28"/>
        </w:rPr>
        <w:t>Les miracles de Narciss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X </w:t>
      </w:r>
    </w:p>
    <w:p>
      <w:pPr>
        <w:pStyle w:val="Textebrut"/>
        <w:rPr>
          <w:rFonts w:ascii="Times New Roman" w:hAnsi="Times New Roman" w:cs="Times New Roman"/>
          <w:sz w:val="28"/>
        </w:rPr>
      </w:pPr>
      <w:r>
        <w:rPr>
          <w:rFonts w:cs="Times New Roman" w:ascii="Times New Roman" w:hAnsi="Times New Roman"/>
          <w:sz w:val="28"/>
        </w:rPr>
        <w:t>Les évêques de Jérusalem</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w:t>
      </w:r>
    </w:p>
    <w:p>
      <w:pPr>
        <w:pStyle w:val="Textebrut"/>
        <w:rPr>
          <w:rFonts w:ascii="Times New Roman" w:hAnsi="Times New Roman" w:cs="Times New Roman"/>
          <w:sz w:val="28"/>
        </w:rPr>
      </w:pPr>
      <w:r>
        <w:rPr>
          <w:rFonts w:cs="Times New Roman" w:ascii="Times New Roman" w:hAnsi="Times New Roman"/>
          <w:sz w:val="28"/>
        </w:rPr>
        <w:t>Alexand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XII </w:t>
      </w:r>
    </w:p>
    <w:p>
      <w:pPr>
        <w:pStyle w:val="Textebrut"/>
        <w:rPr>
          <w:rFonts w:ascii="Times New Roman" w:hAnsi="Times New Roman" w:cs="Times New Roman"/>
          <w:sz w:val="28"/>
        </w:rPr>
      </w:pPr>
      <w:r>
        <w:rPr>
          <w:rFonts w:cs="Times New Roman" w:ascii="Times New Roman" w:hAnsi="Times New Roman"/>
          <w:sz w:val="28"/>
        </w:rPr>
        <w:t>Sérapion et les écrits qu'on a de lu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XIII </w:t>
      </w:r>
    </w:p>
    <w:p>
      <w:pPr>
        <w:pStyle w:val="Textebrut"/>
        <w:rPr>
          <w:rFonts w:ascii="Times New Roman" w:hAnsi="Times New Roman" w:cs="Times New Roman"/>
          <w:sz w:val="28"/>
        </w:rPr>
      </w:pPr>
      <w:r>
        <w:rPr>
          <w:rFonts w:cs="Times New Roman" w:ascii="Times New Roman" w:hAnsi="Times New Roman"/>
          <w:sz w:val="28"/>
        </w:rPr>
        <w:t>Les ouvrages de Clémen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XIV </w:t>
      </w:r>
    </w:p>
    <w:p>
      <w:pPr>
        <w:pStyle w:val="Textebrut"/>
        <w:rPr>
          <w:rFonts w:ascii="Times New Roman" w:hAnsi="Times New Roman" w:cs="Times New Roman"/>
          <w:sz w:val="28"/>
        </w:rPr>
      </w:pPr>
      <w:r>
        <w:rPr>
          <w:rFonts w:cs="Times New Roman" w:ascii="Times New Roman" w:hAnsi="Times New Roman"/>
          <w:sz w:val="28"/>
        </w:rPr>
        <w:t>Les Ecritures dont il a fait men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XV </w:t>
      </w:r>
    </w:p>
    <w:p>
      <w:pPr>
        <w:pStyle w:val="Textebrut"/>
        <w:rPr>
          <w:rFonts w:ascii="Times New Roman" w:hAnsi="Times New Roman" w:cs="Times New Roman"/>
          <w:sz w:val="28"/>
        </w:rPr>
      </w:pPr>
      <w:r>
        <w:rPr>
          <w:rFonts w:cs="Times New Roman" w:ascii="Times New Roman" w:hAnsi="Times New Roman"/>
          <w:sz w:val="28"/>
        </w:rPr>
        <w:t>Héracla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XVI </w:t>
      </w:r>
    </w:p>
    <w:p>
      <w:pPr>
        <w:pStyle w:val="Textebrut"/>
        <w:rPr>
          <w:rFonts w:ascii="Times New Roman" w:hAnsi="Times New Roman" w:cs="Times New Roman"/>
          <w:sz w:val="28"/>
        </w:rPr>
      </w:pPr>
      <w:r>
        <w:rPr>
          <w:rFonts w:cs="Times New Roman" w:ascii="Times New Roman" w:hAnsi="Times New Roman"/>
          <w:sz w:val="28"/>
        </w:rPr>
        <w:t>Avec quel zèle Origène s'était occupé des Ecritures divin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XVII </w:t>
      </w:r>
    </w:p>
    <w:p>
      <w:pPr>
        <w:pStyle w:val="Textebrut"/>
        <w:rPr>
          <w:rFonts w:ascii="Times New Roman" w:hAnsi="Times New Roman" w:cs="Times New Roman"/>
          <w:sz w:val="28"/>
        </w:rPr>
      </w:pPr>
      <w:r>
        <w:rPr>
          <w:rFonts w:cs="Times New Roman" w:ascii="Times New Roman" w:hAnsi="Times New Roman"/>
          <w:sz w:val="28"/>
        </w:rPr>
        <w:t>Symmaque le traducteu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XVIII </w:t>
      </w:r>
    </w:p>
    <w:p>
      <w:pPr>
        <w:pStyle w:val="Textebrut"/>
        <w:rPr>
          <w:rFonts w:ascii="Times New Roman" w:hAnsi="Times New Roman" w:cs="Times New Roman"/>
          <w:sz w:val="28"/>
        </w:rPr>
      </w:pPr>
      <w:r>
        <w:rPr>
          <w:rFonts w:cs="Times New Roman" w:ascii="Times New Roman" w:hAnsi="Times New Roman"/>
          <w:sz w:val="28"/>
        </w:rPr>
        <w:t>Ambrois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XIX </w:t>
      </w:r>
    </w:p>
    <w:p>
      <w:pPr>
        <w:pStyle w:val="Textebrut"/>
        <w:rPr>
          <w:rFonts w:ascii="Times New Roman" w:hAnsi="Times New Roman" w:cs="Times New Roman"/>
          <w:sz w:val="28"/>
        </w:rPr>
      </w:pPr>
      <w:r>
        <w:rPr>
          <w:rFonts w:cs="Times New Roman" w:ascii="Times New Roman" w:hAnsi="Times New Roman"/>
          <w:sz w:val="28"/>
        </w:rPr>
        <w:t>Tout ce qu'on rapporte sur Origè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w:t>
      </w:r>
    </w:p>
    <w:p>
      <w:pPr>
        <w:pStyle w:val="Textebrut"/>
        <w:rPr>
          <w:rFonts w:ascii="Times New Roman" w:hAnsi="Times New Roman" w:cs="Times New Roman"/>
          <w:sz w:val="28"/>
        </w:rPr>
      </w:pPr>
      <w:r>
        <w:rPr>
          <w:rFonts w:cs="Times New Roman" w:ascii="Times New Roman" w:hAnsi="Times New Roman"/>
          <w:sz w:val="28"/>
        </w:rPr>
        <w:t>Les écrits qui subsistent des hommes de ce temps-là</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w:t>
      </w:r>
    </w:p>
    <w:p>
      <w:pPr>
        <w:pStyle w:val="Textebrut"/>
        <w:rPr>
          <w:rFonts w:ascii="Times New Roman" w:hAnsi="Times New Roman" w:cs="Times New Roman"/>
          <w:sz w:val="28"/>
        </w:rPr>
      </w:pPr>
      <w:r>
        <w:rPr>
          <w:rFonts w:cs="Times New Roman" w:ascii="Times New Roman" w:hAnsi="Times New Roman"/>
          <w:sz w:val="28"/>
        </w:rPr>
        <w:t>Les évêques qui étaient connus en ces temps-là</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w:t>
      </w:r>
    </w:p>
    <w:p>
      <w:pPr>
        <w:pStyle w:val="Textebrut"/>
        <w:rPr>
          <w:rFonts w:ascii="Times New Roman" w:hAnsi="Times New Roman" w:cs="Times New Roman"/>
          <w:sz w:val="28"/>
        </w:rPr>
      </w:pPr>
      <w:r>
        <w:rPr>
          <w:rFonts w:cs="Times New Roman" w:ascii="Times New Roman" w:hAnsi="Times New Roman"/>
          <w:sz w:val="28"/>
        </w:rPr>
        <w:t>Les écrits d'Hippolyte qui sont venus jusqu'à no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I</w:t>
      </w:r>
    </w:p>
    <w:p>
      <w:pPr>
        <w:pStyle w:val="Textebrut"/>
        <w:rPr>
          <w:rFonts w:ascii="Times New Roman" w:hAnsi="Times New Roman" w:cs="Times New Roman"/>
          <w:sz w:val="28"/>
        </w:rPr>
      </w:pPr>
      <w:r>
        <w:rPr>
          <w:rFonts w:cs="Times New Roman" w:ascii="Times New Roman" w:hAnsi="Times New Roman"/>
          <w:sz w:val="28"/>
        </w:rPr>
        <w:t>Le zèle d'Origène et comment il fut honoré du sacerdoce de l'Églis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V</w:t>
      </w:r>
    </w:p>
    <w:p>
      <w:pPr>
        <w:pStyle w:val="Textebrut"/>
        <w:rPr>
          <w:rFonts w:ascii="Times New Roman" w:hAnsi="Times New Roman" w:cs="Times New Roman"/>
          <w:sz w:val="28"/>
        </w:rPr>
      </w:pPr>
      <w:r>
        <w:rPr>
          <w:rFonts w:cs="Times New Roman" w:ascii="Times New Roman" w:hAnsi="Times New Roman"/>
          <w:sz w:val="28"/>
        </w:rPr>
        <w:t>Les commentaires qu'il a donnés à Alexandr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w:t>
      </w:r>
    </w:p>
    <w:p>
      <w:pPr>
        <w:pStyle w:val="Textebrut"/>
        <w:rPr>
          <w:rFonts w:ascii="Times New Roman" w:hAnsi="Times New Roman" w:cs="Times New Roman"/>
          <w:sz w:val="28"/>
        </w:rPr>
      </w:pPr>
      <w:r>
        <w:rPr>
          <w:rFonts w:cs="Times New Roman" w:ascii="Times New Roman" w:hAnsi="Times New Roman"/>
          <w:sz w:val="28"/>
        </w:rPr>
        <w:t>Comment il a fait mention des Ecritures canoniqu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w:t>
      </w:r>
    </w:p>
    <w:p>
      <w:pPr>
        <w:pStyle w:val="Textebrut"/>
        <w:rPr>
          <w:rFonts w:ascii="Times New Roman" w:hAnsi="Times New Roman" w:cs="Times New Roman"/>
          <w:sz w:val="28"/>
        </w:rPr>
      </w:pPr>
      <w:r>
        <w:rPr>
          <w:rFonts w:cs="Times New Roman" w:ascii="Times New Roman" w:hAnsi="Times New Roman"/>
          <w:sz w:val="28"/>
        </w:rPr>
        <w:t>Comment le jugeaient les évêqu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w:t>
      </w:r>
    </w:p>
    <w:p>
      <w:pPr>
        <w:pStyle w:val="Textebrut"/>
        <w:rPr>
          <w:rFonts w:ascii="Times New Roman" w:hAnsi="Times New Roman" w:cs="Times New Roman"/>
          <w:sz w:val="28"/>
        </w:rPr>
      </w:pPr>
      <w:r>
        <w:rPr>
          <w:rFonts w:cs="Times New Roman" w:ascii="Times New Roman" w:hAnsi="Times New Roman"/>
          <w:sz w:val="28"/>
        </w:rPr>
        <w:t>Héraclas reçoit l'épiscopat des Alexandr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I</w:t>
      </w:r>
    </w:p>
    <w:p>
      <w:pPr>
        <w:pStyle w:val="Textebrut"/>
        <w:rPr>
          <w:rFonts w:ascii="Times New Roman" w:hAnsi="Times New Roman" w:cs="Times New Roman"/>
          <w:sz w:val="28"/>
        </w:rPr>
      </w:pPr>
      <w:r>
        <w:rPr>
          <w:rFonts w:cs="Times New Roman" w:ascii="Times New Roman" w:hAnsi="Times New Roman"/>
          <w:sz w:val="28"/>
        </w:rPr>
        <w:t>La persécution de Maximi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X</w:t>
      </w:r>
    </w:p>
    <w:p>
      <w:pPr>
        <w:pStyle w:val="Textebrut"/>
        <w:rPr>
          <w:rFonts w:ascii="Times New Roman" w:hAnsi="Times New Roman" w:cs="Times New Roman"/>
          <w:sz w:val="28"/>
        </w:rPr>
      </w:pPr>
      <w:r>
        <w:rPr>
          <w:rFonts w:cs="Times New Roman" w:ascii="Times New Roman" w:hAnsi="Times New Roman"/>
          <w:sz w:val="28"/>
        </w:rPr>
        <w:t>Fabien, et comment il fut miraculeusement désigné par Dieu comme évêque des Roma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w:t>
      </w:r>
    </w:p>
    <w:p>
      <w:pPr>
        <w:pStyle w:val="Textebrut"/>
        <w:rPr>
          <w:rFonts w:ascii="Times New Roman" w:hAnsi="Times New Roman" w:cs="Times New Roman"/>
          <w:sz w:val="28"/>
        </w:rPr>
      </w:pPr>
      <w:r>
        <w:rPr>
          <w:rFonts w:cs="Times New Roman" w:ascii="Times New Roman" w:hAnsi="Times New Roman"/>
          <w:sz w:val="28"/>
        </w:rPr>
        <w:t>Les disciples d'Origè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w:t>
      </w:r>
    </w:p>
    <w:p>
      <w:pPr>
        <w:pStyle w:val="Textebrut"/>
        <w:rPr>
          <w:rFonts w:ascii="Times New Roman" w:hAnsi="Times New Roman" w:cs="Times New Roman"/>
          <w:sz w:val="28"/>
        </w:rPr>
      </w:pPr>
      <w:r>
        <w:rPr>
          <w:rFonts w:cs="Times New Roman" w:ascii="Times New Roman" w:hAnsi="Times New Roman"/>
          <w:sz w:val="28"/>
        </w:rPr>
        <w:t>African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I</w:t>
      </w:r>
    </w:p>
    <w:p>
      <w:pPr>
        <w:pStyle w:val="Textebrut"/>
        <w:rPr>
          <w:rFonts w:ascii="Times New Roman" w:hAnsi="Times New Roman" w:cs="Times New Roman"/>
          <w:sz w:val="28"/>
        </w:rPr>
      </w:pPr>
      <w:r>
        <w:rPr>
          <w:rFonts w:cs="Times New Roman" w:ascii="Times New Roman" w:hAnsi="Times New Roman"/>
          <w:sz w:val="28"/>
        </w:rPr>
        <w:t>Les livres qu'interpréta Origène à Césarée de Palesti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II</w:t>
      </w:r>
    </w:p>
    <w:p>
      <w:pPr>
        <w:pStyle w:val="Textebrut"/>
        <w:rPr>
          <w:rFonts w:ascii="Times New Roman" w:hAnsi="Times New Roman" w:cs="Times New Roman"/>
          <w:sz w:val="28"/>
        </w:rPr>
      </w:pPr>
      <w:r>
        <w:rPr>
          <w:rFonts w:cs="Times New Roman" w:ascii="Times New Roman" w:hAnsi="Times New Roman"/>
          <w:sz w:val="28"/>
        </w:rPr>
        <w:t>L'erreur de Béryll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V</w:t>
      </w:r>
    </w:p>
    <w:p>
      <w:pPr>
        <w:pStyle w:val="Textebrut"/>
        <w:rPr>
          <w:rFonts w:ascii="Times New Roman" w:hAnsi="Times New Roman" w:cs="Times New Roman"/>
          <w:sz w:val="28"/>
        </w:rPr>
      </w:pPr>
      <w:r>
        <w:rPr>
          <w:rFonts w:cs="Times New Roman" w:ascii="Times New Roman" w:hAnsi="Times New Roman"/>
          <w:sz w:val="28"/>
        </w:rPr>
        <w:t>Ce qui arriva sous Philipp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V</w:t>
      </w:r>
    </w:p>
    <w:p>
      <w:pPr>
        <w:pStyle w:val="Textebrut"/>
        <w:rPr>
          <w:rFonts w:ascii="Times New Roman" w:hAnsi="Times New Roman" w:cs="Times New Roman"/>
          <w:sz w:val="28"/>
        </w:rPr>
      </w:pPr>
      <w:r>
        <w:rPr>
          <w:rFonts w:cs="Times New Roman" w:ascii="Times New Roman" w:hAnsi="Times New Roman"/>
          <w:sz w:val="28"/>
        </w:rPr>
        <w:t>Denys succède à Héraclas dans l'épiscopa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VI</w:t>
      </w:r>
    </w:p>
    <w:p>
      <w:pPr>
        <w:pStyle w:val="Textebrut"/>
        <w:rPr>
          <w:rFonts w:ascii="Times New Roman" w:hAnsi="Times New Roman" w:cs="Times New Roman"/>
          <w:sz w:val="28"/>
        </w:rPr>
      </w:pPr>
      <w:r>
        <w:rPr>
          <w:rFonts w:cs="Times New Roman" w:ascii="Times New Roman" w:hAnsi="Times New Roman"/>
          <w:sz w:val="28"/>
        </w:rPr>
        <w:t>Autres écrits composés par Origè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VII</w:t>
      </w:r>
    </w:p>
    <w:p>
      <w:pPr>
        <w:pStyle w:val="Textebrut"/>
        <w:rPr>
          <w:rFonts w:ascii="Times New Roman" w:hAnsi="Times New Roman" w:cs="Times New Roman"/>
          <w:sz w:val="28"/>
        </w:rPr>
      </w:pPr>
      <w:r>
        <w:rPr>
          <w:rFonts w:cs="Times New Roman" w:ascii="Times New Roman" w:hAnsi="Times New Roman"/>
          <w:sz w:val="28"/>
        </w:rPr>
        <w:t>La dissension des Arab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VIII</w:t>
      </w:r>
    </w:p>
    <w:p>
      <w:pPr>
        <w:pStyle w:val="Textebrut"/>
        <w:rPr>
          <w:rFonts w:ascii="Times New Roman" w:hAnsi="Times New Roman" w:cs="Times New Roman"/>
          <w:sz w:val="28"/>
        </w:rPr>
      </w:pPr>
      <w:r>
        <w:rPr>
          <w:rFonts w:cs="Times New Roman" w:ascii="Times New Roman" w:hAnsi="Times New Roman"/>
          <w:sz w:val="28"/>
        </w:rPr>
        <w:t>L'hérésie des Helkésaït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X</w:t>
      </w:r>
    </w:p>
    <w:p>
      <w:pPr>
        <w:pStyle w:val="Textebrut"/>
        <w:rPr>
          <w:rFonts w:ascii="Times New Roman" w:hAnsi="Times New Roman" w:cs="Times New Roman"/>
          <w:sz w:val="28"/>
        </w:rPr>
      </w:pPr>
      <w:r>
        <w:rPr>
          <w:rFonts w:cs="Times New Roman" w:ascii="Times New Roman" w:hAnsi="Times New Roman"/>
          <w:sz w:val="28"/>
        </w:rPr>
        <w:t>Ce qui arriva sous Dèc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L</w:t>
      </w:r>
    </w:p>
    <w:p>
      <w:pPr>
        <w:pStyle w:val="Textebrut"/>
        <w:rPr>
          <w:rFonts w:ascii="Times New Roman" w:hAnsi="Times New Roman" w:cs="Times New Roman"/>
          <w:sz w:val="28"/>
        </w:rPr>
      </w:pPr>
      <w:r>
        <w:rPr>
          <w:rFonts w:cs="Times New Roman" w:ascii="Times New Roman" w:hAnsi="Times New Roman"/>
          <w:sz w:val="28"/>
        </w:rPr>
        <w:t>Ce qui arriva à Deny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LI</w:t>
      </w:r>
    </w:p>
    <w:p>
      <w:pPr>
        <w:pStyle w:val="Textebrut"/>
        <w:rPr>
          <w:rFonts w:ascii="Times New Roman" w:hAnsi="Times New Roman" w:cs="Times New Roman"/>
          <w:sz w:val="28"/>
        </w:rPr>
      </w:pPr>
      <w:r>
        <w:rPr>
          <w:rFonts w:cs="Times New Roman" w:ascii="Times New Roman" w:hAnsi="Times New Roman"/>
          <w:sz w:val="28"/>
        </w:rPr>
        <w:t>Ceux qui rendirent témoignage à Alexandrie mê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LII</w:t>
      </w:r>
    </w:p>
    <w:p>
      <w:pPr>
        <w:pStyle w:val="Textebrut"/>
        <w:rPr>
          <w:rFonts w:ascii="Times New Roman" w:hAnsi="Times New Roman" w:cs="Times New Roman"/>
          <w:sz w:val="28"/>
        </w:rPr>
      </w:pPr>
      <w:r>
        <w:rPr>
          <w:rFonts w:cs="Times New Roman" w:ascii="Times New Roman" w:hAnsi="Times New Roman"/>
          <w:sz w:val="28"/>
        </w:rPr>
        <w:t>Les autres martyrs que mentionne Deny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LIII</w:t>
      </w:r>
    </w:p>
    <w:p>
      <w:pPr>
        <w:pStyle w:val="Textebrut"/>
        <w:rPr>
          <w:rFonts w:ascii="Times New Roman" w:hAnsi="Times New Roman" w:cs="Times New Roman"/>
          <w:sz w:val="28"/>
        </w:rPr>
      </w:pPr>
      <w:r>
        <w:rPr>
          <w:rFonts w:cs="Times New Roman" w:ascii="Times New Roman" w:hAnsi="Times New Roman"/>
          <w:sz w:val="28"/>
        </w:rPr>
        <w:t>Novat, son genre de vie et son hérés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LIV</w:t>
      </w:r>
    </w:p>
    <w:p>
      <w:pPr>
        <w:pStyle w:val="Textebrut"/>
        <w:rPr>
          <w:rFonts w:ascii="Times New Roman" w:hAnsi="Times New Roman" w:cs="Times New Roman"/>
          <w:sz w:val="28"/>
        </w:rPr>
      </w:pPr>
      <w:r>
        <w:rPr>
          <w:rFonts w:cs="Times New Roman" w:ascii="Times New Roman" w:hAnsi="Times New Roman"/>
          <w:sz w:val="28"/>
        </w:rPr>
        <w:t>Sérapion, récit de Deny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LV</w:t>
      </w:r>
    </w:p>
    <w:p>
      <w:pPr>
        <w:pStyle w:val="Textebrut"/>
        <w:rPr>
          <w:rFonts w:ascii="Times New Roman" w:hAnsi="Times New Roman" w:cs="Times New Roman"/>
          <w:sz w:val="28"/>
        </w:rPr>
      </w:pPr>
      <w:r>
        <w:rPr>
          <w:rFonts w:cs="Times New Roman" w:ascii="Times New Roman" w:hAnsi="Times New Roman"/>
          <w:sz w:val="28"/>
        </w:rPr>
        <w:t>Lettre de Denys à Nova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LVI</w:t>
      </w:r>
    </w:p>
    <w:p>
      <w:pPr>
        <w:pStyle w:val="Textebrut"/>
        <w:rPr>
          <w:rFonts w:ascii="Times New Roman" w:hAnsi="Times New Roman" w:cs="Times New Roman"/>
          <w:sz w:val="28"/>
        </w:rPr>
      </w:pPr>
      <w:r>
        <w:rPr>
          <w:rFonts w:cs="Times New Roman" w:ascii="Times New Roman" w:hAnsi="Times New Roman"/>
          <w:sz w:val="28"/>
        </w:rPr>
        <w:t>Les autres lettres de Deny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PERSÉCUTION DE SÉVÈ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orsque Sévère lui aussi suscita une persécution contre les Églises, éclatants furent en tout lieu les témoignages rendus par les athlètes de la religion ; mais ils se multipliaient surtout à Alexandrie, où, de toute l'Egypte et de la Thébaïde, étaient envoyés comme sur un très grand stade les athlètes de Dieu et où ils reçurent de Dieu leurs couronnes en supportant très courageusement différents supplices et genres de mort. Parmi eux fut Léonide, qu'on dit le père d'Origène et qui eut la tête coupée. Il laissait son enfant tout à fait jeune : de celui-ci, quelle était à partir de ce moment la prédilection pour la parole divine, il n'est pas hors de propos de le rappeler brièvement, surtout parce que sa réputation est grande auprès de la plupart des homm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FORMATION D'ORIGÈNE DEPUIS SON ENFANC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Qui essayerait de transmettre à loisir et par écrit la vie de cet homme aurait donc beaucoup à dire et le récit complet en demanderait un ouvrage particulier. Cependant, pour l'instant, nous résumerons la plupart des faits aussi brièvement que possible et le peu que nous dirons de lui, nous l'exposerons d'après des lettres et d'après le récit de ses familiers qui ont été gardés en vie jusqu'à nous.</w:t>
      </w:r>
    </w:p>
    <w:p>
      <w:pPr>
        <w:pStyle w:val="Textebrut"/>
        <w:rPr>
          <w:rFonts w:ascii="Times New Roman" w:hAnsi="Times New Roman" w:cs="Times New Roman"/>
          <w:sz w:val="28"/>
        </w:rPr>
      </w:pPr>
      <w:r>
        <w:rPr>
          <w:rFonts w:cs="Times New Roman" w:ascii="Times New Roman" w:hAnsi="Times New Roman"/>
          <w:sz w:val="28"/>
        </w:rPr>
        <w:t>Pour Origène, pour ainsi dire, même ce qui date de ses langes me paraît digne de mémoire. Sévère en était donc à la dixième année de son règne ; Laetus gouvernait Alexandrie et le reste de l'Egypte; Démétrius, d'autre part, avait récemment obtenu, après Julien, l'épiscopat des chrétientés de ce pays. L'incendie de la persécution allait à ce moment en grandissant et des milliers de fidèles avaient ceint la couronne du martyre : une telle passion du martyre s'empara de l'âme d'Origène, encore tout enfant, qu'aller au devant des dangers, bondir et s'élancer dans la lutte lui était un plaisir.</w:t>
      </w:r>
    </w:p>
    <w:p>
      <w:pPr>
        <w:pStyle w:val="Textebrut"/>
        <w:rPr>
          <w:rFonts w:ascii="Times New Roman" w:hAnsi="Times New Roman" w:cs="Times New Roman"/>
          <w:sz w:val="28"/>
        </w:rPr>
      </w:pPr>
      <w:r>
        <w:rPr>
          <w:rFonts w:cs="Times New Roman" w:ascii="Times New Roman" w:hAnsi="Times New Roman"/>
          <w:sz w:val="28"/>
        </w:rPr>
        <w:t>Déjà, il s'en fallut de peu que le terme de la vie ne fut bien proche de lui, mais la divine et céleste Providence, en vue de l'utilité d'un très grand nombre, mit, par le moyen de sa mère, des obstacles à son ardeur. Celle-ci donc le supplia d'abord par des paroles, l'exhortant à prendre en pitié les dispositions maternelles qu'elle avait pour lui ; mais le voyant se tendre plus fortement lorsque, ayant connu l'arrestation et l'emprisonnement de son père, il fut tout entier saisi par le désir du martyre, elle cacha tous ses vêtements et le contraignit ainsi à rester à la maison. Mais lui, comme il ne lui était plus possible de rien faire d'autre et que son désir grandissant au-dessus de son âge ne lui permettait pas de rester inactif, il envoya à son père une lettre toute remplie d'exhortation au martyre, dans laquelle il l'encourageait en disant textuellement ceci : " Garde-toi de changer d'avis à cause de nous ". Que cela soit noté par écrit comme la première preuve de la vivacité d'esprit d'Origène enfant et de ses dispositions très assurées pour la religion.</w:t>
      </w:r>
    </w:p>
    <w:p>
      <w:pPr>
        <w:pStyle w:val="Textebrut"/>
        <w:rPr>
          <w:rFonts w:ascii="Times New Roman" w:hAnsi="Times New Roman" w:cs="Times New Roman"/>
          <w:sz w:val="28"/>
        </w:rPr>
      </w:pPr>
      <w:r>
        <w:rPr>
          <w:rFonts w:cs="Times New Roman" w:ascii="Times New Roman" w:hAnsi="Times New Roman"/>
          <w:sz w:val="28"/>
        </w:rPr>
        <w:t>Et déjà en effet, il avait jeté des fondements solides dans les sciences de la foi, en s'exerçant dès son enfance aux divines Ecritures : il s'y était laborieusement appliqué, et non dans une mesure ordinaire, car son père, non content de le faire passer par le cycle des études, n'avait pas regardé comme accessoire le souci des Ecritures. Pardessus tout donc, avant qu'il donnât son soin aux disciplines helléniques, il l'avait poussé à s'exercer aux études sacrées, en exigeant chaque jour de lui des récitations et des comptes rendus. Et cela n'était pas désagréable à l'enfant qui, au contraire, y travaillait avec un zèle excessif, de telle sorte qu'il ne lui suffisait pas de connaître le sens simple et obvie des Ecritures sacrées, mais qu'il cherchait déjà, dès ce temps-là, quelque chose de plus, voulant découvrir des vues plus profondes : il embarrassait même son père en lui demandant ce que voulait indiquer le dessein de l'Écriture divinement inspirée.</w:t>
      </w:r>
    </w:p>
    <w:p>
      <w:pPr>
        <w:pStyle w:val="Textebrut"/>
        <w:rPr>
          <w:rFonts w:ascii="Times New Roman" w:hAnsi="Times New Roman" w:cs="Times New Roman"/>
          <w:sz w:val="28"/>
        </w:rPr>
      </w:pPr>
      <w:r>
        <w:rPr>
          <w:rFonts w:cs="Times New Roman" w:ascii="Times New Roman" w:hAnsi="Times New Roman"/>
          <w:sz w:val="28"/>
        </w:rPr>
        <w:t>Celui-ci, semblait le réprimander ouvertement, l'exhortant à ne rien rechercher qui fût au-dessus de son âge ou qui dépassât le sens évident. Mais, en son particulier, fortement réjoui, il rendait les plus grandes grâces à Dieu, la cause de tous les biens, de ce qu'il avait daigné faire de lui le père d'un tel enfant. On dit qu'alors il s'arrêtait souvent auprès de l'enfant endormi et découvrait sa poitrine, comme si un esprit divin l'habitait intérieurement, qu'il l'embrassait avec respect et s'estimait heureux de la belle postérité qu'il avait. Voilà, avec d'autres choses encore, analogues à celles-là, ce que l'on rapporte sur Origène, alors qu'il était enfant.</w:t>
      </w:r>
    </w:p>
    <w:p>
      <w:pPr>
        <w:pStyle w:val="Textebrut"/>
        <w:rPr>
          <w:rFonts w:ascii="Times New Roman" w:hAnsi="Times New Roman" w:cs="Times New Roman"/>
          <w:sz w:val="28"/>
        </w:rPr>
      </w:pPr>
      <w:r>
        <w:rPr>
          <w:rFonts w:cs="Times New Roman" w:ascii="Times New Roman" w:hAnsi="Times New Roman"/>
          <w:sz w:val="28"/>
        </w:rPr>
        <w:t>Lorsque son père fut consommé par le martyre, il resta seul avec sa mère et six frères plus petits, n'ayant pas plus de dix-sept ans. La fortune de son père ayant été confisquée par les agents du trésor impérial, il se trouva, avec les siens, dans le besoin des choses nécessaires à la vie : il fut alors jugé digne de la Providence de Dieu et il trouva l'accueil en même temps que la tranquillité auprès d'une femme très riche des biens nécessaires pour vivre et pour le reste très remarquable, mais qui entourait de considération un homme célèbre parmi les hérétiques qui vivaient alors à Alexandrie : celui-ci était antiochien de naissance et cette femme l'avait avec elle comme un fils adoptif qu'elle entourait entièrement de ses soins. Mais Origène qui, nécessairement, se trouvait avec lui, donna dès ce moment des preuves éclatantes de son orthodoxie dans la foi : alors qu'une foule immense s'assemblait auprès de Paul (tel était le nom de cet homme), parce qu'il paraissait disert, - c'étaient non seulement des hérétiques mais encore des nôtres, - Origène ne consentit jamais à s'unir à lui pour la prière, conservant dès son enfance la règle de l'Église et éprouvant de l'horreur, comme il le dit lui-même en propres termes, pour les doctrines hérétiques. Initié par son père aux enseignements des Grecs, après la mort de ce dernier il se livra avec plus d'ardeur et tout entier à l'exercice des belles lettres, de telle sorte qu'il posséda une préparation suffisante dans les connaissances grammaticales peu de temps après la mort de son père et qu'en s'y consacrant, il pourvut abondamment, du moins pour cet âge, aux choses nécessai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ETANT TOUT JEUNE, IL ENSEIGNAIT LA PAROLE DU CHRIS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Pendant qu'il était occupé à son enseignement, ainsi qu'il le rapporte lui-même quelque part par écrit, personne à Alexandrie n'était préposé à la catéchèse, mais tous avaient été chassés par la menace de la persécution ; cependant quelques-uns parmi les païens vinrent à lui pour entendre la parole de Dieu. Parmi ceux-ci, il marque que le premier fut Plutarque qui, après avoir bien vécu, fut honoré du martyre divin ; le second Héraclas, frère de Plutarque, qui, lui aussi, donna auprès de lui un très grand exemple de vie philosophique et ascétique et qui, après Démétrius, fut jugé digne de l'épiscopat des Alexandrins.</w:t>
      </w:r>
    </w:p>
    <w:p>
      <w:pPr>
        <w:pStyle w:val="Textebrut"/>
        <w:rPr>
          <w:rFonts w:ascii="Times New Roman" w:hAnsi="Times New Roman" w:cs="Times New Roman"/>
          <w:sz w:val="28"/>
        </w:rPr>
      </w:pPr>
      <w:r>
        <w:rPr>
          <w:rFonts w:cs="Times New Roman" w:ascii="Times New Roman" w:hAnsi="Times New Roman"/>
          <w:sz w:val="28"/>
        </w:rPr>
        <w:t>Il avait dix-huit ans lorsqu'il présida l'école de la catéchèse : il y progressa lors des persécutions qui eurent lieu sous Aquila, gouverneur d'Alexandrie, et il obtint alors un nom extrêmement célèbre auprès de tous ceux que stimulait la foi, à cause de l'accueil et du zèle qu'il manifestait pour tous les saints martyrs connus et inconnus.</w:t>
      </w:r>
    </w:p>
    <w:p>
      <w:pPr>
        <w:pStyle w:val="Textebrut"/>
        <w:rPr>
          <w:rFonts w:ascii="Times New Roman" w:hAnsi="Times New Roman" w:cs="Times New Roman"/>
          <w:sz w:val="28"/>
        </w:rPr>
      </w:pPr>
      <w:r>
        <w:rPr>
          <w:rFonts w:cs="Times New Roman" w:ascii="Times New Roman" w:hAnsi="Times New Roman"/>
          <w:sz w:val="28"/>
        </w:rPr>
        <w:t>En effet, il ne les assistait pas seulement lorsqu'ils étaient en prison, ni même lorsqu'ils étaient interrogés et jusqu'à la sentence suprême, mais encore après celle-ci il restait avec eux lorsque les saints martyrs étaient conduits à la mort, usant de la plus grande hardiesse et s'exposant ainsi aux dangers. Aussi quand il avançait courageusement et qu'avec une grande hardiesse il saluait les martyrs par un baiser, il arriva souvent que le peuple des païens qui les entourait entra en fureur et fut sur le point de se précipiter sur lui, mais chaque fois il trouva la main secourable de Dieu pour le faire échapper miraculeusement. La même grâce divine et céleste le protégea en mille et mille circonstances, il n'est pas possible de dire combien de fois, alors qu'il s'exposait aux embûches par son ardeur et sa hardiesse excessives en faveur de la doctrine du Christ. Et si grande était la lutte menée contre lui par les incroyants qu'ils s'assemblaient en masse et plaçaient des soldats autour de la maison où il demeurait à cause de la multitude de ceux à qui il enseignait les choses de la foi sacrée.</w:t>
      </w:r>
    </w:p>
    <w:p>
      <w:pPr>
        <w:pStyle w:val="Textebrut"/>
        <w:rPr>
          <w:rFonts w:ascii="Times New Roman" w:hAnsi="Times New Roman" w:cs="Times New Roman"/>
          <w:sz w:val="28"/>
        </w:rPr>
      </w:pPr>
      <w:r>
        <w:rPr>
          <w:rFonts w:cs="Times New Roman" w:ascii="Times New Roman" w:hAnsi="Times New Roman"/>
          <w:sz w:val="28"/>
        </w:rPr>
        <w:t>Ainsi chaque jour, la persécution contre lui s'enflammait tellement que toute la ville ne pouvait plus le contenir, qu'il allait de maison en maison, chassé de partout, à cause de la foule de ceux qui par lui venaient à la doctrine divine : en effet les actes qu'il accomplissait contenaient des leçons tout à fait étonnantes, de la plus authentique philosophie. Telle est sa parole, disait-on, et il le montrait, telle est sa conduite; et telle est sa conduite telle est sa parole. Par là surtout, par la puissance divine qui le soulevait, il conduisait des milliers de gens à son zèle.</w:t>
      </w:r>
    </w:p>
    <w:p>
      <w:pPr>
        <w:pStyle w:val="Textebrut"/>
        <w:rPr>
          <w:rFonts w:ascii="Times New Roman" w:hAnsi="Times New Roman" w:cs="Times New Roman"/>
          <w:sz w:val="28"/>
        </w:rPr>
      </w:pPr>
      <w:r>
        <w:rPr>
          <w:rFonts w:cs="Times New Roman" w:ascii="Times New Roman" w:hAnsi="Times New Roman"/>
          <w:sz w:val="28"/>
        </w:rPr>
        <w:t>Quand il vit que les disciples venaient déjà plus nombreux à lui qui était le seul à qui Démétrius, le chef de l'Église, eût confié l'école de la catéchèse, il jugea inconciliables l'enseignement des sciences grammaticales et l'exercice des disciplines divines, et sans délai, il brisa avec l'école des sciences grammaticales, comme inutile et opposée aux disciplines sacrées. Ensuite, pour un motif convenable, afin de n'avoir pas besoin de l'assistance des autres, il céda tout ce qu'il avait jusqu'alors d'ouvrages anciens, transcrits avec grand soin et il se contenta des quatre oboles quotidiennes que lui donnait son acheteur. Pendant de très nombreuses années, il observa cette manière de philosopher, en retranchant de lui tous les aliments des passions juvéniles : durant tout le jour, il accomplissait de grands travaux d'ascèse et pendant la plus grande partie de la nuit, il se livrait à l'étude des Ecritures divines, s'adonnant ainsi à la vie la plus philosophique possible, tantôt par la gymnastique du jeûne, tantôt par une stricte mesure du temps de sommeil, et il s'efforçait de prendre son sommeil non pas sur une couverture, mais sur le sol. Il pensait que par-dessus tout devaient être observées les paroles évangéliques du Sauveur qui recommandent de ne pas avoir deux vêtements, de ne pas se servir de sandales, et aussi celles qui disent de ne pas passer son temps dans les soucis de l'avenir. De plus, avec une ardeur au-dessus de son âge, il persistait à vivre dans le froid et la nudité, s'avançant jusqu'au terme de la plus extrême pauvreté. Il frappait (ainsi) très vivement ceux qui l'entouraient ; il attristait même beaucoup d'entre eux qui le priaient de partager leurs biens, à cause des travaux qu'ils le voyaient supporter pour l'enseignement divin ; mais lui ne se relâchait en rien dans son austérité. On dit même que pendant plusieurs années il marcha sans jamais se servir de sandales; que, pendant de très longues années, il s'abstint de l'usage du vin et de tout ce qui n'était pas indispensable pour se nourrir, si bien qu'il tomba en danger de maladie et d'altération de la poitrine. Il donnait à ceux qui en étaient témoins de tels exemples de vie philosophique et il excitait à juste titre un si grand nombre de ses disciples à un zèle semblable au sien, que déjà il entraînait des païens infidèles, des gens cultivés, des philosophes, et non pas les premiers venus, à l'enseignement qu'il donnait. Il arriva même que ceux-ci, après avoir reçu de lui véritablement, dans la profondeur de l'âme, la foi en la parole divine, se distinguèrent, dans les temps de la persécution qui se produisit alors, si bien que certains d'entre eux furent pris et furent consommés par le marty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BIEN DE SES CATÉCHISÉS FURENT PROMUS AU MARTY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 premier d'entre eux fut donc Plutarque, dont il a été parlé un peu plus haut. Lorsqu'il fut conduit à la mort, il s'en fallut encore de peu que celui dont nous parlons et qui l'assistait jusqu'à la fin dernière de sa vie, ne fût massacré par ses concitoyens, comme étant manifestement la cause de la mort de Plutarque : mais cette fois encore, la volonté de Dieu le conserva. Après Plutarque le second des disciples d'Origène qui est manifesté comme martyr est Serenus qui donna par le feu la preuve de la foi qu'il avait reçue. Le troisième martyr de la même école est Héraclide, et après lui, le quatrième est Héron : le premier était encore catéchumène et le second néophyte ; ils eurent la tête tranchée. En plus de ceux-là, le cinquième de la même école proclamé athlète de la piété est Serenus, différent du premier, qui, après avoir supporté un très grand nombre de tourments, eut, dit-on, la tête coupée. Parmi les femmes, Héraïs, qui, étant encore catéchumène, sortit de la vie après avoir reçu, comme il le dit lui-même quelque part, le baptême par le feu.</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POTAMIE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Parmi les martyrs, Basilide est compté le septième. Il emmenait la célèbre Potamiène, dont la réputation est encore chantée jusqu'à présent chez ses compatriotes : après avoir livré mille combats contre des hommes corrompus, pour défendre la pureté de son corps et la virginité par laquelle elle se distinguait (et en effet, sans parler de son âme, la beauté de son corps était aussi comme une fleur épanouie), après avoir supporté mille tourments, à la fin, après des tortures terribles, dont le récit fait frissonner, elle fut, avec sa mère Marcella, consommée par le feu.</w:t>
      </w:r>
    </w:p>
    <w:p>
      <w:pPr>
        <w:pStyle w:val="Textebrut"/>
        <w:rPr>
          <w:rFonts w:ascii="Times New Roman" w:hAnsi="Times New Roman" w:cs="Times New Roman"/>
          <w:sz w:val="28"/>
        </w:rPr>
      </w:pPr>
      <w:r>
        <w:rPr>
          <w:rFonts w:cs="Times New Roman" w:ascii="Times New Roman" w:hAnsi="Times New Roman"/>
          <w:sz w:val="28"/>
        </w:rPr>
        <w:t>On raconte que le juge (son nom était Aquila) après avoir livré son corps entier à de durs tourments, à la fin la menaça de la livrer aux gladiateurs pour flétrir son corps. Mais elle réfléchit un instant en elle-même et on lui demanda sa décision ; elle donna une réponse telle qu'elle parut avoir dit quelque chose d'impie à leurs yeux.</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endant qu'elle parlait, elle reçut le texte de la sentence et Basilide, un de ceux qui se trouvaient parmi les soldats, la prit et la conduisit à la mort. Et comme la foule s'efforçait de la troubler et de l'insulter par des paroles inconvenantes, il écartait par des menaces les insulteurs et manifestait envers elle beaucoup de pitié et de philanthropie ; quant à elle, en accueillant la sympathie dont elle était l'objet, elle exhortait l'homme à être courageux, en lui disant qu'elle le réclamerait quand elle serait retournée auprès de son Seigneur et que, dans peu de temps, elle le paierait de retour pour ce qu'il avait fait en sa faveur. Ayant ainsi parlé, elle subit généreusement la mort : on lui versa de la poix bouillante sur les différentes parties du corps depuis l'extrémité des pieds jusqu'au sommet de la tête, doucement et peu à peu. Ainsi fut mené le combat de l'illustre jeune fille.</w:t>
      </w:r>
    </w:p>
    <w:p>
      <w:pPr>
        <w:pStyle w:val="Textebrut"/>
        <w:rPr>
          <w:rFonts w:ascii="Times New Roman" w:hAnsi="Times New Roman" w:cs="Times New Roman"/>
          <w:sz w:val="28"/>
        </w:rPr>
      </w:pPr>
      <w:r>
        <w:rPr>
          <w:rFonts w:cs="Times New Roman" w:ascii="Times New Roman" w:hAnsi="Times New Roman"/>
          <w:sz w:val="28"/>
        </w:rPr>
        <w:t>Basilide, sans avoir attendu longtemps, fut déféré pour un motif quelconque, à un serment par ses compagnons d'armes. Il déclara fortement qu'il ne lui était absolument pas permis de jurer, qu'il était chrétien et qu'il le confessait ouvertement. On pensa donc tout d'abord qu'il plaisantait ; mais comme il persévérait avec obstination, on le conduisit devant le juge à qui il confessa sa résistance et qui le fit mettre aux fers. Ses frères selon Dieu étant venus auprès de lui et lui ayant demandé le motif de cette ardeur soudaine et extraordinaire, il répondit, dit-on, que trois jours après son martyre Potamiène s'était présentée à lui pendant la nuit, avait placé une couronne sur sa tête et dit qu'elle avait demandé sa grâce au Seigneur, qu'elle avait obtenu l'objet de sa prière et qu'il le recevrait dans peu de temps. Là-dessus, les frères lui donnèrent le sceau du Seigneur et le jour suivant, après avoir brillé dans le martyre pour le Seigneur, il eut la tête coupée.</w:t>
      </w:r>
    </w:p>
    <w:p>
      <w:pPr>
        <w:pStyle w:val="Textebrut"/>
        <w:rPr>
          <w:rFonts w:ascii="Times New Roman" w:hAnsi="Times New Roman" w:cs="Times New Roman"/>
          <w:sz w:val="28"/>
        </w:rPr>
      </w:pPr>
      <w:r>
        <w:rPr>
          <w:rFonts w:cs="Times New Roman" w:ascii="Times New Roman" w:hAnsi="Times New Roman"/>
          <w:sz w:val="28"/>
        </w:rPr>
        <w:t>On raconte que beaucoup d'autres parmi les habitants d'Alexandrie vinrent en masse à la doctrine du Christ dans les temps dont nous parlons, parce que, pendant leur sommeil, Potamiène leur était apparue et les avait appelés. Mais que cela suffise maintenan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LEMENT D ALEXANDR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lément, ayant succédé à Pantène, dirigeait jusqu'à cette époque, la catéchèse d'Alexandrie, de telle sorte qu'Origène lui aussi fut au nombre de ses disciples. En expliquant la matière des "Stromates", Clément établit au premier livre une chronologie qui embrasse les temps jusqu'à la mort de Commode : ainsi il est évident que cet ouvrage fut composé par lui sous Sévère, dont le présent livre raconte les temp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ÉCRIVAIN JUD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ce temps-là aussi, Jude, un autre écrivain, en dissertant par écrit sur les soixante-dix semaines de Daniel, établit la chronologie jusqu'à la dixième année du règne de Sévère : il pensait que la parousie de l'Antéchrist, dont tout le monde parlait, approchait alors déjà, tellement la violence de la persécution (soulevée) contre nous troublait le plus grand nombre des esprit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UNE AUDACE D ORIGE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ce temps-là, comme Origène accomplissait l'œuvre de la catéchèse à Alexandrie, il accomplit une action qui est une preuve très grande d'un cœur inexpérimenté et juvénile, mais aussi de foi et de tempérance. Les paroles : " il y a des eunuques qui se sont châtrés eux-mêmes à cause du royaume des cieux ", il les entendit d'une manière toute simple et toute juvénile, soit qu'il ait pensé accomplir la parole du Sauveur, soit aussi parce qu'étant d'un âge jeune, il prêchait les choses divines, non seulement à des hommes mais encore à des femmes, (et) qu'ayant voulu enlever aux infidèles tout prétexte pour le calomnier honteusement, il fut poussé à accomplir réellement la parole du Sauveur, en ayant soin que son action fût cachée à la plupart des disciples qui l'entouraient. Cependant, il ne lui fut pas possible, bien qu'il le voulût, de dissimuler une pareille action. Plus tard en effet, Démétrius, en tant que chef de la chrétienté du pays, la connut : il admira tout à fait Origène pour son audace ; il approuva son zèle et la sincérité de sa foi ; il l'exhorta à être courageux et l'excita à se livrer désormais davantage à l'œuvre de la catéchèse. Telle fut alors l'attitude de Démétrius ; mais peu de temps après, le même personnage, voyant Origène réussir et devenir un homme connu, illustre, célébré par tout le monde, éprouva des sentiments humains et essaya de l'accuser auprès des évêques de l'univers, d'une action (qu'il jugeait) tout à fait déraisonnable, alors que les évêques les plus estimables et les plus réputés de la Palestine, ceux de Césarée et de Jérusalem, ayant estimé Origène digne de la récompense et de l'honneur le plus haut, lui avaient imposé les mains pour le sacerdoce. Il était alors parvenu à un haut degré de gloire ; son nom était connu partout chez tous les hommes ; il possédait une haute renommée de vertu et de sagesse, et Démétrius, n'ayant pas d'autre sujet d'accusation, lui fit un mauvais grief de l'action qu'il avait commise jadis dans son enfance et il eut l'audace de comprendre dans ses accusations ceux qui l'avaient promu au sacerdoce. Mais cela arriva un peu plus tard. Pour l'instant, Origène accomplissait à Alexandrie l'œuvre de l'enseignement divin pour tous ceux sans distinction qui venaient à lui, de nuit et de jour, sacrifiant sans hésitation tout son loisir aux disciplines divines et à ceux qui le fréquentaient. Sévère ayant possédé le pouvoir plus de dix-huit ans, Antonin, son fils, lui succéda. En ce temps-là, parmi ceux qui s'étaient vaillamment conduits durant la persécution et qui avaient été conservés par la Providence de Dieu, après les luttes de la confession, était un certain Alexandre, que tout à l'heure nous avons signalé comme évêque de l'Église de Jérusalem. Il s'était tellement distingué par la confession pour le Christ qu'il fut jugé digne dudit épiscopat, bien que Narcisse, qui était évêque avant lui, fût encore en v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ES MIRACLES DE NARCISS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onc, les citoyens de cette chrétienté font mention de beaucoup de miracles de Narcisse qu'ils ont appris par tradition des frères qui se sont succédé. Parmi ces faits, ils racontent le prodige suivant, accompli par lui. Une fois, lors de la grande veillée de Pâques, l'huile, dit-on, manqua aux diacres ; de quoi toute la foule conçut un profond découragement. Narcisse ordonna à ceux qui préparaient les lampes de puiser de l'eau et de la lui apporter. Cela ayant été fait immédiatement, il pria sur l'eau et commanda, avec une foi sincère dans le Seigneur, de la verser dans les lampes. On fit encore cela et par une puissance au-dessus de toute expression, extraordinaire et divine, la nature de l'eau changea et devint de l'huile : chez un très grand nombre de frères de ce pays, pendant très longtemps depuis cette époque et jusqu'à nos jours, on a conservé un peu de cette huile comme preuve du miracle accompli alors.</w:t>
      </w:r>
    </w:p>
    <w:p>
      <w:pPr>
        <w:pStyle w:val="Textebrut"/>
        <w:rPr>
          <w:rFonts w:ascii="Times New Roman" w:hAnsi="Times New Roman" w:cs="Times New Roman"/>
          <w:sz w:val="28"/>
        </w:rPr>
      </w:pPr>
      <w:r>
        <w:rPr>
          <w:rFonts w:cs="Times New Roman" w:ascii="Times New Roman" w:hAnsi="Times New Roman"/>
          <w:sz w:val="28"/>
        </w:rPr>
        <w:t>On énumère dans la vie de cet homme un très grand nombre d'autres faits dignes de mémoire ; parmi lesquels celui-ci. De misérables individus n'étaient pas capables de supporter la vigueur et la fermeté de sa vie : par crainte, s'ils étaient pris, de subir un châtiment, car ils avaient conscience de leurs mille méchancetés, ils prennent les devants, ourdissant contre lui une conspiration, et lancent contre lui une calomnie terrible. Ensuite, pour donner confiance aux auditeurs, ils fortifièrent leurs accusations par des serments : l'un jura qu'il périrait par le feu ; un autre que son corps serait dévoré par une maladie funeste ; un troisième qu'il perdrait les yeux. Mais même ainsi, quoiqu'ils eussent juré, personne des fidèles ne fit attention à eux à cause de la tempérance de Narcisse qui avait toujours brillé devant tout le monde et de sa conduite entièrement vertueuse. Mais lui cependant ne supporta pas la malice de ces dires ; et par ailleurs, comme depuis longtemps il désirait la vie philosophique, il abandonna par la fuite tout le peuple de l'Église, se cacha dans des déserts et des campagnes secrètes et y resta de très nombreuses années.</w:t>
      </w:r>
    </w:p>
    <w:p>
      <w:pPr>
        <w:pStyle w:val="Textebrut"/>
        <w:rPr>
          <w:rFonts w:ascii="Times New Roman" w:hAnsi="Times New Roman" w:cs="Times New Roman"/>
          <w:sz w:val="28"/>
        </w:rPr>
      </w:pPr>
      <w:r>
        <w:rPr>
          <w:rFonts w:cs="Times New Roman" w:ascii="Times New Roman" w:hAnsi="Times New Roman"/>
          <w:sz w:val="28"/>
        </w:rPr>
        <w:t>Mais le grand œil de la justice ne resta pas indifférent à ce qui avait été fait et, le plus vite possible, il abandonna les impies aux imprécations qu'ils avaient prononcées avec serments contre eux-mêmes. Le premier donc, sans aucune raison apparente, simplement ainsi, une petite étincelle étant tombée sur la maison où il habitait et l'ayant complètement brûlée pendant la nuit, fut tout entier consumé. Le deuxième eut le corps subitement rempli, de l'extrémité des pieds jusqu'à la tête, de la maladie à laquelle il s'était lui-même condamné. Quant au troisième, voyant la fin des deux premiers et tremblant devant la justice inéluctable de Dieu qui voit tout, il confessa publiquement les machinations faites en commun par eux ; et, dans son repentir, il s'épuisa par de tels gémissements et ne cessa pas de pleurer tellement qu'il perdit les deux yeux. Tels furent les châtiments que ces hommes subirent pour leur mensong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ÉVÊQUES DE JÉRUSALEM</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Quant à Narcisse, il s'était éloigné et personne ne savait où il se trouvait : il parut bon aux évêques des Églises voisines d'imposer les mains à un autre évêque. Celui-ci s'appelait Dios ; il ne siégea pas longtemps et eut pour successeur Germanion, et celui-ci Gordios. Sous ce dernier, comme à la suite d'un retour à la vie, Narcisse reparut et fut de nouveau appelé au premier rang par les frères : tous le vénéraient encore bien davantage à cause de sa retraite, de sa philosophie et surtout à cause de la vengeance dont il avait été jugé digne par Dieu.</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LEXAND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t comme il n'était plus capable d'accomplir ses fonctions à cause de sa vieillesse avancée, les dispositions divines appelèrent le susdit Alexandre, qui était évêque d'une autre chrétienté, à remplir les fonctions épiscopales en même temps que Narcisse, suivant une révélation que celui-ci eut en songe pendant la nuit. Ce fut donc de cette manière, comme suivant un oracle divin, que, sorti de la terre des Cappadociens, où d'abord il avait été honoré de l'épiscopat, il entreprit le voyage de Jérusalem pour prier et pour voir les lieux (saints) ; les gens du pays, après l'avoir accueilli avec une très grande bienveillance, ne lui permirent pas de retourner chez lui, suivant une autre révélation qu'ils eurent pendant la nuit et une voix très manifeste qui le déclara aux plus zélés d'entre eux : elle les montrait en effet allant en dehors des portes recevoir l'évêque qui leur avait été prédestiné par Dieu. Ayant agi ainsi, en accord avec les évêques qui gouvernaient les églises voisines, ils obligent par la force Alexandre à rester chez eux.</w:t>
      </w:r>
    </w:p>
    <w:p>
      <w:pPr>
        <w:pStyle w:val="Textebrut"/>
        <w:rPr>
          <w:rFonts w:ascii="Times New Roman" w:hAnsi="Times New Roman" w:cs="Times New Roman"/>
          <w:sz w:val="28"/>
        </w:rPr>
      </w:pPr>
      <w:r>
        <w:rPr>
          <w:rFonts w:cs="Times New Roman" w:ascii="Times New Roman" w:hAnsi="Times New Roman"/>
          <w:sz w:val="28"/>
        </w:rPr>
        <w:t>Alexandre lui-même rappelle d'ailleurs, dans une lettre particulière aux Antinoïtes, qui est encore maintenant conservée chez nous, que Narcisse occupa avec lui le siège épiscopal, écrivant en propres termes vers la fin de la lettre :</w:t>
      </w:r>
    </w:p>
    <w:p>
      <w:pPr>
        <w:pStyle w:val="Textebrut"/>
        <w:rPr>
          <w:rFonts w:ascii="Times New Roman" w:hAnsi="Times New Roman" w:cs="Times New Roman"/>
          <w:sz w:val="28"/>
        </w:rPr>
      </w:pPr>
      <w:r>
        <w:rPr>
          <w:rFonts w:cs="Times New Roman" w:ascii="Times New Roman" w:hAnsi="Times New Roman"/>
          <w:sz w:val="28"/>
        </w:rPr>
        <w:t>" Narcisse vous salue, qui, avant moi, a occupé la place de l'épiscopat dans ce pays et qui maintenant est mis au même rang que moi dans les prières. Il a cent seize ans achevés et vous exhorte, semblablement à moi, à avoir des sentiments de concorde. "</w:t>
      </w:r>
    </w:p>
    <w:p>
      <w:pPr>
        <w:pStyle w:val="Textebrut"/>
        <w:rPr>
          <w:rFonts w:ascii="Times New Roman" w:hAnsi="Times New Roman" w:cs="Times New Roman"/>
          <w:sz w:val="28"/>
        </w:rPr>
      </w:pPr>
      <w:r>
        <w:rPr>
          <w:rFonts w:cs="Times New Roman" w:ascii="Times New Roman" w:hAnsi="Times New Roman"/>
          <w:sz w:val="28"/>
        </w:rPr>
        <w:t>Et ces choses se passèrent de la sorte.</w:t>
      </w:r>
    </w:p>
    <w:p>
      <w:pPr>
        <w:pStyle w:val="Textebrut"/>
        <w:rPr>
          <w:rFonts w:ascii="Times New Roman" w:hAnsi="Times New Roman" w:cs="Times New Roman"/>
          <w:sz w:val="28"/>
        </w:rPr>
      </w:pPr>
      <w:r>
        <w:rPr>
          <w:rFonts w:cs="Times New Roman" w:ascii="Times New Roman" w:hAnsi="Times New Roman"/>
          <w:sz w:val="28"/>
        </w:rPr>
        <w:t>Quant à l'Église d'Antioche, après la mort de Sérapion, Asclépiade en reçut l'épiscopat; il s'était distingué lui aussi par sa confession au temps de la persécution. Alexandre fait mention de l'installation de cet évêque, en écrivant ainsi aux Antiochiens :</w:t>
      </w:r>
    </w:p>
    <w:p>
      <w:pPr>
        <w:pStyle w:val="Textebrut"/>
        <w:rPr>
          <w:rFonts w:ascii="Times New Roman" w:hAnsi="Times New Roman" w:cs="Times New Roman"/>
          <w:sz w:val="28"/>
        </w:rPr>
      </w:pPr>
      <w:r>
        <w:rPr>
          <w:rFonts w:cs="Times New Roman" w:ascii="Times New Roman" w:hAnsi="Times New Roman"/>
          <w:sz w:val="28"/>
        </w:rPr>
        <w:t>" Alexandre, serviteur et prisonnier de Jésus-Christ, à la bienheureuse Église des Antiochiens, salut dans le Seigneur. Le Seigneur a rendu mes liens supportables et légers pour moi, lorsque j'ai appris, au temps de ma prison, que, selon la divine Providence, Asclépiade, le mieux préparé selon le mérite de sa foi, avait reçu l'épiscopat de votre sainte Église d'Antioche.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l indique qu'il a envoyé cette lettre par Clément, en écrivant, à la fin, de la manière suivante :</w:t>
      </w:r>
    </w:p>
    <w:p>
      <w:pPr>
        <w:pStyle w:val="Textebrut"/>
        <w:rPr>
          <w:rFonts w:ascii="Times New Roman" w:hAnsi="Times New Roman" w:cs="Times New Roman"/>
          <w:sz w:val="28"/>
        </w:rPr>
      </w:pPr>
      <w:r>
        <w:rPr>
          <w:rFonts w:cs="Times New Roman" w:ascii="Times New Roman" w:hAnsi="Times New Roman"/>
          <w:sz w:val="28"/>
        </w:rPr>
        <w:t>" Je vous envoie cette lettre, mes seigneurs et frères, par Clément, le bienheureux prêtre, homme vertueux et estimé, que vous connaissez vous aussi et que vous reconnaîtrez. Sa présence ici, selon la Providence et la surveillance du Maître, a fortifié et accru l'Église du Seigneur.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SÉRAPION ET LES ÉCRITS QU'ON A DE LU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e l'activité littéraire de Sérapion, il est vraisemblable que d'autres témoignages sont conservés par d'autres, mais seuls sont arrivés jusqu'à nous les écrits A Domnus, un homme qui, au temps de la persécution, avait faibli et était passé de la foi au Christ à la superstition juive ; A Pontius et à Caricus, hommes ecclésiastiques, et d'autres lettres adressées à d'autres ; plus un autre ouvrage composé par lui "Sur l'Évangile dit selon Pierre", qu'il avait fait pour réfuter les mensonges contenus dans cet Évangile, à cause de certains fidèles de la chrétienté de Rhossos, qui, en tirant prétexte de cette prétendue Ecriture, s'étaient égarés dans des enseignements hétérodoxes. De cet ouvrage, il est à propos de citer un court passage, dans lequel l'auteur expose ainsi l'opinion qu'il avait de l'Évangile en question. Il écrit ainsi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Pour nous, frères, nous recevons en effet et Pierre et les autres apôtres comme le Christ ; mais les pseudépigraphes mis sous leurs noms nous les rejetons en hommes d'expérience, sachant que nous n'avons rien reçu de semblable. Moi-même en effet, étant auprès de vous, je supposais que vous étiez tous attachés à la foi droite, et, n'ayant pas lu l'Évangile présenté par eux sous le nom de Pierre, je disais : s'il n'y a que cela qui paraisse vous contrarier, on peut le lire. Mais maintenant j'ai appris que leur esprit se dissimulait dans quelque hérésie, du moins à ce que l'on m'a dit ; je me hâterai donc d'être auprès de vous. Ainsi, frères, attendez-moi bientôt. Pour nous, frères, ayant compris de quelle hérésie était Marcianus, qui se contredisait lui-même, ne sachant pas ce qu'il disait, ainsi que vous l'apprendrez par ce qui vous a été écrit, nous avons pu en effet, par d'autres personnes qui pratiquaient cet Évangile même, c'est-à-dire par les successeurs de ceux qui l'ont introduit d'abord, - nous les appelons docètes car la plupart de leurs pensées appartiennent à cet enseignement - nous avons pu, dis-je, par ce moyen, emprunter ce livre, le parcourir et y trouver, avec l'ensemble de la vraie doctrine du Sauveur, quelques compléments, que nous vous avons soumis. "</w:t>
      </w:r>
    </w:p>
    <w:p>
      <w:pPr>
        <w:pStyle w:val="Textebrut"/>
        <w:rPr>
          <w:rFonts w:ascii="Times New Roman" w:hAnsi="Times New Roman" w:cs="Times New Roman"/>
          <w:sz w:val="28"/>
        </w:rPr>
      </w:pPr>
      <w:r>
        <w:rPr>
          <w:rFonts w:cs="Times New Roman" w:ascii="Times New Roman" w:hAnsi="Times New Roman"/>
          <w:sz w:val="28"/>
        </w:rPr>
        <w:t>Voilà ce que dit Sérap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OUVRAGES DE CLÉMEN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e Clément sont conservés par nous les "Stromates", huit en tout, auxquels il a donné ce titre : "de Titus Flavius Clemens, Stromates des Mémoires gnostiques selon la véritable philosophie". De même nombre que les Stromates sont ses livres intitulés "Hypotyposes", dans lesquels il fait, par son nom, mention de Pantène comme de son maître et où il expose les explications des Ecritures et les traditions qu'il en a reçues. Il y a encore de lui un discours aux Grecs, le "Protreptique" et trois livres de l'ouvrage intitulé le "Pédagogue", et un autre ouvrage de lui intitulé : "Quel riche sera sauvé", et un écrit "Sur la Pâque", et des traités "Sur le jeûne" et "Sur la médisance", "l'Exhortation à la patience" ou "Aux nouveaux baptisés" ; l'ouvrage intitulé "Règle ecclésiastique", ou "Contre les judaïsants", qu'il a dédié à Alexandre, l'évêque cité plus haut.</w:t>
      </w:r>
    </w:p>
    <w:p>
      <w:pPr>
        <w:pStyle w:val="Textebrut"/>
        <w:rPr>
          <w:rFonts w:ascii="Times New Roman" w:hAnsi="Times New Roman" w:cs="Times New Roman"/>
          <w:sz w:val="28"/>
        </w:rPr>
      </w:pPr>
      <w:r>
        <w:rPr>
          <w:rFonts w:cs="Times New Roman" w:ascii="Times New Roman" w:hAnsi="Times New Roman"/>
          <w:sz w:val="28"/>
        </w:rPr>
        <w:t>Dans les "Stromates" donc, il ne fait pas seulement une tapisserie de l'Écriture divine, mais il rappelle aussi des doctrines empruntées aux Grecs, si du moins quelque chose d'utile lui paraissait avoir été écrit par eux ; et les opinions reçues par le grand nombre exposant en détail celles des Grecs en même temps que celles des Barbares ; il rectifie encore les fausses opinions des hérésiarques ; il déploie une information abondante et nous fournit la matière d'une instruction fort étendue. A tout cela, il mêle les opinions des philosophes, et c'est de là sans doute, que le titre de Stromates est en rapport avec les sujets traités.</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l se sert aussi dans cet ouvrage des témoignages empruntés aux Ecritures contestées, à la "Sagesse" dite de Salomon, et à celle de Jésus de Sirach, à "l'Epître aux Hébreux", aux "Epîtres de Barnabé", de Clément et de Jude. Il fait aussi mention du "Discours aux Grecs" de Tatien, de Cassien comme de l'auteur d'une "Chronographie", et encore de Philon, d'Aristobule, de Josèphe, de Démétrius, d'Eupolémus, écrivains juifs, comme montrant tous dans leurs œuvres que Moïse et la race des Juifs sont plus anciens que l'antiquité des Grecs. Et les livres mentionnés de cet homme sont remplis d'une foule d'autres connaissances utiles : dans le premier d'entre eux, il montre, à son propre endroit, qu'il est très proche de la succession des apôtres ; il promet aussi dans cet ouvrage de commenter la Genèse. Et dans son livre "Sur la Pâque", il confesse qu'il a été obligé par ses amis de confier à l'écriture les traditions qu'il avait reçues de vive voix des anciens presbytres pour ceux qui viendraient ensuite ; il y fait mention de Méliton, d'Irénée et de quelques autres dont il insère les exposé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ÉCRITURES DONT IL A FAIT MEN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ans les "Hypotyposes", il fait, pour le dire brièvement, des exposés résumés de toute l'Écriture (néo)-testamentaire, sans omettre celles qui sont controversées, je veux dire l'Epître de Jude et les autres Epîtres catholiques, et "l'Epître de Barnabé" et "l'Apocalypse" dite de Pierre. Il dit encore que "l'Epître aux Hébreux" est de Paul et qu'elle a été écrite aux Hébreux en langue hébraïque, mais que Luc, après l'avoir traduite avec soin, l'a éditée pour les Grecs ; c'est pourquoi on trouve la même apparence à la traduction de cette Epître et aux Ades. Elle ne porte pas l'inscription : " Paul apôtre ", ainsi qu'il est naturel, car dit (Clément), "en l'adressant aux Hébreux qui avaient une prévention contre lui et qui le soupçonnaient, ce fut d'une manière très prudente qu'il ne les rebuta pas dès le début, en y mettant son nom, "</w:t>
      </w:r>
    </w:p>
    <w:p>
      <w:pPr>
        <w:pStyle w:val="Textebrut"/>
        <w:rPr>
          <w:rFonts w:ascii="Times New Roman" w:hAnsi="Times New Roman" w:cs="Times New Roman"/>
          <w:sz w:val="28"/>
        </w:rPr>
      </w:pPr>
      <w:r>
        <w:rPr>
          <w:rFonts w:cs="Times New Roman" w:ascii="Times New Roman" w:hAnsi="Times New Roman"/>
          <w:sz w:val="28"/>
        </w:rPr>
        <w:t>Puis, un peu plus bas, il poursuit :</w:t>
      </w:r>
    </w:p>
    <w:p>
      <w:pPr>
        <w:pStyle w:val="Textebrut"/>
        <w:rPr>
          <w:rFonts w:ascii="Times New Roman" w:hAnsi="Times New Roman" w:cs="Times New Roman"/>
          <w:sz w:val="28"/>
        </w:rPr>
      </w:pPr>
      <w:r>
        <w:rPr>
          <w:rFonts w:cs="Times New Roman" w:ascii="Times New Roman" w:hAnsi="Times New Roman"/>
          <w:sz w:val="28"/>
        </w:rPr>
        <w:t>" Déjà, comme le disait le bienheureux presbytre, puisque le Seigneur, qui était apôtre du Tout-Puissant, fut envoyé aux Hébreux, ce fut par modestie que Paul, comme il avait été envoyé aux Gentils, ne s'intitula pas apôtre des Hébreux, à la fois à cause du respect pour le Seigneur et parce qu'il s'adressait lui aussi aux Hébreux par surcroît, étant le héraut et l'apôtre des Gentils. "</w:t>
      </w:r>
    </w:p>
    <w:p>
      <w:pPr>
        <w:pStyle w:val="Textebrut"/>
        <w:rPr>
          <w:rFonts w:ascii="Times New Roman" w:hAnsi="Times New Roman" w:cs="Times New Roman"/>
          <w:sz w:val="28"/>
        </w:rPr>
      </w:pPr>
      <w:r>
        <w:rPr>
          <w:rFonts w:cs="Times New Roman" w:ascii="Times New Roman" w:hAnsi="Times New Roman"/>
          <w:sz w:val="28"/>
        </w:rPr>
        <w:t>Dans les mêmes livres encore, Clément cite une tradition des anciens presbytres relativement à l'ordre des Évangiles ; la voici : il disait que les Évangiles qui comprennent les généalogies ont été écrits d'abord et que celui selon Marc le fut dans les circonstances suivantes : Pierre ayant prêché la doctrine publiquement à Rome et ayant exposé l'Évangile par l'Esprit, ses auditeurs qui étaient nombreux, exhortèrent Marc, en tant qu'il l'avait accompagné depuis longtemps et qu'il se souvenait de ses paroles, à transcrire ce qu'il avait dit : il le fit et transcrivit l'Évangile à ceux qui le lui avaient demandé : ce que Pierre ayant appris, il ne fit rien par ses conseils, pour l'en empêcher ou pour l'y pousser. Quant à Jean, le dernier, voyant que les choses corporelles avaient été exposées dans les Évangiles, poussé par ses disciples et divinement inspiré par l'Esprit, il fit un Évangile spirituel. Voilà ce que rapporte Clément.</w:t>
      </w:r>
    </w:p>
    <w:p>
      <w:pPr>
        <w:pStyle w:val="Textebrut"/>
        <w:rPr>
          <w:rFonts w:ascii="Times New Roman" w:hAnsi="Times New Roman" w:cs="Times New Roman"/>
          <w:sz w:val="28"/>
        </w:rPr>
      </w:pPr>
      <w:r>
        <w:rPr>
          <w:rFonts w:cs="Times New Roman" w:ascii="Times New Roman" w:hAnsi="Times New Roman"/>
          <w:sz w:val="28"/>
        </w:rPr>
        <w:t>A son tour, Alexandre, dont il a été parlé, fait mention de Clément en même temps que de Pantène, dans une lettre à Origène, comme d'hommes qui lui sont connus. Il écrit ceci :</w:t>
      </w:r>
    </w:p>
    <w:p>
      <w:pPr>
        <w:pStyle w:val="Textebrut"/>
        <w:rPr>
          <w:rFonts w:ascii="Times New Roman" w:hAnsi="Times New Roman" w:cs="Times New Roman"/>
          <w:sz w:val="28"/>
        </w:rPr>
      </w:pPr>
      <w:r>
        <w:rPr>
          <w:rFonts w:cs="Times New Roman" w:ascii="Times New Roman" w:hAnsi="Times New Roman"/>
          <w:sz w:val="28"/>
        </w:rPr>
        <w:t>" Ce fut aussi en effet la volonté de Dieu, comme tu le sais, que l'amitié qui nous est venue des ancêtres demeurât inviolable, ou plutôt qu'elle devînt plus chaude et plus assurée. Nous connaissons en effet ces bienheureux pères qui ont fait route avant nous, auprès desquels nous serons bientôt : Pantène, le vraiment bienheureux et mon seigneur ; et le saint Clément, qui a été mon seigneur et qui m'a aidé, et d'autres encore s'il en est de tels. C'est par eux que je t'ai connu, le meilleur en toutes choses, mon seigneur et frère. "</w:t>
      </w:r>
    </w:p>
    <w:p>
      <w:pPr>
        <w:pStyle w:val="Textebrut"/>
        <w:rPr>
          <w:rFonts w:ascii="Times New Roman" w:hAnsi="Times New Roman" w:cs="Times New Roman"/>
          <w:sz w:val="28"/>
        </w:rPr>
      </w:pPr>
      <w:r>
        <w:rPr>
          <w:rFonts w:cs="Times New Roman" w:ascii="Times New Roman" w:hAnsi="Times New Roman"/>
          <w:sz w:val="28"/>
        </w:rPr>
        <w:t>Telles sont ces choses.</w:t>
      </w:r>
    </w:p>
    <w:p>
      <w:pPr>
        <w:pStyle w:val="Textebrut"/>
        <w:rPr>
          <w:rFonts w:ascii="Times New Roman" w:hAnsi="Times New Roman" w:cs="Times New Roman"/>
          <w:sz w:val="28"/>
        </w:rPr>
      </w:pPr>
      <w:r>
        <w:rPr>
          <w:rFonts w:cs="Times New Roman" w:ascii="Times New Roman" w:hAnsi="Times New Roman"/>
          <w:sz w:val="28"/>
        </w:rPr>
        <w:t>Quant à Adamantins (car Origène portait aussi ce nom-là), dans les temps où Zéphyrin conduisait l'Église des Romains, lui-même écrit quelque part qu'il séjourna à Rome, en disant : " Ayant souhaité voir la très ancienne Église des Romains ". Après un rapide séjour, il rentra à Alexandrie, et il y remplit les fonctions accoutumées de la catéchèse, avec tout son zèle. Démétrius, qui y était alors évêque, l'encourageait encore à ce moment-là et le suppliait presque de faire avec diligence ce qui était utile à ses frè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HÉRACLA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orsqu'il vit qu'il ne suffisait pas à l'étude approfondie, à la recherche et à l'explication des Lettres sacrées et encore à la catéchèse de ceux qui venaient à lui et ne lui permettaient même pas de respirer, parce que les uns après les autres, depuis l'aurore jusqu'au soir, ils fréquentaient son école, il divisa la multitude et parmi ses disciples, il choisit Héraclas, zélé dans les choses divines et d'ailleurs homme très disert et non dépourvu de philosophie. Il l'établit son collègue dans la catéchèse en lui confiant la première initiation de ceux qui venaient de débuter et en gardant pour lui l'instruction des plus avancé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VEC QUEL ZÈLE ORIGÈNE S'ÉTAIT OCCUPÉ DES ÉCRITURES DIVIN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i importante était pour Origène la recherche très exacte des paroles divines, qu'il apprit aussi la langue hébraïque et qu'il acquit en propre les Ecritures conservées chez les Juifs, écrites d'abord en caractères hébreux. Il se mit à la recherche des éditions de ceux qui, en dehors des Septante, avaient traduit les Ecritures sacrées ; et en plus des traductions courantes et usitées, celles d'Aquila, de Symmaque et de Théodotion, il en trouva quelques autres qu'il amena à la lumière, en les tirant de je ne sais quelles cachettes où elles étaient dissimulées depuis longtemps. A cause de l'incertitude où il était à leur sujet, ne sachant pas de qui elles étaient, il indiqua seulement ceci, qu'il avait trouvé une d'elles à Nicopolis, près d'Actium, et une autre dans un autre endroit analogue. En tout cas, aux Hexaples des Psaumes, après les quatre éditions connues, il ajouta non seulement une cinquième traduction, mais encore une sixième et une septième : de l'une il note qu'il l'a trouvée à Jéricho dans une jarre, au temps d'Antonin, fils de Sévère. Toutes ces traductions, il les rassembla en un seul ouvrage, les divisa en cola et les mit en regard les unes des autres, avec le texte hébreu lui-même : il nous a laissé ainsi l'exemplaire de ce qu'on appelle les Hexaples ; et, dans les Tétraples, il a publié à part les éditions d'Aquila, de Symmaque et de Théodotion en même temps que celle des Septant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SYMMAQUE LE TRADUCTEU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tout cas, de ces traducteurs, il faut savoir que l'un d'eux, Symmaque, était ébionite. L'hérésie ainsi appelée des Ébionites est celle des gens qui disent que le Christ est né de Joseph et de Marie, qui pensent qu'il a été un pur homme et qui affirment fortement qu'il faut garder la loi tout à fait comme les Juifs, ainsi que nous le savons d'après ce qui a été raconté antérieurement. Et des commentaires de Symmaque sont conservés encore jusqu'à présent, dans lesquels il semble s'efforcer d'appuyer ladite hérésie sur l'Évangile selon Matthieu. Origène indique qu'il a reçu ces ouvrages avec d'autres interprétations de Symmaque sur les Ecritures, d'une certaine Julienne qui, dit-il, avait hérité ces livres de Symmaque lui-mê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MBROIS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ce temps-là, lui aussi Ambroise, qui avait les opinions de l'hérésie de Valentin, fut convaincu par la vérité que lui proposa Origène et ce fut avec une intelligence comme resplendissante de lumière, qu'il passa à la doctrine de l'orthodoxie ecclésiastique.</w:t>
      </w:r>
    </w:p>
    <w:p>
      <w:pPr>
        <w:pStyle w:val="Textebrut"/>
        <w:rPr>
          <w:rFonts w:ascii="Times New Roman" w:hAnsi="Times New Roman" w:cs="Times New Roman"/>
          <w:sz w:val="28"/>
        </w:rPr>
      </w:pPr>
      <w:r>
        <w:rPr>
          <w:rFonts w:cs="Times New Roman" w:ascii="Times New Roman" w:hAnsi="Times New Roman"/>
          <w:sz w:val="28"/>
        </w:rPr>
        <w:t>Et beaucoup d'autres gens instruits, alors que la réputation d'Origène était partout célébrée, venaient à lui, pour faire auprès de cet homme l'expérience de l'habileté dans les doctrines sacrées. Des milliers d'hérétiques, et un grand nombre de philosophes des plus célèbres s'attachaient à lui avec zèle, pour apprendre de lui, on peut presque le dire, non seulement les choses divines, mais encore celle de la philosophie profane.</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 effet, tous ceux qu'il voyait naturellement bien doués, il les introduisait dans les disciplines philosophiques , la géométrie, l'arithmétique et les autres enseignements préparatoires, puis il leur faisait connaître les sectes qui existent chez les philosophes et leur expliquait leurs écrits, les commentait et les examinait en détail, de sorte que chez les Grecs eux-mêmes cet homme était proclamé un grand philosophe.</w:t>
      </w:r>
    </w:p>
    <w:p>
      <w:pPr>
        <w:pStyle w:val="Textebrut"/>
        <w:rPr>
          <w:rFonts w:ascii="Times New Roman" w:hAnsi="Times New Roman" w:cs="Times New Roman"/>
          <w:sz w:val="28"/>
        </w:rPr>
      </w:pPr>
      <w:r>
        <w:rPr>
          <w:rFonts w:cs="Times New Roman" w:ascii="Times New Roman" w:hAnsi="Times New Roman"/>
          <w:sz w:val="28"/>
        </w:rPr>
        <w:t>Ceux qui étaient moins bien doués, en grand nombre, il les menait aux études encycliques, en disant que pour eux elles ne seraient pas d'une petite utilité en vue de la connaissance et de la préparation aux Ecritures divines. Aussi estimait-il tout à fait nécessaire, même pour lui, de s'exercer aux disciplines profanes et à la philosoph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OUT CE QU'ON RAPPORTE SUR ORIGÈ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témoins de ses succès en ces matières sont les philosophes grecs eux-mêmes qui ont fleuri de son temps, et dans les écrits desquels nous trouvons de nombreuses mentions de cet homme ; ils lui dédient leurs propres écrits ou présentent leurs travaux personnels à son jugement comme à celui d'un maître. Pourquoi faut-il dire cela, lorsque, encore de nos jours, Porphyre s'est établi en Sicile, y a composé des écrits contre nous, et s'est efforcé d'y calomnier les Ecritures divines; il y fait mention de ceux qui les ont commentées, sans pouvoir invoquer le moindre grief contre les doctrines, et, à défaut de raisons, en vient à injurier et à calomnier les exégètes eux-mêmes, et parmi eux, surtout Origène. Il dit qu'il l'a connu dans son jeune âge et essaye de le calomnier ; mais il lui échappe de le recommander, soit en disant la vérité sur des points où il ne lui était pas possible de parler autrement, soit en mentant sur des points où il pensait ne pas être pris ; et alors, tantôt il l'accuse comme chrétien ; tantôt il décrit son application aux disciplines philosophiques. Ecoutez donc ce qu'il dit en propres termes : " Certains, désireux de trouver une explication de la méchanceté des Ecritures juives, mais sans rompre avec elles, ont fait appel à des interprétations incompatibles et désaccordées avec ce qui est écrit ; ils apportent (ainsi) non pas tant une apologie de ce qui est étrange, qu'un agrément et une louange de leurs propres élucubrations. En effet, ce qui est dit clairement par Moïse, ils le vantent comme des énigmes et ils le proclament comme des oracles remplis de mystères cachés ; et, après avoir ensorcelé le sens critique de l'âme par l'orgueil, ils introduisent leurs commentaires. "</w:t>
      </w:r>
    </w:p>
    <w:p>
      <w:pPr>
        <w:pStyle w:val="Textebrut"/>
        <w:rPr>
          <w:rFonts w:ascii="Times New Roman" w:hAnsi="Times New Roman" w:cs="Times New Roman"/>
          <w:sz w:val="28"/>
        </w:rPr>
      </w:pPr>
      <w:r>
        <w:rPr>
          <w:rFonts w:cs="Times New Roman" w:ascii="Times New Roman" w:hAnsi="Times New Roman"/>
          <w:sz w:val="28"/>
        </w:rPr>
        <w:t>Ensuite, il dit, après d'autres choses : " Cette sorte d'absurdité vient d'un homme que, moi aussi, j'ai rencontré lorsque j'étais très jeune, qui était tout à fait réputé et qui est encore célèbre par les écrits qu'il a laissés, d'Origène, dont la gloire s'est répandue grandement chez les maîtres de ces doctrines. Il a été en effet auditeur d'Ammonius, qui, à notre époque, a eu un très grand succès en philosophie : il a acquis de son maître un grand secours pour l'habileté dans les sciences ; mais pour la droite orientation de la vie, il a fait une route contraire à la sienne. Ammonius en effet était chrétien, élevé par ses parents dans les doctrines chrétiennes ; mais quand il eut goûté de la raison et de la philosophie, aussitôt il se détourna vers un genre de vie conforme aux lois. Origène au contraire était grec, élevé dans les études grecques et il alla échouer sur l'audace barbare ; en s'y portant, il a trafiqué de soi-même et de sa capacité dans les études : dans sa conduite, il a vécu en chrétien, contrairement aux lois ; mais en ce qui regarde les opinions sur les choses et sur la divinité, il a hellénisé et transporté les opinions des Grecs aux fables étrangères. Il vivait en effet toujours avec Platon ; il fréquentait les écrits de Numénius, de Cronius, d'Apollophane, de Longin, de Modératus, de Nicomaque et des hommes célèbres parmi les pythagoriciens ; il se servait aussi des livres de Chérémon le stoïcien et de Cornutus ; auprès d'eux, il apprit l'116</w:t>
      </w:r>
    </w:p>
    <w:p>
      <w:pPr>
        <w:pStyle w:val="Textebrut"/>
        <w:rPr>
          <w:rFonts w:ascii="Times New Roman" w:hAnsi="Times New Roman" w:cs="Times New Roman"/>
          <w:sz w:val="28"/>
        </w:rPr>
      </w:pPr>
      <w:r>
        <w:rPr>
          <w:rFonts w:cs="Times New Roman" w:ascii="Times New Roman" w:hAnsi="Times New Roman"/>
          <w:sz w:val="28"/>
        </w:rPr>
        <w:t>prétation allégorique des mystères grecs qu'il appliqua aux Ecritures juives. "</w:t>
      </w:r>
    </w:p>
    <w:p>
      <w:pPr>
        <w:pStyle w:val="Textebrut"/>
        <w:rPr>
          <w:rFonts w:ascii="Times New Roman" w:hAnsi="Times New Roman" w:cs="Times New Roman"/>
          <w:sz w:val="28"/>
        </w:rPr>
      </w:pPr>
      <w:r>
        <w:rPr>
          <w:rFonts w:cs="Times New Roman" w:ascii="Times New Roman" w:hAnsi="Times New Roman"/>
          <w:sz w:val="28"/>
        </w:rPr>
        <w:t>Voilà ce qui a été dit par Porphyre au troisième des livres qu'il a écrits "Contre les chrétiens": il dit la vérité en ce qui concerne la formation et la science étendue de l'homme ; mais il ment avec évidence - que ne devait pas faire l'adversaire des chrétiens ? - lorsqu'il dit qu'Origène s'était converti des doctrines grecques et qu'Ammonius est tombé de la vie selon la piété aux mœurs païennes. Origène en effet a conservé l'enseignement selon le Christ qu'il tenait de ses ancêtres, comme le montre le récit antérieur. Quant à Ammonius, il est resté jusqu'au terme de sa vie dans la philosophie inspirée, d'une manière inviolable et indéfectible, ainsi qu'en témoignent en quelque manière jusqu'à présent les travaux de cet homme, célèbre auprès du plus grand nombre par les écrits qu'il a laissés, tels le livre intitulé "Sur l'accord de Moïse et de Jésus" et bien d'autres qu'on trouve chez les amis de la science. Que cela soit donc dit comme une preuve de l'hypocrisie de ce menteur, et aussi de la grande science d'Origène dans les disciplines helléniques ; cette science lui ayant été reprochée par quelques-uns, il se défendit de son zèle à cet égard, dans une lettre où il écrit ceci :</w:t>
      </w:r>
    </w:p>
    <w:p>
      <w:pPr>
        <w:pStyle w:val="Textebrut"/>
        <w:rPr>
          <w:rFonts w:ascii="Times New Roman" w:hAnsi="Times New Roman" w:cs="Times New Roman"/>
          <w:sz w:val="28"/>
        </w:rPr>
      </w:pPr>
      <w:r>
        <w:rPr>
          <w:rFonts w:cs="Times New Roman" w:ascii="Times New Roman" w:hAnsi="Times New Roman"/>
          <w:sz w:val="28"/>
        </w:rPr>
        <w:t>" Lorsque je m'attachai à la parole et que se répandit la renommée de notre attitude, il vint à moi tantôt des hérétiques, tantôt des hommes instruits dans les disciplines des Grecs et surtout dans la philosophie : il me parut bon d'examiner les opinions des hérétiques et ce que les philosophes promettaient de dire sur la vérité. C'est ce que</w:t>
      </w:r>
    </w:p>
    <w:p>
      <w:pPr>
        <w:pStyle w:val="Textebrut"/>
        <w:rPr>
          <w:rFonts w:ascii="Times New Roman" w:hAnsi="Times New Roman" w:cs="Times New Roman"/>
          <w:sz w:val="28"/>
        </w:rPr>
      </w:pPr>
      <w:r>
        <w:rPr>
          <w:rFonts w:cs="Times New Roman" w:ascii="Times New Roman" w:hAnsi="Times New Roman"/>
          <w:sz w:val="28"/>
        </w:rPr>
        <w:t>interprétation allégorique des mystères grecs qu'il appliqua aux Ecritures juives. "</w:t>
      </w:r>
    </w:p>
    <w:p>
      <w:pPr>
        <w:pStyle w:val="Textebrut"/>
        <w:rPr>
          <w:rFonts w:ascii="Times New Roman" w:hAnsi="Times New Roman" w:cs="Times New Roman"/>
          <w:sz w:val="28"/>
        </w:rPr>
      </w:pPr>
      <w:r>
        <w:rPr>
          <w:rFonts w:cs="Times New Roman" w:ascii="Times New Roman" w:hAnsi="Times New Roman"/>
          <w:sz w:val="28"/>
        </w:rPr>
        <w:t>Voilà ce qui a été dit par Porphyre au troisième des livres qu'il a écrits "Contre les chrétiens": il dit la vérité en ce qui concerne la formation et la science étendue de l'homme ; mais il ment avec évidence - que ne devait pas faire l'adversaire des chrétiens ? - lorsqu'il dit qu'Origène s'était converti des doctrines grecques et qu'Ammonius est tombé de la vie selon la piété aux mœurs païennes. Origène en effet a conservé l'enseignement selon le Christ qu'il tenait de ses ancêtres, comme le montre le récit antérieur. Quant à Ammonius, il est resté jusqu'au terme de sa vie dans la philosophie inspirée, d'une manière inviolable et indéfectible, ainsi qu'en témoignent en quelque manière jusqu'à présent les travaux de cet homme, célèbre auprès du plus grand nombre par les écrits qu'il a laissés, tels le livre intitulé "Sur l'accord de Moïse et de Jésus" et bien d'autres qu'on trouve chez les amis de la science. Que cela soit donc dit comme une preuve de l'hypocrisie de ce menteur, et aussi de la grande science d'Origène dans les disciplines helléniques ; cette science lui ayant été reprochée par quelques-uns, il se défendit de son zèle à cet égard, dans une lettre où il écrit ceci :</w:t>
      </w:r>
    </w:p>
    <w:p>
      <w:pPr>
        <w:pStyle w:val="Textebrut"/>
        <w:rPr>
          <w:rFonts w:ascii="Times New Roman" w:hAnsi="Times New Roman" w:cs="Times New Roman"/>
          <w:sz w:val="28"/>
        </w:rPr>
      </w:pPr>
      <w:r>
        <w:rPr>
          <w:rFonts w:cs="Times New Roman" w:ascii="Times New Roman" w:hAnsi="Times New Roman"/>
          <w:sz w:val="28"/>
        </w:rPr>
        <w:t>" Lorsque je m'attachai à la parole et que se répandit la renommée de notre attitude, il vint à moi tantôt des hérétiques, tantôt des hommes instruits dans les disciplines des Grecs et surtout dans la philosophie : il me parut bon d'examiner les opinions des hérétiques et ce que les philosophes promettaient de dire sur la vérité. C'est ce que nous avons fait, en imitant Pantène qui, avant nous, a rendu service à beaucoup, et qui a possédé une préparation étendue en ces matières, et aussi Héraclas, qui siège maintenant dans le presbyterium des Alexandrins et que j'ai trouvé chez le maître des disciplines philosophiques où il se fortifiait déjà depuis cinq ans, avant que je commençasse à écouter ces enseignements. Sous l'influence de ce maître, alors qu'auparavant il portait le vêtement commun, il le quitta et prit le manteau des philosophes qu'il garde jusqu'à présent, et il ne cesse pas d'étudier les livres des Grecs autant qu'il le peut. "</w:t>
      </w:r>
    </w:p>
    <w:p>
      <w:pPr>
        <w:pStyle w:val="Textebrut"/>
        <w:rPr>
          <w:rFonts w:ascii="Times New Roman" w:hAnsi="Times New Roman" w:cs="Times New Roman"/>
          <w:sz w:val="28"/>
        </w:rPr>
      </w:pPr>
      <w:r>
        <w:rPr>
          <w:rFonts w:cs="Times New Roman" w:ascii="Times New Roman" w:hAnsi="Times New Roman"/>
          <w:sz w:val="28"/>
        </w:rPr>
        <w:t>Et voilà ce qui a été dit par Origène pour se défendre au sujet de la pratique de la culture hellénique.</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r à cette époque, tandis qu'il séjournait à Alexandrie, un soldat y arriva et remit des lettres à Démétrius, évêque de la chrétienté, et au préfet d'Egypte d'alors, de la part du gouverneur de l'Arabie, pour qu'ils lui envoyassent en toute hâte Origène afin de s'entretenir avec lui. Origène arriva donc en Arabie; ayant rapidement mené à terme l'objet de sa mission, il revint à Alexandrie. Durant l'intervalle, une guerre assez importante ayant éclaté dans la ville, il quitta Alexandrie à la dérobée et alla en Palestine et il séjourna à Césarée. Là, les évêques du pays lui demandèrent de faire des conférences et d'expliquer les Ecritures divines dans l'assemblée de l'Église, bien qu'il n'eût pas encore reçu l'ordination de la prêtrise. Ce qui serait évident d'après ce qu'Alexandre, évêque de Jérusalem, et Théoctiste, évêque de Césarée, écrivent pour leur défense, au sujet de Démétrius :</w:t>
      </w:r>
    </w:p>
    <w:p>
      <w:pPr>
        <w:pStyle w:val="Textebrut"/>
        <w:rPr>
          <w:rFonts w:ascii="Times New Roman" w:hAnsi="Times New Roman" w:cs="Times New Roman"/>
          <w:sz w:val="28"/>
        </w:rPr>
      </w:pPr>
      <w:r>
        <w:rPr>
          <w:rFonts w:cs="Times New Roman" w:ascii="Times New Roman" w:hAnsi="Times New Roman"/>
          <w:sz w:val="28"/>
        </w:rPr>
        <w:t>" Il a ajouté, dans sa lettre, qu'on n'a jamais entendu dire et que maintenant jamais il n'arrive que des laïques fassent l'homélie en présence d'évêques, mais je ne sais comment il dit une chose si manifestement inexacte. Car, là où se trouvent des hommes capables de rendre service aux frères, ils sont invités par les saints évêques à s'adresser au peuple ; ainsi à Laranda, Evelpiste par Néon ; à Iconium, Paulin par Celse ; à Synnade, Théodore par Atticus, nos bienheureux frères. Il est vraisemblable qu'en d'autres lieux, la même chose se produit, et que nous ne le savons pas. "</w:t>
      </w:r>
    </w:p>
    <w:p>
      <w:pPr>
        <w:pStyle w:val="Textebrut"/>
        <w:rPr>
          <w:rFonts w:ascii="Times New Roman" w:hAnsi="Times New Roman" w:cs="Times New Roman"/>
          <w:sz w:val="28"/>
        </w:rPr>
      </w:pPr>
      <w:r>
        <w:rPr>
          <w:rFonts w:cs="Times New Roman" w:ascii="Times New Roman" w:hAnsi="Times New Roman"/>
          <w:sz w:val="28"/>
        </w:rPr>
        <w:t>C'était de cette manière, qu'étant encore jeune, l'homme dont nous parlons était honoré non seulement de ses compatriotes, mais encore des évoques de l'étranger. Mais Démétrius l'ayant rappelé par lettres et l'ayant pressé par des diacres de l'Église de revenir à Alexandrie, il partit et s'acquitta de ses travaux habituel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ÉCRITS QUI SUBSISTENT DES HOMMES DE CE TEMPS-LA</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ce temps florissaient beaucoup d'hommes diserts et ecclésiastiques, dont les lettres qu'ils s'écrivaient les uns aux autres ont été conservées jusqu'à présent et sont faciles à trouver. Elles ont été gardées jusqu'à nous dans la bibliothèque d'Aelia, formée par Alexandre, qui alors gouvernait l'Église de ce pays : c'est d'elle que nous-mêmes avons pu rassembler en un seul corps la matière du présent exposé.</w:t>
      </w:r>
    </w:p>
    <w:p>
      <w:pPr>
        <w:pStyle w:val="Textebrut"/>
        <w:rPr>
          <w:rFonts w:ascii="Times New Roman" w:hAnsi="Times New Roman" w:cs="Times New Roman"/>
          <w:sz w:val="28"/>
        </w:rPr>
      </w:pPr>
      <w:r>
        <w:rPr>
          <w:rFonts w:cs="Times New Roman" w:ascii="Times New Roman" w:hAnsi="Times New Roman"/>
          <w:sz w:val="28"/>
        </w:rPr>
        <w:t>Parmi ces hommes, Bérylle a laissé, avec des lettres, différents recueils d'écrits : il était évêque des Arabes de Bostra. De même aussi Hippolyte qui était également évêque d'une autre Église. Il est encore parvenu jusqu'à nous de Caïus, homme très disert, qui vivait à Rome sous Zéphyrin, un "Dialogue" dirigé contre Proclus qui combattait en faveur de l'hérésie cataphrygienne : dans cet ouvrage, il refrène la témérité des adversaires et leur audace à composer des Ecritures nouvelles ; il fait mention de treize Epîtres seulement du saint apôtre, sans compter avec les autres l'Epître aux Hébreux, puisque encore jusqu'à présent, chez certains Romains, on ne pense pas qu'elle est de l'apôt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ÉVÊQUES QUI ÉTAIENT CONNUS EN CES TEMPS-LA</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Mais Antonin ayant régné sept ans et six mois, Macrin lui succède. Ce dernier étant mort au bout d'un an, un autre Antonin reçoit à son tour le principat des Romains. La première année de son règne, l'évêque des Romains, Zéphyrin, trépasse, après avoir exercé le ministère pendant dix-huit années entières.</w:t>
      </w:r>
    </w:p>
    <w:p>
      <w:pPr>
        <w:pStyle w:val="Textebrut"/>
        <w:rPr>
          <w:rFonts w:ascii="Times New Roman" w:hAnsi="Times New Roman" w:cs="Times New Roman"/>
          <w:sz w:val="28"/>
        </w:rPr>
      </w:pPr>
      <w:r>
        <w:rPr>
          <w:rFonts w:cs="Times New Roman" w:ascii="Times New Roman" w:hAnsi="Times New Roman"/>
          <w:sz w:val="28"/>
        </w:rPr>
        <w:t>Après lui, Calliste assume l'épiscopat ; et, ayant encore vécu cinq ans, il laisse le ministère à Urbain. L'empereur Alexandre hérite là-dessus de l'empire des Romains, Antonin n'ayant régné que quatre ans. A cette époque encore, Philétus succède à Asclépiade à la tête de l'Église d'Antioche.</w:t>
      </w:r>
    </w:p>
    <w:p>
      <w:pPr>
        <w:pStyle w:val="Textebrut"/>
        <w:rPr>
          <w:rFonts w:ascii="Times New Roman" w:hAnsi="Times New Roman" w:cs="Times New Roman"/>
          <w:sz w:val="28"/>
        </w:rPr>
      </w:pPr>
      <w:r>
        <w:rPr>
          <w:rFonts w:cs="Times New Roman" w:ascii="Times New Roman" w:hAnsi="Times New Roman"/>
          <w:sz w:val="28"/>
        </w:rPr>
        <w:t>La mère de l'empereur, appelée Mammaea, était une femme très religieuse, s'il en fut : comme la renommée d'Origène retentissait partout, au point d'arriver jusqu'à ses oreilles, elle attache une grande importance à être favorisée de la vue de cet homme et à faire l'expérience de son intelligence des choses divines que tout le monde admirait. Pendant qu'elle séjourne à Antioche, elle le fait appeler par des soldats de sa garde ; et il demeura près d'elle un certain temps, lui exposant un grand nombre de choses pour la gloire du Seigneur et de la vertu de l'enseignement divin, puis il se hâta de reprendre ses occupations habituell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ÉCRITS D'HIPPOLYTE QUI SONT VENUS JUSQU'A NO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lors précisément Hippolyte lui aussi composa beaucoup d'autres commentaires. Il fit encore un écrit "Sur la Pâque" où il établit un calcul des temps et propose un canon d'un cycle de seize ans sur la Pâque, où il détermine les temps à partir de la première année de l'empereur Alexandre. De ses autres ouvrages, ceux qui sont venus jusqu'à nous sont les suivants : "Sur l'Hexaéméron", "Sur ce qui suit l'Hexaéméron", "Contre Marcion", "Sur le Cantique", "Sur des parties d'Ezéchiel", "Sur la Pâque", "Contre toutes les hérésies", et beaucoup d'autres qu'on peut trouver conservés chez beaucoup.</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 ZÈLE D'ORIGÈNE, ET COMMENT IL FUT HONORÉ DU SACERDOCE DE L'ÉGLIS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 partir de ce moment, Origène commença ses "Commentaires" sur les Ecritures divines : Ambroise l'y excitait non seulement par mille exhortations et encouragements en paroles, mais encore en lui procurant très largement les secours dont il avait besoin. Plus de sept tachygraphes en effet étaient près de lui quand il dictait, se relayant les uns les autres aux temps fixés ; il n'avait pas moins de copistes, ainsi que des jeunes filles exercées à la calligraphie. Ambroise fournissait abondamment ce qui était nécessaire à la subsistance de tous ; bien plus, il apportait encore à l'étude et au zèle pour les oracles divins une indicible ardeur, grâce à quoi surtout il excitait Origène à la composition des commentaires.</w:t>
      </w:r>
    </w:p>
    <w:p>
      <w:pPr>
        <w:pStyle w:val="Textebrut"/>
        <w:rPr>
          <w:rFonts w:ascii="Times New Roman" w:hAnsi="Times New Roman" w:cs="Times New Roman"/>
          <w:sz w:val="28"/>
        </w:rPr>
      </w:pPr>
      <w:r>
        <w:rPr>
          <w:rFonts w:cs="Times New Roman" w:ascii="Times New Roman" w:hAnsi="Times New Roman"/>
          <w:sz w:val="28"/>
        </w:rPr>
        <w:t>Les choses étant ainsi, après qu'Urbain a été évoque de l'Église des Romains pendant huit ans, Pontien lui succède, et Zébennus préside à l'Église d'Antioche après Philétus.</w:t>
      </w:r>
    </w:p>
    <w:p>
      <w:pPr>
        <w:pStyle w:val="Textebrut"/>
        <w:rPr>
          <w:rFonts w:ascii="Times New Roman" w:hAnsi="Times New Roman" w:cs="Times New Roman"/>
          <w:sz w:val="28"/>
        </w:rPr>
      </w:pPr>
      <w:r>
        <w:rPr>
          <w:rFonts w:cs="Times New Roman" w:ascii="Times New Roman" w:hAnsi="Times New Roman"/>
          <w:sz w:val="28"/>
        </w:rPr>
        <w:t>En ces temps-là, Origène, pour satisfaire les exigences urgentes des affaires ecclésiastiques, va en Grèce par la Palestine, et à Césarée, il reçoit des évêques de ce pays l'ordination sacerdotale. Les mouvements provoqués à ce sujet autour de sa personne, les décisions prises à l'égard de ces mouvements par les chefs des Églises, tous les autres travaux qu'en sa maturité il accomplit pour la parole divine, demanderaient un exposé à part : nous l'avons fait convenablement au deuxième livre de "l'Apologie" que nous avons écrite pour lu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COMMENTAIRES QU'IL A DONNÉS A ALEXANDR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 cela, il serait nécessaire d'ajouter que, dans le sixième livre des "Commentaires sur l'Évangile selon Jean", il marque qu'il en a composé les cinq premiers livres étant encore à Alexandrie, et que, du travail sur l'Évangile entier, seuls nous sont parvenus vingt-deux tomes. Au neuvième livre des "Commentaires sur la Genèse" - il y en a douze en tout - non seulement il montre que ceux qui précèdent le neuvième ont été rédigés à Alexandrie, ainsi que les commentaires sur les vingt-cinq premiers psaumes, ceux sur les "Lamentations", dont cinq tomes sont venus jusqu'à nous, dans lesquels il fait mention des livres "Sur la résurrection": ceux-ci sont au nombre de deux. Par ailleurs, il a encore écrit les livres "Sur les Principes" avant son départ d'Alexandrie ; quant aux livres intitulés "Stromates", qui sont au nombre de dix, il les a aussi composés dans la même ville, sous le règne d'Alexandre, comme le montrent des notes autographes en tête des tom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IL A FAIT MENTION DES ÉCRITURES CANONIQU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expliquant le premier psaume, il donne un catalogue des Ecritures sacrées de l'Ancien Testament, en écrivant littéralement :</w:t>
      </w:r>
    </w:p>
    <w:p>
      <w:pPr>
        <w:pStyle w:val="Textebrut"/>
        <w:rPr>
          <w:rFonts w:ascii="Times New Roman" w:hAnsi="Times New Roman" w:cs="Times New Roman"/>
          <w:sz w:val="28"/>
        </w:rPr>
      </w:pPr>
      <w:r>
        <w:rPr>
          <w:rFonts w:cs="Times New Roman" w:ascii="Times New Roman" w:hAnsi="Times New Roman"/>
          <w:sz w:val="28"/>
        </w:rPr>
        <w:t>" Il ne faut pas ignorer que les livres canoniques, selon la tradition hébraïque, sont au nombre de vingt-deux, nombre qui, chez eux, est celui des lettres (de l'alphabet). "</w:t>
      </w:r>
    </w:p>
    <w:p>
      <w:pPr>
        <w:pStyle w:val="Textebrut"/>
        <w:rPr>
          <w:rFonts w:ascii="Times New Roman" w:hAnsi="Times New Roman" w:cs="Times New Roman"/>
          <w:sz w:val="28"/>
        </w:rPr>
      </w:pPr>
      <w:r>
        <w:rPr>
          <w:rFonts w:cs="Times New Roman" w:ascii="Times New Roman" w:hAnsi="Times New Roman"/>
          <w:sz w:val="28"/>
        </w:rPr>
        <w:t>Puis, après autre chose, il poursuit, en disant :</w:t>
      </w:r>
    </w:p>
    <w:p>
      <w:pPr>
        <w:pStyle w:val="Textebrut"/>
        <w:rPr>
          <w:rFonts w:ascii="Times New Roman" w:hAnsi="Times New Roman" w:cs="Times New Roman"/>
          <w:sz w:val="28"/>
        </w:rPr>
      </w:pPr>
      <w:r>
        <w:rPr>
          <w:rFonts w:cs="Times New Roman" w:ascii="Times New Roman" w:hAnsi="Times New Roman"/>
          <w:sz w:val="28"/>
        </w:rPr>
        <w:t>" Les vingt-deux livres selon les Hébreux sont les suivants : celui qui est intitulé chez nous "Genèse", l'est chez les Hébreux, d'après le commencement du livre "Bresith", c'est-à-dire : Au commencement ; "Exode", "Ouellesmoth", c'est-à-dire : Voici les noms ; "Lévitique", "Ouïkra": Et il a appelé ; "Nombres", "Ammesphecodeim"; "Deutéronome", "Elleaddebareim" : Voici les paroles; "Jésus, fils de Navé, Josoue-bennoun"; "Juges", "Ruth", chez eux en un seul livre, "Sophteim"; "Règnes" premier et deuxième livres, chez eux, un seul livre, "Samuel" : l'Élu de Dieu; "Règnes", troisième et quatrième livres, en un seul, "Ouammelch David", c'est-à-dire : Règne de David ; "Paralipomènes", premier et second livres, en un seul, "Dabreïamein", c'est-à-dire : Paroles des jours; "Esdras", premier et second livres, en un seul, "Ezra", c'est-à-dire : Auxiliaire ; "Livre des psaumes", "Spharthelleim" ; "Proverbes de Salomon", "Meloth"; "Ecclésiaste", "Kôelth"; "Cantique des Cantiques" - et non pas, comme certains pensent, Cantiques des Cantiques -, "Sirassireim"; "Isaïe", 'Iessia"; "Jérémie", avec les "Lamentations" et la "Lettre" en un seul livre, "Ieremia"; "Daniel", Daniel; "Ezéchiel", Ezechiel; "Job", Job; "Esther", Esther. En dehors de ceux-ci sont les "Macchabées", qui sont intitulés "Sarbethsabanaiel". "</w:t>
      </w:r>
    </w:p>
    <w:p>
      <w:pPr>
        <w:pStyle w:val="Textebrut"/>
        <w:rPr>
          <w:rFonts w:ascii="Times New Roman" w:hAnsi="Times New Roman" w:cs="Times New Roman"/>
          <w:sz w:val="28"/>
        </w:rPr>
      </w:pPr>
      <w:r>
        <w:rPr>
          <w:rFonts w:cs="Times New Roman" w:ascii="Times New Roman" w:hAnsi="Times New Roman"/>
          <w:sz w:val="28"/>
        </w:rPr>
        <w:t>Voilà ce qu'établit Origène dans l'ouvrage cité plus haut. Dans le premier des tomes "Sur l'Évangile selon Matthieu", il maintient le canon ecclésiastique, et témoigne qu'il ne connaît que quatre Évangiles, et il écrit ceci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omme je l'ai appris dans la tradition au sujet des quatre Évangiles qui sont aussi seuls incontestés dans l'Église de Dieu qui est sous le ciel, d'abord a été écrit celui qui est selon Matthieu, premièrement publicain, puis apôtre de Jésus-Christ : il l'a édité pour les croyants venus du judaïsme, et composé en langue hébraïque. Le second est celui selon Marc qui l'a fait comme Pierre le lui avait indiqué : celui-ci d'ailleurs le déclara son fils dans son "Epître catholique", où il dit : "l'Église élue qui est à Babylone vous salue, ainsi que Marc mon fils".</w:t>
      </w:r>
    </w:p>
    <w:p>
      <w:pPr>
        <w:pStyle w:val="Textebrut"/>
        <w:rPr>
          <w:rFonts w:ascii="Times New Roman" w:hAnsi="Times New Roman" w:cs="Times New Roman"/>
          <w:sz w:val="28"/>
        </w:rPr>
      </w:pPr>
      <w:r>
        <w:rPr>
          <w:rFonts w:cs="Times New Roman" w:ascii="Times New Roman" w:hAnsi="Times New Roman"/>
          <w:sz w:val="28"/>
        </w:rPr>
        <w:t>" Et le troisième est "l'Évangile selon Luc", celui qui a été loué par Paul et composé pour les croyants venus de la gentilité. Après tous, "l'Évangile selon Jean". "</w:t>
      </w:r>
    </w:p>
    <w:p>
      <w:pPr>
        <w:pStyle w:val="Textebrut"/>
        <w:rPr>
          <w:rFonts w:ascii="Times New Roman" w:hAnsi="Times New Roman" w:cs="Times New Roman"/>
          <w:sz w:val="28"/>
        </w:rPr>
      </w:pPr>
      <w:r>
        <w:rPr>
          <w:rFonts w:cs="Times New Roman" w:ascii="Times New Roman" w:hAnsi="Times New Roman"/>
          <w:sz w:val="28"/>
        </w:rPr>
        <w:t>Dans le cinquième livre des "Commentaires sur l'Évangile selon Jean", le même (Origène) dit ceci sur les "Epîtres" des apôtres :</w:t>
      </w:r>
    </w:p>
    <w:p>
      <w:pPr>
        <w:pStyle w:val="Textebrut"/>
        <w:rPr>
          <w:rFonts w:ascii="Times New Roman" w:hAnsi="Times New Roman" w:cs="Times New Roman"/>
          <w:sz w:val="28"/>
        </w:rPr>
      </w:pPr>
      <w:r>
        <w:rPr>
          <w:rFonts w:cs="Times New Roman" w:ascii="Times New Roman" w:hAnsi="Times New Roman"/>
          <w:sz w:val="28"/>
        </w:rPr>
        <w:t>" Rendu capable d'être le ministre du Nouveau Testament, non de la lettre, mais de l'esprit, Paul, après avoir accompli l'Évangile depuis Jérusalem et tout autour jusqu'à l'Illyricum, n'a même pas écrit à toutes les Églises qu'il avait enseignées ; et à celles auxquelles il a écrit, il n'a envoyé que peu de lignes. Pierre, sur qui est édifiée l'Église du Christ, contre laquelle ne prévaudront pas les portes de l'enfer, a laissé une seule lettre incontestée, et peut-être encore une seconde, car elle est controversée. Que faut-il dire de celui qui a reposé sur la poitrine de Jésus, de Jean, qui a laissé un Évangile, en déclarant pouvoir faire plus de livres que le monde ne pourrait en contenir, et qui a aussi écrit "l'Apocalypse", où il reçoit l'ordre de se taire et de ne pas écrire les voix des sept tonnerres ? Il a laissé aussi une Epître, de très peu de lignes, et peut-être une deuxième et une troisième, car tous n'admettent pas que ces dernières soient authentiques ; d'ailleurs toutes les deux n'ont pas cent lignes.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n outre, au sujet de "l'Epître aux Hébreux", il explique ceci dans les "Homélies" prononcées sur elle : </w:t>
      </w:r>
    </w:p>
    <w:p>
      <w:pPr>
        <w:pStyle w:val="Textebrut"/>
        <w:rPr>
          <w:rFonts w:ascii="Times New Roman" w:hAnsi="Times New Roman" w:cs="Times New Roman"/>
          <w:sz w:val="28"/>
        </w:rPr>
      </w:pPr>
      <w:r>
        <w:rPr>
          <w:rFonts w:cs="Times New Roman" w:ascii="Times New Roman" w:hAnsi="Times New Roman"/>
          <w:sz w:val="28"/>
        </w:rPr>
        <w:t>"Le caractère du style de l'Epître intitulée "Aux Hébreux" n'a pas la simplicité dans le discours, de l'apôtre qui confesse être lui-même simple dans son langage, c'est-à-dire sa phrase, mais l'épître est très grecque par la composition du style, et tout homme capable de juger les différences des styles le reconnaîtrait. D'ailleurs, que les idées de l'épître sont admirables et ne sont pas inférieures à celles des lettres apostoliques incontestées, cela aussi, quiconque prête attention à la lecture des lettres des apôtres pourra convenir que c'est vrai. "</w:t>
      </w:r>
    </w:p>
    <w:p>
      <w:pPr>
        <w:pStyle w:val="Textebrut"/>
        <w:rPr>
          <w:rFonts w:ascii="Times New Roman" w:hAnsi="Times New Roman" w:cs="Times New Roman"/>
          <w:sz w:val="28"/>
        </w:rPr>
      </w:pPr>
      <w:r>
        <w:rPr>
          <w:rFonts w:cs="Times New Roman" w:ascii="Times New Roman" w:hAnsi="Times New Roman"/>
          <w:sz w:val="28"/>
        </w:rPr>
        <w:t>Après d'autres choses, il ajoute ces paroles :</w:t>
      </w:r>
    </w:p>
    <w:p>
      <w:pPr>
        <w:pStyle w:val="Textebrut"/>
        <w:rPr>
          <w:rFonts w:ascii="Times New Roman" w:hAnsi="Times New Roman" w:cs="Times New Roman"/>
          <w:sz w:val="28"/>
        </w:rPr>
      </w:pPr>
      <w:r>
        <w:rPr>
          <w:rFonts w:cs="Times New Roman" w:ascii="Times New Roman" w:hAnsi="Times New Roman"/>
          <w:sz w:val="28"/>
        </w:rPr>
        <w:t>" Pour moi, si je donnais mon avis, je dirais que les pensées sont de l'apôtre, mais que le style et la composition sont de quelqu'un qui rapporte la doctrine de l'apôtre, et pour ainsi dire d'un rédacteur qui écrit les choses dites par le maître. Si donc quelque Église tient cette lettre pour l'œuvre de Paul, qu'elle soit félicitée même pour cela, car ce n'est pas par hasard que les anciens l'ont transmise comme étant de Paul. Mais qui a écrit la lettre ? Dieu sait la vérité. La tradition qui est venue jusqu'à nous parle de certains selon lesquels Clément, qui a été évêque de Rome, a écrit cette lettre, d'autres d'après lesquels c'est Luc, l'auteur de "l'Évangile" et des "Actes". "</w:t>
      </w:r>
    </w:p>
    <w:p>
      <w:pPr>
        <w:pStyle w:val="Textebrut"/>
        <w:rPr>
          <w:rFonts w:ascii="Times New Roman" w:hAnsi="Times New Roman" w:cs="Times New Roman"/>
          <w:sz w:val="28"/>
        </w:rPr>
      </w:pPr>
      <w:r>
        <w:rPr>
          <w:rFonts w:cs="Times New Roman" w:ascii="Times New Roman" w:hAnsi="Times New Roman"/>
          <w:sz w:val="28"/>
        </w:rPr>
        <w:t>Mais en voilà assez là-dess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HÉRACLAS REÇOIT L'ÉPISCOPAT DES ALEXANDR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était la dixième année du règne susdit qu'Origène se transporta d'Alexandrie à Césarée et laissa à Héraclas l'école de la catéchèse de cette ville. Peu de temps après, Démétrius, évêque de l'Église des Alexandrins, mourut, s'étant acquitté du ministère quarante-trois ans entiers : Héraclas lui succéda.</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LES ÉVÊQUES LE JUGEAIEN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ce temps-là brillait Firmilien, évêque de Césarée de Cappadoce : il avait pour Origène un tel attachement qu'il l'appela d'abord dans son pays pour l'utilité des Églises ; puis qu'il alla auprès de lui en Judée et passa quelque temps avec lui pour se perfectionner dans les choses divines. De plus, le chef de l'Église de Jérusalem, Alexandre, et Théoctiste de Césarée s'attachèrent constamment à lui, comme au seul maître, et lui permirent de s'occuper de ce qui concerne l'interprétation des Ecritures divines et du reste de l'enseignement ecclésiastiqu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PERSÉCUTION DE MAXIMI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mpereur des Romains, Alexandre, ayant achevé son règne au bout de treize ans, Maximin César lui succède. Celui-ci, par ressentiment contre la maison d'Alexandre, composée d'une majorité de fidèles, suscite une persécution et ordonne de mettre à mort les seuls chefs des Églises comme responsables de l'enseignement selon l'Évangile. Alors Origène compose encore le livre "Sur le martyre", qu'il dédie à Ambroise et à Protoctète, prêtre de la chrétienté de Césarée, parce que des difficultés peu ordinaires les avaient saisis tous deux dans la persécution. On raconte que ces hommes se distinguèrent dans la confession de la foi, pendant le règne de Maximin, qui ne dura pas plus de trois ans. Origène a indiqué ce temps de la persécution dans le vingt-deuxième livre des "Commentaires sur l'Évangile selon Jean" et dans diverses lett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FABIEN, ET COMMENT IL FUT MIRACULEUSEMENT DÉSIGNÉ PAR DIEU COMME ÉVÊQUE DES ROMA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Gordien ayant reçu après Maximin le principat des Romains, Anterôs succède à Pontien qui avait été l'évêque de l'Église de Rome pendant six ans, et, après avoir exercé le ministère pendant un mois, il a Fabien pour successeur.</w:t>
      </w:r>
    </w:p>
    <w:p>
      <w:pPr>
        <w:pStyle w:val="Textebrut"/>
        <w:rPr>
          <w:rFonts w:ascii="Times New Roman" w:hAnsi="Times New Roman" w:cs="Times New Roman"/>
          <w:sz w:val="28"/>
        </w:rPr>
      </w:pPr>
      <w:r>
        <w:rPr>
          <w:rFonts w:cs="Times New Roman" w:ascii="Times New Roman" w:hAnsi="Times New Roman"/>
          <w:sz w:val="28"/>
        </w:rPr>
        <w:t>On dit que Fabien, après la mort d'Anterôs, vint de la campagne avec d'autres et s'installa à Rome. Là, ce fut d'une manière très extraordinaire, en vertu d'une grâce divine et céleste, qu'il fut désigné par le sort. Tous les frères étant assemblés pour l'élection de celui qui devait recevoir l'épiscopat, le nom d'un très grand nombre d'hommes célèbres et remarquables venait à l'esprit de la plupart d'entre eux ; personne ne pensait à Fabien qui était présent. Cependant, tout à coup, une colombe descendit du ciel et se reposa sur sa tête, à ce qu'on rapporte, reproduisant la descente du Saint-Esprit sur le Sauveur en forme de colombe. Sur quoi, tout le peuple, comme mû par un esprit divin, d'un seul élan et d'une seule âme, cria qu'il était digne, et sans aucun délai on s'empara de lui et on le plaça sur le siège épiscopat.</w:t>
      </w:r>
    </w:p>
    <w:p>
      <w:pPr>
        <w:pStyle w:val="Textebrut"/>
        <w:rPr>
          <w:rFonts w:ascii="Times New Roman" w:hAnsi="Times New Roman" w:cs="Times New Roman"/>
          <w:sz w:val="28"/>
        </w:rPr>
      </w:pPr>
      <w:r>
        <w:rPr>
          <w:rFonts w:cs="Times New Roman" w:ascii="Times New Roman" w:hAnsi="Times New Roman"/>
          <w:sz w:val="28"/>
        </w:rPr>
        <w:t>Alors aussi, l'évêque d'Antioche Zébennus ayant quitté la vie, Babylas reçoit l'autorité. A Alexandrie, Héraclas ayant reçu la charge (épiscopale) après Démétrius, Denys lui succède à l'école de la catéchèse de cette ville : lui aussi avait été un des disciples d'Origè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DISCIPLES D'ORIGÈ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Tandis qu'Origène remplissait à Césarée ses fonctions habituelles, beaucoup venaient à lui, non seulement des gens du pays, mais des milliers d'étrangers qui abandonnaient leur patrie : nous en connaissons qui étaient particulièrement distingués, Théodore, qui portait aussi le nom de Grégoire, l'évêque célèbre de notre temps, et son frère Athénodore. Ils étaient extrêmement passionnés pour les disciplines des Grecs et des Romains. Mais Origène, leur ayant inspiré l'amour de la philosophie, les exhorta à échanger leur zèle premier contre l'ascèse divine.</w:t>
      </w:r>
    </w:p>
    <w:p>
      <w:pPr>
        <w:pStyle w:val="Textebrut"/>
        <w:rPr>
          <w:rFonts w:ascii="Times New Roman" w:hAnsi="Times New Roman" w:cs="Times New Roman"/>
          <w:sz w:val="28"/>
        </w:rPr>
      </w:pPr>
      <w:r>
        <w:rPr>
          <w:rFonts w:cs="Times New Roman" w:ascii="Times New Roman" w:hAnsi="Times New Roman"/>
          <w:sz w:val="28"/>
        </w:rPr>
        <w:t>Ayant vécu avec lui cinq années entières, ils en retirèrent une telle amélioration dans les choses divines que, jeunes encore, ils furent tous deux jugés dignes de l'épiscopat des Églises du Pon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FRICAN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ce temps-là, on connaissait aussi Africain, l'auteur de l'ouvrage intitulé "Gestes". On possède de lui une lettre écrite à Origène : il s'y montre embarrassé à propos de l'histoire de Suzanne dans le livre de "Daniel", dont il ne sait si elle est apocryphe et inventée ; et Origène lui répond très abondamment.</w:t>
      </w:r>
    </w:p>
    <w:p>
      <w:pPr>
        <w:pStyle w:val="Textebrut"/>
        <w:rPr>
          <w:rFonts w:ascii="Times New Roman" w:hAnsi="Times New Roman" w:cs="Times New Roman"/>
          <w:sz w:val="28"/>
        </w:rPr>
      </w:pPr>
      <w:r>
        <w:rPr>
          <w:rFonts w:cs="Times New Roman" w:ascii="Times New Roman" w:hAnsi="Times New Roman"/>
          <w:sz w:val="28"/>
        </w:rPr>
        <w:t>Du même Africain sont venus encore jusqu'à nous d'autres ouvrages, les cinq livres des "Chronographies", composés avec exactitude. Il y raconte qu'il a entrepris un voyage à Alexandrie à cause de la grande réputation d'Héraclas, dont nous avons dit qu'il était très versé dans les études philosophiques et les autres disciplines des Grecs et qu'il avait reçu l'épiscopat de l'Église de cette ville.</w:t>
      </w:r>
    </w:p>
    <w:p>
      <w:pPr>
        <w:pStyle w:val="Textebrut"/>
        <w:rPr>
          <w:rFonts w:ascii="Times New Roman" w:hAnsi="Times New Roman" w:cs="Times New Roman"/>
          <w:sz w:val="28"/>
        </w:rPr>
      </w:pPr>
      <w:r>
        <w:rPr>
          <w:rFonts w:cs="Times New Roman" w:ascii="Times New Roman" w:hAnsi="Times New Roman"/>
          <w:sz w:val="28"/>
        </w:rPr>
        <w:t>On possède encore une autre lettre du même Africain à Aristide, sur le désaccord apparent des généalogies du Christ chez Matthieu et chez Luc : dans cette lettre, il établit très clairement l'accord des évangélistes d'après un récit venu jusqu'à lui, récit qu'à l'occasion j'ai exposé en l'anticipant dans le premier livre du présent ouvrag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LIVRES QU'INTERPRÉTA ORIGÈNE A CÉSARÉE DE PALESTI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ers le même temps, Origène composa encore les "Commentaires sur Isaïe", et à la même époque aussi ceux "Sur Ezéchiel". De ces commentaires sont venus jusqu'à nous trente tomes sur le tiers d'Isaïe, jusqu'à la vision des quadrupèdes dans le désert, et sur Ezéchiel, vingt-cinq tomes, les seuls qu'il ait faits sur le prophète entier.</w:t>
      </w:r>
    </w:p>
    <w:p>
      <w:pPr>
        <w:pStyle w:val="Textebrut"/>
        <w:rPr>
          <w:rFonts w:ascii="Times New Roman" w:hAnsi="Times New Roman" w:cs="Times New Roman"/>
          <w:sz w:val="28"/>
        </w:rPr>
      </w:pPr>
      <w:r>
        <w:rPr>
          <w:rFonts w:cs="Times New Roman" w:ascii="Times New Roman" w:hAnsi="Times New Roman"/>
          <w:sz w:val="28"/>
        </w:rPr>
        <w:t>Étant allé alors à Athènes, il y achève les livres sur Ezéchiel et y commence ceux sur le Cantique des Cantiques qu'il y poursuit jusqu'au cinquième livre. Puis, étant revenu à Césarée, il les mène jusqu'à leur terme, c'est-à-dire jusqu'au dixième livre.</w:t>
      </w:r>
    </w:p>
    <w:p>
      <w:pPr>
        <w:pStyle w:val="Textebrut"/>
        <w:rPr>
          <w:rFonts w:ascii="Times New Roman" w:hAnsi="Times New Roman" w:cs="Times New Roman"/>
          <w:sz w:val="28"/>
        </w:rPr>
      </w:pPr>
      <w:r>
        <w:rPr>
          <w:rFonts w:cs="Times New Roman" w:ascii="Times New Roman" w:hAnsi="Times New Roman"/>
          <w:sz w:val="28"/>
        </w:rPr>
        <w:t>A quoi bon faire maintenant le catalogue exact des ouvrages de cet homme, pour lequel il faudrait une étude particulière. Nous l'avons d'ailleurs transcrit dans la relation de la vie de Pamphile, le saint martyr de notre temps ; là, en exposant quel avait été le zèle de Pamphile à l'égard des choses divines, nous avons reproduit les listes de la bibliothèque des livres d'Origène et des autres écrivains ecclésiastiques, rassemblés par lui. Grâce à ces listes, quiconque le désirera pourra connaître d'une manière très complète ceux des travaux d'Origène qui sont venus jusqu'à nous. Maintenant, il faut avancer dans la continuation de ce réci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RREUR DE BÉRYLL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Bérylle, dont il a été parlé un peu plus haut, évêque de Bostra en Arabie, faisant dévier la règle ecclésiastique, s'efforçait d'introduire des choses étrangères à la foi et osait dire que notre Sauveur et Seigneur n'avait pas préexisté selon un propre mode d'être avant son habitation parmi les hommes et qu'il ne possédait pas une divinité propre, mais seulement celle du Père qui habitait en lui.</w:t>
      </w:r>
    </w:p>
    <w:p>
      <w:pPr>
        <w:pStyle w:val="Textebrut"/>
        <w:rPr>
          <w:rFonts w:ascii="Times New Roman" w:hAnsi="Times New Roman" w:cs="Times New Roman"/>
          <w:sz w:val="28"/>
        </w:rPr>
      </w:pPr>
      <w:r>
        <w:rPr>
          <w:rFonts w:cs="Times New Roman" w:ascii="Times New Roman" w:hAnsi="Times New Roman"/>
          <w:sz w:val="28"/>
        </w:rPr>
        <w:t>Là-dessus, comme un très grand nombre d'évêques avaient eu avec cet homme des discussions et des entretiens, Origène y est appelé : il entre d'abord en conférence avec cet homme, pour essayer de savoir quelle était sa pensée ; puis, lorsqu'il sut ce qu'il disait, il le redresse dans ce qu'il y avait de peu orthodoxe, le convainc par son argumentation, le rétablit dans la vérité de la doctrine et le restaure dans sa première et saine opinion. On possède encore jusqu'à présent les écrits de Bérylle et du synode assemblé à cause de lui, contenant ensemble les questions que lui adressa Origène et les entretiens tenus dans sa chrétienté, c'est-à-dire tout ce qui a été fait alors.</w:t>
      </w:r>
    </w:p>
    <w:p>
      <w:pPr>
        <w:pStyle w:val="Textebrut"/>
        <w:rPr>
          <w:rFonts w:ascii="Times New Roman" w:hAnsi="Times New Roman" w:cs="Times New Roman"/>
          <w:sz w:val="28"/>
        </w:rPr>
      </w:pPr>
      <w:r>
        <w:rPr>
          <w:rFonts w:cs="Times New Roman" w:ascii="Times New Roman" w:hAnsi="Times New Roman"/>
          <w:sz w:val="28"/>
        </w:rPr>
        <w:t>Et les presbytres de notre temps nous ont transmis de même, au sujet d'Origène, mille autres choses que je trouve bon d'omettre, comme n'appartenant pas à l'ouvrage présent. Mais tout ce qu'il était nécessaire de connaître en ce qui concerne cet homme, il est possible de le recueillir dans "l'Apologie" composée en sa faveur par nous et par Pamphile, le saint martyr de notre temps, apologie que nous avons faite avec soin en travaillant ensemble, à cause des disputeur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 QUI ARRIVA SOUS PHILIPP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Gordien ayant achevé son règne sur les Romains après six années entières, Philippe lui succède au pouvoir avec son fils Philippe. On raconte que celui-là était chrétien et qu'au jour de la dernière veillée de Pâques, il voulut prendre part avec la foule aux prières faites à l'église, mais que le président du lieu ne lui permit pas d'entrer avant qu'il eût fait l'exhomologèse et qu'il se fût inscrit lui-même parmi ceux qui étaient classés comme pécheurs et qui occupaient la place des pénitents : autrement en effet, l'empereur, s'il n'avait pas fait cela, n'aurait jamais été reçu par le président, à cause de nombreuses plaintes de ceux qui étaient contre lui. Et l'on dit qu'il se soumit de bon cœur, montrant par ses actes la sincérité et la piété de ses dispositions, relativement à la crainte de Dieu.</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ENYS SUCCÈDE A HÉRACLAS DANS L'ÉPISCOPA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était pour cet empereur la troisième année, quand, Héraclas ayant quitté la vie après avoir présidé seize années aux Églises d'Alexandrie, Denys reçut l'épiscopa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UTRES ÉCRITS COMPOSÉS PAR ORIGÈ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lors, comme il était aussi naturel, la foi se multipliant et notre doctrine étant prêchée à tous en toute liberté, on dit qu'Origène, arrivé à plus de soixante ans et ayant acquis par suite de sa longue préparation une très grande habitude, permit à des tachygraphes de noter les entretiens prononcés par lui en public, alors que jamais auparavant, il ne l'avait autorisé.</w:t>
      </w:r>
    </w:p>
    <w:p>
      <w:pPr>
        <w:pStyle w:val="Textebrut"/>
        <w:rPr>
          <w:rFonts w:ascii="Times New Roman" w:hAnsi="Times New Roman" w:cs="Times New Roman"/>
          <w:sz w:val="28"/>
        </w:rPr>
      </w:pPr>
      <w:r>
        <w:rPr>
          <w:rFonts w:cs="Times New Roman" w:ascii="Times New Roman" w:hAnsi="Times New Roman"/>
          <w:sz w:val="28"/>
        </w:rPr>
        <w:t>A cette époque aussi, il compose les huit livres pour répondre à l'ouvrage dirigé contre nous par Celse l'épicurien et intitulé "Discours véritable", les vingt-cinq tomes "Sur l'Évangile selon Matthieu", et les livres "Sur les douze prophètes", dont nous n'avons trouvé que vingt-cinq.</w:t>
      </w:r>
    </w:p>
    <w:p>
      <w:pPr>
        <w:pStyle w:val="Textebrut"/>
        <w:rPr>
          <w:rFonts w:ascii="Times New Roman" w:hAnsi="Times New Roman" w:cs="Times New Roman"/>
          <w:sz w:val="28"/>
        </w:rPr>
      </w:pPr>
      <w:r>
        <w:rPr>
          <w:rFonts w:cs="Times New Roman" w:ascii="Times New Roman" w:hAnsi="Times New Roman"/>
          <w:sz w:val="28"/>
        </w:rPr>
        <w:t>On possède aussi de lui une lettre à l'empereur Philippe lui-même, et une autre à sa femme Sévéra et différentes autres à différents (correspondants). Toutes celles que nous avons pu rassembler et qui étaient conservées séparément chez différents (particuliers), nous les avons réunies dans des volumes spéciaux, de manière qu'elles ne soient plus éparses : elles dépassent le nombre de cent. Il a aussi écrit à Fabien, évêque de Rome, et à un très grand nombre d'autres chefs d'Églises au sujet de son orthodoxie. On en a aussi les textes dans le sixième livre de "l'Apologie" écrite par nous sur ce (grand) hom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DISSENSION DES ARAB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autres gens encore, en Arabie, surviennent à l'époque dont nous parlons, introducteurs d'une doctrine étrangère à la vérité. Ils disaient que l'âme humaine, provisoirement dans la conjoncture présente, meurt avec les corps, au moment du trépas, et qu'elle est corrompue avec eux, mais qu'un jour, au temps de la résurrection, elle revivra avec eux. Alors aussi un concile important fut rassemblé. Origène y fut de nouveau convoqué, et, après avoir fait des discours à l'assemblée sur la question discutée, il se comporta de telle manière qu'il changea les pensées de ceux qui avaient d'abord été trompé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HÉRÉSIE DES HELKÉSAÏT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lors aussi, l'hérésie dite des Helkésaïtes commence une autre perversion, et s'éteignit en même temps qu'elle commença. Origène en fait mention dans une homélie prononcée dans l'assemblée, sur le psaume 82, où il parle en ces termes :</w:t>
      </w:r>
    </w:p>
    <w:p>
      <w:pPr>
        <w:pStyle w:val="Textebrut"/>
        <w:rPr>
          <w:rFonts w:ascii="Times New Roman" w:hAnsi="Times New Roman" w:cs="Times New Roman"/>
          <w:sz w:val="28"/>
        </w:rPr>
      </w:pPr>
      <w:r>
        <w:rPr>
          <w:rFonts w:cs="Times New Roman" w:ascii="Times New Roman" w:hAnsi="Times New Roman"/>
          <w:sz w:val="28"/>
        </w:rPr>
        <w:t>" Au temps présent, il est venu quelqu'un qui s'enorgueillissait de pouvoir enseigner une doctrine athée et tout à fait impie, dite des Helkésaïtes, qui s'est récemment mise en opposition contre les Églises. Les erreurs qu'enseigne cette doctrine, je vous les exposerai, afin que vous n'y soyez pas entraînés. Elle rejette certains passages de toute l'Écriture, elle se sert encore de paroles tirées de tout l'Ancien Testament et des Évangiles, elle rejette complètement l'Apôtre. Elle dit qu'il est indifférent d'apostasier, et que celui qui réfléchit renie de bouche dans les nécessités, mais non de cœur. Ils présentent encore un livre qu'ils disent être tombé du ciel : celui qui l'entend et qui y croit recevra la rémission de ses péchés; une autre rémission que celle qu'a donnée Jésus-Christ.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 QUI ARRIVA SOUS DÈC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Philippe, ayant donc régné sept ans, a Dèce pour successeur. Celui-ci, par haine pour Philippe, réveille contre les Églises une persécution au cours de laquelle Fabien est consommé à Rome par le martyre et Corneille lui succède dans l'épiscopat.</w:t>
      </w:r>
    </w:p>
    <w:p>
      <w:pPr>
        <w:pStyle w:val="Textebrut"/>
        <w:rPr>
          <w:rFonts w:ascii="Times New Roman" w:hAnsi="Times New Roman" w:cs="Times New Roman"/>
          <w:sz w:val="28"/>
        </w:rPr>
      </w:pPr>
      <w:r>
        <w:rPr>
          <w:rFonts w:cs="Times New Roman" w:ascii="Times New Roman" w:hAnsi="Times New Roman"/>
          <w:sz w:val="28"/>
        </w:rPr>
        <w:t>En Palestine, Alexandre, évêque de l'Église de Jérusalem, comparut de nouveau pour le Christ, à Césarée, devant les tribunaux du gouverneur ; et s'étant distingué par une seconde confession, il fait l'épreuve de la prison, couronné d'une vigoureuse vieillesse et d'une vénérable chevelure blanche. Après qu'il a rendu devant les tribunaux du gouverneur un brillant et éclatant témoignage et qu'il est mort en prison, Mazabane est proclamé son successeur dans l'épiscopat à Jérusalem.</w:t>
      </w:r>
    </w:p>
    <w:p>
      <w:pPr>
        <w:pStyle w:val="Textebrut"/>
        <w:rPr>
          <w:rFonts w:ascii="Times New Roman" w:hAnsi="Times New Roman" w:cs="Times New Roman"/>
          <w:sz w:val="28"/>
        </w:rPr>
      </w:pPr>
      <w:r>
        <w:rPr>
          <w:rFonts w:cs="Times New Roman" w:ascii="Times New Roman" w:hAnsi="Times New Roman"/>
          <w:sz w:val="28"/>
        </w:rPr>
        <w:t>D'une manière semblable à Alexandre, Babylas meurt en prison à Antioche après sa confession, et Fabius est préposé à l'Église de cette ville.</w:t>
      </w:r>
    </w:p>
    <w:p>
      <w:pPr>
        <w:pStyle w:val="Textebrut"/>
        <w:rPr>
          <w:rFonts w:ascii="Times New Roman" w:hAnsi="Times New Roman" w:cs="Times New Roman"/>
          <w:sz w:val="28"/>
        </w:rPr>
      </w:pPr>
      <w:r>
        <w:rPr>
          <w:rFonts w:cs="Times New Roman" w:ascii="Times New Roman" w:hAnsi="Times New Roman"/>
          <w:sz w:val="28"/>
        </w:rPr>
        <w:t>Quelles et combien grandes furent les souffrances d'Origène durant la persécution, comment il en trouva le terme, alors que le méchant démon avec toute son armée s'attaquait à l'envi à cet homme et luttait contre lui avec toutes ses machinations et sa puissance, de préférence à tous ceux à qui il faisait alors la guerre, en s'attaquant spécialement à lui ; quels et combien grands furent les supplices que cet homme supporta pour la parole du Christ, chaînes et tortures, supplices sur le corps, supplices par le fer, supplices dans les profondeurs des prisons ; comment, pendant un très grand nombre de jours, il eut les pieds mis aux ceps jusqu'au quatrième trou et fut menacé du feu ; toutes les autres épreuves qui lui furent infligées par ses ennemis, avec quel courage il les supporta, quelle fut pour lui l'issue de tout cela, alors que le juge s'efforçait de tout son pouvoir, avec zèle, de ne pas lui ôter la vie ; combien, après cela, il laissa de paroles pleines elles aussi d'utilité, pour ceux qui avaient besoin d'être réconfortés, les très nombreuses lettres de cet homme le renferment d'une façon à la fois véridique et exact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L</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 QUI ARRIVA A DENY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 qui concerne Denys, je le rapporterai, d'après sa lettre à Germain, où, en parlant de lui-même, il raconte ce qui suit :</w:t>
      </w:r>
    </w:p>
    <w:p>
      <w:pPr>
        <w:pStyle w:val="Textebrut"/>
        <w:rPr>
          <w:rFonts w:ascii="Times New Roman" w:hAnsi="Times New Roman" w:cs="Times New Roman"/>
          <w:sz w:val="28"/>
        </w:rPr>
      </w:pPr>
      <w:r>
        <w:rPr>
          <w:rFonts w:cs="Times New Roman" w:ascii="Times New Roman" w:hAnsi="Times New Roman"/>
          <w:sz w:val="28"/>
        </w:rPr>
        <w:t>" Moi aussi, je parle en présence de Dieu et il sait si je mens. Ce n'est pas d'après mon propre jugement ni sans le secours de Dieu que j'ai pris la fuite, mais auparavant, lorsque fut publiée la persécution de Dèce, Sabinus, à l'heure même, a envoyé un frumentaire à ma recherche, et moi, pendant quatre jours, je suis resté à la maison, attendant l'arrivée du frumentaire ; mais lui parcourait tous les lieux et les explorait, les routes, les fleuves, les champs où il soupçonnait que j'étais caché ou que je circulais ; il était frappé d'aveuglement et ne trouvait pas la maison. Il ne croyait pas en effet qu'étant poursuivi je restais à la maison.</w:t>
      </w:r>
    </w:p>
    <w:p>
      <w:pPr>
        <w:pStyle w:val="Textebrut"/>
        <w:rPr>
          <w:rFonts w:ascii="Times New Roman" w:hAnsi="Times New Roman" w:cs="Times New Roman"/>
          <w:sz w:val="28"/>
        </w:rPr>
      </w:pPr>
      <w:r>
        <w:rPr>
          <w:rFonts w:cs="Times New Roman" w:ascii="Times New Roman" w:hAnsi="Times New Roman"/>
          <w:sz w:val="28"/>
        </w:rPr>
        <w:t>" Ce ne fut pas sans peine que, après le quatrième jour, Dieu m'ayant ordonné de partir et m'ayant conduit miraculeusement, moi et les serviteurs et beaucoup de frères, nous partîmes ensemble. Que cela ait été l'œuvre de la Providence de Dieu, c'est ce qu'a montré la suite, où peut-être nous avons été utiles à certains. "</w:t>
      </w:r>
    </w:p>
    <w:p>
      <w:pPr>
        <w:pStyle w:val="Textebrut"/>
        <w:rPr>
          <w:rFonts w:ascii="Times New Roman" w:hAnsi="Times New Roman" w:cs="Times New Roman"/>
          <w:sz w:val="28"/>
        </w:rPr>
      </w:pPr>
      <w:r>
        <w:rPr>
          <w:rFonts w:cs="Times New Roman" w:ascii="Times New Roman" w:hAnsi="Times New Roman"/>
          <w:sz w:val="28"/>
        </w:rPr>
        <w:t>Ensuite, après avoir dit d'autres choses, il montre ce qui lui est arrivé après sa fuite, en ajoutant ceci :</w:t>
      </w:r>
    </w:p>
    <w:p>
      <w:pPr>
        <w:pStyle w:val="Textebrut"/>
        <w:rPr>
          <w:rFonts w:ascii="Times New Roman" w:hAnsi="Times New Roman" w:cs="Times New Roman"/>
          <w:sz w:val="28"/>
        </w:rPr>
      </w:pPr>
      <w:r>
        <w:rPr>
          <w:rFonts w:cs="Times New Roman" w:ascii="Times New Roman" w:hAnsi="Times New Roman"/>
          <w:sz w:val="28"/>
        </w:rPr>
        <w:t>" Pour moi, en effet, vers le coucher du soleil, ayant été pris par les soldats en même temps que mes compagnons, j'ai été conduit à Taposiris. Timothée, selon la Providence de Dieu, n'était pas là par hasard et ne fut pas arrêté ; mais, étant arrivé plus tard, il trouva la maison vide et des serviteurs qui la gardaient ; quant à nous, nous avions été emmenés prisonniers. "</w:t>
      </w:r>
    </w:p>
    <w:p>
      <w:pPr>
        <w:pStyle w:val="Textebrut"/>
        <w:rPr>
          <w:rFonts w:ascii="Times New Roman" w:hAnsi="Times New Roman" w:cs="Times New Roman"/>
          <w:sz w:val="28"/>
        </w:rPr>
      </w:pPr>
      <w:r>
        <w:rPr>
          <w:rFonts w:cs="Times New Roman" w:ascii="Times New Roman" w:hAnsi="Times New Roman"/>
          <w:sz w:val="28"/>
        </w:rPr>
        <w:t>Et après d'autres choses, il dit :</w:t>
      </w:r>
    </w:p>
    <w:p>
      <w:pPr>
        <w:pStyle w:val="Textebrut"/>
        <w:rPr>
          <w:rFonts w:ascii="Times New Roman" w:hAnsi="Times New Roman" w:cs="Times New Roman"/>
          <w:sz w:val="28"/>
        </w:rPr>
      </w:pPr>
      <w:r>
        <w:rPr>
          <w:rFonts w:cs="Times New Roman" w:ascii="Times New Roman" w:hAnsi="Times New Roman"/>
          <w:sz w:val="28"/>
        </w:rPr>
        <w:t>" Et quelle fut la manière de l'admirable disposition de Dieu ? La vérité sera dite. Un des paysans rencontra Timothée qui fuyait, tout troublé, et lui demanda la cause de son empressement. Celui-ci dit la vérité, et l'autre, l'ayant entendu - il allait festoyer à une noce, car c'est l'usage de ces gens de passer la nuit entière en de telles réunions-, l'annonça dès son entrée aux convives. Ceux-ci, d'un seul élan, comme à un signal, se levèrent tous, et, emportés par leur course, arrivèrent très vite ; ils tombèrent sur nous en poussant des cris ; et, les soldats qui nous gardaient ayant pris aussitôt la fuite, ils s'approchèrent de nous, comme nous étions, étendus sur des lits sans couvertures. Et moi, Dieu le sait, pensant tout d'abord que c'étaient des brigands arrivés pour le vol et le pillage, je restai sur ma couche ; j'étais nu, avec un vêtement de lin, et je leur offris le reste de mes vêtements qui étaient près de moi. Eux m'ordonnèrent de me lever et de sortir au plus vite. Et alors, comprenant pourquoi ils étaient là, je me mis à crier, et à les prier et à les supplier de s'en aller, et de nous laisser ; et s'ils voulaient faire quelque chose de bien, ils devaient, à mon avis, devancer ceux qui m'avaient emmené et me couper eux-mêmes la tête. Pendant que je criais ainsi, comme le savent mes compagnons qui ont pris part à ces événements, ils me firent lever de force. Pour moi, je me jetai à terre sur le dos, mais, m'ayant pris par les mains et tiré par les pieds, ils m'emmenèrent dehors. Les témoins de tout cela, Caïus, Faustus, Pierre, Paul me suivirent; et, m'ayant pris sur leur dos, il me conduisirent vivement hors de la petite ville et m'ayant fait monter à cru sur un âne, ils m'emmenèrent. "</w:t>
      </w:r>
    </w:p>
    <w:p>
      <w:pPr>
        <w:pStyle w:val="Textebrut"/>
        <w:rPr>
          <w:rFonts w:ascii="Times New Roman" w:hAnsi="Times New Roman" w:cs="Times New Roman"/>
          <w:sz w:val="28"/>
        </w:rPr>
      </w:pPr>
      <w:r>
        <w:rPr>
          <w:rFonts w:cs="Times New Roman" w:ascii="Times New Roman" w:hAnsi="Times New Roman"/>
          <w:sz w:val="28"/>
        </w:rPr>
        <w:t>Voilà ce que Denys dit de lui-mê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L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UX QUI RENDIRENT TÉMOIGNAGE A ALEXANDRIE MÊ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 même, dans la lettre à Fabius, évêque d'Antioche, raconte de la manière suivante les combats de ceux qui furent martyrs à Alexandrie, sous Dèce :</w:t>
      </w:r>
    </w:p>
    <w:p>
      <w:pPr>
        <w:pStyle w:val="Textebrut"/>
        <w:rPr>
          <w:rFonts w:ascii="Times New Roman" w:hAnsi="Times New Roman" w:cs="Times New Roman"/>
          <w:sz w:val="28"/>
        </w:rPr>
      </w:pPr>
      <w:r>
        <w:rPr>
          <w:rFonts w:cs="Times New Roman" w:ascii="Times New Roman" w:hAnsi="Times New Roman"/>
          <w:sz w:val="28"/>
        </w:rPr>
        <w:t>" Ce ne fut pas à partir de l'édit impérial que la persécution commença chez nous, mais elle le précéda d'une année entière. Prenant les devants, le prophète et l'artisan des maux dans cette ville, quel qu'il fût, mit en mouvement et souleva contre nous les foules des païens en ranimant leur ardeur pour la superstition du pays. Excités par lui et ayant confisqué tout pouvoir pour l'œuvre impie, ils se mirent à penser que le culte des démons, qui consistait à aimer le carnage, était la seule religion. Ils s'emparèrent donc d'abord d'un vieillard du nom de Métras et lui ordonnèrent de dire des paroles athées : comme il n'obéissait pas, ils frappèrent son corps à coups de bâton, percèrent son visage et ses yeux avec des roseaux pointus ; puis ils l'emmenèrent dans le faubourg et le lapidèrent. Ensuite, ils conduisirent une femme croyante, appelée Quinta, vers le temple des idoles pour la forcer à adorer. Elle se détourna et manifesta son horreur. L'ayant alors liée par les pieds, ils la traînèrent par toute la ville sur le rude pavé, la heurtant contre les pierres meulières, et la fouettant en même temps ; puis la conduisirent au même endroit que Métras et la lapidèrent.</w:t>
      </w:r>
    </w:p>
    <w:p>
      <w:pPr>
        <w:pStyle w:val="Textebrut"/>
        <w:rPr>
          <w:rFonts w:ascii="Times New Roman" w:hAnsi="Times New Roman" w:cs="Times New Roman"/>
          <w:sz w:val="28"/>
        </w:rPr>
      </w:pPr>
      <w:r>
        <w:rPr>
          <w:rFonts w:cs="Times New Roman" w:ascii="Times New Roman" w:hAnsi="Times New Roman"/>
          <w:sz w:val="28"/>
        </w:rPr>
        <w:t>" Ensuite, tous d'un commun accord se précipitèrent sur les maisons des fidèles, et tombant chacun sur ceux qu'il connaissait, les . voisins, ils les emmenèrent, les volèrent et les pillèrent. Les objets les plus précieux de leurs trésors étaient dérobés ; les objets sans grande valeur et ceux qui étaient faits en bois étaient jetés et brûlés sur les chemins, de manière à donner le spectacle d'une ville prise par les ennemis. Les frères se détournaient et s'enfuyaient et supportaient avec joie le pillage de leurs biens, comme ceux à qui Paul a rendu témoignage. Et je ne sais si quelqu'un, sauf peut-être un qui est tombé entre leurs mains, a jusqu'à présent renié le Seigneur.</w:t>
      </w:r>
    </w:p>
    <w:p>
      <w:pPr>
        <w:pStyle w:val="Textebrut"/>
        <w:rPr>
          <w:rFonts w:ascii="Times New Roman" w:hAnsi="Times New Roman" w:cs="Times New Roman"/>
          <w:sz w:val="28"/>
        </w:rPr>
      </w:pPr>
      <w:r>
        <w:rPr>
          <w:rFonts w:cs="Times New Roman" w:ascii="Times New Roman" w:hAnsi="Times New Roman"/>
          <w:sz w:val="28"/>
        </w:rPr>
        <w:t>" Ils se saisirent aussi d'Apollonie, qui était alors une vierge âgée et très admirable ; après avoir fait sauter toutes ses dents en frappant ses mâchoires, ils construisirent un bûcher devant la ville et menacèrent de la brûler vivante, si elle ne prononçait pas avec eux les formules de l'impiété. Elle s'excusa brièvement, puis, s'étant un peu reculée, elle s'élança vivement dans le feu et fut consumée. Ils prirent encore chez lui Sérapion, lui firent subir de durs supplices, lui brisèrent toutes les jointures des membres et le jetèrent de la chambre haute, la tête en avant.</w:t>
      </w:r>
    </w:p>
    <w:p>
      <w:pPr>
        <w:pStyle w:val="Textebrut"/>
        <w:rPr>
          <w:rFonts w:ascii="Times New Roman" w:hAnsi="Times New Roman" w:cs="Times New Roman"/>
          <w:sz w:val="28"/>
        </w:rPr>
      </w:pPr>
      <w:r>
        <w:rPr>
          <w:rFonts w:cs="Times New Roman" w:ascii="Times New Roman" w:hAnsi="Times New Roman"/>
          <w:sz w:val="28"/>
        </w:rPr>
        <w:t>" Il n'y avait ni route, ni passage, ni sentier qui nous fût accessible, ni de jour ni de nuit; partout et toujours, tous criaient : Si quelqu'un ne prononce pas les paroles blasphématoires, il faut aussitôt l'enlever et le brûler. Pendant longtemps, les choses restèrent ainsi dans toute leur violence ; puis la révolution frappa les méchants et une guerre civile détourna contre eux-mêmes la cruauté qu'ils avaient dirigée contre nous. Nous respirâmes un peu parce qu'ils n'avaient plus le temps de s'irriter contre nous ; mais bientôt le changement de ce règne qui nous avait été plus bienveillant fut annoncé et une grande crainte de ce qui nous menaçait s'étendit sur nous.</w:t>
      </w:r>
    </w:p>
    <w:p>
      <w:pPr>
        <w:pStyle w:val="Textebrut"/>
        <w:rPr>
          <w:rFonts w:ascii="Times New Roman" w:hAnsi="Times New Roman" w:cs="Times New Roman"/>
          <w:sz w:val="28"/>
        </w:rPr>
      </w:pPr>
      <w:r>
        <w:rPr>
          <w:rFonts w:cs="Times New Roman" w:ascii="Times New Roman" w:hAnsi="Times New Roman"/>
          <w:sz w:val="28"/>
        </w:rPr>
        <w:t>" En effet l'édit arriva : il était presque semblable à ce qui avait été prédit par Nôtre-Seigneur, le plus redoutable, ou peu s'en faut, de manière à scandaliser, s'il était possible, même les élus.</w:t>
      </w:r>
    </w:p>
    <w:p>
      <w:pPr>
        <w:pStyle w:val="Textebrut"/>
        <w:rPr>
          <w:rFonts w:ascii="Times New Roman" w:hAnsi="Times New Roman" w:cs="Times New Roman"/>
          <w:sz w:val="28"/>
        </w:rPr>
      </w:pPr>
      <w:r>
        <w:rPr>
          <w:rFonts w:cs="Times New Roman" w:ascii="Times New Roman" w:hAnsi="Times New Roman"/>
          <w:sz w:val="28"/>
        </w:rPr>
        <w:t>" D'ailleurs, tous furent saisis d'effroi. Beaucoup des plus illustres se présentèrent aussitôt, les uns étaient mus par la crainte, d'autres, qui étaient fonctionnaires, étaient conduits par leurs fonctions ; d'autres encore étaient entraînés par leur entourage. Appelés par leur nom, ils allaient aux sacrifices impurs et impies, ceux-ci pâles et tremblants non pas comme des hommes qui vont sacrifier, mais comme s'ils allaient être eux-mêmes des victimes immolées aux idoles : ils étaient accueillis par les rires moqueurs du peuple nombreux qui les entourait, et il était manifeste qu'ils étaient également lâches et pour mourir et pour sacrifier.</w:t>
      </w:r>
    </w:p>
    <w:p>
      <w:pPr>
        <w:pStyle w:val="Textebrut"/>
        <w:rPr>
          <w:rFonts w:ascii="Times New Roman" w:hAnsi="Times New Roman" w:cs="Times New Roman"/>
          <w:sz w:val="28"/>
        </w:rPr>
      </w:pPr>
      <w:r>
        <w:rPr>
          <w:rFonts w:cs="Times New Roman" w:ascii="Times New Roman" w:hAnsi="Times New Roman"/>
          <w:sz w:val="28"/>
        </w:rPr>
        <w:t>" Ceux-là accouraient plus résolument aux autels, soutenant avec audace qu'ils n'avaient jamais été chrétiens : c'est à propos de ces hommes que la prophétie du Seigneur est très vraie : ils seront difficilement sauvés. "De ceux qui restaient, les uns suivaient ceux dont on vient de parler, les autres s'enfuyaient. Certains étaient pris, et, parmi eux, les uns, après être allés jusqu'aux chaînes et à la prison, quelques-uns même ayant été enfermés pendant plusieurs jours, abjuraient ensuite avant même d'aller devant le tribunal ; les autres, après avoir enduré quelque temps les tortures, refusaient d'aller plus loin.</w:t>
      </w:r>
    </w:p>
    <w:p>
      <w:pPr>
        <w:pStyle w:val="Textebrut"/>
        <w:rPr>
          <w:rFonts w:ascii="Times New Roman" w:hAnsi="Times New Roman" w:cs="Times New Roman"/>
          <w:sz w:val="28"/>
        </w:rPr>
      </w:pPr>
      <w:r>
        <w:rPr>
          <w:rFonts w:cs="Times New Roman" w:ascii="Times New Roman" w:hAnsi="Times New Roman"/>
          <w:sz w:val="28"/>
        </w:rPr>
        <w:t>" Mais les solides et bienheureuses colonnes du Seigneur, fortifiées par lui et tirant de la foi ferme qui était en eux une puissance et une assurance dignes et proportionnées, furent d'admirables témoins de son royaume. De ceux-ci, le premier fut Julien; il était goutteux et ne pouvait ni se tenir debout, ni marcher ; il fut amené avec deux autres hommes qui le portaient : l'un d'eux renia aussitôt, mais l'autre, nommé Cronion et surnommé Eunous, et le vieux Julien lui-même confessèrent le Seigneur ; ils furent promenés sur des chameaux à travers toute la ville qui est très grande, comme vous le savez, tandis qu'on les fouettait ; finalement, entourés par le peuple entier, ils furent brûlés avec de la chaux vive.</w:t>
      </w:r>
    </w:p>
    <w:p>
      <w:pPr>
        <w:pStyle w:val="Textebrut"/>
        <w:rPr>
          <w:rFonts w:ascii="Times New Roman" w:hAnsi="Times New Roman" w:cs="Times New Roman"/>
          <w:sz w:val="28"/>
        </w:rPr>
      </w:pPr>
      <w:r>
        <w:rPr>
          <w:rFonts w:cs="Times New Roman" w:ascii="Times New Roman" w:hAnsi="Times New Roman"/>
          <w:sz w:val="28"/>
        </w:rPr>
        <w:t>Un soldat se tenait auprès d'eux tandis qu'on les emmenait et s'opposait aux insulteurs. Comme ceux-ci poussaient des cris, le très courageux chevalier de Dieu, Besas, fut conduit au tribunal et, après s'être distingué dans le grand combat pour la piété, il eut la tête coupée. Un autre encore, de race lybienne, Macar, véritablement bienheureux par son nom et la bénédiction (de Dieu), après que le juge lui eût fait une longue exhortation en faveur de l'apostasie, ne se laissa pas convaincre et fut brûlé vif. A la suite de ceux-ci, Épimaque et Alexandre, après être restés longtemps dans les fers et avoir supporté mille souffrances, peignes de fer et fouets, furent eux aussi arrosés de chaux vive.</w:t>
      </w:r>
    </w:p>
    <w:p>
      <w:pPr>
        <w:pStyle w:val="Textebrut"/>
        <w:rPr>
          <w:rFonts w:ascii="Times New Roman" w:hAnsi="Times New Roman" w:cs="Times New Roman"/>
          <w:sz w:val="28"/>
        </w:rPr>
      </w:pPr>
      <w:r>
        <w:rPr>
          <w:rFonts w:cs="Times New Roman" w:ascii="Times New Roman" w:hAnsi="Times New Roman"/>
          <w:sz w:val="28"/>
        </w:rPr>
        <w:t>" Et avec eux, quatre femmes et la vierge sainte Ammonarion, que le juge tortura très longtemps avec beaucoup de persévérance parce qu'elle avait déclaré d'avance qu'elle ne dirait rien de ce qu'il lui ordonnerait ; elle réalisa sa promesse et fut conduite à la mort. Quant aux autres, la très vénérable Mercuria, une vieille femme, et Denyse qui avait eu beaucoup d'enfants mais ne les avait pas aimés plus que le Seigneur, le juge eut honte de les torturer encore sans résultat et d'être vaincu par des femmes ; elles moururent par le fer, sans subir encore l'épreuve des tortures : car Ammonarion, qui avait combattu la première les avait supportées pour toutes.</w:t>
      </w:r>
    </w:p>
    <w:p>
      <w:pPr>
        <w:pStyle w:val="Textebrut"/>
        <w:rPr>
          <w:rFonts w:ascii="Times New Roman" w:hAnsi="Times New Roman" w:cs="Times New Roman"/>
          <w:sz w:val="28"/>
        </w:rPr>
      </w:pPr>
      <w:r>
        <w:rPr>
          <w:rFonts w:cs="Times New Roman" w:ascii="Times New Roman" w:hAnsi="Times New Roman"/>
          <w:sz w:val="28"/>
        </w:rPr>
        <w:t>" Héron, Ater et Isidore, Égyptiens, et avec eux, un enfant de quinze ans environ, Dioscore, furent livrés. Et d'abord le juge s'efforça de séduire l'adolescent par ses paroles, comme facile à tromper, et de le contraindre par des tortures, comme facile à faire céder, mais Dioscore n'obéit ni ne céda. Quant aux autres, il les fit déchirer d'une manière très sauvage et, comme ils résistaient, il les livra également au feu. Dioscore, qui s'était illustré en public et avait répondu très sagement à ses questions en particulier, le juge étonné le renvoya, disant qu'il lui accordait un délai pour changer d'avis, à cause de son âge. Et maintenant Dioscore, très digne de Dieu, est avec nous, étant demeuré pour une lutte plus prolongée et une récompense plus substantielle.</w:t>
      </w:r>
    </w:p>
    <w:p>
      <w:pPr>
        <w:pStyle w:val="Textebrut"/>
        <w:rPr>
          <w:rFonts w:ascii="Times New Roman" w:hAnsi="Times New Roman" w:cs="Times New Roman"/>
          <w:sz w:val="28"/>
        </w:rPr>
      </w:pPr>
      <w:r>
        <w:rPr>
          <w:rFonts w:cs="Times New Roman" w:ascii="Times New Roman" w:hAnsi="Times New Roman"/>
          <w:sz w:val="28"/>
        </w:rPr>
        <w:t>" Un certain Némésion, lui aussi Égyptien, fut dénoncé faussement comme habitant avec des brigands. S'étant justifié auprès du centurion de cette calomnie très étrange, il fut accusé comme chrétien et vint enchaîné devant le gouverneur : cet homme très injuste lui fit subir les tortures et les fouets deux fois plus qu'aux brigands, puis il fit brûler au milieu des brigands le bienheureux, honoré de la sorte par l'exemple du Christ.</w:t>
      </w:r>
    </w:p>
    <w:p>
      <w:pPr>
        <w:pStyle w:val="Textebrut"/>
        <w:rPr>
          <w:rFonts w:ascii="Times New Roman" w:hAnsi="Times New Roman" w:cs="Times New Roman"/>
          <w:sz w:val="28"/>
        </w:rPr>
      </w:pPr>
      <w:r>
        <w:rPr>
          <w:rFonts w:cs="Times New Roman" w:ascii="Times New Roman" w:hAnsi="Times New Roman"/>
          <w:sz w:val="28"/>
        </w:rPr>
        <w:t>" Une escouade complète de soldats, Ammon, Zénon, Ptolémée, Ingénès et avec eux le vieillard Théophile, se tenaient devant le tribunal. Alors qu'on jugeait comme chrétien quelqu'un qui inclinait déjà vers l'apostasie, ceux-ci qui étaient près de lui grinçaient des dents, faisaient des signes de tête, tendaient les mains, gesticulaient de leur corps. Tout le monde se tourna de leur côté, mais avant qu'aucun d'entre eux n'eût été pris autrement, ils se hâtèrent de monter sur le degré, disant qu'ils étaient chrétiens, de sorte que le gouverneur et ses assesseurs furent remplis de crainte et que ceux qui étaient jugés parurent remplis de courage pour ce dont ils devaient être convaincus et que les juges eurent peur. Et ces hommes sortirent solennellement du tribunal, se réjouissant de leur témoignage : Dieu les faisait triompher glorieusemen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L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AUTRES MARTYRS QUE MENTIONNE DENY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Un très grand nombre d'autres, dans les villes et dans les bourgs, furent déchirés par les païens; je citerai l'un d'eux à titre d'exemple. Ischyrion administrait les biens d'un des magistrats pour un salaire. Son employeur lui ordonna de sacrifier; comme il n'obéit pas, on l'insulte; comme il persiste, on l'outrage ; comme il résiste, on prend un grand bâton qu'on lui enfonce dans le ventre et dans les entrailles, et il meurt.</w:t>
      </w:r>
    </w:p>
    <w:p>
      <w:pPr>
        <w:pStyle w:val="Textebrut"/>
        <w:rPr>
          <w:rFonts w:ascii="Times New Roman" w:hAnsi="Times New Roman" w:cs="Times New Roman"/>
          <w:sz w:val="28"/>
        </w:rPr>
      </w:pPr>
      <w:r>
        <w:rPr>
          <w:rFonts w:cs="Times New Roman" w:ascii="Times New Roman" w:hAnsi="Times New Roman"/>
          <w:sz w:val="28"/>
        </w:rPr>
        <w:t>" Que faut-il dire de la multitude de ceux qui errèrent dans les déserts et les montagnes, assaillis par la faim et la soif, la gelée, les maladies, les brigands, les bêtes sauvages ? ceux qui ont survécu sont les témoins de leur élection et de leur victoire. Je raconterai pour le prouver, un fait qui se rapporte à eux. Chérémon était très vieux et évêque de la ville appelée Nilopolis. S'étant enfui dans la montagne d'Arabie avec sa compagne, il n'était pas revenu et les frères, bien qu'ils eussent beaucoup cherché, ne purent jamais voir ni eux ni leurs cadavres. Beaucoup, dans la même montagne d'Arabie, furent réduits en esclavage par les Barbares Sarrasins : parmi ceux-là, les uns ont été rachetés avec peine, à grand prix d'argent ; les autres jusqu'à présent ne le sont pas encore. Et ce n'est pas en vain que je t'ai raconté cela, frère, mais pour que tu saches quelles terribles épreuves sont arrivées chez nous : ceux qui en ont fait davantage l'expérience savent encore bien d'autres choses. "</w:t>
      </w:r>
    </w:p>
    <w:p>
      <w:pPr>
        <w:pStyle w:val="Textebrut"/>
        <w:rPr>
          <w:rFonts w:ascii="Times New Roman" w:hAnsi="Times New Roman" w:cs="Times New Roman"/>
          <w:sz w:val="28"/>
        </w:rPr>
      </w:pPr>
      <w:r>
        <w:rPr>
          <w:rFonts w:cs="Times New Roman" w:ascii="Times New Roman" w:hAnsi="Times New Roman"/>
          <w:sz w:val="28"/>
        </w:rPr>
        <w:t>Ensuite, après quelques lignes, il ajoute à cela : " Ainsi eux-mêmes les divins martyrs de chez nous, qui siègent maintenant avec le Christ, participent à son royaume, jugent avec lui et prononcent avec lui la sentence, sont devenus les protecteurs de quelques-uns des frères tombés qui avaient à répondre de l'accusation de sacrifice ; voyant leur conversion et leur pénitence et estimant qu'elle pouvait être acceptable à celui qui ne veut absolument pas la mort du pécheur mais son repentir, ils les ont reçus, les ont assemblés et réunis et ont partagé leurs prières et leurs repas.</w:t>
      </w:r>
    </w:p>
    <w:p>
      <w:pPr>
        <w:pStyle w:val="Textebrut"/>
        <w:rPr>
          <w:rFonts w:ascii="Times New Roman" w:hAnsi="Times New Roman" w:cs="Times New Roman"/>
          <w:sz w:val="28"/>
        </w:rPr>
      </w:pPr>
      <w:r>
        <w:rPr>
          <w:rFonts w:cs="Times New Roman" w:ascii="Times New Roman" w:hAnsi="Times New Roman"/>
          <w:sz w:val="28"/>
        </w:rPr>
        <w:t>" Que nous conseillez-vous donc, frères, à leur sujet ? Que devons-nous faire ? Serons-nous d'accord avec eux et partagerons-nous leur avis ? Garderons-nous leur décision et leur grâce ? Nous conduirons-nous favorablement envers ceux dont ils ont eu pitié, ou bien tiendrons-nous leur décision comme injuste et nous établirons-nous comme censeurs de leur opinion ? Regretterons-nous leur bonté et renverserons-nous leur ordonnance ?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L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NOVAT, SON GENRE DE VIE ET SON HÉRÉS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oilà ce qu'a exposé à bon droit Denys, en soulevant la question de ceux qui avaient faibli au temps de la persécution. Cependant, enflé d'orgueil contre eux, Novat, prêtre de l'Église de Rome, enseignait qu'il n'y avait plus pour eux d'espoir de salut, pas même s'ils faisaient tout en vue d'une conversion sincère et d'une exhomologèse pure : il s'établit chef d'une hérésie particulière, dont les partisans s'appellent eux-mêmes les purs, selon l'enflure de leur raison.</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 son sujet, un très grand concile fut assemblé à Rome : il comptait soixante évêques, encore un plus grand nombre de prêtres et de diacres ; dans les provinces, les pasteurs examinèrent en particulier, dans chaque contrée, ce qu'il fallait faire, et une décision fut prise par tous : Novat, en même temps que ceux qui s'étaient soulevés avec lui et qui décidaient de s'associer à l'opinion antifraternelle et tout à fait inhumaine de cet homme, étaient considérés comme étrangers à l'Église ; quant à ceux des frères qui étaient tombés dans le malheur, il fallait les soigner et les guérir par les remèdes de la pénitence.</w:t>
      </w:r>
    </w:p>
    <w:p>
      <w:pPr>
        <w:pStyle w:val="Textebrut"/>
        <w:rPr>
          <w:rFonts w:ascii="Times New Roman" w:hAnsi="Times New Roman" w:cs="Times New Roman"/>
          <w:sz w:val="28"/>
        </w:rPr>
      </w:pPr>
      <w:r>
        <w:rPr>
          <w:rFonts w:cs="Times New Roman" w:ascii="Times New Roman" w:hAnsi="Times New Roman"/>
          <w:sz w:val="28"/>
        </w:rPr>
        <w:t>Il est donc venu jusqu'à nous une lettre de Corneille, évêque des Romains, à Fabius, évêque de l'Église d'Antioche ; elle rapporte ce qui concerne le concile des Romains et ce qui a été décidé par ceux d'Italie, d'Afrique et des pays de là-bas ; il y a aussi d'autres lettres, composées en latin, de Cyprien et de ses collègues d'Afrique, dans lesquelles il était montré qu'eux aussi étaient d'avis qu'il fallait procurer des secours aux éprouvés et bannir à juste titre de l'Église catholique le chef de l'hérésie et semblablement tous ceux qui avaient été entraînés avec lui. A cette lettre étaient jointes une autre lettre de Corneille sur les choses qui avaient plu au concile et encore une autre sur ce qui avait été fait sous l'influence de Novat : de cette lettre, rien n'empêche de citer des passages, de sorte que ceux qui liront mon livre sachent ce qui le concerne.</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rneille apprend donc à Fabius quel était Novat dans sa conduite et il écrit ceci même :</w:t>
      </w:r>
    </w:p>
    <w:p>
      <w:pPr>
        <w:pStyle w:val="Textebrut"/>
        <w:rPr>
          <w:rFonts w:ascii="Times New Roman" w:hAnsi="Times New Roman" w:cs="Times New Roman"/>
          <w:sz w:val="28"/>
        </w:rPr>
      </w:pPr>
      <w:r>
        <w:rPr>
          <w:rFonts w:cs="Times New Roman" w:ascii="Times New Roman" w:hAnsi="Times New Roman"/>
          <w:sz w:val="28"/>
        </w:rPr>
        <w:t>" Afin que tu saches que, depuis longtemps, cet étonnant personnage désirait l'épiscopat et qu'il cachait en lui cet ardent désir, sans qu'on le sût, parce qu'il avait avec lui, dès le début, pour couvrir sa folie, des confesseurs, je veux parler. Maxime, prêtre de chez nous, et Urbain, qui ont deux fois cueilli une très belle gloire dans la confession, Sidonius et Célérinus, homme qui a supporté, avec la plus grande fermeté, toutes sortes de tortures par la miséricorde de Dieu, qui a fortifié la faiblesse de la chair par la force de sa foi, qui a vaincu l'adversaire par son énergie, ces hommes donc ont bien connu Novat et ont pris sur le fait la méchanceté et la duplicité qui étaient en lui, ses faux serments, ses mensonges, son caractère insociable, son amitié de loup ; ils sont revenus dans la sainte Église et ont dévoilé toutes ses machinations et ses mauvaises actions, qu'il cachait depuis longtemps en lui-même, en présence de nombreux personnages, évêques, prêtres, laïques ; ils gémissaient et regrettaient d'avoir été persuadés par cette bête fourbe et méchante et d'avoir abandonné l'Église pour un peu de temps. "</w:t>
      </w:r>
    </w:p>
    <w:p>
      <w:pPr>
        <w:pStyle w:val="Textebrut"/>
        <w:rPr>
          <w:rFonts w:ascii="Times New Roman" w:hAnsi="Times New Roman" w:cs="Times New Roman"/>
          <w:sz w:val="28"/>
        </w:rPr>
      </w:pPr>
      <w:r>
        <w:rPr>
          <w:rFonts w:cs="Times New Roman" w:ascii="Times New Roman" w:hAnsi="Times New Roman"/>
          <w:sz w:val="28"/>
        </w:rPr>
        <w:t>Ensuite, après quelques lignes, il dit : " Quelle inconcevable transformation, cher frère, quel changement nous avons vu en peu de temps s'opérer en lui ! Car cet homme très brillant, qui persuadait par des serments terribles qu'il ne désirait pas du tout l'épiscopat, tout à coup, il paraît évêque comme s'il avait été jeté au milieu de nous par un mangonneau. Ce dogmatiseur en effet, ce protecteur de la science ecclésiastique, lorsqu'il entreprit d'arracher et d'extorquer l'épiscopat qui ne lui avait pas été donné d'en haut, se choisit deux partisans, qui avaient désespéré de leur salut, pour les envoyer dans une petite localité insignifiante d'Italie, et là, pour tromper trois évêques, hommes rustiques et très simples, par une argumentation captieuse, en affirmant fortement et en soutenant avec énergie qu'ils devaient promptement venir à Rome afin que cessât dès ce moment toute cette dissension qui s'était produite avec les autres évêques et cela par leur médiation. Lorsqu'arrivèrent ces hommes trop simples pour les machinations des méchants et pour leurs ruses, ainsi que nous venons de le dire, ils furent enfermés par quelques individus semblables à lui qu'il avait effrayés ; et à la dixième heure, alors qu'ils étaient enivrés et alourdis par la boisson, il les obligea, par force, à lui donner l'épiscopat par une imposition des mains simulée et vaine : cet épiscopat, il le revendique par ruse et par fourberie, alors qu'il ne lui appartient pas. Peu de temps après, un de ces évêques est revenu à l'Église, se lamentant et confessant son péché : et nous l'avons reçu à la communion laïque : tout le peuple présent intercédait pour lui ; quant aux autres évêques, nous leur avons ordonné des successeurs que nous avons envoyés aux lieux où ils étaient.</w:t>
      </w:r>
    </w:p>
    <w:p>
      <w:pPr>
        <w:pStyle w:val="Textebrut"/>
        <w:rPr>
          <w:rFonts w:ascii="Times New Roman" w:hAnsi="Times New Roman" w:cs="Times New Roman"/>
          <w:sz w:val="28"/>
        </w:rPr>
      </w:pPr>
      <w:r>
        <w:rPr>
          <w:rFonts w:cs="Times New Roman" w:ascii="Times New Roman" w:hAnsi="Times New Roman"/>
          <w:sz w:val="28"/>
        </w:rPr>
        <w:t>" Ce vengeur de l'Évangile ne savait-il donc pas qu'il doit y avoir un seul évêque dans une Église catholique ? Dans celle-ci, il ne l'ignorait pas, - comment l'aurait-il fait ? - il y a quarante-six prêtres, sept diacres, sept sous-diacres, quarante-deux acolytes, cinquante-deux exorcistes, lecteurs et portiers, plus de quinze cents veuves et indigents, que la grâce et la philanthropie du Maître nourrissent tous. Même une telle multitude si nécessaire dans l'Église, qui, par la Providence de Dieu, forme un nombre copieux et abondant, avec un peuple très grand et innombrable, ne l'a pas détourné d'une semblable méconnaissance et défaillance et ne l'a pas ramené à l'Église. "</w:t>
      </w:r>
    </w:p>
    <w:p>
      <w:pPr>
        <w:pStyle w:val="Textebrut"/>
        <w:rPr>
          <w:rFonts w:ascii="Times New Roman" w:hAnsi="Times New Roman" w:cs="Times New Roman"/>
          <w:sz w:val="28"/>
        </w:rPr>
      </w:pPr>
      <w:r>
        <w:rPr>
          <w:rFonts w:cs="Times New Roman" w:ascii="Times New Roman" w:hAnsi="Times New Roman"/>
          <w:sz w:val="28"/>
        </w:rPr>
        <w:t>Et encore, après d'autres détails, il ajoute ceci : " Eh bien ! disons à la suite par quelles œuvres et par quelle conduite il a été assez osé pour s'arroger l'épiscopat.</w:t>
      </w:r>
    </w:p>
    <w:p>
      <w:pPr>
        <w:pStyle w:val="Textebrut"/>
        <w:rPr>
          <w:rFonts w:ascii="Times New Roman" w:hAnsi="Times New Roman" w:cs="Times New Roman"/>
          <w:sz w:val="28"/>
        </w:rPr>
      </w:pPr>
      <w:r>
        <w:rPr>
          <w:rFonts w:cs="Times New Roman" w:ascii="Times New Roman" w:hAnsi="Times New Roman"/>
          <w:sz w:val="28"/>
        </w:rPr>
        <w:t>Serait-ce pour avoir, depuis le commencement, vécu dans l'Église, pour avoir soutenu en sa faveur de nombreux combats, pour s'être trouvé dans de nombreux et très grands dangers à cause de la religion ? Mais ce n'est pas cela ! Le point de départ de sa croyance est Satan, qui est venu en lui et a habité en lui un temps notable. Il a été secouru par les exorcistes lorsqu'il est tombé dans une maladie grave, et pensant presque mourir, dans le lit même où il était couché, il a reçu le baptême par infusion, s'il faut dire qu'un pareil homme l'a reçu. Cependant, après avoir échappé à la maladie, il n'a même pas obtenu les autres (cérémonies), auxquelles il faut participer selon la règle de l'Église et il n'a pas reçu le sceau de l'évêque : n'ayant pas obtenu tout cela, comment aurait-il obtenu l'Esprit-Saint ?"</w:t>
      </w:r>
    </w:p>
    <w:p>
      <w:pPr>
        <w:pStyle w:val="Textebrut"/>
        <w:rPr>
          <w:rFonts w:ascii="Times New Roman" w:hAnsi="Times New Roman" w:cs="Times New Roman"/>
          <w:sz w:val="28"/>
        </w:rPr>
      </w:pPr>
      <w:r>
        <w:rPr>
          <w:rFonts w:cs="Times New Roman" w:ascii="Times New Roman" w:hAnsi="Times New Roman"/>
          <w:sz w:val="28"/>
        </w:rPr>
        <w:t>Peu après, il dit encore :</w:t>
      </w:r>
    </w:p>
    <w:p>
      <w:pPr>
        <w:pStyle w:val="Textebrut"/>
        <w:rPr>
          <w:rFonts w:ascii="Times New Roman" w:hAnsi="Times New Roman" w:cs="Times New Roman"/>
          <w:sz w:val="28"/>
        </w:rPr>
      </w:pPr>
      <w:r>
        <w:rPr>
          <w:rFonts w:cs="Times New Roman" w:ascii="Times New Roman" w:hAnsi="Times New Roman"/>
          <w:sz w:val="28"/>
        </w:rPr>
        <w:t>" Par lâcheté et par amour de la vie, au temps de la persécution, il a nié qu'il était prêtre. Invité en effet et exhorté par les diacres à sortir du réduit où il s'était emprisonné lui-même, pour secourir les frères autant qu'il est du devoir et de la possibilité d'un prêtre d'assister des frères en danger qui ont besoin d'un réconfort, il a été si loin de céder aux exhortations des diacres qu'il s'en est allé et qu'il s'est éloigné en colère : il déclara qu'il ne voulait plus être prêtre, car il était épris d'une autre philosophie. "</w:t>
      </w:r>
    </w:p>
    <w:p>
      <w:pPr>
        <w:pStyle w:val="Textebrut"/>
        <w:rPr>
          <w:rFonts w:ascii="Times New Roman" w:hAnsi="Times New Roman" w:cs="Times New Roman"/>
          <w:sz w:val="28"/>
        </w:rPr>
      </w:pPr>
      <w:r>
        <w:rPr>
          <w:rFonts w:cs="Times New Roman" w:ascii="Times New Roman" w:hAnsi="Times New Roman"/>
          <w:sz w:val="28"/>
        </w:rPr>
        <w:t>Après quelques autres choses, il ajoute à cela ces mots :</w:t>
      </w:r>
    </w:p>
    <w:p>
      <w:pPr>
        <w:pStyle w:val="Textebrut"/>
        <w:rPr>
          <w:rFonts w:ascii="Times New Roman" w:hAnsi="Times New Roman" w:cs="Times New Roman"/>
          <w:sz w:val="28"/>
        </w:rPr>
      </w:pPr>
      <w:r>
        <w:rPr>
          <w:rFonts w:cs="Times New Roman" w:ascii="Times New Roman" w:hAnsi="Times New Roman"/>
          <w:sz w:val="28"/>
        </w:rPr>
        <w:t>" Cet homme illustre a donc abandonné l'Église de Dieu, dans laquelle, après avoir cru, il avait été honoré du sacerdoce selon la grâce de l'évêque qui lui avait imposé les mains pour lui donner rang parmi les prêtres, malgré l'opposition de tout le clergé et même d'un grand nombre de laïques, car il n'était pas permis à celui qui a reçu le baptême par infusion dans son lit, à cause d'une maladie, comme lui, d'être promu à quelque ordre du clergé, mais l'évêque avait demandé qu'il lui fût permis d'ordonner seulement cet homme. "</w:t>
      </w:r>
    </w:p>
    <w:p>
      <w:pPr>
        <w:pStyle w:val="Textebrut"/>
        <w:rPr>
          <w:rFonts w:ascii="Times New Roman" w:hAnsi="Times New Roman" w:cs="Times New Roman"/>
          <w:sz w:val="28"/>
        </w:rPr>
      </w:pPr>
      <w:r>
        <w:rPr>
          <w:rFonts w:cs="Times New Roman" w:ascii="Times New Roman" w:hAnsi="Times New Roman"/>
          <w:sz w:val="28"/>
        </w:rPr>
        <w:t>Ensuite, il ajoute à cela quelque chose, une des plus graves inconvenances de cet homme, et il dit :</w:t>
      </w:r>
    </w:p>
    <w:p>
      <w:pPr>
        <w:pStyle w:val="Textebrut"/>
        <w:rPr>
          <w:rFonts w:ascii="Times New Roman" w:hAnsi="Times New Roman" w:cs="Times New Roman"/>
          <w:sz w:val="28"/>
        </w:rPr>
      </w:pPr>
      <w:r>
        <w:rPr>
          <w:rFonts w:cs="Times New Roman" w:ascii="Times New Roman" w:hAnsi="Times New Roman"/>
          <w:sz w:val="28"/>
        </w:rPr>
        <w:t>" En effet, lorsqu'il fait l'offrande (eucharistique) et qu'il en distribue sa part à chacun, en la lui remettant, il contraint les malheureux hommes à jurer au lieu de rendre grâces. Prenant de ses deux mains les mains de celui qui reçoit l'eucharistie, il ne les lâche pas avant qu'il n'ait prêté serment en disant - je me sers de ses propres paroles : " Jure-moi par le sang et le corps de Nôtre-Seigneur Jésus-Christ de ne jamais m'abandonner pour passer à Corneille ". Et le pauvre homme ne communie pas s'il ne s'est pas d'abord maudit lui-même; et au lieu de dire "Amen", en recevant le pain, il dit : "Je ne retournerai pas à Corneille.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t après d'autres choses, il dit encore ceci :</w:t>
      </w:r>
    </w:p>
    <w:p>
      <w:pPr>
        <w:pStyle w:val="Textebrut"/>
        <w:rPr>
          <w:rFonts w:ascii="Times New Roman" w:hAnsi="Times New Roman" w:cs="Times New Roman"/>
          <w:sz w:val="28"/>
        </w:rPr>
      </w:pPr>
      <w:r>
        <w:rPr>
          <w:rFonts w:cs="Times New Roman" w:ascii="Times New Roman" w:hAnsi="Times New Roman"/>
          <w:sz w:val="28"/>
        </w:rPr>
        <w:t>" Maintenant sache qu'il est abandonné et dépouillé de tout ; les frères le délaissent chaque jour et reviennent à l'Église. Moïse lui aussi, le bienheureux martyr, qui, chez nous, tout récemment, a rendu un beau et merveilleux témoignage, lorsqu'il était encore de ce monde, voyant son audace et sa folie, l'a excommunié avec cinq prêtres qui, en même temps que lui, s'étaient séparés de l'Église. "</w:t>
      </w:r>
    </w:p>
    <w:p>
      <w:pPr>
        <w:pStyle w:val="Textebrut"/>
        <w:rPr>
          <w:rFonts w:ascii="Times New Roman" w:hAnsi="Times New Roman" w:cs="Times New Roman"/>
          <w:sz w:val="28"/>
        </w:rPr>
      </w:pPr>
      <w:r>
        <w:rPr>
          <w:rFonts w:cs="Times New Roman" w:ascii="Times New Roman" w:hAnsi="Times New Roman"/>
          <w:sz w:val="28"/>
        </w:rPr>
        <w:t>Et à la fin de la lettre, il donne la liste des évêques qui s'étaient trouvés à Rome et avaient condamné la stupidité de Novat ; il indique, en même temps que leurs noms, la chrétienté que chacun d'entre eux gouvernait; il fait également mention de ceux qui n'ont pas été présents à Rome, mais qui ont donné leur assentiment par lettres aux votes des précédents, avec leurs noms et celui des villes auxquelles chacun appartenait et d'où il écrivait. Voilà ce qu'a écrit Corneille à Fabius, évêque d'Antioche, pour l'informe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L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SÉRAPION, RÉCIT DE DENY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 ce même Fabius qui inclinait quelque peu vers le schisme, Denys d'Alexandrie écrivit aussi, traitant dans les lettres qu'il lui adressa beaucoup de questions, entre autres sur la pénitence, et racontant les combats tout récents de ceux qui, à Alexandrie, avaient alors rendu témoignage. En particulier, il raconte une chose pleine de merveilleux, qu'il est nécessaire de transmettre dans cet ouvrage ; la voici :</w:t>
      </w:r>
    </w:p>
    <w:p>
      <w:pPr>
        <w:pStyle w:val="Textebrut"/>
        <w:rPr>
          <w:rFonts w:ascii="Times New Roman" w:hAnsi="Times New Roman" w:cs="Times New Roman"/>
          <w:sz w:val="28"/>
        </w:rPr>
      </w:pPr>
      <w:r>
        <w:rPr>
          <w:rFonts w:cs="Times New Roman" w:ascii="Times New Roman" w:hAnsi="Times New Roman"/>
          <w:sz w:val="28"/>
        </w:rPr>
        <w:t>" Je t'exposerai ce seul exemple qui est arrivé chez nous. Il y avait chez nous un certain Sérapion, vieillard fidèle, qui pendant longtemps avait vécu d'une manière irréprochable, mais qui avait failli au cours de l'épreuve. Cet homme demandait souvent (le pardon de ses fautes) et personne ne faisait attention à lui, car il avait sacrifié. Étant tombé malade, il resta trois jours de suite sans pouvoir parler et sans avoir sa connaissance. Le quatrième jour, comme il allait un peu mieux, il appela son petit-fils et dit: "Jusqu'à quand, enfant, me retenez-vous ? Je vous en prie, dépêchez-vous et déliez-moi bien vite. Appelle-moi quelqu'un des prêtres ". Et, ayant dit cela, il fut de nouveau sans voix. L'enfant courut chez le prêtre : c'était la nuit et celui-ci était malade. Il ne pouvait pas sortir; et comme d'autre part j'avais donné l'ordre qu'il fût pardonné à ceux qui sortaient de la vie s'ils le demandaient et surtout s'ils avaient auparavant supplié, afin qu'ils mourussent dans l'espérance, il donna un peu de l'eucharistie à l'enfant, lui recommandant de la mouiller et de la glisser dans la bouche du vieillard. L'enfant revint à la maison, en portant (l'Eucharistie) : lorsqu'il fut tout près, avant qu'il entrât, Sérapion revint de nouveau à lui : "Tu es venu, dit-il, mon enfant ! Le prêtre n'a pas pu venir, mais toi, fais vite ce qu'il t'a ordonné et laisse-moi aller". L'enfant mit (l'Eucharistie) dans un liquide qu'il versa en même temps dans la bouche du vieillard ; celui-ci en avala un peu et aussitôt rendit l'esprit. N'avait-il pas manifestement été conservé et n'était-il pas resté (en vie) jusqu'à ce qu'il fût absous, et que, son péché ayant été effacé à cause des nombreuses bonnes actions qu'il avait faites, il pût être reconnu (comme chrétien) ?"</w:t>
      </w:r>
    </w:p>
    <w:p>
      <w:pPr>
        <w:pStyle w:val="Textebrut"/>
        <w:rPr>
          <w:rFonts w:ascii="Times New Roman" w:hAnsi="Times New Roman" w:cs="Times New Roman"/>
          <w:sz w:val="28"/>
        </w:rPr>
      </w:pPr>
      <w:r>
        <w:rPr>
          <w:rFonts w:cs="Times New Roman" w:ascii="Times New Roman" w:hAnsi="Times New Roman"/>
          <w:sz w:val="28"/>
        </w:rPr>
        <w:t>Voilà ce que raconte Deny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L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TTRE DE DENYS A NOVA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oyons ce que le même (Denys) a également écrit à Novat, qui troublait alors la fraternité des Romains : comme ce dernier donnait pour responsables de son apostasie et de son schisme certains frères qui lui auraient fait violence pour qu'il en vînt à ce point, voici de quelle manière Denys lui écrit :</w:t>
      </w:r>
    </w:p>
    <w:p>
      <w:pPr>
        <w:pStyle w:val="Textebrut"/>
        <w:rPr>
          <w:rFonts w:ascii="Times New Roman" w:hAnsi="Times New Roman" w:cs="Times New Roman"/>
          <w:sz w:val="28"/>
        </w:rPr>
      </w:pPr>
      <w:r>
        <w:rPr>
          <w:rFonts w:cs="Times New Roman" w:ascii="Times New Roman" w:hAnsi="Times New Roman"/>
          <w:sz w:val="28"/>
        </w:rPr>
        <w:t>" Denys à Novatien, son frère, salut. Si c'est malgré toi, comme tu le dis, que tu as été mené, tu le montreras en revenant de toi-même. Il fallait en effet tout supporter plutôt que de déchirer l'Église de Dieu, et le témoignage rendu pour ne pas faire de schisme n'était pas moins glorieux que celui rendu pour ne pas adorer les idoles ; selon moi, il est encore plus grand. Car ici on rend témoignage seulement pour sa propre âme, et là c'est pour l'Église entière. Et maintenant, si tu peux amener par la persuasion ou par la force les frères à revenir à la concorde, ce redressement sera pour toi plus grand que ton égarement : celui-ci ne sera plus compté, celui-là sera loué.</w:t>
      </w:r>
    </w:p>
    <w:p>
      <w:pPr>
        <w:pStyle w:val="Textebrut"/>
        <w:rPr>
          <w:rFonts w:ascii="Times New Roman" w:hAnsi="Times New Roman" w:cs="Times New Roman"/>
          <w:sz w:val="28"/>
        </w:rPr>
      </w:pPr>
      <w:r>
        <w:rPr>
          <w:rFonts w:cs="Times New Roman" w:ascii="Times New Roman" w:hAnsi="Times New Roman"/>
          <w:sz w:val="28"/>
        </w:rPr>
        <w:t>Et si leur indocilité te laisse impuissant, sauve du moins ta propre âme. Je prie pour que tu te portes bien, en étant attaché à la paix dans le Seigneur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L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AUTRES LETTRES DE DENY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oilà ce que Denys écrit à Novat. Il écrit encore aux Égyptiens une lettre "Sur la pénitence", dans laquelle il expose ses opinions au sujet des tombés, après avoir décrit les degrés de culpabilité. On possède aussi de lui une lettre spéciale "Sur la pénitence" adressée à Colon (celui-ci étant évêque de la chrétienté des Hermopolitains), et une autre de réprimandes adressée à son troupeau d'Alexandrie. Parmi ses lettres, il y a encore celle écrite à Origène "Sur le martyre", celle aux frères de Laodicée que présidait l'évêque Télymidre, et semblablement celle aux frères d'Arménie dont Mérouzane était l'évêque, "Sur la pénitence". En plus de toutes celles-là, il écrit encore à Corneille de Rome, après avoir reçu de lui la lettre contre Novat : il lui signifie clairement qu'il a été invité par Hélénus, évêque de Tarse en Cilicie, et par les autres qui étaient avec lui, Firmilien de Cappadoce et Théoctiste de Palestine, pour qu'il se rencontre avec eux au concile d'Antioche, où certains s'efforçaient d'affermir le schisme de Novat.</w:t>
      </w:r>
    </w:p>
    <w:p>
      <w:pPr>
        <w:pStyle w:val="Textebrut"/>
        <w:rPr>
          <w:rFonts w:ascii="Times New Roman" w:hAnsi="Times New Roman" w:cs="Times New Roman"/>
          <w:sz w:val="28"/>
        </w:rPr>
      </w:pPr>
      <w:r>
        <w:rPr>
          <w:rFonts w:cs="Times New Roman" w:ascii="Times New Roman" w:hAnsi="Times New Roman"/>
          <w:sz w:val="28"/>
        </w:rPr>
        <w:t>En outre, il écrit qu'il lui a été annoncé que Fabius était mort et que Démétrianus avait été installé comme son successeur à l'épiscopat d'Antioche. Il écrit aussi au sujet de l'évêque de Jérusalem, disant en propres termes :</w:t>
      </w:r>
    </w:p>
    <w:p>
      <w:pPr>
        <w:pStyle w:val="Textebrut"/>
        <w:rPr>
          <w:rFonts w:ascii="Times New Roman" w:hAnsi="Times New Roman" w:cs="Times New Roman"/>
          <w:sz w:val="28"/>
        </w:rPr>
      </w:pPr>
      <w:r>
        <w:rPr>
          <w:rFonts w:cs="Times New Roman" w:ascii="Times New Roman" w:hAnsi="Times New Roman"/>
          <w:sz w:val="28"/>
        </w:rPr>
        <w:t>" Quant à Alexandre, cet homme admirable, qui était en prison, il est entré dans le repos comme un bienheureux.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près celle-là, il existe encore une autre lettre de Denys aux Romains, la "Lettre diaconale par Hippolyte" ; aux mêmes, il en rédige une autre "Sur la paix" et semblablement "Sur la pénitence", et aussi une autre "Aux confesseurs" de ce pays, qui s'accordaient encore avec l'opinion de Novat; puis, aux mêmes, deux autres, après leur conversion à l'Église. Et il s'entretint pareillement par lettres avec beaucoup d'autres, laissant aux hommes qui maintenant encore font cas de ses ouvrages, toutes sortes de choses util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IVRE 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oici ce que renferme le septième livre de l'Histoire ecclésiastiqu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w:t>
      </w:r>
    </w:p>
    <w:p>
      <w:pPr>
        <w:pStyle w:val="Textebrut"/>
        <w:rPr>
          <w:rFonts w:ascii="Times New Roman" w:hAnsi="Times New Roman" w:cs="Times New Roman"/>
          <w:sz w:val="28"/>
        </w:rPr>
      </w:pPr>
      <w:r>
        <w:rPr>
          <w:rFonts w:cs="Times New Roman" w:ascii="Times New Roman" w:hAnsi="Times New Roman"/>
          <w:sz w:val="28"/>
        </w:rPr>
        <w:t>La perversité de Dèce et de Gall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w:t>
      </w:r>
    </w:p>
    <w:p>
      <w:pPr>
        <w:pStyle w:val="Textebrut"/>
        <w:rPr>
          <w:rFonts w:ascii="Times New Roman" w:hAnsi="Times New Roman" w:cs="Times New Roman"/>
          <w:sz w:val="28"/>
        </w:rPr>
      </w:pPr>
      <w:r>
        <w:rPr>
          <w:rFonts w:cs="Times New Roman" w:ascii="Times New Roman" w:hAnsi="Times New Roman"/>
          <w:sz w:val="28"/>
        </w:rPr>
        <w:t>Les évêques des Romains sous ces empereur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I</w:t>
      </w:r>
    </w:p>
    <w:p>
      <w:pPr>
        <w:pStyle w:val="Textebrut"/>
        <w:rPr>
          <w:rFonts w:ascii="Times New Roman" w:hAnsi="Times New Roman" w:cs="Times New Roman"/>
          <w:sz w:val="28"/>
        </w:rPr>
      </w:pPr>
      <w:r>
        <w:rPr>
          <w:rFonts w:cs="Times New Roman" w:ascii="Times New Roman" w:hAnsi="Times New Roman"/>
          <w:sz w:val="28"/>
        </w:rPr>
        <w:t>Comment Cyprien, en même temps que les évêques de son époque, émit le premier l'opinion qu'il fallait purifier par le bain du baptême ceux qui se convertissaient d'une erreur hérétiqu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V</w:t>
      </w:r>
    </w:p>
    <w:p>
      <w:pPr>
        <w:pStyle w:val="Textebrut"/>
        <w:rPr>
          <w:rFonts w:ascii="Times New Roman" w:hAnsi="Times New Roman" w:cs="Times New Roman"/>
          <w:sz w:val="28"/>
        </w:rPr>
      </w:pPr>
      <w:r>
        <w:rPr>
          <w:rFonts w:cs="Times New Roman" w:ascii="Times New Roman" w:hAnsi="Times New Roman"/>
          <w:sz w:val="28"/>
        </w:rPr>
        <w:t>Combien de lettres composa Denys sur cette ques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w:t>
      </w:r>
    </w:p>
    <w:p>
      <w:pPr>
        <w:pStyle w:val="Textebrut"/>
        <w:rPr>
          <w:rFonts w:ascii="Times New Roman" w:hAnsi="Times New Roman" w:cs="Times New Roman"/>
          <w:sz w:val="28"/>
        </w:rPr>
      </w:pPr>
      <w:r>
        <w:rPr>
          <w:rFonts w:cs="Times New Roman" w:ascii="Times New Roman" w:hAnsi="Times New Roman"/>
          <w:sz w:val="28"/>
        </w:rPr>
        <w:t>La paix après la persécu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w:t>
      </w:r>
    </w:p>
    <w:p>
      <w:pPr>
        <w:pStyle w:val="Textebrut"/>
        <w:rPr>
          <w:rFonts w:ascii="Times New Roman" w:hAnsi="Times New Roman" w:cs="Times New Roman"/>
          <w:sz w:val="28"/>
        </w:rPr>
      </w:pPr>
      <w:r>
        <w:rPr>
          <w:rFonts w:cs="Times New Roman" w:ascii="Times New Roman" w:hAnsi="Times New Roman"/>
          <w:sz w:val="28"/>
        </w:rPr>
        <w:t>L'hérésie de Sabelli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w:t>
      </w:r>
    </w:p>
    <w:p>
      <w:pPr>
        <w:pStyle w:val="Textebrut"/>
        <w:rPr>
          <w:rFonts w:ascii="Times New Roman" w:hAnsi="Times New Roman" w:cs="Times New Roman"/>
          <w:sz w:val="28"/>
        </w:rPr>
      </w:pPr>
      <w:r>
        <w:rPr>
          <w:rFonts w:cs="Times New Roman" w:ascii="Times New Roman" w:hAnsi="Times New Roman"/>
          <w:sz w:val="28"/>
        </w:rPr>
        <w:t>L'erreur abominable des hérétiques, la vision envoyée par Dieu à Denys et la règle de l'Église qu'il reçu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I</w:t>
      </w:r>
    </w:p>
    <w:p>
      <w:pPr>
        <w:pStyle w:val="Textebrut"/>
        <w:rPr>
          <w:rFonts w:ascii="Times New Roman" w:hAnsi="Times New Roman" w:cs="Times New Roman"/>
          <w:sz w:val="28"/>
        </w:rPr>
      </w:pPr>
      <w:r>
        <w:rPr>
          <w:rFonts w:cs="Times New Roman" w:ascii="Times New Roman" w:hAnsi="Times New Roman"/>
          <w:sz w:val="28"/>
        </w:rPr>
        <w:t>L'hétérodoxie de Nova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X</w:t>
      </w:r>
    </w:p>
    <w:p>
      <w:pPr>
        <w:pStyle w:val="Textebrut"/>
        <w:rPr>
          <w:rFonts w:ascii="Times New Roman" w:hAnsi="Times New Roman" w:cs="Times New Roman"/>
          <w:sz w:val="28"/>
        </w:rPr>
      </w:pPr>
      <w:r>
        <w:rPr>
          <w:rFonts w:cs="Times New Roman" w:ascii="Times New Roman" w:hAnsi="Times New Roman"/>
          <w:sz w:val="28"/>
        </w:rPr>
        <w:t>Le baptême impie des hérétiqu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w:t>
      </w:r>
    </w:p>
    <w:p>
      <w:pPr>
        <w:pStyle w:val="Textebrut"/>
        <w:rPr>
          <w:rFonts w:ascii="Times New Roman" w:hAnsi="Times New Roman" w:cs="Times New Roman"/>
          <w:sz w:val="28"/>
        </w:rPr>
      </w:pPr>
      <w:r>
        <w:rPr>
          <w:rFonts w:cs="Times New Roman" w:ascii="Times New Roman" w:hAnsi="Times New Roman"/>
          <w:sz w:val="28"/>
        </w:rPr>
        <w:t>Valérien et sa persécu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w:t>
      </w:r>
    </w:p>
    <w:p>
      <w:pPr>
        <w:pStyle w:val="Textebrut"/>
        <w:rPr>
          <w:rFonts w:ascii="Times New Roman" w:hAnsi="Times New Roman" w:cs="Times New Roman"/>
          <w:sz w:val="28"/>
        </w:rPr>
      </w:pPr>
      <w:r>
        <w:rPr>
          <w:rFonts w:cs="Times New Roman" w:ascii="Times New Roman" w:hAnsi="Times New Roman"/>
          <w:sz w:val="28"/>
        </w:rPr>
        <w:t>Ce qui arriva alors à Denys et à ceux d'Egypt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w:t>
      </w:r>
    </w:p>
    <w:p>
      <w:pPr>
        <w:pStyle w:val="Textebrut"/>
        <w:rPr>
          <w:rFonts w:ascii="Times New Roman" w:hAnsi="Times New Roman" w:cs="Times New Roman"/>
          <w:sz w:val="28"/>
        </w:rPr>
      </w:pPr>
      <w:r>
        <w:rPr>
          <w:rFonts w:cs="Times New Roman" w:ascii="Times New Roman" w:hAnsi="Times New Roman"/>
          <w:sz w:val="28"/>
        </w:rPr>
        <w:t>Ceux qui rendirent témoignage à Césarée de Palesti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I</w:t>
      </w:r>
    </w:p>
    <w:p>
      <w:pPr>
        <w:pStyle w:val="Textebrut"/>
        <w:rPr>
          <w:rFonts w:ascii="Times New Roman" w:hAnsi="Times New Roman" w:cs="Times New Roman"/>
          <w:sz w:val="28"/>
        </w:rPr>
      </w:pPr>
      <w:r>
        <w:rPr>
          <w:rFonts w:cs="Times New Roman" w:ascii="Times New Roman" w:hAnsi="Times New Roman"/>
          <w:sz w:val="28"/>
        </w:rPr>
        <w:t>La paix sous Gallie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V</w:t>
      </w:r>
    </w:p>
    <w:p>
      <w:pPr>
        <w:pStyle w:val="Textebrut"/>
        <w:rPr>
          <w:rFonts w:ascii="Times New Roman" w:hAnsi="Times New Roman" w:cs="Times New Roman"/>
          <w:sz w:val="28"/>
        </w:rPr>
      </w:pPr>
      <w:r>
        <w:rPr>
          <w:rFonts w:cs="Times New Roman" w:ascii="Times New Roman" w:hAnsi="Times New Roman"/>
          <w:sz w:val="28"/>
        </w:rPr>
        <w:t>Les évêques qui furent alors les plus en vu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w:t>
      </w:r>
    </w:p>
    <w:p>
      <w:pPr>
        <w:pStyle w:val="Textebrut"/>
        <w:rPr>
          <w:rFonts w:ascii="Times New Roman" w:hAnsi="Times New Roman" w:cs="Times New Roman"/>
          <w:sz w:val="28"/>
        </w:rPr>
      </w:pPr>
      <w:r>
        <w:rPr>
          <w:rFonts w:cs="Times New Roman" w:ascii="Times New Roman" w:hAnsi="Times New Roman"/>
          <w:sz w:val="28"/>
        </w:rPr>
        <w:t>Comment Marin rendit témoignage à Césaré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w:t>
      </w:r>
    </w:p>
    <w:p>
      <w:pPr>
        <w:pStyle w:val="Textebrut"/>
        <w:rPr>
          <w:rFonts w:ascii="Times New Roman" w:hAnsi="Times New Roman" w:cs="Times New Roman"/>
          <w:sz w:val="28"/>
        </w:rPr>
      </w:pPr>
      <w:r>
        <w:rPr>
          <w:rFonts w:cs="Times New Roman" w:ascii="Times New Roman" w:hAnsi="Times New Roman"/>
          <w:sz w:val="28"/>
        </w:rPr>
        <w:t>Récit concernant Astyri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I</w:t>
      </w:r>
    </w:p>
    <w:p>
      <w:pPr>
        <w:pStyle w:val="Textebrut"/>
        <w:rPr>
          <w:rFonts w:ascii="Times New Roman" w:hAnsi="Times New Roman" w:cs="Times New Roman"/>
          <w:sz w:val="28"/>
        </w:rPr>
      </w:pPr>
      <w:r>
        <w:rPr>
          <w:rFonts w:cs="Times New Roman" w:ascii="Times New Roman" w:hAnsi="Times New Roman"/>
          <w:sz w:val="28"/>
        </w:rPr>
        <w:t>Les signes qui restent à Panéas de la bienfaisante action de notre Sauveu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X</w:t>
      </w:r>
    </w:p>
    <w:p>
      <w:pPr>
        <w:pStyle w:val="Textebrut"/>
        <w:rPr>
          <w:rFonts w:ascii="Times New Roman" w:hAnsi="Times New Roman" w:cs="Times New Roman"/>
          <w:sz w:val="28"/>
        </w:rPr>
      </w:pPr>
      <w:r>
        <w:rPr>
          <w:rFonts w:cs="Times New Roman" w:ascii="Times New Roman" w:hAnsi="Times New Roman"/>
          <w:sz w:val="28"/>
        </w:rPr>
        <w:t>Le trône de Jacqu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w:t>
      </w:r>
    </w:p>
    <w:p>
      <w:pPr>
        <w:pStyle w:val="Textebrut"/>
        <w:rPr>
          <w:rFonts w:ascii="Times New Roman" w:hAnsi="Times New Roman" w:cs="Times New Roman"/>
          <w:sz w:val="28"/>
        </w:rPr>
      </w:pPr>
      <w:r>
        <w:rPr>
          <w:rFonts w:cs="Times New Roman" w:ascii="Times New Roman" w:hAnsi="Times New Roman"/>
          <w:sz w:val="28"/>
        </w:rPr>
        <w:t>Les lettres festales de Denys, où il fixe aussi un canon pascal</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w:t>
      </w:r>
    </w:p>
    <w:p>
      <w:pPr>
        <w:pStyle w:val="Textebrut"/>
        <w:rPr>
          <w:rFonts w:ascii="Times New Roman" w:hAnsi="Times New Roman" w:cs="Times New Roman"/>
          <w:sz w:val="28"/>
        </w:rPr>
      </w:pPr>
      <w:r>
        <w:rPr>
          <w:rFonts w:cs="Times New Roman" w:ascii="Times New Roman" w:hAnsi="Times New Roman"/>
          <w:sz w:val="28"/>
        </w:rPr>
        <w:t>Ce qui arriva à Alexandr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w:t>
      </w:r>
    </w:p>
    <w:p>
      <w:pPr>
        <w:pStyle w:val="Textebrut"/>
        <w:rPr>
          <w:rFonts w:ascii="Times New Roman" w:hAnsi="Times New Roman" w:cs="Times New Roman"/>
          <w:sz w:val="28"/>
        </w:rPr>
      </w:pPr>
      <w:r>
        <w:rPr>
          <w:rFonts w:cs="Times New Roman" w:ascii="Times New Roman" w:hAnsi="Times New Roman"/>
          <w:sz w:val="28"/>
        </w:rPr>
        <w:t>La maladie qui y sévi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I</w:t>
      </w:r>
    </w:p>
    <w:p>
      <w:pPr>
        <w:pStyle w:val="Textebrut"/>
        <w:rPr>
          <w:rFonts w:ascii="Times New Roman" w:hAnsi="Times New Roman" w:cs="Times New Roman"/>
          <w:sz w:val="28"/>
        </w:rPr>
      </w:pPr>
      <w:r>
        <w:rPr>
          <w:rFonts w:cs="Times New Roman" w:ascii="Times New Roman" w:hAnsi="Times New Roman"/>
          <w:sz w:val="28"/>
        </w:rPr>
        <w:t>Le règne de Gallie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V</w:t>
      </w:r>
    </w:p>
    <w:p>
      <w:pPr>
        <w:pStyle w:val="Textebrut"/>
        <w:rPr>
          <w:rFonts w:ascii="Times New Roman" w:hAnsi="Times New Roman" w:cs="Times New Roman"/>
          <w:sz w:val="28"/>
        </w:rPr>
      </w:pPr>
      <w:r>
        <w:rPr>
          <w:rFonts w:cs="Times New Roman" w:ascii="Times New Roman" w:hAnsi="Times New Roman"/>
          <w:sz w:val="28"/>
        </w:rPr>
        <w:t>Népos et son schis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w:t>
      </w:r>
    </w:p>
    <w:p>
      <w:pPr>
        <w:pStyle w:val="Textebrut"/>
        <w:rPr>
          <w:rFonts w:ascii="Times New Roman" w:hAnsi="Times New Roman" w:cs="Times New Roman"/>
          <w:sz w:val="28"/>
        </w:rPr>
      </w:pPr>
      <w:r>
        <w:rPr>
          <w:rFonts w:cs="Times New Roman" w:ascii="Times New Roman" w:hAnsi="Times New Roman"/>
          <w:sz w:val="28"/>
        </w:rPr>
        <w:t>L'Apocalypse de Jea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w:t>
      </w:r>
    </w:p>
    <w:p>
      <w:pPr>
        <w:pStyle w:val="Textebrut"/>
        <w:rPr>
          <w:rFonts w:ascii="Times New Roman" w:hAnsi="Times New Roman" w:cs="Times New Roman"/>
          <w:sz w:val="28"/>
        </w:rPr>
      </w:pPr>
      <w:r>
        <w:rPr>
          <w:rFonts w:cs="Times New Roman" w:ascii="Times New Roman" w:hAnsi="Times New Roman"/>
          <w:sz w:val="28"/>
        </w:rPr>
        <w:t>Les lettres de Deny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w:t>
      </w:r>
    </w:p>
    <w:p>
      <w:pPr>
        <w:pStyle w:val="Textebrut"/>
        <w:rPr>
          <w:rFonts w:ascii="Times New Roman" w:hAnsi="Times New Roman" w:cs="Times New Roman"/>
          <w:sz w:val="28"/>
        </w:rPr>
      </w:pPr>
      <w:r>
        <w:rPr>
          <w:rFonts w:cs="Times New Roman" w:ascii="Times New Roman" w:hAnsi="Times New Roman"/>
          <w:sz w:val="28"/>
        </w:rPr>
        <w:t>Paul de Samosate et l'hérésie suscitée par lui à Antioch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I</w:t>
      </w:r>
    </w:p>
    <w:p>
      <w:pPr>
        <w:pStyle w:val="Textebrut"/>
        <w:rPr>
          <w:rFonts w:ascii="Times New Roman" w:hAnsi="Times New Roman" w:cs="Times New Roman"/>
          <w:sz w:val="28"/>
        </w:rPr>
      </w:pPr>
      <w:r>
        <w:rPr>
          <w:rFonts w:cs="Times New Roman" w:ascii="Times New Roman" w:hAnsi="Times New Roman"/>
          <w:sz w:val="28"/>
        </w:rPr>
        <w:t>Les évêques illustres qu'on connaissait alor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X</w:t>
      </w:r>
    </w:p>
    <w:p>
      <w:pPr>
        <w:pStyle w:val="Textebrut"/>
        <w:rPr>
          <w:rFonts w:ascii="Times New Roman" w:hAnsi="Times New Roman" w:cs="Times New Roman"/>
          <w:sz w:val="28"/>
        </w:rPr>
      </w:pPr>
      <w:r>
        <w:rPr>
          <w:rFonts w:cs="Times New Roman" w:ascii="Times New Roman" w:hAnsi="Times New Roman"/>
          <w:sz w:val="28"/>
        </w:rPr>
        <w:t>Comment Paul fut convaincu et excommunié</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w:t>
      </w:r>
    </w:p>
    <w:p>
      <w:pPr>
        <w:pStyle w:val="Textebrut"/>
        <w:rPr>
          <w:rFonts w:ascii="Times New Roman" w:hAnsi="Times New Roman" w:cs="Times New Roman"/>
          <w:sz w:val="28"/>
        </w:rPr>
      </w:pPr>
      <w:r>
        <w:rPr>
          <w:rFonts w:cs="Times New Roman" w:ascii="Times New Roman" w:hAnsi="Times New Roman"/>
          <w:sz w:val="28"/>
        </w:rPr>
        <w:t>La perversion hétérodoxe des Manichéens qui commença précisément alor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I</w:t>
      </w:r>
    </w:p>
    <w:p>
      <w:pPr>
        <w:pStyle w:val="Textebrut"/>
        <w:rPr>
          <w:rFonts w:ascii="Times New Roman" w:hAnsi="Times New Roman" w:cs="Times New Roman"/>
          <w:sz w:val="28"/>
        </w:rPr>
      </w:pPr>
      <w:r>
        <w:rPr>
          <w:rFonts w:cs="Times New Roman" w:ascii="Times New Roman" w:hAnsi="Times New Roman"/>
          <w:sz w:val="28"/>
        </w:rPr>
        <w:t>Les hommes ecclésiastiques qui se sont illustrés de notre temps et ceux d'entre eux qui sont demeurés jusqu'à l'investissement des Églis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u septième livre de l'Histoire ecclésiastique, le grand</w:t>
      </w:r>
    </w:p>
    <w:p>
      <w:pPr>
        <w:pStyle w:val="Textebrut"/>
        <w:rPr>
          <w:rFonts w:ascii="Times New Roman" w:hAnsi="Times New Roman" w:cs="Times New Roman"/>
          <w:sz w:val="28"/>
        </w:rPr>
      </w:pPr>
      <w:r>
        <w:rPr>
          <w:rFonts w:cs="Times New Roman" w:ascii="Times New Roman" w:hAnsi="Times New Roman"/>
          <w:sz w:val="28"/>
        </w:rPr>
        <w:t>évêque d'Alexandrie, Denys, collaborera encore avec nous</w:t>
      </w:r>
    </w:p>
    <w:p>
      <w:pPr>
        <w:pStyle w:val="Textebrut"/>
        <w:rPr>
          <w:rFonts w:ascii="Times New Roman" w:hAnsi="Times New Roman" w:cs="Times New Roman"/>
          <w:sz w:val="28"/>
        </w:rPr>
      </w:pPr>
      <w:r>
        <w:rPr>
          <w:rFonts w:cs="Times New Roman" w:ascii="Times New Roman" w:hAnsi="Times New Roman"/>
          <w:sz w:val="28"/>
        </w:rPr>
        <w:t>par ses propres paroles, car il raconte successivement, dans</w:t>
      </w:r>
    </w:p>
    <w:p>
      <w:pPr>
        <w:pStyle w:val="Textebrut"/>
        <w:rPr>
          <w:rFonts w:ascii="Times New Roman" w:hAnsi="Times New Roman" w:cs="Times New Roman"/>
          <w:sz w:val="28"/>
        </w:rPr>
      </w:pPr>
      <w:r>
        <w:rPr>
          <w:rFonts w:cs="Times New Roman" w:ascii="Times New Roman" w:hAnsi="Times New Roman"/>
          <w:sz w:val="28"/>
        </w:rPr>
        <w:t>les lettres qu'il a laissées, chacune des choses qui ont été</w:t>
      </w:r>
    </w:p>
    <w:p>
      <w:pPr>
        <w:pStyle w:val="Textebrut"/>
        <w:rPr>
          <w:rFonts w:ascii="Times New Roman" w:hAnsi="Times New Roman" w:cs="Times New Roman"/>
          <w:sz w:val="28"/>
        </w:rPr>
      </w:pPr>
      <w:r>
        <w:rPr>
          <w:rFonts w:cs="Times New Roman" w:ascii="Times New Roman" w:hAnsi="Times New Roman"/>
          <w:sz w:val="28"/>
        </w:rPr>
        <w:t>accomplies de son temps. Pour moi, mon récit aura là son</w:t>
      </w:r>
    </w:p>
    <w:p>
      <w:pPr>
        <w:pStyle w:val="Textebrut"/>
        <w:rPr>
          <w:rFonts w:ascii="Times New Roman" w:hAnsi="Times New Roman" w:cs="Times New Roman"/>
          <w:sz w:val="28"/>
        </w:rPr>
      </w:pPr>
      <w:r>
        <w:rPr>
          <w:rFonts w:cs="Times New Roman" w:ascii="Times New Roman" w:hAnsi="Times New Roman"/>
          <w:sz w:val="28"/>
        </w:rPr>
        <w:t>débu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PERVERSITÉ DE DÈCE ET DE GALL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èce n'ayant pas régné tout à fait deux ans et ayant été égorgé bien vite en même temps que ses enfants, Gallus lui succède. En ce temps-là, Origène meurt, ayant accompli sa soixante-neuvième année. Or Denys, écrivant à Hermammon, dit ceci de Gallus :</w:t>
      </w:r>
    </w:p>
    <w:p>
      <w:pPr>
        <w:pStyle w:val="Textebrut"/>
        <w:rPr>
          <w:rFonts w:ascii="Times New Roman" w:hAnsi="Times New Roman" w:cs="Times New Roman"/>
          <w:sz w:val="28"/>
        </w:rPr>
      </w:pPr>
      <w:r>
        <w:rPr>
          <w:rFonts w:cs="Times New Roman" w:ascii="Times New Roman" w:hAnsi="Times New Roman"/>
          <w:sz w:val="28"/>
        </w:rPr>
        <w:t>" Mais Gallus n'a pas connu la faute de Dèce, ni pris ses précautions contre ce qui l'avait fait tomber, mais il a heurté contre la même pierre placée devant ses yeux. Alors que son règne était prospère et que les affaires allaient selon son désir, il chassa les hommes saints qui intercédaient auprès de Dieu en faveur de sa propre paix et de sa santé. Par suite, avec ces hommes, il a aussi chassé les prières faites pour lui. "</w:t>
      </w:r>
    </w:p>
    <w:p>
      <w:pPr>
        <w:pStyle w:val="Textebrut"/>
        <w:rPr>
          <w:rFonts w:ascii="Times New Roman" w:hAnsi="Times New Roman" w:cs="Times New Roman"/>
          <w:sz w:val="28"/>
        </w:rPr>
      </w:pPr>
      <w:r>
        <w:rPr>
          <w:rFonts w:cs="Times New Roman" w:ascii="Times New Roman" w:hAnsi="Times New Roman"/>
          <w:sz w:val="28"/>
        </w:rPr>
        <w:t>Voilà donc ce qui concerne Gall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ÉVÊQUES DES ROMAINS SOUS CES EMPEREUR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ans la ville des Romains, après que Corneille eût achevé environ ses trois ans d'épiscopat, Lucius fut établi son successeur ; et, après avoir rempli son ministère un peu moins de huit mois, il transmet en mourant sa fonction à Etienne. C'est à celui-ci que Denys écrit la première de ses lettres sur le baptême. A cette époque était agitée une importante question : fallait-il purifier par le bain (du baptême) ceux qui se convertissaient de n'importe quelle hérésie ? D'après une coutume, à la vérité ancienne, qui était en vigueur, on ne faisait usage, pour de tels hommes, que d'une prière avec l'imposition des ma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CYPRIEN, EN MÊME TEMPS QUE LES ÉVÊQUES DE SON ÉPOQUE, ÉMIT LE PREMIER L'OPINION QU'IL FALLAIT PURIFIER PAR LE BAIN DU BAPTÊME CEUX QUI SE CONVERTISSAIENT D'UNE ERREUR HÉRÉTIQU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 premier des hommes de ce temps, Cyprien, pasteur de la chrétienté de Carthage, pensait qu'il fallait ne recevoir que ceux qui auparavant avaient été purifiés de l'erreur par le bain (baptismal). Mais Etienne, estiment qu'il ne fallait pas innover en dehors de la tradition en vigueur depuis le commencement, fut vivement irrité contre lu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BIEN DE LETTRES COMPOSA DENYS SUR CETTE QUES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enys s'étant donc très longuement entretenu avec lui par lettres à ce sujet, lui montre finalement que, la persécution une fois apaisée, les Églises de partout ont rejeté les nouveautés de Novat et ont retrouvé la paix entre elles. Il écrit ainsi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PAIX APRÈS LA PERSÉCU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Sache maintenant, frère, qu'elles sont unies, toutes les Églises d'Orient et de plus loin encore, qui étaient naguère divisées ; que tous leurs chefs, partout, ont les mêmes sentiments et se réjouissent, au delà de toute expression, de la paix réalisée contre toute attente : Démétrien à Antioche, Théoctiste à Césarée, Mazabane à Aelia, Marin à Tyr, car Alexandre est mort ; Héliodore à Laodicée où Thélymidre a quitté la vie ; Hélenus à Tarse et toutes les églises de Cilicie, Firmilien et toute la Cappadoce : je ne cite les noms que des plus célèbres parmi les évêques, afin d'éviter la longueur pour la lettre et l'ennui dans le discours. Les deux Syries tout entières et l'Arabie, au secours desquelles vous êtes venus en toute occasion et auxquelles vous venez d'écrire, la Mésopotamie, le Pont, la Bithynie, et pour tout dire en un mot, tous, partout, se réjouissent de la concorde et de la charité fraternelle et glorifient Dieu. "</w:t>
      </w:r>
    </w:p>
    <w:p>
      <w:pPr>
        <w:pStyle w:val="Textebrut"/>
        <w:rPr>
          <w:rFonts w:ascii="Times New Roman" w:hAnsi="Times New Roman" w:cs="Times New Roman"/>
          <w:sz w:val="28"/>
        </w:rPr>
      </w:pPr>
      <w:r>
        <w:rPr>
          <w:rFonts w:cs="Times New Roman" w:ascii="Times New Roman" w:hAnsi="Times New Roman"/>
          <w:sz w:val="28"/>
        </w:rPr>
        <w:t>Voilà ce qu'écrit Denys.</w:t>
      </w:r>
    </w:p>
    <w:p>
      <w:pPr>
        <w:pStyle w:val="Textebrut"/>
        <w:rPr>
          <w:rFonts w:ascii="Times New Roman" w:hAnsi="Times New Roman" w:cs="Times New Roman"/>
          <w:sz w:val="28"/>
        </w:rPr>
      </w:pPr>
      <w:r>
        <w:rPr>
          <w:rFonts w:cs="Times New Roman" w:ascii="Times New Roman" w:hAnsi="Times New Roman"/>
          <w:sz w:val="28"/>
        </w:rPr>
        <w:t>Etienne ayant rempli son ministère pendant deux ans, Xyste lui succède. Denys, en lui écrivant une seconde lettre sur le baptême, lui expose l'opinion et la sentence d'Etienne et aussi des autres évêques, et, au sujet d'Etienne, il dit ceci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l avait donc écrit d'abord au sujet d'Hélénus, de Firmilien et de tous ceux de Cilicie et de Cappadoce, et aussi évidemment de ceux de Galatie et de tous les peuples circonvoisins, qu'il ne serait plus en communion avec eux, pour une même raison, parce que, disait-il, ils rebaptisent les hérétiques.</w:t>
      </w:r>
    </w:p>
    <w:p>
      <w:pPr>
        <w:pStyle w:val="Textebrut"/>
        <w:rPr>
          <w:rFonts w:ascii="Times New Roman" w:hAnsi="Times New Roman" w:cs="Times New Roman"/>
          <w:sz w:val="28"/>
        </w:rPr>
      </w:pPr>
      <w:r>
        <w:rPr>
          <w:rFonts w:cs="Times New Roman" w:ascii="Times New Roman" w:hAnsi="Times New Roman"/>
          <w:sz w:val="28"/>
        </w:rPr>
        <w:t>"Et considère la grandeur de l'affaire. Car en réalité il y a eu, sur ce point, des décisions prises dans les plus grandes assemblées d'évêques, comme je l'apprends ; selon ces décisions, ceux qui venaient des hérésies, après avoir été préalablement catéchisés, étaient ensuite lavés et purifiés à nouveau de la souillure de l'antique et impur levain. Et sur toutes ces questions, je lui ai écrit pour l'interroger. "</w:t>
      </w:r>
    </w:p>
    <w:p>
      <w:pPr>
        <w:pStyle w:val="Textebrut"/>
        <w:rPr>
          <w:rFonts w:ascii="Times New Roman" w:hAnsi="Times New Roman" w:cs="Times New Roman"/>
          <w:sz w:val="28"/>
        </w:rPr>
      </w:pPr>
      <w:r>
        <w:rPr>
          <w:rFonts w:cs="Times New Roman" w:ascii="Times New Roman" w:hAnsi="Times New Roman"/>
          <w:sz w:val="28"/>
        </w:rPr>
        <w:t>Et après d'autres choses, il dit :</w:t>
      </w:r>
    </w:p>
    <w:p>
      <w:pPr>
        <w:pStyle w:val="Textebrut"/>
        <w:rPr>
          <w:rFonts w:ascii="Times New Roman" w:hAnsi="Times New Roman" w:cs="Times New Roman"/>
          <w:sz w:val="28"/>
        </w:rPr>
      </w:pPr>
      <w:r>
        <w:rPr>
          <w:rFonts w:cs="Times New Roman" w:ascii="Times New Roman" w:hAnsi="Times New Roman"/>
          <w:sz w:val="28"/>
        </w:rPr>
        <w:t>" A nos bien-aimés collègues dans le sacerdoce, Denys et Philémon, qui avaient été d'abord du même avis qu'Etienne et qui m'écrivaient là-dessus, j'ai répondu d'abord en peu de mots et maintenant je viens de le faire plus longuement. "</w:t>
      </w:r>
    </w:p>
    <w:p>
      <w:pPr>
        <w:pStyle w:val="Textebrut"/>
        <w:rPr>
          <w:rFonts w:ascii="Times New Roman" w:hAnsi="Times New Roman" w:cs="Times New Roman"/>
          <w:sz w:val="28"/>
        </w:rPr>
      </w:pPr>
      <w:r>
        <w:rPr>
          <w:rFonts w:cs="Times New Roman" w:ascii="Times New Roman" w:hAnsi="Times New Roman"/>
          <w:sz w:val="28"/>
        </w:rPr>
        <w:t xml:space="preserve">Voilà ce qui concerne la question dont il s'agit.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HÉRÉSIE DE SABELLI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ans la même lettre, il signale à propos des hérétiques de la secte de Sabellius qu'ils prenaient de l'influence de son temps, et il dit ceci :</w:t>
      </w:r>
    </w:p>
    <w:p>
      <w:pPr>
        <w:pStyle w:val="Textebrut"/>
        <w:rPr>
          <w:rFonts w:ascii="Times New Roman" w:hAnsi="Times New Roman" w:cs="Times New Roman"/>
          <w:sz w:val="28"/>
        </w:rPr>
      </w:pPr>
      <w:r>
        <w:rPr>
          <w:rFonts w:cs="Times New Roman" w:ascii="Times New Roman" w:hAnsi="Times New Roman"/>
          <w:sz w:val="28"/>
        </w:rPr>
        <w:t>" Sur la doctrine qui s'est élevée maintenant à Ptolémaïs de la Pentapole, doctrine impie et grandement blasphématoire au sujet du Dieu tout-puissant, Père de Nôtre-Seigneur Jésus-Christ, doctrine grandement incrédule au sujet de son Fils unique, le premier-né de toute créature, le Verbe qui s'est fait homme, doctrine à la fois inconsciente au sujet de l'Esprit-Saint, il m'est venu des deux côtés des documents, et des frères ont voulu m'en entretenir, et j'ai transmis, comme je l'ai pu, avec le secours de Dieu, certaines choses, en les exposant d'une manière didactique ; je t'en envoie les copies.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RREUR ABOMINABLE DES HÉRÉTIQUES, LA VISION ENVOYÉE PAR DIEU A DENYS ET LA RÈGLE DE L'ÉGLISE QU'IL REÇU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ans la troisième des lettres sur le baptême qu'il écrit à Philémon, prêtre de Rome, le même Denys ajoute</w:t>
      </w:r>
    </w:p>
    <w:p>
      <w:pPr>
        <w:pStyle w:val="Textebrut"/>
        <w:rPr>
          <w:rFonts w:ascii="Times New Roman" w:hAnsi="Times New Roman" w:cs="Times New Roman"/>
          <w:sz w:val="28"/>
        </w:rPr>
      </w:pPr>
      <w:r>
        <w:rPr>
          <w:rFonts w:cs="Times New Roman" w:ascii="Times New Roman" w:hAnsi="Times New Roman"/>
          <w:sz w:val="28"/>
        </w:rPr>
        <w:t>ceci :</w:t>
      </w:r>
    </w:p>
    <w:p>
      <w:pPr>
        <w:pStyle w:val="Textebrut"/>
        <w:rPr>
          <w:rFonts w:ascii="Times New Roman" w:hAnsi="Times New Roman" w:cs="Times New Roman"/>
          <w:sz w:val="28"/>
        </w:rPr>
      </w:pPr>
      <w:r>
        <w:rPr>
          <w:rFonts w:cs="Times New Roman" w:ascii="Times New Roman" w:hAnsi="Times New Roman"/>
          <w:sz w:val="28"/>
        </w:rPr>
        <w:t>" Moi aussi, j'ai lu les ouvrages et les traditions des hérétiques ; pendant un peu de temps, j'ai souillé mon âme à leurs abominables cogitations ; mais j'ai retiré d'eux cet avantage de les réfuter en moi-même et d'en éprouver une horreur beaucoup plus grande.</w:t>
      </w:r>
    </w:p>
    <w:p>
      <w:pPr>
        <w:pStyle w:val="Textebrut"/>
        <w:rPr>
          <w:rFonts w:ascii="Times New Roman" w:hAnsi="Times New Roman" w:cs="Times New Roman"/>
          <w:sz w:val="28"/>
        </w:rPr>
      </w:pPr>
      <w:r>
        <w:rPr>
          <w:rFonts w:cs="Times New Roman" w:ascii="Times New Roman" w:hAnsi="Times New Roman"/>
          <w:sz w:val="28"/>
        </w:rPr>
        <w:t>" Assurément, un frère du nombre des prêtres m'en détournait, car il s'effrayait de me voir rouler dans le bourbier de leur méchanceté et souiller mon âme ; comme je sentais qu'il disait vrai, une vision envoyée par Dieu survint et me fortifia, et une parole me fut adressée, qui me donna un ordre, disant expressément : "Prends tout ce qui te tombera sous la main, car tu es capable de redresser et d'éprouver toutes choses, et pour toi cela a été depuis le commencement le motif de la foi ". Je reçus la vision, comme s'accordant à la parole apostolique qui dit aux plus vigoureux : "Soyez des changeurs avisés. "</w:t>
      </w:r>
    </w:p>
    <w:p>
      <w:pPr>
        <w:pStyle w:val="Textebrut"/>
        <w:rPr>
          <w:rFonts w:ascii="Times New Roman" w:hAnsi="Times New Roman" w:cs="Times New Roman"/>
          <w:sz w:val="28"/>
        </w:rPr>
      </w:pPr>
      <w:r>
        <w:rPr>
          <w:rFonts w:cs="Times New Roman" w:ascii="Times New Roman" w:hAnsi="Times New Roman"/>
          <w:sz w:val="28"/>
        </w:rPr>
        <w:t>Ensuite, après avoir dit quelques mots de toutes les hérésies, il ajoute ces paroles :</w:t>
      </w:r>
    </w:p>
    <w:p>
      <w:pPr>
        <w:pStyle w:val="Textebrut"/>
        <w:rPr>
          <w:rFonts w:ascii="Times New Roman" w:hAnsi="Times New Roman" w:cs="Times New Roman"/>
          <w:sz w:val="28"/>
        </w:rPr>
      </w:pPr>
      <w:r>
        <w:rPr>
          <w:rFonts w:cs="Times New Roman" w:ascii="Times New Roman" w:hAnsi="Times New Roman"/>
          <w:sz w:val="28"/>
        </w:rPr>
        <w:t>"Pour moi, j'ai reçu cette règle et ce modèle de notre bienheureux pape Héraclas. Ceux en effet qui venaient des hérésies et qui sans doute s'étaient séparés de l'Église, et plutôt ceux qui, semblant se réunir à elle, s'étaient souillés en ayant des relations avec quelqu'un des maîtres hétérodoxes, il les chassait de l'Église et ne les recevait pas quand ils le demandaient, jusqu'à ce qu'ils eussent exposé publiquement tout ce qu'ils avaient entendu chez les opposants ; et alors il les acceptait dans l'assemblée, sans demander pour eux un nouveau baptême ; en effet, ils avaient reçu autrefois de lui le saint (don).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près s'être longuement exercé à nouveau sur le problème, il ajoute ceci : " Voici ce que j'ai encore appris : ce n'est pas maintenant et seulement par ceux d'Afrique que cet usage a été introduit, mais c'est déjà bien auparavant, au temps des évêques qui ont été avant nous, dans les Églises les plus peuplées et les assemblées des frères, à Iconium, à Synnade et en beaucoup d'endroits, que la même décision a été prise. Je n'ose pas bouleverser leurs décisions et les jeter dans le désordre et la rivalité. Car "tu ne déplaceras pas, dit l'Écriture, les limites de ton voisin, qu'ont placées tes pères. "</w:t>
      </w:r>
    </w:p>
    <w:p>
      <w:pPr>
        <w:pStyle w:val="Textebrut"/>
        <w:rPr>
          <w:rFonts w:ascii="Times New Roman" w:hAnsi="Times New Roman" w:cs="Times New Roman"/>
          <w:sz w:val="28"/>
        </w:rPr>
      </w:pPr>
      <w:r>
        <w:rPr>
          <w:rFonts w:cs="Times New Roman" w:ascii="Times New Roman" w:hAnsi="Times New Roman"/>
          <w:sz w:val="28"/>
        </w:rPr>
        <w:t>La quatrième de ses lettres sur le baptême fut écrite à Denys de Rome, qui était alors honoré du sacerdoce et qui, peu après, a reçu l'épiscopat des fidèles de cette Église : par cette lettre, on peut connaître comment celui-ci reçoit de Denys d'Alexandrie le témoignage d'être un homme disert et admirable. Après d'autres choses, il lui écrit en ces termes, en rappelant l'affaire de Novat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HÉTÉRODOXIE DE NOVA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C'est en effet avec raison que nous détestons Novatien, qui a divisé l'Église et entraîné certains frères dans les impiétés et les blasphèmes en introduisant sur Dieu un enseignement très impie, en accusant mensongèrement notre très doux Seigneur Jésus-Christ d'être impitoyable, et par-dessus tout cela, en supprimant le saint baptême, en bouleversant la foi et la confession qui le précèdent, en expulsant complètement de ceux qui l'ont reçu le Saint-Esprit, même s'il y avait un espoir qu'il restât en eux ou qu'il y revînt.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 BAPTÊME IMPIE DES HÉRÉTIQU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cinquième lettre fut écrite par lui à l'évêque des Romains, Xyste : il y dit beaucoup de choses contre les hérétiques et expose en ces termes ce qui est arrivé de son temps :</w:t>
      </w:r>
    </w:p>
    <w:p>
      <w:pPr>
        <w:pStyle w:val="Textebrut"/>
        <w:rPr>
          <w:rFonts w:ascii="Times New Roman" w:hAnsi="Times New Roman" w:cs="Times New Roman"/>
          <w:sz w:val="28"/>
        </w:rPr>
      </w:pPr>
      <w:r>
        <w:rPr>
          <w:rFonts w:cs="Times New Roman" w:ascii="Times New Roman" w:hAnsi="Times New Roman"/>
          <w:sz w:val="28"/>
        </w:rPr>
        <w:t>" C'est en effet en toute vérité, frère, que j'ai besoin de ton avis et que je te demande un conseil, alors qu'une pareille affaire m'est arrivée, et j'ai peur de me tromper. En effet, parmi les frères assemblés, se trouvait un homme que l'on regardait comme un très ancien fidèle, avant ma consécration, et je crois même qu'avant l'installation du bienheureux Héraclas1, il prenait part à l'assemblée et, se trouvant près de ceux qu'on allait tout de suite baptiser, il écoutait les questions et les réponses. Il s'approcha de moi en pleurant, en se lamentant sur lui-même, en tombant à mes pieds, en déclarant et en jurant que le baptême dont il avait été baptisé chez les hérétiques n'était pas celui-là, qu'il n'avait rien de commun avec lui, mais qu'il était rempli d'impiétés et de blasphèmes. Il disait que maintenant son âme était tout à fait pénétrée de componction, et qu'il n'avait même pas le courage de lever les yeux vers Dieu, après avoir commencé par ces paroles et ces rites sacrilèges ; que par suite, il demandait à recevoir cette purification, cet accueil, cette grâce très purs. C'est ce que je n'ai pas osé faire, en lui disant que la communion qu'il avait eue pendant un très long temps (avec l'Église) était suffisante pour cela. Il avait en effet entendu l'Eucharistie, il avait répondu l'Amen, il s'était tenu debout devant la table et avait tendu les mains pour recevoir cette sainte nourriture, il l'avait reçue et avait longtemps participé au corps et au sang de Nôtre-Seigneur ; je n'aurais plus osé le renouveler depuis le point de départ. Je lui ordonnai de prendre courage et d'aller, avec une foi ferme et une bonne espérance, à la participation des choses saintes. Mais lui, sans cesser de pleurer, trembla d'approcher de la table (sainte), et c'est à peine, bien qu'y étant invité, s'il supporta d'assister aux prières. "</w:t>
      </w:r>
    </w:p>
    <w:p>
      <w:pPr>
        <w:pStyle w:val="Textebrut"/>
        <w:rPr>
          <w:rFonts w:ascii="Times New Roman" w:hAnsi="Times New Roman" w:cs="Times New Roman"/>
          <w:sz w:val="28"/>
        </w:rPr>
      </w:pPr>
      <w:r>
        <w:rPr>
          <w:rFonts w:cs="Times New Roman" w:ascii="Times New Roman" w:hAnsi="Times New Roman"/>
          <w:sz w:val="28"/>
        </w:rPr>
        <w:t>En plus des lettres susdites, on possède encore une autre lettre du même (Denys) sur le baptême, adressée, par lui et par la chrétienté qu'il dirigeait, à Xyste et à l'Église de Rome ; il y traite longuement, par une démonstration étendue, de la question discutée. On possède également, après celle-ci, une autre lettre de lui à Denys de Rome, la lettre sur Lucien.</w:t>
      </w:r>
    </w:p>
    <w:p>
      <w:pPr>
        <w:pStyle w:val="Textebrut"/>
        <w:rPr>
          <w:rFonts w:ascii="Times New Roman" w:hAnsi="Times New Roman" w:cs="Times New Roman"/>
          <w:sz w:val="28"/>
        </w:rPr>
      </w:pPr>
      <w:r>
        <w:rPr>
          <w:rFonts w:cs="Times New Roman" w:ascii="Times New Roman" w:hAnsi="Times New Roman"/>
          <w:sz w:val="28"/>
        </w:rPr>
        <w:t>En voilà assez sur ces lett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ALÉRIEN ET SA PERSÉCU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Gallus et ses partisans n'ayant pas même possédé le pouvoir deux années entières, disparurent. Valérien et son fils Gallien lui succédèrent au gouvernement. Ce que raconte encore Denys à ce sujet, on peut l'apprendre par la lettre à Hermammon, dans laquelle il s'exprime de la manière suivante :</w:t>
      </w:r>
    </w:p>
    <w:p>
      <w:pPr>
        <w:pStyle w:val="Textebrut"/>
        <w:rPr>
          <w:rFonts w:ascii="Times New Roman" w:hAnsi="Times New Roman" w:cs="Times New Roman"/>
          <w:sz w:val="28"/>
        </w:rPr>
      </w:pPr>
      <w:r>
        <w:rPr>
          <w:rFonts w:cs="Times New Roman" w:ascii="Times New Roman" w:hAnsi="Times New Roman"/>
          <w:sz w:val="28"/>
        </w:rPr>
        <w:t>" Cela est semblablement révélé à Jean : " Et il lui fut donné, dit-il, une bouche qui parlait de grandes choses et un blasphème, et il lui fut donné une puissance et quarante-deux mois ". Les deux choses sont à admirer en Valérien ; et surtout il faut considérer comment allaient les affaires avant lui, comment il était doux et aimable pour les hommes de Dieu, car aucun autre des empereurs qui l'avaient précédé n'avait été disposé d'une manière aussi favorable et accueillante à leur égard ; même ceux qu'on disait avoir été ouvertement chrétiens ne les recevaient pas avec toute l'intimité et l'amitié manifestes qu'il avait lui-même à son début. Toute sa maison était remplie d'hommes pieux et était une église de Dieu.</w:t>
      </w:r>
    </w:p>
    <w:p>
      <w:pPr>
        <w:pStyle w:val="Textebrut"/>
        <w:rPr>
          <w:rFonts w:ascii="Times New Roman" w:hAnsi="Times New Roman" w:cs="Times New Roman"/>
          <w:sz w:val="28"/>
        </w:rPr>
      </w:pPr>
      <w:r>
        <w:rPr>
          <w:rFonts w:cs="Times New Roman" w:ascii="Times New Roman" w:hAnsi="Times New Roman"/>
          <w:sz w:val="28"/>
        </w:rPr>
        <w:t>" Mais son maître, qui était archisynagogarque des magiciens d'Egypte, lui persuada de se débarrasser d'eux. Il l'engagea d'une part à faire mourir et à persécuter les hommes purs et saints, comme étant des adversaires et des obstacles pour ses incantations tout à fait infâmes et abominables (ils sont en effet et étaient capables, par leur présence, par leur regard, et même seulement par leur souffle et le son de leur voix, de rompre les machinations des démons néfastes). Il lui conseilla d'autre part d'accomplir des initiations impures, des pratiques de sorcellerie criminelles, des cérémonies religieuses réprouvées par la divinité, d'égorger de malheureux enfants, de sacrifier des enfants nés de pères misérables, de déchirer les entrailles des nouveau-nés, de couper et d'éventrer des créatures de Dieu, comme s'ils devaient par là se rendre heureux. "</w:t>
      </w:r>
    </w:p>
    <w:p>
      <w:pPr>
        <w:pStyle w:val="Textebrut"/>
        <w:rPr>
          <w:rFonts w:ascii="Times New Roman" w:hAnsi="Times New Roman" w:cs="Times New Roman"/>
          <w:sz w:val="28"/>
        </w:rPr>
      </w:pPr>
      <w:r>
        <w:rPr>
          <w:rFonts w:cs="Times New Roman" w:ascii="Times New Roman" w:hAnsi="Times New Roman"/>
          <w:sz w:val="28"/>
        </w:rPr>
        <w:t>Et à cela il ajoute ces paroles :</w:t>
      </w:r>
    </w:p>
    <w:p>
      <w:pPr>
        <w:pStyle w:val="Textebrut"/>
        <w:rPr>
          <w:rFonts w:ascii="Times New Roman" w:hAnsi="Times New Roman" w:cs="Times New Roman"/>
          <w:sz w:val="28"/>
        </w:rPr>
      </w:pPr>
      <w:r>
        <w:rPr>
          <w:rFonts w:cs="Times New Roman" w:ascii="Times New Roman" w:hAnsi="Times New Roman"/>
          <w:sz w:val="28"/>
        </w:rPr>
        <w:t>" En tout cas, Macrien offrit (aux démons) de beaux présents d'action de grâces pour l'empire qu'il espérait : lui qui, d'abord, était appelé le procurateur universel des comptes de l'empereur, il ne pensa à rien de raisonnable ni d'universel ; mais il tomba sous le coup de la malédiction prophétique qui dit : " Malheur à ceux qui prophétisent de leur propre cœur et ne voient pas ce qui intéresse tout le monde". Il ne comprit pas en effet la Providence universelle, et il ne redouta pas le jugement de celui qui est avant tout, en tout et sur tout ; aussi devint-il l'ennemi de l'Église universelle et se rendit-il étranger à la miséricorde de Dieu : il s'exila le plus qu'il put de son propre salut, réalisant en cela son nom particulier. " Et après d'autres choses, il dit encore : " Valérien en effet, amené à ces mesures par cet homme (Macrien), fut livré aux insultes et aux moqueries, selon la parole d'Isaïe : "Et ces hommes ont choisi pour eux leurs voies et leurs abominations, que leur âme a voulues, et moi je choisirai pour eux les railleries et je leur livrerai en échange leurs péchés". Macrien, bien qu'il n'en fût absolument pas digne, avait la folie de l'empire ; parce qu'il ne pouvait pas revêtir les ornements impériaux à cause de son corps infirme, il mit en avant ses deux fils qui étaient chargés des péchés paternels. Manifeste en effet fut sur eux la prophétie faite par Dieu : " Faisant retomber les péchés des pères sur les enfants jusqu'à la troisième et à la quatrième générations pour ceux qui me haïssent". Ses propres désirs mauvais, qu'il ne réalisa pas, il les fit passer sur la tête de ses fils, et ce fut sur eux qu'il imprima sa méchanceté et sa haine de Dieu. " Voilà ce qu'écrit Denys sur Valérie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 QUI ARRIVA ALORS A DENYS ET A CEUX D'EGYPT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u sujet de la persécution qui souffla sous ce prince avec une très grande violence, ce que, avec d'autres, le même (Denys) supporta pour la piété à l'égard du Dieu de l'univers, sera montré par les propres paroles qu'il adressa à Germain, un des évêques de ce temps, qui essayait de le diffamer. Il expose ce qui suit :</w:t>
      </w:r>
    </w:p>
    <w:p>
      <w:pPr>
        <w:pStyle w:val="Textebrut"/>
        <w:rPr>
          <w:rFonts w:ascii="Times New Roman" w:hAnsi="Times New Roman" w:cs="Times New Roman"/>
          <w:sz w:val="28"/>
        </w:rPr>
      </w:pPr>
      <w:r>
        <w:rPr>
          <w:rFonts w:cs="Times New Roman" w:ascii="Times New Roman" w:hAnsi="Times New Roman"/>
          <w:sz w:val="28"/>
        </w:rPr>
        <w:t>" Je cours le risque de tomber réellement dans une grande folie et stupidité, en étant amené à la nécessité d'exposer l'admirable dispensation de Dieu pour nous. Mais, puisque, dit l'Écriture, "il est bon de cacher le secret du roi, mais glorieux de révéler les œuvres de Dieu", j'irai au devant de la violence de Germain.</w:t>
      </w:r>
    </w:p>
    <w:p>
      <w:pPr>
        <w:pStyle w:val="Textebrut"/>
        <w:rPr>
          <w:rFonts w:ascii="Times New Roman" w:hAnsi="Times New Roman" w:cs="Times New Roman"/>
          <w:sz w:val="28"/>
        </w:rPr>
      </w:pPr>
      <w:r>
        <w:rPr>
          <w:rFonts w:cs="Times New Roman" w:ascii="Times New Roman" w:hAnsi="Times New Roman"/>
          <w:sz w:val="28"/>
        </w:rPr>
        <w:t>" Je n'étais pas venu seul devant Emilien, mais j'étais accompagné de mon collègue dans le sacerdoce, Maxime, et des diacres, Faustus, Eusèbe, Chérémon, et l'un des frères de Rome qui étaient alors présents entra avec nous. Emilien ne me dit pas en première ligne : "Ne réunis pas (les frères)". En effet c'était pour lui du superflu, et il courait d'abord vers le but final. Il ne parla donc pas de ne pas assembler les autres, mais de ne plus être chrétiens nous-mêmes ; et il nous ordonna de cesser de l'être, en pensant que, si je changeais d'avis, les autres me suivraient aussi. Je répondis naturellement presque par la formule, et brièvement, "qu'il vaut mieux obéir à Dieu qu'aux hommes"; et, devant lui, je rendis le témoignage que j'adorais le seul Dieu qui existe et aucun autre, que je ne changerais pas d'opinion et que je ne cesserais pas d'être chrétien. Là-dessus, il nous ordonna de nous en aller dans un village voisin du désert, appelé Kephrô. Mais écoutez les paroles mêmes qui ont été prononcées par l'un et par l'autre, telles qu'elles ont été notées :</w:t>
      </w:r>
    </w:p>
    <w:p>
      <w:pPr>
        <w:pStyle w:val="Textebrut"/>
        <w:rPr>
          <w:rFonts w:ascii="Times New Roman" w:hAnsi="Times New Roman" w:cs="Times New Roman"/>
          <w:sz w:val="28"/>
        </w:rPr>
      </w:pPr>
      <w:r>
        <w:rPr>
          <w:rFonts w:cs="Times New Roman" w:ascii="Times New Roman" w:hAnsi="Times New Roman"/>
          <w:sz w:val="28"/>
        </w:rPr>
        <w:t>"Ayant fait introduire, Denys, Faustus, Maxime, Marcellus et Chérémon, Emilien, exerçant l'office de gouverneur, dit " : Je vous ai entretenus oralement de la générosité dont nos seigneurs usent envers vous. Ils vous ont en effet donné le pouvoir de vous sauver, si vous voulez vous convertir à ce qui est conforme à la nature et adorer les dieux qui conservent leur empire, et, par suite, oublier ceux qui sont contraires à la nature. Que dites-vous donc à cela ? Car j'attends de vous que vous ne serez pas ingrats envers leur générosité, puisqu'ils vous exhortent à ce qui est le meilleur ".</w:t>
      </w:r>
    </w:p>
    <w:p>
      <w:pPr>
        <w:pStyle w:val="Textebrut"/>
        <w:rPr>
          <w:rFonts w:ascii="Times New Roman" w:hAnsi="Times New Roman" w:cs="Times New Roman"/>
          <w:sz w:val="28"/>
        </w:rPr>
      </w:pPr>
      <w:r>
        <w:rPr>
          <w:rFonts w:cs="Times New Roman" w:ascii="Times New Roman" w:hAnsi="Times New Roman"/>
          <w:sz w:val="28"/>
        </w:rPr>
        <w:t>" Denys répondit : " Tous n'adorent pas tous les dieux, mais chacun adore ceux qu'il regarde comme tels. Pour nous donc, nous vénérons et adorons le seul Dieu créateur de l'univers, celui aussi qui a accordé l'empire aux très aimés de Dieu Valérien et Gallien Augustes, et c'est lui que nous prions sans cesse pour leur empire, afin qu'il demeure inébranlable".</w:t>
      </w:r>
    </w:p>
    <w:p>
      <w:pPr>
        <w:pStyle w:val="Textebrut"/>
        <w:rPr>
          <w:rFonts w:ascii="Times New Roman" w:hAnsi="Times New Roman" w:cs="Times New Roman"/>
          <w:sz w:val="28"/>
        </w:rPr>
      </w:pPr>
      <w:r>
        <w:rPr>
          <w:rFonts w:cs="Times New Roman" w:ascii="Times New Roman" w:hAnsi="Times New Roman"/>
          <w:sz w:val="28"/>
        </w:rPr>
        <w:t>" Emilien, exerçant l'office de gouverneur, leur dit : "Qui donc vous empêche de l'adorer aussi, s'il est Dieu, avec les dieux qui sont selon la nature ? Car vous avez reçu l'ordre de vénérer les dieux et les dieux que tout le monde connaît ".</w:t>
      </w:r>
    </w:p>
    <w:p>
      <w:pPr>
        <w:pStyle w:val="Textebrut"/>
        <w:rPr>
          <w:rFonts w:ascii="Times New Roman" w:hAnsi="Times New Roman" w:cs="Times New Roman"/>
          <w:sz w:val="28"/>
        </w:rPr>
      </w:pPr>
      <w:r>
        <w:rPr>
          <w:rFonts w:cs="Times New Roman" w:ascii="Times New Roman" w:hAnsi="Times New Roman"/>
          <w:sz w:val="28"/>
        </w:rPr>
        <w:t>" Denys répondit : " Nous n'adorons pas d'autre Dieu ".</w:t>
      </w:r>
    </w:p>
    <w:p>
      <w:pPr>
        <w:pStyle w:val="Textebrut"/>
        <w:rPr>
          <w:rFonts w:ascii="Times New Roman" w:hAnsi="Times New Roman" w:cs="Times New Roman"/>
          <w:sz w:val="28"/>
        </w:rPr>
      </w:pPr>
      <w:r>
        <w:rPr>
          <w:rFonts w:cs="Times New Roman" w:ascii="Times New Roman" w:hAnsi="Times New Roman"/>
          <w:sz w:val="28"/>
        </w:rPr>
        <w:t>" Emilien, exerçant l'office de gouverneur, leur dit : " Je vois que vous êtes à la fois ingrats et insensibles à la douceur de nos Augustes. C'est pourquoi vous ne resterez pas dans cette ville, mais vous serez envoyés dans les régions de la Libye, dans le lieu appelé Kephrô : c'est ce lieu que j'ai choisi d'après l'ordre de nos Augustes. Jamais il ne vous sera permis, à vous ni à d'autres, de faire des assemblées ou d'entrer dans ce qu'on appelle les cimetières. Si d'autre part quelqu'un est vu ailleurs que dans le lieu que j'ai ordonné ou s'il est trouvé dans une assemblée quelconque, il se mettra lui-même en danger. Car l'attention nécessaire ne fera pas défaut. Retirez-vous donc là où vous en avez reçu l'ordre".</w:t>
      </w:r>
    </w:p>
    <w:p>
      <w:pPr>
        <w:pStyle w:val="Textebrut"/>
        <w:rPr>
          <w:rFonts w:ascii="Times New Roman" w:hAnsi="Times New Roman" w:cs="Times New Roman"/>
          <w:sz w:val="28"/>
        </w:rPr>
      </w:pPr>
      <w:r>
        <w:rPr>
          <w:rFonts w:cs="Times New Roman" w:ascii="Times New Roman" w:hAnsi="Times New Roman"/>
          <w:sz w:val="28"/>
        </w:rPr>
        <w:t>" Bien que je fusse malade, il m'obligea à partir, sans donner même un délai d'un seul jour. Quel loisir aurais-je donc eu de convoquer ou de ne pas convoquer une assemblée ? "</w:t>
      </w:r>
    </w:p>
    <w:p>
      <w:pPr>
        <w:pStyle w:val="Textebrut"/>
        <w:rPr>
          <w:rFonts w:ascii="Times New Roman" w:hAnsi="Times New Roman" w:cs="Times New Roman"/>
          <w:sz w:val="28"/>
        </w:rPr>
      </w:pPr>
      <w:r>
        <w:rPr>
          <w:rFonts w:cs="Times New Roman" w:ascii="Times New Roman" w:hAnsi="Times New Roman"/>
          <w:sz w:val="28"/>
        </w:rPr>
        <w:t>Ensuite, après d'autres choses, il dit : " Pourtant, avec l'aide du Seigneur, nous ne nous sommes même pas abstenus de l'assemblée visible ; niais, d'une part, j'ai convoqué ceux qui étaient dans la ville, avec un grand zèle, comme si j'étais avec eux : "absent de corps, comme dit l'Écriture, mais présent d'esprit". D'autre part, à Kephrô, une nombreuse assemblée se réunit à nous, (composée) de ceux des frères de la ville qui nous avaient suivis et de ceux qui venaient d'Egypte. Là aussi, "Dieu a ouvert pour nous une porte de la parole". Tout d'abord, nous fûmes persécutés et lapidés ; mais plus tard, un grand nombre de païens délaissèrent les idoles et se convertirent à Dieu. Ils n'avaient pas antérieurement reçu la parole : ce fut la première fois que, par nous, elle fut semée chez eux. Et comme si Dieu nous avait conduits chez eux pour cela, lorsque nous eûmes rempli ce ministère, il nous éloigna de nouveau. En effet, Emilien voulut, à ce qu'il semble, nous transférer en des lieux plus rudes et plus libyques et il nous fit confluer de partout dans la Maréote, en fixant à chacun un village, parmi ceux du pays ; pour nous, il nous plaça de préférence sur la route, comme devant être arrêtés les premiers. Manifestement, il avait disposé et préparé toutes choses afin que, lorsqu'il voudrait nous prendre, il nous eût tous sous la main.</w:t>
      </w:r>
    </w:p>
    <w:p>
      <w:pPr>
        <w:pStyle w:val="Textebrut"/>
        <w:rPr>
          <w:rFonts w:ascii="Times New Roman" w:hAnsi="Times New Roman" w:cs="Times New Roman"/>
          <w:sz w:val="28"/>
        </w:rPr>
      </w:pPr>
      <w:r>
        <w:rPr>
          <w:rFonts w:cs="Times New Roman" w:ascii="Times New Roman" w:hAnsi="Times New Roman"/>
          <w:sz w:val="28"/>
        </w:rPr>
        <w:t>" Pour moi, lorsque je reçus l'ordre de partir pour Kephrô, j'ignorais où pouvait être cet endroit, dont j'avais à peine antérieurement entendu le nom ; et pourtant, je m'en allais avec courage et sans trouble. Mais lorsqu'il me fut annoncé que je devais aller dans la région de Kollouthion, ceux qui étaient là savent comment je fus disposé - ici en effet, je m'accuserai moi-même. Tout d'abord, je fus accablé et fortement irrité ; car si ces lieux nous étaient plus connus et plus accoutumés, on disait que la contrée était vide de frères et d'hommes honnêtes, et que d'ailleurs elle était exposée aux incommodités causées par les voyageurs et aux incursions des brigands. Mais je trouvai une consolation quand les frères me signalèrent qu'elle était plus proche de la ville. Si Kephrô nous avait procuré des relations nombreuses avec les frères d'Egypte, de sorte que nous avions pu tenir des assemblées plus largement ouvertes, là, comme la ville était plus rapprochée, nous jouirions d'une manière plus continue de la vue de ceux qui nous étaient réellement chers, très intimes et très aimés : ils y viendraient en effet et y séjourneraient ; et comme dans des faubourgs situés assez loin, il pourrait y avoir des assemblées partielles. Ce fut ce qui arriva. "</w:t>
      </w:r>
    </w:p>
    <w:p>
      <w:pPr>
        <w:pStyle w:val="Textebrut"/>
        <w:rPr>
          <w:rFonts w:ascii="Times New Roman" w:hAnsi="Times New Roman" w:cs="Times New Roman"/>
          <w:sz w:val="28"/>
        </w:rPr>
      </w:pPr>
      <w:r>
        <w:rPr>
          <w:rFonts w:cs="Times New Roman" w:ascii="Times New Roman" w:hAnsi="Times New Roman"/>
          <w:sz w:val="28"/>
        </w:rPr>
        <w:t>Et après d'autres choses, il écrit encore ceci au sujet de ce qui lui advint :</w:t>
      </w:r>
    </w:p>
    <w:p>
      <w:pPr>
        <w:pStyle w:val="Textebrut"/>
        <w:rPr>
          <w:rFonts w:ascii="Times New Roman" w:hAnsi="Times New Roman" w:cs="Times New Roman"/>
          <w:sz w:val="28"/>
        </w:rPr>
      </w:pPr>
      <w:r>
        <w:rPr>
          <w:rFonts w:cs="Times New Roman" w:ascii="Times New Roman" w:hAnsi="Times New Roman"/>
          <w:sz w:val="28"/>
        </w:rPr>
        <w:t>" Germain se vante de ses nombreuses confessions et il a beaucoup à dire de ce qui a été fait contre lui : autant de choses qu'il peut compter à notre sujet : condamnations, confiscations, proscriptions, ventes des biens aux enchères, perte des dignités, mépris de la gloire du monde, dédain des éloges et de leurs contraires, des gouverneurs et des sénateurs, support des menaces, des cris hostiles, des dangers, des persécutions, de la vie errante, de la détresse, des afflictions variées, telles qu'elles me sont arrivées sous Dèce et Sabinus et jusqu'à présent sous Emilien. Où Germain a-t-il été vu ? Quel récit a-t-on fait de lui ? Mais je renonce à la grande folie dans laquelle je suis tombé à cause de Germain; c'est pourquoi j'omets de donner aux frères qui la connaissent le récit détaillé de ce qui m'est arrivé. "</w:t>
      </w:r>
    </w:p>
    <w:p>
      <w:pPr>
        <w:pStyle w:val="Textebrut"/>
        <w:rPr>
          <w:rFonts w:ascii="Times New Roman" w:hAnsi="Times New Roman" w:cs="Times New Roman"/>
          <w:sz w:val="28"/>
        </w:rPr>
      </w:pPr>
      <w:r>
        <w:rPr>
          <w:rFonts w:cs="Times New Roman" w:ascii="Times New Roman" w:hAnsi="Times New Roman"/>
          <w:sz w:val="28"/>
        </w:rPr>
        <w:t>Le même Denys, dans la lettre à Dométius et à Didyme, fait encore mention en ces termes de ce qui est arrivé dans la persécution :</w:t>
      </w:r>
    </w:p>
    <w:p>
      <w:pPr>
        <w:pStyle w:val="Textebrut"/>
        <w:rPr>
          <w:rFonts w:ascii="Times New Roman" w:hAnsi="Times New Roman" w:cs="Times New Roman"/>
          <w:sz w:val="28"/>
        </w:rPr>
      </w:pPr>
      <w:r>
        <w:rPr>
          <w:rFonts w:cs="Times New Roman" w:ascii="Times New Roman" w:hAnsi="Times New Roman"/>
          <w:sz w:val="28"/>
        </w:rPr>
        <w:t>" Les nôtres, qui sont nombreux et inconnus de vous, il est superflu de dresser la liste de leurs noms ; sachez cependant que des hommes et des femmes, des jeunes et des vieux, des jeunes filles et de vieilles femmes, des soldats et des particuliers, toutes les classes sociales et tous les âges, après avoir remporté la victoire, les uns par les fouets et le feu, les autres par le fer, ont reçu les couronnes. "Pour d'autres, un temps très long n'a pas été suffisant pour qu'ils parussent acceptables au Seigneur : il a semblé en être ainsi pour moi jusqu'à maintenant ; aussi m'a-t-il réservé pour la circonstance convenable que lui-même connaît, celui qui dit : " Dans la circonstance acceptable, je t'ai exaucé, et dans le jour du salut, je t'ai secouru".</w:t>
      </w:r>
    </w:p>
    <w:p>
      <w:pPr>
        <w:pStyle w:val="Textebrut"/>
        <w:rPr>
          <w:rFonts w:ascii="Times New Roman" w:hAnsi="Times New Roman" w:cs="Times New Roman"/>
          <w:sz w:val="28"/>
        </w:rPr>
      </w:pPr>
      <w:r>
        <w:rPr>
          <w:rFonts w:cs="Times New Roman" w:ascii="Times New Roman" w:hAnsi="Times New Roman"/>
          <w:sz w:val="28"/>
        </w:rPr>
        <w:t>" Puisque vous cherchez à connaître ce qui nous concerne et que vous voulez qu'on vous montre comment nous vivons, vous avez appris du moins comment nous avons été emmenés prisonniers par un centurion, des officiers, les soldats et les serviteurs qui étaient avec eux, moi, Gaïus, Faustus, Pierre et Paul. Des gens de la Maréote, étant survenus, nous ont enlevés malgré nous ; et comme nous ne les suivions pas, ils nous ont entraînés de force. Maintenant, moi, Gaïus et Pierre, seuls après avoir été séparés des autres frères, avons été enfermés dans un lieu désert et désolé de la Libye, et nous sommes éloignés de Parétonium par trois jours de marche. "</w:t>
      </w:r>
    </w:p>
    <w:p>
      <w:pPr>
        <w:pStyle w:val="Textebrut"/>
        <w:rPr>
          <w:rFonts w:ascii="Times New Roman" w:hAnsi="Times New Roman" w:cs="Times New Roman"/>
          <w:sz w:val="28"/>
        </w:rPr>
      </w:pPr>
      <w:r>
        <w:rPr>
          <w:rFonts w:cs="Times New Roman" w:ascii="Times New Roman" w:hAnsi="Times New Roman"/>
          <w:sz w:val="28"/>
        </w:rPr>
        <w:t>Et un peu plus loin, il dit :</w:t>
      </w:r>
    </w:p>
    <w:p>
      <w:pPr>
        <w:pStyle w:val="Textebrut"/>
        <w:rPr>
          <w:rFonts w:ascii="Times New Roman" w:hAnsi="Times New Roman" w:cs="Times New Roman"/>
          <w:sz w:val="28"/>
        </w:rPr>
      </w:pPr>
      <w:r>
        <w:rPr>
          <w:rFonts w:cs="Times New Roman" w:ascii="Times New Roman" w:hAnsi="Times New Roman"/>
          <w:sz w:val="28"/>
        </w:rPr>
        <w:t>" Dans la ville se sont cachés des prêtres, qui visitent secrètement les frères : Maxime, Dioscore, Démétrius, Lucius ; en effet, ceux qui étaient plus ouvertement connus dans le monde : Faustin, Aquilas, errent en Egypte. Quant aux diacres qui ont survécu à ceux qui sont morts dans l'île, ce sont Fauste, Eusèbe et Chérémon. Eusèbe est celui que, dès le commencement, Dieu a fortifié et a préparé à accomplir courageusement le service des confesseurs mis en prison, et à pratiquer, non sans danger, l'ensevelissement des corps des parfaits et bienheureux martyrs.</w:t>
      </w:r>
    </w:p>
    <w:p>
      <w:pPr>
        <w:pStyle w:val="Textebrut"/>
        <w:rPr>
          <w:rFonts w:ascii="Times New Roman" w:hAnsi="Times New Roman" w:cs="Times New Roman"/>
          <w:sz w:val="28"/>
        </w:rPr>
      </w:pPr>
      <w:r>
        <w:rPr>
          <w:rFonts w:cs="Times New Roman" w:ascii="Times New Roman" w:hAnsi="Times New Roman"/>
          <w:sz w:val="28"/>
        </w:rPr>
        <w:t>" Car, jusqu'à maintenant, le gouverneur ne cesse pas soit de mettre cruellement à mort, comme je l'ai dit, ceux qu'on lui amène, soit de les déchirer par les tortures, soit de les épuiser par des prisons et des liens ; et il ordonne que personne n'aille près d'eux et il veille soigneusement à ce que personne ne paraisse. Cependant, Dieu, grâce au zèle et à la persévérance des frères, envoie quelque répit aux affligés. "</w:t>
      </w:r>
    </w:p>
    <w:p>
      <w:pPr>
        <w:pStyle w:val="Textebrut"/>
        <w:rPr>
          <w:rFonts w:ascii="Times New Roman" w:hAnsi="Times New Roman" w:cs="Times New Roman"/>
          <w:sz w:val="28"/>
        </w:rPr>
      </w:pPr>
      <w:r>
        <w:rPr>
          <w:rFonts w:cs="Times New Roman" w:ascii="Times New Roman" w:hAnsi="Times New Roman"/>
          <w:sz w:val="28"/>
        </w:rPr>
        <w:t>Voilà ce qu'écrit Denys.</w:t>
      </w:r>
    </w:p>
    <w:p>
      <w:pPr>
        <w:pStyle w:val="Textebrut"/>
        <w:rPr>
          <w:rFonts w:ascii="Times New Roman" w:hAnsi="Times New Roman" w:cs="Times New Roman"/>
          <w:sz w:val="28"/>
        </w:rPr>
      </w:pPr>
      <w:r>
        <w:rPr>
          <w:rFonts w:cs="Times New Roman" w:ascii="Times New Roman" w:hAnsi="Times New Roman"/>
          <w:sz w:val="28"/>
        </w:rPr>
        <w:t>Il faut savoir qu'Eusèbe, à qui Denys donne le titre de diacre, est établi un peu plus tard évêque de Laodicée de Syrie ; que Maxime, qu'il dit avoir alors été prêtre, reçoit, après Denys lui-même, le ministère des frères d'Alexandrie ; que Fauste, qui a à ce moment brillé avec lui dans la confession, a été conservé jusqu'à la persécution de notre temps, tout à fait vieux et plein de jours, et que, de notre temps, il a eu la tête coupée et a consommé sa vie par le martyre. Voilà ce qui est arrivé à Denys en ce temps-là.</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UX QUI  RENDIRENT TÉMOIGNAGE A   CÉSARÉE   DE   PALESTI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ans la persécution susdite de Valérien, trois hommes ont brillé à Césarée de Palestine par la confession du Christ et ont été ornés d'un martyre divin, étant devenus la nourriture des bêtes. De ces hommes, l'un s'appelait Priscus, le deuxième, Malchus; le nom du troisième était Alexandre. On dit qu'ils habitaient la campagne, et que tout d'abord ils s'accusèrent eux-mêmes de négligence et de lâcheté, parce qu'ils faisaient peu de cas des récompenses (célestes), alors que les circonstances les distribuaient à ceux qui brûlaient d'un désir céleste, et parce qu'ils ne ravissaient pas la couronne du martyre. Après avoir délibéré de cette manière, ils s'élancèrent vers Césarée et ensemble allèrent devant le juge : ils obtinrent la fin qu'on vient de dire. On raconte encore qu'en plus de ceux-ci, au cours de la même persécution et dans la même ville, une femme soutint le même combat ; l'histoire ajoute qu'elle était de l'hérésie de Marc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PAIX  SOUS   GALLIE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Mais, peu après, Valérien ayant été réduit en esclavage par les barbares, son fils, qui régna seul désormais, disposa du pouvoir avec plus de sagesse, et aussitôt il relâche par édits la persécution contre nous, ordonnant à ceux qui président la parole d'accomplir en liberté leurs fonctions accoutumées. Le rescrit est rédigé comme suit :</w:t>
      </w:r>
    </w:p>
    <w:p>
      <w:pPr>
        <w:pStyle w:val="Textebrut"/>
        <w:rPr>
          <w:rFonts w:ascii="Times New Roman" w:hAnsi="Times New Roman" w:cs="Times New Roman"/>
          <w:sz w:val="28"/>
        </w:rPr>
      </w:pPr>
      <w:r>
        <w:rPr>
          <w:rFonts w:cs="Times New Roman" w:ascii="Times New Roman" w:hAnsi="Times New Roman"/>
          <w:sz w:val="28"/>
        </w:rPr>
        <w:t>" L'empereur César Publius Licinius Gallien, Pieux, Fortuné, Auguste, à Denys, Pinnas et Démétrius et aux autres évêques. J'ai ordonné que soit répandue à travers le monde entier la bienfaisance de mes dons, afin qu'on évacue les lieux de culte et que, par suite, vous puissiez profiter de l'ordonnance de mon rescrit, sans que personne ne vous inquiète. Ce qui peut être récupéré par vous dans la mesure du possible a déjà été accordé par moi depuis longtemps ; c'est pourquoi Aurélius Quirinus, le préposé aux affaires suprêmes, fera observer l'ordonnance donnée par moi. "</w:t>
      </w:r>
    </w:p>
    <w:p>
      <w:pPr>
        <w:pStyle w:val="Textebrut"/>
        <w:rPr>
          <w:rFonts w:ascii="Times New Roman" w:hAnsi="Times New Roman" w:cs="Times New Roman"/>
          <w:sz w:val="28"/>
        </w:rPr>
      </w:pPr>
      <w:r>
        <w:rPr>
          <w:rFonts w:cs="Times New Roman" w:ascii="Times New Roman" w:hAnsi="Times New Roman"/>
          <w:sz w:val="28"/>
        </w:rPr>
        <w:t>Que cette ordonnance, traduite du latin pour plus de clarté, soit rapportée ici. On possède du même empereur une autre ordonnance qui a été adressée à d'autres évêques et qui permet de reprendre les lieux appelés cimetiè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ÉVÊQUES QUI FURENT ALORS LES PLUS EN VU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ce temps-là, Xyste dirigeait encore l'Église des Romains ; après Fabius, Démétrien dirigea celle d'Antioche; Firmilien, celle de Césarée de Cappadoce; en outre Grégoire et son frère Athénodore, disciples d'Origène, dirigeaient les Églises du Pont. A Césarée de Palestine, après la mort de Théoctiste, Domnus reçoit l'épiscopat ; et celui-ci ayant trépassé peu de temps après, Théotecne, notre contemporain, est établi pour lui succéder. Il était lui aussi de l'école d'Origène. Mais à Jérusalem, après la mort de Mazabane, Hyménée, qui a lui aussi brillé de très nombreuses années à notre époque, lui succéda sur son sièg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MARIN   RENDIT   TÉMOIGNAGE   A   CÉSARÉ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ux temps de ces évêques, alors que partout c'est la paix des Églises, à Césarée de Palestine, Marin, qui était parmi les hommes honorés de hautes fonctions dans les armées et qui était distingué par sa race et par sa fortune, a la tête coupée pour le témoignage du Christ, pour le motif suivant. Chez les Romains, le cep est un insigne de dignité, et ceux qui l'obtiennent deviennent, dit-on, centurions. Une place étant vacante, l'ordre de l'avancement appelait Marin à ce grade, et déjà il allait recevoir l'insigne de cette dignité, quand un autre, s'avançant devant l'estrade, déclara qu'il n'était pas permis à cet homme d'avoir part à une dignité romaine, selon les lois anciennes, parce qu'il était chrétien et ne sacrifiait pas aux empereurs, mais que le grade lui revenait à lui-même.</w:t>
      </w:r>
    </w:p>
    <w:p>
      <w:pPr>
        <w:pStyle w:val="Textebrut"/>
        <w:rPr>
          <w:rFonts w:ascii="Times New Roman" w:hAnsi="Times New Roman" w:cs="Times New Roman"/>
          <w:sz w:val="28"/>
        </w:rPr>
      </w:pPr>
      <w:r>
        <w:rPr>
          <w:rFonts w:cs="Times New Roman" w:ascii="Times New Roman" w:hAnsi="Times New Roman"/>
          <w:sz w:val="28"/>
        </w:rPr>
        <w:t>Le juge (c'était Achaeus), ému de cette affaire, demanda d'abord à Marin quelle était sa croyance; puis, lorsqu'il le vit confesser avec persévérance qu'il était chrétien, il lui donna un délai de trois heures pour réfléchir. Tandis qu'il était en dehors du tribunal, Théotecne, l'évêque du lieu, le prend à part, l'appelle à un entretien et, le tenant par la main, le conduit à l'église ; une fois entré, il se tient près de lui devant le sanctuaire ; et, ayant un peu soulevé sa chlamyde, lui montre le glaive attaché à son côté ; il lui présente en même temps le livre des divins Évangiles qu'il lui a apporté et lui ordonne de choisir, entre les deux, ce qui est selon son opinion. Sans aucun délai, Marin étend la main et reçoit la divine Ecriture : " attache-toi maintenant, lui dit Théotecne, attache-toi à Dieu, et obtiens ce que tu as choisi, fortifié par lui. Va en paix ". Aussitôt il sort de là : le héraut criait pour l'appeler devant le tribunal, car déjà le temps du délai était écoulé. S'étant présenté alors devant le juge et ayant montré l'ardeur de sa foi plus grande que jamais, aussitôt, tel qu'il était, il fut emmené à la mort et exécuté.</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ÉCIT   CONCERNANT  ASTYRI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à aussi, Astyrius est resté célèbre par sa religieuse franchise : cet homme était au nombre des sénateurs de Rome, ami des empereurs, et connu de tous pour sa noblesse et sa richesse. Il était près du martyr lorsqu'il fut consommé. L'ayant mis sur son épaule, il déposa le cadavre sur un vêtement éclatant et précieux et l'emporta ; puis il l'ensevelit d'une manière très magnifique et lui donna un tombeau convenable. Ceux qui ont connu cet homme et qui ont vécu jusqu'à notre temps racontent de lui mille autres choses parmi lesquelles le prodige suivant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 Césarée de Philippe, que les Phéniciens appellent Panéas, dans les sources qu'on y montre, au pied de la montagne ,nommée Panéion, là où le Jourdain prend naissance, un certain jour de fête, on jette une victime immolée, et celle-ci, par la puissance du démon, devient miraculeusement invisible ; ce fait est une merveille réputée pour ceux qui y assistent. Un jour donc, Astyrius était présent à l'opération, et voyant la multitude de ceux qui étaient frappés par le fait, il eut pitié de leur erreur ; et ensuite, ayant levé les yeux vers le ciel, il supplia, par le Christ, le Dieu qui est au-dessus de tout de confondre le démon séducteur du peuple et de faire cesser la tromperie des hommes. On dit que, tandis qu'il faisait cette prière, la victime surnagea aussitôt au-dessus des sources, qu'ainsi le miracle cessa pour eux et qu'aucun prodige ne se produisit plus en ce lieu.</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SIGNES   QUI   RESTENT A PANÉAS DE   LA   BIENFAISANTE ACTION   DE   NOTRE   SAUVEU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Mais puisque j'ai évoqué le souvenir de cette ville, je ne crois pas juste d'omettre un récit digne d'être rappelé même à ceux qui seront après nous. En effet, l'hémorrhoïsse qui, les saints Évangiles nous l'ont appris, trouva auprès du Sauveur la guérison de ses souffrances, était, dit-on, originaire de là : on montre sa maison dans la ville, et il subsiste d'admirables monuments de la bienfaisance du Sauveur à son égard.</w:t>
      </w:r>
    </w:p>
    <w:p>
      <w:pPr>
        <w:pStyle w:val="Textebrut"/>
        <w:rPr>
          <w:rFonts w:ascii="Times New Roman" w:hAnsi="Times New Roman" w:cs="Times New Roman"/>
          <w:sz w:val="28"/>
        </w:rPr>
      </w:pPr>
      <w:r>
        <w:rPr>
          <w:rFonts w:cs="Times New Roman" w:ascii="Times New Roman" w:hAnsi="Times New Roman"/>
          <w:sz w:val="28"/>
        </w:rPr>
        <w:t>En effet, sur une pierre élevée, devant les portes de sa maison, se dresse une statue féminine en airain : elle fléchit le genou et, les mains tendues en avant, elle ressemble à une suppliante. En face d'elle est une autre image de la même matière, la représentation d'un homme debout, drapé d'un manteau et tendant la main à la femme ; à ses pieds, sur la stèle même, semble pousser une plante étrange qui s'élève jusqu'à la frange du manteau d'airain ; c'est l'antidote de maladies de toutes sortes. On disait que cette statue reproduisait les traits de Jésus ; elle a subsisté encore jusqu'à nous, de sorte que nous l'avons vue nous-mêmes, lorsque nous sommes allé dans cette ville. Et il n'y a rien d'étonnant à ce que des païens d'autrefois, qui avaient reçu des bienfaits de la part de notre Sauveur, aient fait cela, alors que nous avons appris que les images des apôtres Pierre et Paul et du Christ lui-même ont été conservées, par le moyen des couleurs, dans des tableaux : c'était naturel, car les anciens avaient coutume de les honorer de cette manière sans arrière-pensée comme des sauveurs, selon l'usage païen qui existait chez eu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   TRÔNE   DE   JACQU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 trône de Jacques aussi, de celui qui le premier reçut du Sauveur et des apôtres l'épiscopat de l'Église de Jérusalem et que les divines Ecritures désignent couramment comme le frère du Christ, a été conservé jusqu'à présent, et les frères de ce pays l'ont successivement entouré de soins, de sorte qu'ils montrent clairement à tous quelle vénération pour les hommes saints, parce qu'ils ont été aimés de Dieu, ceux d'autrefois et ceux d'aujourd'hui gardaient et gardent encore. Voilà ce qui concerne ce suje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LETTRES   FESTALES   DE   DENYS,   OÙ   IL   FIXE AUSSI   UN   CANON   PASCAL</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enys, en plus des lettres de lui susmentionnées, compose encore en ce temps-là les lettres festales qui nous sont parvenues et il y élève le ton en des formules solennelles sur la fête de Pâques. De ces lettres, il adresse l'une à Flavius, une autre à Dométius et à Didyme ; dans cette dernière, il propose un canon (d'un cycle) de huit années et expose qu'il ne convient pas de célébrer la fête de Pâques autrement qu'après l'équinoxe de printemps. Outre ces lettres, il en écrit encore une autre à ses collègues d'Alexandrie dans le sacerdoce, et également, à divers moments, d'autres, et celles-ci alors que la persécution durait enco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   QUI  ARRIVA A  ALEXANDR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paix n'était pas plutôt rétablie qu'il revient à Alexandrie ; mais de nouveau y éclatèrent une révolution et une guerre, de sorte qu'il ne lui fut pas possible d'exercer ses fonctions épiscopales à l'égard de tous les frères de la ville, ceux-ci étant divisés entre l'un et l'autre parti de la rébellion. De nouveau, lors de la fête de Pâques, comme s'il était en exil, il s'adressa à eux par lettre, d'Alexandrie même.</w:t>
      </w:r>
    </w:p>
    <w:p>
      <w:pPr>
        <w:pStyle w:val="Textebrut"/>
        <w:rPr>
          <w:rFonts w:ascii="Times New Roman" w:hAnsi="Times New Roman" w:cs="Times New Roman"/>
          <w:sz w:val="28"/>
        </w:rPr>
      </w:pPr>
      <w:r>
        <w:rPr>
          <w:rFonts w:cs="Times New Roman" w:ascii="Times New Roman" w:hAnsi="Times New Roman"/>
          <w:sz w:val="28"/>
        </w:rPr>
        <w:t>Après cela, il écrit aussi une autre lettre festale à Hiérax, évêque des Égyptiens, et il y fait ainsi mention de la rébellion présente des Alexandrins :</w:t>
      </w:r>
    </w:p>
    <w:p>
      <w:pPr>
        <w:pStyle w:val="Textebrut"/>
        <w:rPr>
          <w:rFonts w:ascii="Times New Roman" w:hAnsi="Times New Roman" w:cs="Times New Roman"/>
          <w:sz w:val="28"/>
        </w:rPr>
      </w:pPr>
      <w:r>
        <w:rPr>
          <w:rFonts w:cs="Times New Roman" w:ascii="Times New Roman" w:hAnsi="Times New Roman"/>
          <w:sz w:val="28"/>
        </w:rPr>
        <w:t>" Pour moi, qu'y a-t-il d'étonnant s'il m'est difficile de m'entretenir même par lettres avec ceux qui résident au loin, lorsque, en ce qui me concerne, il m'est devenu impossible de m'entretenir avec moi-même et de délibérer avec ma propre âme ? Car, pour ceux qui sont mes propres entrailles, mes frères qui habitent la même demeure, qui ont la même âme que moi, qui sont les citoyens de la même Église, j'ai besoin de lettres écrites, et il paraît impossible de les envoyer à destination. Il serait plus facile d'essayer de parvenir non seulement au delà des limites de la province, mais encore d'aller d'Orient en Occident que d'aller d'Alexandrie même à Alexandrie. En effet, le désert vaste et sans chemin qu'Israël a parcouru pendant deux générations est bien moins illimité et infranchissable que la rue la plus centrale de la ville. Et la mer, que les Hébreux trouvèrent brisée et dressée comme des murailles, qui devint comme un boulevard praticable aux chevaux, tandis que les Égyptiens étaient engloutis dans les flots, les ports calmes et tranquilles en sont une image, car souvent ils ont paru semblables à la Mer Rouge par suite des meurtres qu'on y a commis. Le fleuve qui traverse la ville, tantôt on l'a vu plus sec que le désert sans eau et plus aride que celui dans la traversée duquel Israël a eu tellement soif que Moïse a crié vers Dieu et que celui qui accomplit seul des prodiges fit couler pour eux d'une pierre lisse, une boisson; tantôt il a tellement débordé qu'il inondait toute la région environnante, les routes et les champs, et qu'il apportait la menace du déluge survenu au temps de Noé. Toujours il s'en va souillé par le sang des meurtres et des noyades, tel qu'il fut, du temps de Moïse, pour le Pharaon, changé en sang et exhalant une odeur fétide. " Et quelle autre eau serait purificatrice de l'eau qui purifie tout ? Comment l'océan vaste et sans limite pour les hommes se répandrait-il sur cette mer amère pour la purifier ? ou bien comment le grand fleuve qui sort de l'Eden, s'il envoyait les quatre bras entre lesquels il se divise, dans le seul cours du Ghéon, pourrait-il laver le sang impur ? Ou comment l'air souillé par les exhalaisons mauvaises venues de partout deviendrait-il pur ?</w:t>
      </w:r>
    </w:p>
    <w:p>
      <w:pPr>
        <w:pStyle w:val="Textebrut"/>
        <w:rPr>
          <w:rFonts w:ascii="Times New Roman" w:hAnsi="Times New Roman" w:cs="Times New Roman"/>
          <w:sz w:val="28"/>
        </w:rPr>
      </w:pPr>
      <w:r>
        <w:rPr>
          <w:rFonts w:cs="Times New Roman" w:ascii="Times New Roman" w:hAnsi="Times New Roman"/>
          <w:sz w:val="28"/>
        </w:rPr>
        <w:t>Car les souffles de la terre, les vents de la mer, les brises des fleuves, les émanations des ports exhalent une telle odeur que la rosée est le pus des cadavres qui se décomposent dans tous les éléments d'où ils proviennent. Ensuite, on s'étonne et on se demande d'où viennent les pestes continuelles, d'où les maladies inguérissables, d'où les corruptions de toute sorte, d'où la mortalité multipliée et variée des hommes ; pourquoi la grande ville ne porte plus en elle-même, en commençant par les tout petits enfants et en allant jusqu'aux vieillards les plus avancés en âge, autant d'habitants qu'elle nourrissait autrefois de vieillards encore verts, comme on les appelait. Mais ceux qui avaient de quarante à soixante-dix ans étaient alors tellement plus nombreux, que leur chiffre n'est pas atteint maintenant par ceux qui sont inscrits et immatriculés pour l'allocation publique des vivres, et qui ont entre quatorze et quatre-vingts ans. Ceux qui paraissent les plus jeunes sont devenus comme les contemporains de ceux qui autrefois étaient les plus vieux. Et ainsi, en voyant le genre humain sur la terre diminuer et s'épuiser sans cesse, on ne tremble pas, alors que sa disparition complète devient de plus en plus proche !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MALADIE   QUI Y   SÉVI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près cela, la peste ayant remplacé la guerre, et la fête étant proche, Denys s'entretient de nouveau par lettre avec ses frères, en décrivant les souffrances du mal en ces termes :</w:t>
      </w:r>
    </w:p>
    <w:p>
      <w:pPr>
        <w:pStyle w:val="Textebrut"/>
        <w:rPr>
          <w:rFonts w:ascii="Times New Roman" w:hAnsi="Times New Roman" w:cs="Times New Roman"/>
          <w:sz w:val="28"/>
        </w:rPr>
      </w:pPr>
      <w:r>
        <w:rPr>
          <w:rFonts w:cs="Times New Roman" w:ascii="Times New Roman" w:hAnsi="Times New Roman"/>
          <w:sz w:val="28"/>
        </w:rPr>
        <w:t>"Aux autres hommes, le présent ne peut paraître un temps de fête. Il ne l'est pas pour eux, ni celui que nous célébrons, ni aucun autre, je ne dis pas de ceux qui sont tristes mais même de ceux que l'on croyait les plus pleins de joie. Maintenant en vérité, tout est lamentation, tous sont dans le deuil ; les gémissements retentissent dans la ville à cause de la multitude de ceux qui sont morts et de ceux qui meurent chaque jour. Comme il est écrit en effet des premiers-nés des Égyptiens, ainsi maintenant encore," il y a eu un grand cri, car il n'y a pas de maison, dans laquelle il n'y a pas un mort "; et plût à Dieu qu'il n'y en eût qu'un !</w:t>
      </w:r>
    </w:p>
    <w:p>
      <w:pPr>
        <w:pStyle w:val="Textebrut"/>
        <w:rPr>
          <w:rFonts w:ascii="Times New Roman" w:hAnsi="Times New Roman" w:cs="Times New Roman"/>
          <w:sz w:val="28"/>
        </w:rPr>
      </w:pPr>
      <w:r>
        <w:rPr>
          <w:rFonts w:cs="Times New Roman" w:ascii="Times New Roman" w:hAnsi="Times New Roman"/>
          <w:sz w:val="28"/>
        </w:rPr>
        <w:t>Car nombreux et terribles en vérité sont les maux qui ont précédé celui-ci. D'abord, on nous a chassés et seuls, persécutés, menacés de mort par tout le monde, nous avons célébré la fête, même alors ; chaque lieu de notre affliction nous est devenu successivement un endroit de solennité, campagne, désert, bateau, hôtellerie, prison ; les martyrs parfaits ont célébré la fête la plus éclatante de toutes, comme prenant part au festin du ciel. Après cela sont survenues guerre et peste, que nous avons supportées avec les païens, endurant seuls les mauvais traitements qu'ils nous ont fait subir mais prenant notre part de ce qu'ils se sont fait les uns aux autres et de ce qu'ils ont pâti ; une fois de plus, nous nous sommes réjouis de la paix du Christ qu'il nous a donnée à nous seuls. Après que nous avons obtenu, eux et nous, un répit très court pour souffler, la maladie elle-même a fondu sur nous, chose plus redoutable pour eux que tout autre objet de crainte et plus cruelle que n'importe quel malheur; comme un de leurs propres écrivains le rapporte, ce fut une affaire unique et qui dépassa toute attente ; mais pour nous elle ne fut pas telle ; elle fut une palestre et une épreuve qui n'était pas moindre que pour les autres ; elle ne nous a pas épargnés en effet, bien qu'elle ait beaucoup frappé les païens.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 la suite de cela, il ajoute ces mots :</w:t>
      </w:r>
    </w:p>
    <w:p>
      <w:pPr>
        <w:pStyle w:val="Textebrut"/>
        <w:rPr>
          <w:rFonts w:ascii="Times New Roman" w:hAnsi="Times New Roman" w:cs="Times New Roman"/>
          <w:sz w:val="28"/>
        </w:rPr>
      </w:pPr>
      <w:r>
        <w:rPr>
          <w:rFonts w:cs="Times New Roman" w:ascii="Times New Roman" w:hAnsi="Times New Roman"/>
          <w:sz w:val="28"/>
        </w:rPr>
        <w:t>" La plupart de nos frères, en tout cas, sans s'épargner eux-mêmes, par un excès de charité et d'amour fraternel, s'attachaient les uns aux autres, visitaient sans précaution les malades, les servaient magnifiquement, les secouraient dans le Christ et ils avaient très agréable d'être emportés avec eux ; ils étaient contaminés par le mal des autres, attirant sur eux-mêmes la maladie de leurs proches et prenant volontiers leurs souffrances. Et beaucoup, après avoir soigné et réconforté les autres, mouraient eux-mêmes, ayant transféré sur eux la mort des autres, et la parole bien connue, qui paraissait toujours être de pure bienveillance, ils l'accomplissaient alors en réalité, en s'en allant comme la balayure de leurs frères. Les meilleurs donc de nos frères sortirent de la vie de cette manière, des prêtres, des diacres, des laïcs, très fortement loués ; car ce genre de mort, provoqué par une grande piété et une foi robuste, ne semblait en rien inférieur au martyre. Ils recevaient les corps des saints dans leurs mains tendues sur leur poitrine ; ils purifiaient leurs yeux et fermaient leurs bouches ; ils les portaient sur leurs épaules et les ensevelissaient ; ils s'attachaient à eux, les embrassaient, les paraient de vêtements, après les avoir baignés ; et peu après, ils obtenaient les mêmes soins : toujours ceux qui restaient poursuivaient l'œuvre de leurs devanciers.</w:t>
      </w:r>
    </w:p>
    <w:p>
      <w:pPr>
        <w:pStyle w:val="Textebrut"/>
        <w:rPr>
          <w:rFonts w:ascii="Times New Roman" w:hAnsi="Times New Roman" w:cs="Times New Roman"/>
          <w:sz w:val="28"/>
        </w:rPr>
      </w:pPr>
      <w:r>
        <w:rPr>
          <w:rFonts w:cs="Times New Roman" w:ascii="Times New Roman" w:hAnsi="Times New Roman"/>
          <w:sz w:val="28"/>
        </w:rPr>
        <w:t>" La conduite des païens était toute contraire. Ceux qui commençaient à être malades, on les chassait ; on fuyait les personnes les plus chères ; on jetait dans les rues des hommes à demi-morts ; on mettait au rebut des cadavres sans sépulture ; on se détournait de la transmission et du contact de la mort, mais il n'était pas facile de l'écarter, même à ceux qui employaient toutes sortes de moyens. "</w:t>
      </w:r>
    </w:p>
    <w:p>
      <w:pPr>
        <w:pStyle w:val="Textebrut"/>
        <w:rPr>
          <w:rFonts w:ascii="Times New Roman" w:hAnsi="Times New Roman" w:cs="Times New Roman"/>
          <w:sz w:val="28"/>
        </w:rPr>
      </w:pPr>
      <w:r>
        <w:rPr>
          <w:rFonts w:cs="Times New Roman" w:ascii="Times New Roman" w:hAnsi="Times New Roman"/>
          <w:sz w:val="28"/>
        </w:rPr>
        <w:t>Après cette lettre, les affaires de la ville s'étant pacifiées, Denys envoie encore aux frères d'Egypte une lettre festale ; et, en plus de celle-ci, il en compose encore d'autres. On rapporte de lui une lettre "Sur le sabbat" et une autre "Sur l'exercice".</w:t>
      </w:r>
    </w:p>
    <w:p>
      <w:pPr>
        <w:pStyle w:val="Textebrut"/>
        <w:rPr>
          <w:rFonts w:ascii="Times New Roman" w:hAnsi="Times New Roman" w:cs="Times New Roman"/>
          <w:sz w:val="28"/>
        </w:rPr>
      </w:pPr>
      <w:r>
        <w:rPr>
          <w:rFonts w:cs="Times New Roman" w:ascii="Times New Roman" w:hAnsi="Times New Roman"/>
          <w:sz w:val="28"/>
        </w:rPr>
        <w:t>Il s'entretient encore par lettre avec Hermammon et les frères d'Egypte, et il y raconte beaucoup d'autres choses touchant la cruauté de Dèce et de ses successeurs ; il y fait aussi mention de la paix sous Gallie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   RÈGNE   DE   GALLIE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Rien n'est tel que d'entendre le récit de ces choses comme le voici :</w:t>
      </w:r>
    </w:p>
    <w:p>
      <w:pPr>
        <w:pStyle w:val="Textebrut"/>
        <w:rPr>
          <w:rFonts w:ascii="Times New Roman" w:hAnsi="Times New Roman" w:cs="Times New Roman"/>
          <w:sz w:val="28"/>
        </w:rPr>
      </w:pPr>
      <w:r>
        <w:rPr>
          <w:rFonts w:cs="Times New Roman" w:ascii="Times New Roman" w:hAnsi="Times New Roman"/>
          <w:sz w:val="28"/>
        </w:rPr>
        <w:t>" Celui-ci (Macrien) donc, après avoir trahi l'un de ses empereurs et fait la guerre à l'autre, disparut bientôt et radicalement avec toute sa race. Et Gallien fut de nouveau proclamé et reconnu par tout le monde, étant à la fois un ancien et un nouvel empereur, car il avait été avant eux et il était là après eux. En effet, selon ce qui a été dit par le prophète Isaïe : " Voici que les choses qui étaient au commencement sont venues, et ce qui paraît maintenant est nouveau ". De même en effet qu'un nuage passant sous les rayons du soleil et les obscurcissant pour un instant couvre le soleil d'ombre et se montre à sa place, puis lorsqu'il a passé ou s'est dissous en pluie, le soleil reparaît à nouveau, ainsi Macrien, qui s'était avancé et approché lui-même de la dignité impériale de Gallien qui le dominait, n'est plus, parce qu'il n'était rien ; celui-ci au contraire est tel qu'il était, et semblablement le pouvoir impérial, ayant déposé la vieillesse et s'étant purifié de la précédente méchanceté, fleurit maintenant de manière plus éclatante ; on le voit et on l'entend de plus loin et il pénètre partout. "</w:t>
      </w:r>
    </w:p>
    <w:p>
      <w:pPr>
        <w:pStyle w:val="Textebrut"/>
        <w:rPr>
          <w:rFonts w:ascii="Times New Roman" w:hAnsi="Times New Roman" w:cs="Times New Roman"/>
          <w:sz w:val="28"/>
        </w:rPr>
      </w:pPr>
      <w:r>
        <w:rPr>
          <w:rFonts w:cs="Times New Roman" w:ascii="Times New Roman" w:hAnsi="Times New Roman"/>
          <w:sz w:val="28"/>
        </w:rPr>
        <w:t>Puis, à la suite, il marque le temps où il a écrit ces choses, en ces termes :</w:t>
      </w:r>
    </w:p>
    <w:p>
      <w:pPr>
        <w:pStyle w:val="Textebrut"/>
        <w:rPr>
          <w:rFonts w:ascii="Times New Roman" w:hAnsi="Times New Roman" w:cs="Times New Roman"/>
          <w:sz w:val="28"/>
        </w:rPr>
      </w:pPr>
      <w:r>
        <w:rPr>
          <w:rFonts w:cs="Times New Roman" w:ascii="Times New Roman" w:hAnsi="Times New Roman"/>
          <w:sz w:val="28"/>
        </w:rPr>
        <w:t>" Et à moi aussi il vient à l'idée d'examiner les jours des années impériales. Je vois en effet que les plus impies, si renommés qu'ils eussent été, sont après peu de temps devenus sans gloire, tandis que celui-ci, plus saint et plus aimé de Dieu, a dépassé sa septième année et achève maintenant la neuvième année, dans laquelle nous célébrons la fêt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NÉPOS   ET  SON   SCHIS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plus de tout cela, Denys compose encore les deux livres "Sur les promesses", dont l'objet était Népos, évêque des Égyptiens : celui-ci enseignait que les promesses faites aux saints dans les divines Ecritures devaient être interprétées plutôt à la manière juive et imaginait qu'il y aurait un millier d'années de jouissances corporelles sur cette terre. Il pensait en tout cas fortifier sa propre opinion par "l'Apocalypse" de Jean et il avait composé sur ce sujet un ouvrage intitulé "Réfutation des allégoristes". C'est contre cet ouvrage que Denys s'élève dans les livres "Sur les promesses"; dans le premier livre, il expose le propre sentiment qu'il avait sur la question ; dans le second, il traite de "l'Apocalypse" de Jean. Il y fait mention de Népos dès le début et il écrit ceci à son sujet :</w:t>
      </w:r>
    </w:p>
    <w:p>
      <w:pPr>
        <w:pStyle w:val="Textebrut"/>
        <w:rPr>
          <w:rFonts w:ascii="Times New Roman" w:hAnsi="Times New Roman" w:cs="Times New Roman"/>
          <w:sz w:val="28"/>
        </w:rPr>
      </w:pPr>
      <w:r>
        <w:rPr>
          <w:rFonts w:cs="Times New Roman" w:ascii="Times New Roman" w:hAnsi="Times New Roman"/>
          <w:sz w:val="28"/>
        </w:rPr>
        <w:t>" Puisqu'ils apportent un traité de Népos sur lequel ils s'appuient par trop, comme s'il démontrait sans conteste que le royaume du Christ sera sur terre, j'approuve et j'aime Népos en beaucoup d'autres choses, à cause de sa foi, de son ardeur au travail, de son étude assidue des Ecritures, de son zèle à composer des hymnes, dont jusqu'à maintenant se réjouissent beaucoup de frères ; et je traite cet homme avec beaucoup de révérence, d'autant plus qu'il est déjà mort. Mais la vérité m'est chère et elle est plus honorable que tout. Il faut louer Népos et être d'accord avec lui sans réserve s'il dit quelque chose d'exact, mais l'examiner et le redresser s'il ne paraît pas avoir écrit saintement. Devant un homme présent et exposant son opinion simplement en parlant, un entretien oral serait suffisant pour persuader et contraindre, au moyen de demandes et de réponses, un adversaire. Mais comme un écrit est mis en avant, et très persuasif au jugement de certains, comme aussi quelques docteurs estiment pour rien la loi et les prophètes, se dispensent de suivre les Évangiles et dédaignent les Epîtres des apôtres, proclament au contraire que la doctrine de ce traité est un mystère grand et caché, ne permettent pas à nos frères plus simples d'avoir des pensées nobles et hautes, ni sur la manifestation glorieuse et véritablement divine de Nôtre-Seigneur, ni sur notre résurrection d'entre les morts et notre réunion et notre ressemblance avec lui, mais les persuadent d'espérer, dans le royaume de Dieu, des biens petits et mortels, tels que ceux d'aujourd'hui, il est nécessaire que nous aussi discutions avec notre frère Népos comme s'il était présent. "  Après d'autres choses, il ajoute à cela : " M'étant donc trouvé à Arsinoé, où, comme tu le sais, cette opinion était répandue depuis longtemps, de sorte que des schismes et des apostasies d'églises entières s'étaient produits, je convoquai les prêtres et docteurs des frères qui sont dans les villages, et en présence des frères qui le voulaient, je proposai de faire publiquement l'examen de l'ouvrage. Comme ils m'avaient apporté ce livre, comme une arme et une muraille inexpugnable, je siégeai avec eux trois jours de suite, depuis le matin jusqu'au soir, m'efforçant de corriger ce qui était écrit. Là, j'admirai beaucoup l'équilibre, l'amour pour la vérité, la facilité à suivre un raisonnement, l'intelligence des frères, de sorte que nous proposions en ordre et avec modération les questions, les difficultés, les assentiments. Nous avions résolu de nous abstenir de toute manière et avec un soin jaloux de ce qui avait été une fois admis, même si cela ne paraissait pas juste ; nous ne dissimulions pas les objections, mais autant que possible nous nous efforcions d'aborder les sujets proposés et de nous en rendre maîtres, sans avoir honte, si la raison le demandait, de changer d'avis et de nous mettre d'accord ; mais en toute conscience et sans hypocrisie, le cœur tendu vers Dieu, simplement, nous acceptions ce qui était établi par les arguments et les enseignements des saintes Ecritures. Et finalement, le chef et introducteur de cet enseignement, le nommé Korakion, confessa de manière à être entendu de tous les frères présents et nous attesta qu'il n'adhérerait plus à cette doctrine, qu'il n'en discourrait plus, qu'il ne s'en souviendrait plus, qu'il ne l'enseignerait plus, parce qu'il était suffisamment convaincu par les arguments proposés. Des autres frères, les uns se réjouissaient de la conférence, de l'assentiment et de l'accord de tous....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POCALYPSE DE JEA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Puis, en temps voulu, un peu plus bas, voici ce qu'il dit de "l'Apocalypse" de Jean :</w:t>
      </w:r>
    </w:p>
    <w:p>
      <w:pPr>
        <w:pStyle w:val="Textebrut"/>
        <w:rPr>
          <w:rFonts w:ascii="Times New Roman" w:hAnsi="Times New Roman" w:cs="Times New Roman"/>
          <w:sz w:val="28"/>
        </w:rPr>
      </w:pPr>
      <w:r>
        <w:rPr>
          <w:rFonts w:cs="Times New Roman" w:ascii="Times New Roman" w:hAnsi="Times New Roman"/>
          <w:sz w:val="28"/>
        </w:rPr>
        <w:t>" Certains de ceux qui ont vécu avant nous ont rejeté et repoussé de toute manière ce livre ; ils l'ont critiqué chapitre par chapitre, en déclarant qu'il était inintelligible et incohérent et que son titre était mensonger. Ils disent en effet qu'il n'est pas de Jean, qu'il n'est pas une révélation, celle-ci étant complètement cachée sous le voile épais de l'inconnaissance, que ce n'est pas du tout quelqu'un des apôtres et pas même un des saints ou l'un des membres de l'Église qui est l'auteur de cet ouvrage, mais Cérinthe, le fondateur de l'hérésie appelée de son nom cérinthienne, et que celui-ci a voulu donner à sa fabrication un nom digne de créance. Voici en effet quelle est la doctrine qu'il enseigne : le règne du Christ sera terrestre ; il consistera, rêvait-il, dans les choses qu'il désirait lui-même, étant ami du corps et tout à fait charnel, dans les satisfactions du ventre et de ce qui est en dessous du ventre, c'est-à-dire dans les aliments, les boissons et les noces, et dans ce qu'il pensait devoir rendre ces choses plus dignes d'estime : dans les fêtes, les sacrifices, les immolations de victimes.</w:t>
      </w:r>
    </w:p>
    <w:p>
      <w:pPr>
        <w:pStyle w:val="Textebrut"/>
        <w:rPr>
          <w:rFonts w:ascii="Times New Roman" w:hAnsi="Times New Roman" w:cs="Times New Roman"/>
          <w:sz w:val="28"/>
        </w:rPr>
      </w:pPr>
      <w:r>
        <w:rPr>
          <w:rFonts w:cs="Times New Roman" w:ascii="Times New Roman" w:hAnsi="Times New Roman"/>
          <w:sz w:val="28"/>
        </w:rPr>
        <w:t>" Pour moi, je n'oserais pas rejeter ce livre que beaucoup de frères tiennent avec faveur, mais tout en estimant que ses conceptions dépassent ma propre intelligence, je suppose que la signification de chaque passage est d'une certaine façon cachée et merveilleuse. Et en effet, si je ne le comprends pas, je soupçonne du moins qu'il y a dans les mots un sens plus profond.</w:t>
      </w:r>
    </w:p>
    <w:p>
      <w:pPr>
        <w:pStyle w:val="Textebrut"/>
        <w:rPr>
          <w:rFonts w:ascii="Times New Roman" w:hAnsi="Times New Roman" w:cs="Times New Roman"/>
          <w:sz w:val="28"/>
        </w:rPr>
      </w:pPr>
      <w:r>
        <w:rPr>
          <w:rFonts w:cs="Times New Roman" w:ascii="Times New Roman" w:hAnsi="Times New Roman"/>
          <w:sz w:val="28"/>
        </w:rPr>
        <w:t>" Je ne mesure ni n'apprécie cela par mon propre raisonnement; mais, accordant la priorité à la foi, je pense que ces choses sont trop élevées pour être saisies par moi, et je ne rejette pas ce que je ne comprends pas, mais je l'admire d'autant plus que je ne l'ai pas vu. "</w:t>
      </w:r>
    </w:p>
    <w:p>
      <w:pPr>
        <w:pStyle w:val="Textebrut"/>
        <w:rPr>
          <w:rFonts w:ascii="Times New Roman" w:hAnsi="Times New Roman" w:cs="Times New Roman"/>
          <w:sz w:val="28"/>
        </w:rPr>
      </w:pPr>
      <w:r>
        <w:rPr>
          <w:rFonts w:cs="Times New Roman" w:ascii="Times New Roman" w:hAnsi="Times New Roman"/>
          <w:sz w:val="28"/>
        </w:rPr>
        <w:t>Là-dessus, Denys examine le livre entier de "l'Apocalypse", et, après avoir montré qu'il était impossible qu'on le comprît selon le sens obvie, il poursuit en disant :</w:t>
      </w:r>
    </w:p>
    <w:p>
      <w:pPr>
        <w:pStyle w:val="Textebrut"/>
        <w:rPr>
          <w:rFonts w:ascii="Times New Roman" w:hAnsi="Times New Roman" w:cs="Times New Roman"/>
          <w:sz w:val="28"/>
        </w:rPr>
      </w:pPr>
      <w:r>
        <w:rPr>
          <w:rFonts w:cs="Times New Roman" w:ascii="Times New Roman" w:hAnsi="Times New Roman"/>
          <w:sz w:val="28"/>
        </w:rPr>
        <w:t>" Ayant achevé, pour ainsi dire, toute la prophétie, le prophète déclare bienheureux ceux qui la gardent et aussi bien lui-même : "Bienheureux, dit-il en effet, celui qui observe les paroles de la prophétie de ce livre, et moi, Jean, qui vois et entends ces choses". Qu'il s'appelle donc Jean, et que cet écrit soit de Jean, je ne dirai pas le contraire et j'accorde qu'il est d'un homme saint et inspiré de Dieu. Mais je n'accepterais pas facilement que celui-ci fût l'apôtre, le fils de Zébédée, le frère de Jacques, dont sont l'Évangile intitulé Selon Jean et l'Epître catholique. Je conjecture en effet, d'après la manière de l'un et des autres, d'après l'aspect des discours, et d'après ce qu'on nomme l'arrangement du livre, que ce n'est pas le même. L'Evangéliste en effet n'inscrit nulle part son nom et ne se déclare pas lui-même, ni dans l'Évangile, ni dans l'Epître. " Ensuite, un peu plus bas, il dit encore ceci : " Jean ne parle nulle part de lui, ni à la première ni à la troisième personne. Quant à l'auteur de "l'Apocalypse", dès le commencement il se met aussitôt en avant : " Révélation de Jésus-Christ, qu'il lui a donnée pour la montrer en hâte à ses serviteurs et qu'il a signifiée en l'envoyant par son ange à son serviteur Jean, qui a rendu témoignage à la parole de Dieu et à son témoignage, tout ce qu'il a vu". Ensuite, il écrit encore une lettre : "Jean aux sept Églises qui sont en Asie, grâce et paix à vous". L'Evangéliste n'a pas inscrit son nom en tête de l'Epître catholique, mais, simplement, il a commencé par le mystère lui-même de la révélation divine : " Ce qui était dès le commencement, ce que nous avons entendu, ce que nous avons vu de nos yeux ". C'est en effet à propos de cette révélation que le Seigneur a déclaré Pierre bienheureux en disant : "Tu es bienheureux, Simon, parce que ce ne sont pas la chair et le sang qui te l'ont révélé, mais mon Père céleste". Pas davantage, dans la seconde et la troisième Epître, qui sont attribuées à Jean, bien qu'elles soient courtes, Jean n'est indiqué par son nom, mais il est écrit d'une manière anonyme : " le presbytre ". Celui-ci au contraire n'a même pas jugé suffisant, après s'être nommé lui-même une fois, de poursuivre son récit, mais il reprend à nouveau : " Moi, Jean, votre frère, qui participe avec vous à la tribulation et au règne et à la patience de Jésus, je fus dans l'île appelée Patmos pour la parole de Dieu et pour le témoignage de Jésus". Et encore vers la fin, il dit ceci : "Bienheureux celui qui observe les paroles de la prophétie de ce livre, et moi, Jean, qui vois et entends ces choses".</w:t>
      </w:r>
    </w:p>
    <w:p>
      <w:pPr>
        <w:pStyle w:val="Textebrut"/>
        <w:rPr>
          <w:rFonts w:ascii="Times New Roman" w:hAnsi="Times New Roman" w:cs="Times New Roman"/>
          <w:sz w:val="28"/>
        </w:rPr>
      </w:pPr>
      <w:r>
        <w:rPr>
          <w:rFonts w:cs="Times New Roman" w:ascii="Times New Roman" w:hAnsi="Times New Roman"/>
          <w:sz w:val="28"/>
        </w:rPr>
        <w:t>" Que ce soit donc Jean qui écrit ces choses, il faut le croire quand il le dit. Mais quel est-il, ce n'est pas clair. Il n'a pas dit en effet, comme à plusieurs reprises dans l'Évangile, qu'il est le disciple aimé par le Seigneur, ni qu'il a reposé sur sa poitrine, ni qu'il est le frère de Jacques, ni qu'il a été le témoin oculaire et auriculaire du Seigneur. Il aurait dit en effet quelque chose de tout ce qui vient d'être indiqué s'il avait voulu se manifester clairement ; mais il n'en dit rien tandis qu'il se dit notre frère, notre compagnon et le témoin de Jésus, et bienheureux pour avoir vu et entendu les Révélations.</w:t>
      </w:r>
    </w:p>
    <w:p>
      <w:pPr>
        <w:pStyle w:val="Textebrut"/>
        <w:rPr>
          <w:rFonts w:ascii="Times New Roman" w:hAnsi="Times New Roman" w:cs="Times New Roman"/>
          <w:sz w:val="28"/>
        </w:rPr>
      </w:pPr>
      <w:r>
        <w:rPr>
          <w:rFonts w:cs="Times New Roman" w:ascii="Times New Roman" w:hAnsi="Times New Roman"/>
          <w:sz w:val="28"/>
        </w:rPr>
        <w:t>" Je pense qu'il y a eu beaucoup d'homonymes de Jean l'apôtre, qui, par amour pour lui, par admiration pour lui, par désir d'être aimés par le Seigneur semblablement à lui, ont recherché le même nom que lui, de même que, parmi les enfants des fidèles, les noms de Paul et de Pierre se rencontrent souvent. Or il y a donc encore un autre Jean dans les "Actes des apôtres", celui qui est surnommé Marc, que Barnabé et Paul ont pris avec eux et dont l'Écriture dit encore : " Ils avaient aussi Jean pour serviteur ". Si c'est celui-ci qui a écrit l'Apocalypse, on ne le voit pas. Car il n'est pas écrit qu'il soit allé avec eux en Asie, mais : "S'en étant allés de Paphos, dit l'Écriture, Paul et ses compagnons vinrent à Pergé de Pamphylie ; quant à Jean, s'étant séparé d'eux, il revint à Jérusalem". Je pense que (l'auteur de l'Apocalypse) est un autre de ceux qui étaient en Asie, puisqu'on dit qu'il y a à Ephèse deux tombeaux et que l'un et l'autre sont dits de Jean. " D'après les pensées et d'après le vocabulaire et le style, c'est vraisemblablement un autre que celui qui a écrit l'Évangile. L'Evangile et l'Epître concordent en effet l'un avec l'autre et ils commencent de la même manière. L'un dit: "Au commencement était le Verbe"; l'autre : "Ce qui était dès le commencement". L'un dit : "Et le Verbe est devenu chair et il a habité parmi nous et nous avons contemplé sa gloire, gloire comme celle d'un Fils unique auprès du Père ". L'autre dit les mêmes choses, à peu près : " Ce que nous avons entendu, ce que nous avons vu de nos yeux, ce que nous avons contemplé et que nos mains ont touché du Verbe de vie, et la vie a été manifestée". C'est en effet ainsi qu'il prélude, pour s'attaquer, comme il le montre dans la suite, à ceux qui disent que le Seigneur n'est pas venu dans la chair ; c'est pourquoi il ajoute soigneusement : " Ce que nous avons vu, nous en rendons témoignage, et nous vous annonçons la vie éternelle qui était auprès du Père et qui nous a été manifestée, ce que nous avons vu et entendu, nous vous l'annonçons aussi à vous". Il est constant avec lui-même et ne s'écarte pas des buts proposés ; et il poursuit toujours par le moyen des mêmes thèmes et des mêmes expressions : desquelles nous rappellerons brièvement quelques-unes. D'autre part, celui qui lira avec soin trouvera dans les deux ouvrages de nombreuses mentions de la vie, de la lumière qui chasse les ténèbres; constamment citées la vérité, la grâce, la joie, la chair et le sang du Seigneur, le jugement et la rémission des péchés, l'amour de Dieu pour nous, le commandement de l'amour des uns pour les autres, l'obligation de garder tous les commandements, la confusion du monde, du diable, de l'antéchrist, la promesse du Saint-Esprit, la filiation divine, la foi qui nous est constamment demandée; le Père et le Fils, partout. Et généralement, pour ceux qui notent toutes les caractéristiques, il est facile de voir qu'une seule et même couleur se rencontre dans l'Évangile et dans l'Epître.</w:t>
      </w:r>
    </w:p>
    <w:p>
      <w:pPr>
        <w:pStyle w:val="Textebrut"/>
        <w:rPr>
          <w:rFonts w:ascii="Times New Roman" w:hAnsi="Times New Roman" w:cs="Times New Roman"/>
          <w:sz w:val="28"/>
        </w:rPr>
      </w:pPr>
      <w:r>
        <w:rPr>
          <w:rFonts w:cs="Times New Roman" w:ascii="Times New Roman" w:hAnsi="Times New Roman"/>
          <w:sz w:val="28"/>
        </w:rPr>
        <w:t>" Tout à fait différente et étrangère par rapport à ces livres est l'Apocalypse ; elle ne s'y rattache pas et ne se rapproche d'aucun d'eux. Elle n'a pour ainsi dire presque pas une syllabe commune avec eux. L'Epître n'a même pas un souvenir ni une pensée pour l'Apocalypse (laissons de côté l'Évangile), ni l'Apocalypse pour l'Epître ; alors que Paul, dans ses Epîtres, rappelle quelque chose de ses révélations qu'il n'a pas écrites pour elles-mêmes.</w:t>
      </w:r>
    </w:p>
    <w:p>
      <w:pPr>
        <w:pStyle w:val="Textebrut"/>
        <w:rPr>
          <w:rFonts w:ascii="Times New Roman" w:hAnsi="Times New Roman" w:cs="Times New Roman"/>
          <w:sz w:val="28"/>
        </w:rPr>
      </w:pPr>
      <w:r>
        <w:rPr>
          <w:rFonts w:cs="Times New Roman" w:ascii="Times New Roman" w:hAnsi="Times New Roman"/>
          <w:sz w:val="28"/>
        </w:rPr>
        <w:t>" Il est encore possible d'apprécier par le style la différence de l'Évangile et de l'Epître par rapport à l'Apocalypse. En effet, d'une part, ces ouvrages, non seulement ne pèchent pas contre la langue grecque, mais ils sont écrits d'une manière très diserte pour les expressions, les raisonnements, la composition, et il s'en faut de beaucoup qu'on y trouve un terme barbare ou un solécisme ou même un idiotisme ; leur auteur possédait en effet, à ce qu'il semble, l'un et l'autre verbe, dont l'avait gratifié le Seigneur, celui de la connaissance et celui de l'expression.</w:t>
      </w:r>
    </w:p>
    <w:p>
      <w:pPr>
        <w:pStyle w:val="Textebrut"/>
        <w:rPr>
          <w:rFonts w:ascii="Times New Roman" w:hAnsi="Times New Roman" w:cs="Times New Roman"/>
          <w:sz w:val="28"/>
        </w:rPr>
      </w:pPr>
      <w:r>
        <w:rPr>
          <w:rFonts w:cs="Times New Roman" w:ascii="Times New Roman" w:hAnsi="Times New Roman"/>
          <w:sz w:val="28"/>
        </w:rPr>
        <w:t>" Quant à l'auteur de l'Apocalypse, je ne contredis pas qu'il ait eu des Révélations et qu'il ait reçu la connaissance et la prophétie; pourtant je vois que son dialecte et sa langue ne sont pas exactement grecs, mais qu'il emploie des idiotismes barbares et que parfois il fait même des solécismes.</w:t>
      </w:r>
    </w:p>
    <w:p>
      <w:pPr>
        <w:pStyle w:val="Textebrut"/>
        <w:rPr>
          <w:rFonts w:ascii="Times New Roman" w:hAnsi="Times New Roman" w:cs="Times New Roman"/>
          <w:sz w:val="28"/>
        </w:rPr>
      </w:pPr>
      <w:r>
        <w:rPr>
          <w:rFonts w:cs="Times New Roman" w:ascii="Times New Roman" w:hAnsi="Times New Roman"/>
          <w:sz w:val="28"/>
        </w:rPr>
        <w:t>" Il n'est pas nécessaire d'en dresser maintenant la liste : car je n'ai pas dit cela en me moquant (que personne ne le pense), mais seulement pour établir la différence de ces écrits.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LETTRES   DE   DENY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plus de celles-là, on possède encore beaucoup d'autres lettres de Denys, comme celles contre Sabellius à Ammon, évêque de l'Église de Bernice, et celle à Télesphore, et celle à Euphranor, et aussi à Ammon et à Europos. Il compose sur le même sujet quatre autres écrits qu'il adresse à son homonyme, Denys de Rome. En outre, il y a chez nous un très grand nombre de lettres de lui et aussi de longs ouvrages écrits en forme de lettres, tels ceux "Sur la nature", dédiés à Timothée, son enfant, et celui "Sur les tentations" qu'il a encore adressé à Euphranor. Outre ces ouvrages, écrivant encore à Basilide, évêque des chrétientés de la Pentapole, il dit qu'il a fait lui-même un commentaire "Sur le commencement de l'Ecclésiaste"; et en plus de cet écrit il nous a laissé différentes lettres. Voilà ce qu'a écrit Denys. Mais maintenant, après le récit de ces choses, donnons aussi à connaître à ceux qui viendront après nous, ce que fut notre généra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PAUL   DE   SAMOSATE   ET   L'HÉRÉSIE   SUSCITÉE   PAR   LUI A  ANTIOCH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 Xyste qui avait présidé onze ans l'Église des Romains, succède Denys, l'homonyme de l'évêque d'Alexandrie. En ce temps-là, Démétrien ayant aussi quitté la vie à Antioche, Paul de Samosate reçoit l'épiscopat. Comme celui-ci pensait sur le Christ des choses basses et terre à terre, contrairement à l'enseignement ecclésiastique, comme s'il avait été par nature un homme ordinaire, Denys d'Alexandrie, appelé à venir au concile, s'excuse à la fois sur sa vieillesse et sur la faiblesse de son corps et remet sa venue, ayant exposé par lettre son avis personnel sur la question. Quant aux autres pasteurs des Églises, ils s'assemblèrent, chacun venant de son côté, contre le fléau du troupeau du Christ, et tous se hâtant vers Antioch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ÉVÊQUES   ILLUSTRES   QU'ON   CONNAISSAIT    ALOR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Parmi eux, les plus remarquables étaient Firmilien, évêque de Césarée de Cappadoce ; Grégoire et Athénodore, son frère, pasteurs des chrétientés du Pont, et en plus Hélénus, de la chrétienté de Tarse, Nicomas de celle d'Iconium ; puis encore Hyménée, de l'Église de Jérusalem, Théotecne, de celle de Césarée, voisine de Jérusalem ; en outre Maxime qui dirigeait lui aussi brillamment les frères de Bostra ; et l'on n'aurait pas de difficulté à en énumérer beaucoup d'autres qui s'étaient rassemblés, avec des prêtres et des diacres, pour le même motif, dans la ville susdite ; mais les plus célèbres d'entre eux étaient ceux-là.</w:t>
      </w:r>
    </w:p>
    <w:p>
      <w:pPr>
        <w:pStyle w:val="Textebrut"/>
        <w:rPr>
          <w:rFonts w:ascii="Times New Roman" w:hAnsi="Times New Roman" w:cs="Times New Roman"/>
          <w:sz w:val="28"/>
        </w:rPr>
      </w:pPr>
      <w:r>
        <w:rPr>
          <w:rFonts w:cs="Times New Roman" w:ascii="Times New Roman" w:hAnsi="Times New Roman"/>
          <w:sz w:val="28"/>
        </w:rPr>
        <w:t>Tous s'étant donc réunis ensemble, en des circonstances différentes et fréquemment, des arguments et des questions furent agités en chaque assemblée, les partisans du Samosatéen s'efforçant de cacher et de dissimuler encore ce qui était hétérodoxe, les autres au contraire, mettant tout leur zèle à dévoiler et à mettre en évidence son hérésie et son blasphème contre le Christ.</w:t>
      </w:r>
    </w:p>
    <w:p>
      <w:pPr>
        <w:pStyle w:val="Textebrut"/>
        <w:rPr>
          <w:rFonts w:ascii="Times New Roman" w:hAnsi="Times New Roman" w:cs="Times New Roman"/>
          <w:sz w:val="28"/>
        </w:rPr>
      </w:pPr>
      <w:r>
        <w:rPr>
          <w:rFonts w:cs="Times New Roman" w:ascii="Times New Roman" w:hAnsi="Times New Roman"/>
          <w:sz w:val="28"/>
        </w:rPr>
        <w:t>En ce temps, Denys meurt, la douzième année du règne de Gallien, après avoir présidé à l'épiscopat d'Alexandrie dix-sept ans ; et Maxime lui succède.</w:t>
      </w:r>
    </w:p>
    <w:p>
      <w:pPr>
        <w:pStyle w:val="Textebrut"/>
        <w:rPr>
          <w:rFonts w:ascii="Times New Roman" w:hAnsi="Times New Roman" w:cs="Times New Roman"/>
          <w:sz w:val="28"/>
        </w:rPr>
      </w:pPr>
      <w:r>
        <w:rPr>
          <w:rFonts w:cs="Times New Roman" w:ascii="Times New Roman" w:hAnsi="Times New Roman"/>
          <w:sz w:val="28"/>
        </w:rPr>
        <w:t>Gallien ayant exercé le pouvoir quinze ans entiers, Claude fut établi son successeur. Après avoir achevé sa deuxième année, il laisse le principat à Aurélie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PAUL FUT DÉPOSÉ ET   EXCOMMUNIÉ</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 cette époque, un dernier concile du plus grand nombre possible d'évêques ayant été rassemblé, le chef de l'hérésie d'Antioche fut pris sur le fait et reconnu alors par tous clairement coupable d'hétérodoxie : il fut excommunié de l'Église catholique qui est sous le ciel.</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lui qui le convainquit le mieux de dissimulation, après avoir vérifié ses théories, fut Malchion, homme disert d'ailleurs, et à Antioche président de l'enseignement de la rhétorique dans les écoles helléniques, et de plus honoré du presbytérat dans la chrétienté de cette ville à cause de la pureté extraordinaire de sa foi dans le Christ. Celui-ci s'éleva donc contre lui, tandis que des tachygraphes notaient la discussion, que nous savons être parvenue jusqu'à nous ; seul parmi les autres, il eut la force de démasquer cet homme qui était dissimulé et trompeu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un commun accord, les pasteurs rassemblés au même endroit écrivent donc une seule lettre adressée à l'évêque des Romains, Denys, et à Maxime, l'évêque d'Alexandrie, et l'envoient à toutes les provinces ; ils y manifestent leurs efforts pour tous et l'hétérodoxie perverse de Paul, les réfutations et les questions qu'ils lui ont adressées, et ils racontent encore toute la vie et la conduite de cet homme. Pour la mémoire de ces choses, il est peut-être bon de citer maintenant les mots qu'ils ont employés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A Denys, à Maxime et à tous ceux qui, sur la terre habitée, exercent avec nous le ministère, aux évêques, aux prêtres, aux diacres et à toute l'Église catholique qui est sous le ciel, Hélénus, Hyménée, Théophile, Théotecne, Maxime, Proclus, Nicomas, Aélien, Paul, Bolanus, Protogène, Hiérax, Eutychius, Théodore, Lucius et tous les autres qui résident avec nous dans les villes et les populations voisines, évêques, prêtres et diacres et églises de Dieu, aux frères aimés, salut dans le Seigneur. "</w:t>
      </w:r>
    </w:p>
    <w:p>
      <w:pPr>
        <w:pStyle w:val="Textebrut"/>
        <w:rPr>
          <w:rFonts w:ascii="Times New Roman" w:hAnsi="Times New Roman" w:cs="Times New Roman"/>
          <w:sz w:val="28"/>
        </w:rPr>
      </w:pPr>
      <w:r>
        <w:rPr>
          <w:rFonts w:cs="Times New Roman" w:ascii="Times New Roman" w:hAnsi="Times New Roman"/>
          <w:sz w:val="28"/>
        </w:rPr>
        <w:t>Peu après cela, ils ajoutent ce qui suit :</w:t>
      </w:r>
    </w:p>
    <w:p>
      <w:pPr>
        <w:pStyle w:val="Textebrut"/>
        <w:rPr>
          <w:rFonts w:ascii="Times New Roman" w:hAnsi="Times New Roman" w:cs="Times New Roman"/>
          <w:sz w:val="28"/>
        </w:rPr>
      </w:pPr>
      <w:r>
        <w:rPr>
          <w:rFonts w:cs="Times New Roman" w:ascii="Times New Roman" w:hAnsi="Times New Roman"/>
          <w:sz w:val="28"/>
        </w:rPr>
        <w:t>" Nous écrivions en même temps à beaucoup même des évêques éloignés et nous les exhortions à venir pour remédier l'enseignement mortel, comme nous avons fait aux bienheureux Denys d'Alexandrie et Firmilien de Cappadoce : de ceux-ci, l'un adressa une lettre à Antioche, mais sans même daigner saluer le chef de l'erreur et sans lui écrire personnellement, mais à toute la chrétienté ; lettre dont nous avons joint ici la copie. Quant à Firmilien, il est venu jusqu'à deux fois et il a condamné les nouveautés enseignées par cet homme, comme nous le savons et en témoignons, nous qui étions présents, et comme le savent aussi beaucoup d'autres. Mais Paul ayant promis de changer d'opinion, Firmilien le crut et espéra que, sans dommage pour la doctrine, l'affaire serait réglée comme il le fallait ; il traîna en longueur, trompé par cet homme qui en même temps reniait son Dieu et son Seigneur et ne gardait pas la foi qu'il avait eue auparavant. Firmilien était maintenant sur le point de passer à Antioche et il était arrivé jusqu'à Tarse, car il connaissait par expérience la méchanceté négatrice de Dieu de cet homme ; mais entre temps, alors que nous étions réunis, que nous l'appelions et que nous attendions son arrivée, il trouva la fin de sa vie. "</w:t>
      </w:r>
    </w:p>
    <w:p>
      <w:pPr>
        <w:pStyle w:val="Textebrut"/>
        <w:rPr>
          <w:rFonts w:ascii="Times New Roman" w:hAnsi="Times New Roman" w:cs="Times New Roman"/>
          <w:sz w:val="28"/>
        </w:rPr>
      </w:pPr>
      <w:r>
        <w:rPr>
          <w:rFonts w:cs="Times New Roman" w:ascii="Times New Roman" w:hAnsi="Times New Roman"/>
          <w:sz w:val="28"/>
        </w:rPr>
        <w:t>Plus loin encore, ils décrivent en ces termes la vie de Paul et la conduite qu'il a tenue :</w:t>
      </w:r>
    </w:p>
    <w:p>
      <w:pPr>
        <w:pStyle w:val="Textebrut"/>
        <w:rPr>
          <w:rFonts w:ascii="Times New Roman" w:hAnsi="Times New Roman" w:cs="Times New Roman"/>
          <w:sz w:val="28"/>
        </w:rPr>
      </w:pPr>
      <w:r>
        <w:rPr>
          <w:rFonts w:cs="Times New Roman" w:ascii="Times New Roman" w:hAnsi="Times New Roman"/>
          <w:sz w:val="28"/>
        </w:rPr>
        <w:t>" Depuis que, s'étant écarté de la règle (de foi) il a passé à des enseignements mensongers et bâtards, nous ne devons pas juger les actions de celui qui est en dehors (de l'Église), pas même parce que, ayant été d'abord pauvre et mendiant, n'ayant reçu de ses pères aucune ressource et n'en ayant pas acquis par quelque art ou quelque moyen que ce fût, il est arrivé maintenant à une richesse excessive par des injustices et des vols sacrilèges, par ce qu'il demande et exige des frères, séduisant ceux qui ont subi quelque injustice et promettant de les aider moyennant salaire ; les trompant eux-mêmes et tirant profit à la légère de la facilité à donner qu'ont ceux qui sont dans les difficultés afin d'être délivrés de leurs gêneurs ; regardant la religion comme une source de profit ; pas même parce qu'il a des pensées hautaines et qu'il s'enorgueillit en revêtant des dignités mondaines et en voulant être appelé ducénaire plutôt qu'évêque, en s'avançant fièrement sur les places publiques, lisant des lettres et y répondant tout en marchant en public, entouré de gardes du corps, dont les uns le précèdent et les autres le suivent en grand nombre, si bien que la foi est un objet d'envie et de haine à cause de son faste et de la fierté de son cœur ; pas même parce que, dans les assemblées ecclésiastiques, il organise des spectacles prodigieux, recherchant la gloire, frappant les imaginations, excitant les âmes des simples par de tels procédés. Il s'est fait préparer pour lui une estrade et un trône élevé, non pas comme un disciple du Christ ; il a un cabinet particulier comme les princes de ce monde et il lui donne ce nom ; il frappe de la main sur sa cuisse ; il tape des pieds son estrade ; ceux qui ne le louent pas, qui n'agitent pas des linges comme on le fait dans les théâtres, qui ne poussent pas d'acclamations, qui ne se lèvent pas rapidement ainsi que le font les partisans qui l'entourent, hommes et femmes qui l'écoutent ainsi d'une façon indécente, ceux donc qui l'écoutent respectueusement et avec retenue, comme il se doit dans une maison de Dieu, il les reprend et les insulte. Quant aux interprètes de la parole qui ont quitté cette vie, il les traite d'une manière inconvenante et grossière dans l'assemblée, tout en parlant de lui-même avec emphase, non pas comme un évêque, mais comme un sophiste et un charlatan. Quant aux psaumes en l'honneur de Nôtre-Seigneur Jésus-Christ, il en fait cesser l'usage comme trop récents et écrits par des hommes trop modernes, et en son honneur, au-milieu de l'Église, le grand jour de Pâques, il fait chanter des femmes qu'on frémirait d'entendre. Les évêques des campagnes et des villes voisines et les prêtres qui le flattent ainsi dans leurs homélies au peuple, il les laisse parler.</w:t>
      </w:r>
    </w:p>
    <w:p>
      <w:pPr>
        <w:pStyle w:val="Textebrut"/>
        <w:rPr>
          <w:rFonts w:ascii="Times New Roman" w:hAnsi="Times New Roman" w:cs="Times New Roman"/>
          <w:sz w:val="28"/>
        </w:rPr>
      </w:pPr>
      <w:r>
        <w:rPr>
          <w:rFonts w:cs="Times New Roman" w:ascii="Times New Roman" w:hAnsi="Times New Roman"/>
          <w:sz w:val="28"/>
        </w:rPr>
        <w:t>" Car il ne veut pas confesser avec nous que le Fils de Dieu est descendu du ciel (pour placer par avance quelque chose de ce que nous devons écrire plus loin, et cela ne sera pas affirmé par une simple déclaration, mais c'est démontré en toutes manières par les documents que nous vous envoyons et surtout par le passage où il dit que Jésus-Christ est d'en bas) ; par contre, ceux qui chantent des psaumes en son honneur et font son éloge dans le peuple, disent que leur maître impie est un ange descendu du ciel ; et cela, il ne l'empêche pas, mais au contraire il assiste à leurs discours, comme l'orgueilleux.</w:t>
      </w:r>
    </w:p>
    <w:p>
      <w:pPr>
        <w:pStyle w:val="Textebrut"/>
        <w:rPr>
          <w:rFonts w:ascii="Times New Roman" w:hAnsi="Times New Roman" w:cs="Times New Roman"/>
          <w:sz w:val="28"/>
        </w:rPr>
      </w:pPr>
      <w:r>
        <w:rPr>
          <w:rFonts w:cs="Times New Roman" w:ascii="Times New Roman" w:hAnsi="Times New Roman"/>
          <w:sz w:val="28"/>
        </w:rPr>
        <w:t>" Quant aux femmes " subintroduites ", comme les appellent les Antiochiens, aux siennes et à celles des prêtres et des diacres qui vivent autour de lui, il a caché avec eux cela et les autres fautes qui sont sans remède, bien qu'il en ait conscience et qu'il en ait la preuve, afin qu'il ait les coupables à sa merci et qu'ils n'osent pas l'accuser des paroles et des actes par lesquels il commet l'injustice, par crainte pour eux-mêmes ; mais même il les fait devenir riches, ce pour quoi il est aimé et admiré de ceux qui estiment de tels biens. Pourquoi écririons-nous ces choses ? Nous savons, bien-aimés, que l'évêque et tous les prêtres doivent être pour le peuple un modèle de toute œuvre bonne, et nous n'ignorons pas non plus combien sont tombés pour avoir introduit des femmes chez eux ; d'autres ont été soupçonnés, de sorte que, même si on lui accordait qu'il ne fait rien de déshonnête, il faudrait du moins prendre garde au soupçon que fait naître une semblable affaire, de peur de scandaliser quelqu'un et pour détourner les autres de l'imiter. Comment en effet reprendrait-il ou avertirait-il un autre de ne plus cohabiter désormais avec une femme et de se garder ainsi de tomber, selon qu'il est écrit, lui qui a déjà renvoyé une femme, mais qui en a avec lui deux autres, dans la fleur de l'âge et agréables à voir; qu'il les emmène avec lui, où qu'il aille, et cela avec un luxe débordant ? C'est à cause de cela que tous gémissent et se lamentent en eux-mêmes, car ils redoutent tellement sa tyrannie et sa puissance, qu'ils n'osent pas l'accuser.</w:t>
      </w:r>
    </w:p>
    <w:p>
      <w:pPr>
        <w:pStyle w:val="Textebrut"/>
        <w:rPr>
          <w:rFonts w:ascii="Times New Roman" w:hAnsi="Times New Roman" w:cs="Times New Roman"/>
          <w:sz w:val="28"/>
        </w:rPr>
      </w:pPr>
      <w:r>
        <w:rPr>
          <w:rFonts w:cs="Times New Roman" w:ascii="Times New Roman" w:hAnsi="Times New Roman"/>
          <w:sz w:val="28"/>
        </w:rPr>
        <w:t>" En vérité, de tout cela, comme nous l'avons dit plus haut, on pourrait corriger un homme qui aurait des sentiments catholiques et qui serait compté avec nous ; mais lui qui bafoue le mystère et qui se glorifie de l'infecte hérésie d'Artémas (pourquoi en effet serait-il besoin de montrer, ce qui est évident, qu'il est son père ?), nous pensons qu'il ne faut pas du tout lui demander compte de ses actes. "</w:t>
      </w:r>
    </w:p>
    <w:p>
      <w:pPr>
        <w:pStyle w:val="Textebrut"/>
        <w:rPr>
          <w:rFonts w:ascii="Times New Roman" w:hAnsi="Times New Roman" w:cs="Times New Roman"/>
          <w:sz w:val="28"/>
        </w:rPr>
      </w:pPr>
      <w:r>
        <w:rPr>
          <w:rFonts w:cs="Times New Roman" w:ascii="Times New Roman" w:hAnsi="Times New Roman"/>
          <w:sz w:val="28"/>
        </w:rPr>
        <w:t>Ensuite, vers la fin de la lettre, ils ajoutent ceci :</w:t>
      </w:r>
    </w:p>
    <w:p>
      <w:pPr>
        <w:pStyle w:val="Textebrut"/>
        <w:rPr>
          <w:rFonts w:ascii="Times New Roman" w:hAnsi="Times New Roman" w:cs="Times New Roman"/>
          <w:sz w:val="28"/>
        </w:rPr>
      </w:pPr>
      <w:r>
        <w:rPr>
          <w:rFonts w:cs="Times New Roman" w:ascii="Times New Roman" w:hAnsi="Times New Roman"/>
          <w:sz w:val="28"/>
        </w:rPr>
        <w:t>" Nous avons donc été forcés, après avoir excommunié cet adversaire de Dieu, malgré sa résistance, d'établir à sa place dans l'Église catholique un autre évêque (et cela, nous en sommes persuadés, par la Providence de Dieu) : le fils du bienheureux Démétrien qui a présidé glorieusement avant lui à la même chrétienté, Domnus (homme) paré de toutes les qualités qui conviennent à un évêque ; et nous vous l'indiquons afin que vous lui écriviez et que vous receviez de lui des lettres de communion. Quant à l'autre, qu'il s'adresse à Artémas et que les partisans d'Artémas communiquent avec lui. "</w:t>
      </w:r>
    </w:p>
    <w:p>
      <w:pPr>
        <w:pStyle w:val="Textebrut"/>
        <w:rPr>
          <w:rFonts w:ascii="Times New Roman" w:hAnsi="Times New Roman" w:cs="Times New Roman"/>
          <w:sz w:val="28"/>
        </w:rPr>
      </w:pPr>
      <w:r>
        <w:rPr>
          <w:rFonts w:cs="Times New Roman" w:ascii="Times New Roman" w:hAnsi="Times New Roman"/>
          <w:sz w:val="28"/>
        </w:rPr>
        <w:t>Paul étant donc déchu de l'épiscopat en même temps que de l'orthodoxie de la foi, Domnus, comme il a été dit, reçut le ministère de l'Église d'Antioche; mais Paul ne voulant absolument pas sortir de la maison de l'Église, l'empereur Aurélien à qui l'on s'adressa prit une décision très favorable sur la conduite à tenir : il ordonna que la maison fût attribuée à ceux avec qui correspondaient les évêques de la doctrine chrétienne en Italie et dans la ville de Rome. C'est ainsi que l'homme susmentionné est chassé de l'Église avec la dernière honte par le pouvoir séculier.</w:t>
      </w:r>
    </w:p>
    <w:p>
      <w:pPr>
        <w:pStyle w:val="Textebrut"/>
        <w:rPr>
          <w:rFonts w:ascii="Times New Roman" w:hAnsi="Times New Roman" w:cs="Times New Roman"/>
          <w:sz w:val="28"/>
        </w:rPr>
      </w:pPr>
      <w:r>
        <w:rPr>
          <w:rFonts w:cs="Times New Roman" w:ascii="Times New Roman" w:hAnsi="Times New Roman"/>
          <w:sz w:val="28"/>
        </w:rPr>
        <w:t>Tel était alors Aurélien à notre égard ; mais, lorsque son règne eut avancé, il éprouva d'autres sentiments envers nous, et désormais il était excité par certains conseils à réveiller la persécution contre nous ; et on en parlait beaucoup parmi tous. Déjà il allait la décider, et pour ainsi dire il avait presque signé les édits contre nous, lorsque la justice divine l'atteignit et le retint comme par le bras, pour le détourner de cette tentative, donnant à voir clairement à tous qu'il n'y aurait jamais de facilité pour les princes de ce monde contre les Églises du Christ, à moins que la main qui nous protège ne permît, par un jugement divin et céleste, de le faire pour nous instruire et nous corriger, dans les temps où elle le jugerait bon.</w:t>
      </w:r>
    </w:p>
    <w:p>
      <w:pPr>
        <w:pStyle w:val="Textebrut"/>
        <w:rPr>
          <w:rFonts w:ascii="Times New Roman" w:hAnsi="Times New Roman" w:cs="Times New Roman"/>
          <w:sz w:val="28"/>
        </w:rPr>
      </w:pPr>
      <w:r>
        <w:rPr>
          <w:rFonts w:cs="Times New Roman" w:ascii="Times New Roman" w:hAnsi="Times New Roman"/>
          <w:sz w:val="28"/>
        </w:rPr>
        <w:t>En tout cas, Aurélien ayant régné six ans, Probus lui succède; et celui-ci ayant possédé l'empire à peu près le même temps, a pour successeurs Carus et ses enfants Carin et Numérien ; et ceux-ci, à leur tour, n'ayant pas duré trois années entières, l'autorité impériale passe à Dioclétien et à ceux qui lui furent adjoints : c'est sous leur règne que s'accomplit la persécution de notre temps ainsi que la destruction contemporaine des églises. Mais peu de temps avant ces événements, Denys l'évêque de Rome ayant passé neuf ans, Félix reçoit le ministère à sa plac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PERVERSION   HÉTÉRODOXE   DES   MANICHÉENS QUI COMMENÇA PRÉCISÉMENT  ALOR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ce temps-là, le fou qui a donné son nom à l'hérésie démoniaque s'armait lui aussi de la perversion de la raison ; le démon, Satan lui-même, l'ennemi de Dieu, poussait cet homme pour la ruine d'un grand nombre. Il était, dans sa vie, un barbare par son langage et par ses mœurs ; par sa nature, il était démoniaque et insensé et ses entreprises étaient conformes à ces traits ; il s'efforçait de contrefaire le Christ, tantôt se prêchant lui-même comme le Paraclet et l'Esprit-Saint en personne et enflé par la folie ; tantôt, comme le Christ, choisissant douze disciples pour participer à la nouvelle doctrine. A vrai dire, il cousait l'une à l'autre des doctrines mensongères et athées rassemblées de mille hérésies athées, éteintes depuis longtemps, et, du pays des Perses, il les répandait sur la terre habitée de nos jours comme un poison mortel : c'est à partir de lui que le nom impie des Manichéens est répandu encore jusqu'à présent chez un grand nombre. Tel fut donc le fond de cette science au faux nom, qui commença à croître aux temps marqués ci-dess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HOMMES ECCLÉSIASTIQUES QUI SE SONT ILLUSTRÉS DE NOTRE TEMPS ET CEUX D'ENTRE EUX QUI SONT DEMEURÉS JUSQU'A L'INVESTISSEMENT DES ÉGLIS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ces temps-là, Félix, ayant présidé l'Église des Romains pendant cinq ans, a pour successeur Eutychien. Celui-ci, n'ayant pas survécu dix mois entiers, laisse la charge à Gaïus, notre contemporain; et, ce dernier ayant présidé encore quinze ans l'Église, Marcellin est établi son successeur : le même qui fut enlevé par la persécution.</w:t>
      </w:r>
    </w:p>
    <w:p>
      <w:pPr>
        <w:pStyle w:val="Textebrut"/>
        <w:rPr>
          <w:rFonts w:ascii="Times New Roman" w:hAnsi="Times New Roman" w:cs="Times New Roman"/>
          <w:sz w:val="28"/>
        </w:rPr>
      </w:pPr>
      <w:r>
        <w:rPr>
          <w:rFonts w:cs="Times New Roman" w:ascii="Times New Roman" w:hAnsi="Times New Roman"/>
          <w:sz w:val="28"/>
        </w:rPr>
        <w:t>En ces temps-là, après Domnus, Timée dirigea l'épiscopat d'Antioche ; il eut pour successeur notre contemporain Cyrille : sous ce dernier, nous avons connu Dorothée, homme disert, honoré du sacerdoce à Antioche. Ami assidu des choses divines, il s'exerça à la langue hébraïque, de manière à lire savamment les Ecritures hébraïques elles-mêmes. Il n'était pas étranger aux connaissances les plus libérales et à la propédeutique des Grecs. D'autre part, il était physiquement eunuque, et depuis sa naissance il se trouvait ainsi, de sorte qu'à cause de cette particularité étonnante l'empereur l'introduisit dans sa confiance et l'honora de l'administration de la teinturerie de pourpre à Tyr. Nous avons entendu cet homme expliquer avec pondération les Ecritures dans l'Église. Après Cyrille, Tyrannus reçut l'épiscopat de la chrétienté d'Antioche : sous lui fut porté à son plus haut degré l'investissement des églises.</w:t>
      </w:r>
    </w:p>
    <w:p>
      <w:pPr>
        <w:pStyle w:val="Textebrut"/>
        <w:rPr>
          <w:rFonts w:ascii="Times New Roman" w:hAnsi="Times New Roman" w:cs="Times New Roman"/>
          <w:sz w:val="28"/>
        </w:rPr>
      </w:pPr>
      <w:r>
        <w:rPr>
          <w:rFonts w:cs="Times New Roman" w:ascii="Times New Roman" w:hAnsi="Times New Roman"/>
          <w:sz w:val="28"/>
        </w:rPr>
        <w:t>La chrétienté de Laodicée fut conduite après Socrate par Eusèbe, originaire de la ville d'Alexandrie. La cause de son changement de résidence fut l'affaire relative à Paul : à son occasion, il passa en Syrie et il fut empêché par les gens de cette région, zélés pour les choses divines, de retourner dans son pays : il fut ainsi un type aimable de religion parmi nos contemporains, comme il est facile de le reconnaître d'après les paroles de Denys citées plus haut.</w:t>
      </w:r>
    </w:p>
    <w:p>
      <w:pPr>
        <w:pStyle w:val="Textebrut"/>
        <w:rPr>
          <w:rFonts w:ascii="Times New Roman" w:hAnsi="Times New Roman" w:cs="Times New Roman"/>
          <w:sz w:val="28"/>
        </w:rPr>
      </w:pPr>
      <w:r>
        <w:rPr>
          <w:rFonts w:cs="Times New Roman" w:ascii="Times New Roman" w:hAnsi="Times New Roman"/>
          <w:sz w:val="28"/>
        </w:rPr>
        <w:t>Anatole est établi son successeur, bon, comme on dit, après un homme bon. Lui aussi était d'origine alexandrine ; à cause de son éloquence et de sa connaissance des disciplines grecques et de la philosophie, il était compté au premier rang parmi les hommes les plus réputés de notre temps. Il avait en effet poussé jusqu'au bout l'étude de l'arithmétique, de la géométrie, de l'astronomie, des sciences soit dialectiques soit physiques et des disciplines rhétoriques. C'est pourquoi, à ce que rapporte la tradition, il fut jugé digne par ses concitoyens d'établir à Alexandrie l'Ecole de la succession d'Aristote.</w:t>
      </w:r>
    </w:p>
    <w:p>
      <w:pPr>
        <w:pStyle w:val="Textebrut"/>
        <w:rPr>
          <w:rFonts w:ascii="Times New Roman" w:hAnsi="Times New Roman" w:cs="Times New Roman"/>
          <w:sz w:val="28"/>
        </w:rPr>
      </w:pPr>
      <w:r>
        <w:rPr>
          <w:rFonts w:cs="Times New Roman" w:ascii="Times New Roman" w:hAnsi="Times New Roman"/>
          <w:sz w:val="28"/>
        </w:rPr>
        <w:t>On rapporte donc de lui des milliers de merveilles, advenues pendant le siège du Bruchium à Alexandrie, car parmi ceux qui étaient en charge, il fut honoré par tous d'un privilège de choix, et, par manière de preuve, je ferai mention de ce seul fait. Le froment, dit-on, ayant manqué aux assiégés, de sorte que déjà la faim était plus insupportable pour eux que les ennemis du dehors, l'homme dont il s'agit et qui était présent, prit les dispositions suivantes. Comme une partie des gens de la ville combattaient avec l'armée romaine et par suite n'étaient pas assiégés, Eusèbe - il était en effet encore là, avant sa venue en Syrie - se trouvait parmi ces derniers et il possédait une grande réputation et un nom illustre jusque chez le général romain ; Anatole donc, par un messager, le renseigne sur les assiégés affaiblis par la disette consécutive au siège. Eusèbe, à cette nouvelle, demande au général romain, comme une très grande faveur, d'accorder la vie sauve à ceux de ses ennemis qui viendraient spontanément à lui ; et ayant obtenu l'objet de sa demande, il le fait connaître à Anatole.</w:t>
      </w:r>
    </w:p>
    <w:p>
      <w:pPr>
        <w:pStyle w:val="Textebrut"/>
        <w:rPr>
          <w:rFonts w:ascii="Times New Roman" w:hAnsi="Times New Roman" w:cs="Times New Roman"/>
          <w:sz w:val="28"/>
        </w:rPr>
      </w:pPr>
      <w:r>
        <w:rPr>
          <w:rFonts w:cs="Times New Roman" w:ascii="Times New Roman" w:hAnsi="Times New Roman"/>
          <w:sz w:val="28"/>
        </w:rPr>
        <w:t>Celui-ci, aussitôt qu'il eut reçu la promesse, réunit le Sénat des Alexandrins et tout d'abord proposa que tous tendissent une main amie aux Romains ; et lorsqu'il les vit furieux à cause de ces paroles, " Du moins, dit-il, je ne pense pas que vous me contrediriez si je vous conseillais de permettre de sortir en dehors des portes et d'aller où ils voudront à ceux qui sont en trop et qui ne nous sont aucunement utiles, vieilles femmes, petits enfants, vieillards. Pourquoi en effet les avons-nous inutilement avec nous, et seulement pour mourir ? Pourquoi épuisons-nous par la faim des malades, affaiblis dans leurs corps, alors qu'il faut nourrir seuls les hommes et les jeunes gens et économiser le froment nécessaire pour ceux qui sont indispensables à la garde de la ville ? "</w:t>
      </w:r>
    </w:p>
    <w:p>
      <w:pPr>
        <w:pStyle w:val="Textebrut"/>
        <w:rPr>
          <w:rFonts w:ascii="Times New Roman" w:hAnsi="Times New Roman" w:cs="Times New Roman"/>
          <w:sz w:val="28"/>
        </w:rPr>
      </w:pPr>
      <w:r>
        <w:rPr>
          <w:rFonts w:cs="Times New Roman" w:ascii="Times New Roman" w:hAnsi="Times New Roman"/>
          <w:sz w:val="28"/>
        </w:rPr>
        <w:t>Par de tels raisonnements, il persuada le Sénat, et s'étant levé le premier, il vota un décret (ordonnant) de renvoyer de la ville tout ce qui n'était pas utile pour l'armée, hommes ou femmes, parce que pour ceux qui resteraient et demeureraient sans aucune utilité dans la ville, il n'y aurait même pas d'espoir de salut et qu'ils seraient détruits par la faim. Tous les autres personnages assemblés au Sénat ayant acquiescé à ce décret, il s'en fallut de peu qu'il ne sauvât tous les assiégés. Il veilla à ce que s'éloignassent d'abord ceux qui appartenaient à l'Église, puis aussi les autres qui étaient dans la ville, quel que fût leur âge, non seulement ceux qui étaient visés par le décret, mais, à leur occasion, des milliers d'autres qui, secrètement vêtus d'habits de femme, sortaient des portes, la nuit, grâce à sa prévoyance et se précipitaient vers l'armée romaine. Là, Eusèbe les recevait, à la façon d'un père et d'un médecin ; et comme ils étaient mis à mal par suite du long siège, il les réconfortait en toute providence et soin.</w:t>
      </w:r>
    </w:p>
    <w:p>
      <w:pPr>
        <w:pStyle w:val="Textebrut"/>
        <w:rPr>
          <w:rFonts w:ascii="Times New Roman" w:hAnsi="Times New Roman" w:cs="Times New Roman"/>
          <w:sz w:val="28"/>
        </w:rPr>
      </w:pPr>
      <w:r>
        <w:rPr>
          <w:rFonts w:cs="Times New Roman" w:ascii="Times New Roman" w:hAnsi="Times New Roman"/>
          <w:sz w:val="28"/>
        </w:rPr>
        <w:t>Tels furent les deux pasteurs que successivement l'Église de Laodicée fut jugée digne d'avoir à la suite ; par une Providence divine, ils avaient quitté la ville d'Alexandrie après la guerre dont on a parlé, pour venir là.</w:t>
      </w:r>
    </w:p>
    <w:p>
      <w:pPr>
        <w:pStyle w:val="Textebrut"/>
        <w:rPr>
          <w:rFonts w:ascii="Times New Roman" w:hAnsi="Times New Roman" w:cs="Times New Roman"/>
          <w:sz w:val="28"/>
        </w:rPr>
      </w:pPr>
      <w:r>
        <w:rPr>
          <w:rFonts w:cs="Times New Roman" w:ascii="Times New Roman" w:hAnsi="Times New Roman"/>
          <w:sz w:val="28"/>
        </w:rPr>
        <w:t>Non seulement un très grand nombre d'écrits furent composés par Anatole, mais il en est venu assez jusqu'à nous pour qu'il soit possible d'apprendre par eux à la fois l'éloquence et la science de leur auteur. Dans ces ouvrages, il établit surtout ses opinions au sujet de Pâques et il est peut-être nécessaire d'en mentionner ceci présentement :</w:t>
      </w:r>
    </w:p>
    <w:p>
      <w:pPr>
        <w:pStyle w:val="Textebrut"/>
        <w:rPr>
          <w:rFonts w:ascii="Times New Roman" w:hAnsi="Times New Roman" w:cs="Times New Roman"/>
          <w:sz w:val="28"/>
        </w:rPr>
      </w:pPr>
      <w:r>
        <w:rPr>
          <w:rFonts w:cs="Times New Roman" w:ascii="Times New Roman" w:hAnsi="Times New Roman"/>
          <w:sz w:val="28"/>
        </w:rPr>
        <w:t>Extrait des canons d'Anatole sur Pâques.</w:t>
      </w:r>
    </w:p>
    <w:p>
      <w:pPr>
        <w:pStyle w:val="Textebrut"/>
        <w:rPr>
          <w:rFonts w:ascii="Times New Roman" w:hAnsi="Times New Roman" w:cs="Times New Roman"/>
          <w:sz w:val="28"/>
        </w:rPr>
      </w:pPr>
      <w:r>
        <w:rPr>
          <w:rFonts w:cs="Times New Roman" w:ascii="Times New Roman" w:hAnsi="Times New Roman"/>
          <w:sz w:val="28"/>
        </w:rPr>
        <w:t>" Il y a ainsi dans la première année la nouvelle lune du premier mois, qui est le commencement du cycle entier de dix-neuf ans, pour les Égyptiens le 26 de Phaménoth, pour les Macédoniens le 22 du mois de Dystre, et, comme diraient les Romains le 11 avant les calendes d'avril. Le 26 de Phaménoth, qu'on vient de mentionner, le soleil se trouve non seulement entré dans le premier segment, mais déjà il s'y est avancé depuis quatre jours. Ce segment, on a coutume de l'appeler le premier douzième, l'équinoxe, le commencement des mois, la tête du cycle, le point de départ de la course des planètes ; quant à celui qui le précède, c'est le dernier des mois, le douzième segment, le dernier douzième, la fin de la révolution des planètes. C'est pourquoi nous disons que se trompent grandement et non d'une manière ordinaire ceux qui placent dans ce segment le premier mois et qui y prennent le quatorzième jour pour Pâques.</w:t>
      </w:r>
    </w:p>
    <w:p>
      <w:pPr>
        <w:pStyle w:val="Textebrut"/>
        <w:rPr>
          <w:rFonts w:ascii="Times New Roman" w:hAnsi="Times New Roman" w:cs="Times New Roman"/>
          <w:sz w:val="28"/>
        </w:rPr>
      </w:pPr>
      <w:r>
        <w:rPr>
          <w:rFonts w:cs="Times New Roman" w:ascii="Times New Roman" w:hAnsi="Times New Roman"/>
          <w:sz w:val="28"/>
        </w:rPr>
        <w:t>" Ce calcul n'est pas le nôtre, mais il était connu des Juifs d'autrefois, même avant le Christ, et il était observé par eux avec le plus grand soin. On peut l'apprendre par ce qui a été dit par Philon, Josèphe, Musée, et non seulement par eux, mais par d'autres encore plus anciens, les deux Agathobules, surnommés les maîtres d'Aristobule le Grand : celui-ci, qui fut du nombre des Septante traducteurs des Ecritures sacrées et divines des Hébreux pour Ptolémée Philadelphe et pour son père, dédia aussi des livres explicatifs de la loi de Moïse à ces mêmes rois. Ces auteurs, lorsqu'ils résolvent les questions relatives à l'Exode, disent que tous doivent offrir également les sacrifices de la Pâque après l'équinoxe de printemps, au milieu du premier mois ; et cela se trouve lorsque le soleil traverse le premier segment de l'écliptique, ou, comme quelques-uns d'entre eux l'ont appelé, du cercle du zodiaque. Mais Aristobule ajoute qu'il serait nécessaire pour la fête des sacrifices de la Pâque que non seulement le soleil, mais aussi la lune traversassent le segment équinoxial. Comme en effet il y a deux segments équinoxiaux, celui du printemps et celui de l'automne, qu'ils sont diamétralement opposés l'un à l'autre, et que le jour des sacrifices de la Pâque est le quatorzième du mois au soir, la lune se tiendra opposée diamétralement au soleil, ainsi que, d'ailleurs, on peut le voir aux jours de pleine lune ; ils seront, le soleil dans le segment de l'équinoxe de printemps, la lune nécessairement dans le segment de l'équinoxe d'automne. Je sais que beaucoup d'autres choses ont été dites par eux, les unes selon la vraisemblance, les autres selon des démonstrations décisives, par lesquelles ils s'efforcent d'établir que la fête de la Pâque et des azymes doit absolument être célébrée après l'équinoxe, mais je laisse de côté la matière de ces démonstrations, en demandant pour ceux pour qui est enlevé le voile placé sur la loi de Moïse de contempler toujours le Christ à visage découvert, ainsi que ce qui le concerne, ses enseignements et ses souffrances. Et que le premier mois chez les Hébreux ait été aux environs de l'équinoxe, c'est ce qu'établissent aussi les enseignements donnés dans le livre d'Hénoch. "</w:t>
      </w:r>
    </w:p>
    <w:p>
      <w:pPr>
        <w:pStyle w:val="Textebrut"/>
        <w:rPr>
          <w:rFonts w:ascii="Times New Roman" w:hAnsi="Times New Roman" w:cs="Times New Roman"/>
          <w:sz w:val="28"/>
        </w:rPr>
      </w:pPr>
      <w:r>
        <w:rPr>
          <w:rFonts w:cs="Times New Roman" w:ascii="Times New Roman" w:hAnsi="Times New Roman"/>
          <w:sz w:val="28"/>
        </w:rPr>
        <w:t>Anatole a laissé encore des introductions arithmétiques en dix traités entiers, et d'autres preuves de son étude et de sa multiple expérience dans les choses sacrées. Il fut le premier à qui l'évêque de Césarée de Palestine, Théotecne, imposa les mains pour l'épiscopat, le destinant à être son successeur pour sa propre chrétienté après sa mort ; et en effet, pendant un peu de temps tous deux présidèrent cette même Église; mais, le concile contre Paul de Samosate l'ayant appelé à Antioche, il passa par la ville de Laodicée, et les frères de là-bas s'emparèrent de lui, parce qu'Eusèbe était entré dans le repos.</w:t>
      </w:r>
    </w:p>
    <w:p>
      <w:pPr>
        <w:pStyle w:val="Textebrut"/>
        <w:rPr>
          <w:rFonts w:ascii="Times New Roman" w:hAnsi="Times New Roman" w:cs="Times New Roman"/>
          <w:sz w:val="28"/>
        </w:rPr>
      </w:pPr>
      <w:r>
        <w:rPr>
          <w:rFonts w:cs="Times New Roman" w:ascii="Times New Roman" w:hAnsi="Times New Roman"/>
          <w:sz w:val="28"/>
        </w:rPr>
        <w:t>Et lorsque Anatole a eu quitté la vie, Etienne est établi comme le dernier évêque de la chrétienté de ce pays avant la persécution ; il était admiré de beaucoup de gens pour ses discours philosophiques et tout le reste de sa culture hellénique, mais il n'était pas disposé de la même manière en ce qui regarde la foi divine, comme le découvrit le progrès de la persécution qui montra en lui un homme dissimulé, lâche, sans courage plutôt qu'un vrai philosophe. Cependant les affaires de l'Église ne devaient pas être ruinées pour cela, mais elles furent redressées, grâce à Dieu lui-même, le Sauveur de tous, dès que Théodote eut été institué évêque de la chrétienté de ce pays : par ses œuvres mêmes, cet homme réalisait son nom propre et le titre d'évêque (qu'il portait). Il l'emportait en effet d'abord par la science de guérir les corps ; et pour la thérapeutique des âmes, nul autre homme ne lui était comparable en philanthropie, en sincérité, en compassion, en zèle à rendre service à ceux qui avaient besoin de lui ; et d'autre part il était aussi très exercé en ce qui concerne les disciplines divines.</w:t>
      </w:r>
    </w:p>
    <w:p>
      <w:pPr>
        <w:pStyle w:val="Textebrut"/>
        <w:rPr>
          <w:rFonts w:ascii="Times New Roman" w:hAnsi="Times New Roman" w:cs="Times New Roman"/>
          <w:sz w:val="28"/>
        </w:rPr>
      </w:pPr>
      <w:r>
        <w:rPr>
          <w:rFonts w:cs="Times New Roman" w:ascii="Times New Roman" w:hAnsi="Times New Roman"/>
          <w:sz w:val="28"/>
        </w:rPr>
        <w:t>Tel était Théodote. D'autre part, à Césarée de Palestine, après que Théotecne eut accompli son épiscopat d'une manière très zélée, Agapius lui succéda. Nous savons qu'il s'est beaucoup fatigué, qu'il a exercé une providence tout à fait réelle pour le gouvernement du peuple et qu'il a pris soin de tous, surtout des pauvres, avec une main généreuse.</w:t>
      </w:r>
    </w:p>
    <w:p>
      <w:pPr>
        <w:pStyle w:val="Textebrut"/>
        <w:rPr>
          <w:rFonts w:ascii="Times New Roman" w:hAnsi="Times New Roman" w:cs="Times New Roman"/>
          <w:sz w:val="28"/>
        </w:rPr>
      </w:pPr>
      <w:r>
        <w:rPr>
          <w:rFonts w:cs="Times New Roman" w:ascii="Times New Roman" w:hAnsi="Times New Roman"/>
          <w:sz w:val="28"/>
        </w:rPr>
        <w:t>C'est à cette époque que nous avons connu cet homme extrêmement habile dans la parole, véritable philosophe par sa vie, honoré du sacerdoce dans cette chrétienté, Pamphile : quel était-il ? d'où était-il originaire ? Ce ne serait pas un petit sujet à traiter ; mais chacun des éléments de sa vie, et de l'école qu'il avait établie, les combats qu'il a soutenus pendant la persécution en diverses confessions (de sa foi) et la couronne du martyre qu'il a ceinte à la fin de tout, nous les avons racontés en détail dans un récit particulier à son sujet. Vraiment, cet homme était le plus admirable de notre ville ; nous savons pourtant que, surtout parmi nos contemporains, il y a eu des hommes très rares : entre les prêtres d'Alexandrie Piérius, et Mélitius évêque des églises du Pont.</w:t>
      </w:r>
    </w:p>
    <w:p>
      <w:pPr>
        <w:pStyle w:val="Textebrut"/>
        <w:rPr>
          <w:rFonts w:ascii="Times New Roman" w:hAnsi="Times New Roman" w:cs="Times New Roman"/>
          <w:sz w:val="28"/>
        </w:rPr>
      </w:pPr>
      <w:r>
        <w:rPr>
          <w:rFonts w:cs="Times New Roman" w:ascii="Times New Roman" w:hAnsi="Times New Roman"/>
          <w:sz w:val="28"/>
        </w:rPr>
        <w:t>Le premier était estimé au plus haut point pour sa vie pauvre et pour ses connaissances philosophiques, et il était extraordinairement exercé dans les spéculations et les explications relatives aux choses divines comme dans les exposés qu'il faisait à l'assemblée de l'Église. Quant à Mélitius, les gens d'éducation l'appelaient le miel de l'Attique, et il était tel qu'on pourrait écrire de lui qu'il était le plus achevé en tout à cause de ses discours. On n'était pas capable d'admirer dignement la puissance de sa rhétorique, mais on pourrait dire que, chez lui, c'était là un don naturel ; quant à son expérience et à sa science qui étaient grandes, qui en aurait dépassé la puissance ? Dans toutes les sciences logiques, n'était-il pas le plus habile et le plus capable ? Aurait-on pu acquérir son expérience ? Et chez lui ce qui concerne la vertu de la vie correspondait au reste. Au temps de la persécution, nous avons observé cet homme qui s'était enfui dans les régions de Palestine, pendant sept ans entiers.</w:t>
      </w:r>
    </w:p>
    <w:p>
      <w:pPr>
        <w:pStyle w:val="Textebrut"/>
        <w:rPr>
          <w:rFonts w:ascii="Times New Roman" w:hAnsi="Times New Roman" w:cs="Times New Roman"/>
          <w:sz w:val="28"/>
        </w:rPr>
      </w:pPr>
      <w:r>
        <w:rPr>
          <w:rFonts w:cs="Times New Roman" w:ascii="Times New Roman" w:hAnsi="Times New Roman"/>
          <w:sz w:val="28"/>
        </w:rPr>
        <w:t>Pour ce qui est de l'Église de Jérusalem, après l'évêque Hyménée, qui a été cité un peu plus haut, Zabdas en reçut le ministère. Comme il entra dans le repos peu de temps après, Hermon, le dernier avant la persécution contemporaine, reçut le siège apostolique qui a été gardé là jusqu'à présent encore.</w:t>
      </w:r>
    </w:p>
    <w:p>
      <w:pPr>
        <w:pStyle w:val="Textebrut"/>
        <w:rPr>
          <w:rFonts w:ascii="Times New Roman" w:hAnsi="Times New Roman" w:cs="Times New Roman"/>
          <w:sz w:val="28"/>
        </w:rPr>
      </w:pPr>
      <w:r>
        <w:rPr>
          <w:rFonts w:cs="Times New Roman" w:ascii="Times New Roman" w:hAnsi="Times New Roman"/>
          <w:sz w:val="28"/>
        </w:rPr>
        <w:t>Et à Alexandrie, Maxime ayant exercé l'épiscopat pendant dix-huit ans après la mort de Denys, Théonas lui succède. De son temps, honoré du sacerdoce en même temps que Piérius, Achillas était célèbre à Alexandrie. Ayant reçu la conduite du didascalée de la foi sacrée, il accomplit une œuvre philosophique très rare et qui n'était inférieure à celle de personne, et il montra une conduite digne de la discipline évangélique. Après Théonas, qui exerça le ministère pendant dix-neuf ans, Pierre reçut l'épiscopat des Alexandrins : lui aussi se distingua d'une manière spéciale pendant douze années entières : avant la persécution, il avait conduit l'Église pas tout à fait trois ans ; le reste de sa vie, il se conduisit lui-même dans une ascèse tendue à l'excès et, sans se dissimuler, il s'occupa de l'utilité commune des Églises. C'est pourquoi, la neuvième année de la persécution, il eut la tête coupée et fut orné de la couronne du martyre.</w:t>
      </w:r>
    </w:p>
    <w:p>
      <w:pPr>
        <w:pStyle w:val="Textebrut"/>
        <w:rPr>
          <w:rFonts w:ascii="Times New Roman" w:hAnsi="Times New Roman" w:cs="Times New Roman"/>
          <w:sz w:val="28"/>
        </w:rPr>
      </w:pPr>
      <w:r>
        <w:rPr>
          <w:rFonts w:cs="Times New Roman" w:ascii="Times New Roman" w:hAnsi="Times New Roman"/>
          <w:sz w:val="28"/>
        </w:rPr>
        <w:t>Dans les livres précédents, nous avons décrit le thème des successions, depuis la naissance de notre Sauveur jusqu'à la destruction des lieux de prière ; ce thème s'étend sur trois cent cinq ans. Maintenant, laissons encore à ceux qui viendront après nous le moyen de connaître par des écrits quels et combien nombreux ont été dans les luttes contemporaines ceux qui ont virilement combattu pour la relig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TABLE DES    LIVRES V,    VI    ET    VII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IVRES 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 Combien, sous Vérus, menèrent en Gaule jusqu'au bout le combat pour la religion, et de quelle maniè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 Les martyrs aimés de Dieu recevaient ceux qui avaient failli dans la persécution et les guérissaien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I. Quelle apparition eut en songe le martyr Attal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V. Comment les martyrs recommandaient Irénée par lett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 Que Dieu exauça les prières des nôtres pour Marc-Aurèle César et envoya la pluie du ciel</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 Liste de ceux qui furent évêques à Ro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 Que jusqu'à ces temps-là des prodiges étonnants étaient encore accomplis par les fidèl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I. Comment Irénée fait mention des Ecritures divin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X. Ceux qui furent évêques sous Commod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 Pantène le philosoph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 Clément d'Alexandr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 Les évêques de Jérusalem</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I. Rhodon et les dissensions qu'il signale chez les Marcionit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V. Les faux prophètes cataphrygie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 Le schisme qui se produisit à Rome à la suite de Blast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 Ce dont on fait mention au sujet de Montan et des faux prophètes qui étaient avec lu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 Miltiade et les livres qu'il a composé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I. Ce qu'Apollonius a répondu lui aussi aux Cataphrygiens et ceux dont il a fait men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X. Sérapion au sujet de l'hérésie des Phrygie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 Ce qu'Irénée explique par écrit aux schismatiques de Ro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 Comment Apollonius rendit témoignage à Ro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 Quels évêques étaient célèbres en ces temps-là</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I.  La question relative à Pâques qui fut alors soulevé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V.  Le désaccord qui survint en As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 Comment tous unanimement s'accordèrent au sujet de Pâqu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  Ce qui est venu jusqu'à nous du beau travail d'Iréné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  Ce qui est aussi venu jusqu'à nous des autres qui florissaient alor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I.  Ceux qui ont répandu l'hérésie d'Artémon dès ses débuts ; quelle a été leur conduite et comment ils ont osé corrompre les saintes Ecritu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IVRE 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 La persécution de Sévè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 La formation d'Origène depuis son enfanc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I. Comment, étant jeune, il enseignait la parole du Chris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V. Combien de ses catéchisés furent promus au marty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 Potamiè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 Clément d'Alexandr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 L'écrivain Jud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I. Une audace d'Origè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X. Les miracles de Narciss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 Les évêques de Jérusalem</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 Alexand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 Sérapion et les écrits qu'on a de lu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I. Les ouvrages de Clémen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V. Les Ecritures dont il a fait men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 Héracla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 Avec quel zèle Origène s'était occupé des Ecritures divin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 Symmaque le traducteu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I. Ambrois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X. Tout ce qu'on rapporte sur Origè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 Les écrits qui subsistent des hommes de ce temps-là</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 Les évêques qui étaient connus en ces temps-là</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  Les écrits d'Hippolyte qui sont venus jusqu'à no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I.  Le zèle d'Origène et comment il fut honoré du sacerdoce de l'Églis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V.  Les commentaires qu'il a donnés à Alexandr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 Comment il a fait mention des Ecritures canoniqu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XXVI.  [Héraclas reçoit l'épiscopat des Alexandrins]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  [Comment le jugeaient les évêqu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I.  La persécution de Maximi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X.  Fabien, et comment il fut miraculeusement désigné par Dieu comme évêque des Roma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 Les disciples d'Origè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  African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I. Les livres qu'interpréta Origène à Césarée de Palesti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II.  L'erreur de Béryll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V.  Ce qui arriva sous Philipp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V.  Denys succède dans l'épiscopat à Héracla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VI.  Autres écrits composés par Origè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VII. La dissension des Arab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VIII. L'hérésie des Helkésaït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X.  Ce qui arriva sous Dèc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L. Ce qui arriva à Deny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LI. Ceux qui rendirent témoignage à Alexandrie mê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LII Les autres martyrs que mentionne Deny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XLIII  Novat, son genre de vie et son hérési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LIV.  Sérapion : récit de Deny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LV. Lettre de Denys à Nova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LVI.  Les autres lettres de Deny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IVRE 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 La perversité de Dèce et de Gall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 Les évêques des Romains sous ces empereur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I. Comment Cyprien, en même temps que les évêques de son époque, émit le premier l'opinion qu'il fallait purifier par le bain du baptême ceux qui se convertissaient d'une erreur hérétique. 167</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V. Combien de lettres composa Denys sur cette ques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 La paix après la persécu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 L'hérésie de Sabelli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 L'erreur abominable des hérétiques, la vision envoyée par Dieu à Denys et la règle de l'Église qu'il reçu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I. L'hétérodoxie de Nova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X. Le baptême impie des hérétiqu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 Valérien et sa persécu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 Ce qui arriva alors à Denys et à ceux d'Egypt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 Ceux qui rendirent témoignage à Césarée de Palesti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I. La paix sous Gallie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V. Les évêques qui furent alors les plus en vu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 Comment Marin rendit témoignage à Césaré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 Récit concernant Astyri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XVII.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I.  Les signes qui restent à Panéas de la bienfaisante action de notre Sauveu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X. Le trône de Jacqu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 Les lettres festales de Denys, où il fixe aussi un canon pascal</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 Ce qui arriva à Alexandr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  La maladie qui y sévi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I.  Le règne de Gallie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V.  Népos et son schis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 L'Apocalypse de Jea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  Les lettres de Deny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  Paul de Samosate et l'hérésie suscitée par lui à Antioch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I.  Les évêques illustres qu'on connaissait alor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X.  Comment Paul fut déposé et excommunié</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  La perversion hétérodoxe des Manichéens, qui commença précisément alor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XXXII. Les hommes ecclésiastiques qui se sont illustrés de notre temps et ceux d'entre eux qui sont demeurés jusqu'à l'investissement des Églises.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1:50:00Z</dcterms:created>
  <dc:creator/>
  <dc:description/>
  <dc:language>en-US</dc:language>
  <cp:lastModifiedBy>TONY</cp:lastModifiedBy>
  <dcterms:modified xsi:type="dcterms:W3CDTF">2003-10-18T11:50:00Z</dcterms:modified>
  <cp:revision>2</cp:revision>
  <dc:subject/>
  <dc:title/>
</cp:coreProperties>
</file>